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ПУБЛИЧНЫЕ СЛУША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оводятся по проекту межевания  части территории расположенной по адресу: </w:t>
      </w:r>
      <w:r>
        <w:rPr>
          <w:b/>
        </w:rPr>
        <w:t>«Российская Федерация, Республика Карелия, Муезерский муниципальный район, Ледмозерское сельское поселение, п.Тикша, ул.Школьная, район дома 11»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/>
        <w:t>Проект межевания части территории Российская Федерация, Республика Карелия, Муезерский муниципальный район, Ледмозерское сельское поселение, п.Тикша, ул.Школьная, район дома 11.</w:t>
      </w:r>
    </w:p>
    <w:p>
      <w:pPr>
        <w:pStyle w:val="Normal"/>
        <w:ind w:right="-2" w:firstLine="567"/>
        <w:jc w:val="both"/>
        <w:rPr/>
      </w:pPr>
      <w:r>
        <w:rPr>
          <w:color w:val="000000"/>
        </w:rPr>
        <w:t xml:space="preserve">Администрации Ледмозерского сельского поселения информирует о назначении публичных слушаний по Проекту межевания части территории расположенной по адресу:  Российская Федерация, Республика Карелия, </w:t>
      </w:r>
      <w:r>
        <w:rPr/>
        <w:t>Муезерский муниципальный район, Ледмозерское сельское поселение, п.Тикша, ул.Школьная, район дома 11</w:t>
      </w:r>
      <w:r>
        <w:rPr>
          <w:color w:val="000000"/>
        </w:rPr>
        <w:t>. Публичные слушания назначены  на 25 июля 2019 г., на 14 часов 00 минут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Место проведения – здание администрации Ледмозерского сельского поселения по адресу:  Республика Карелия, Муезерский район, п.Ледмозеро, ул.50Лет ВЛКСМ, д.16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Участники публичных слушаний не позднее, чем за 2 дня до проведения публичных слушаний вправе представлять в администрацию Муезерского муниципального района и администрацию Ледмозерского сельского поселения свои предложения и замечания, касающиеся рассматриваемого проекта межевания части территории расположенной по адресу:  Российская Федерация, Республика Карелия, Муезерский район, п.Тикша, ул.Школьная, район дома 11, для включения их в протокол публичных слушаний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а администраций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Ледмозерского сельского поселения: 186970, РК, Муезерский район, п.Ледмозеро, ул.50 лет ВЛКСМ, д.16. Телефон для справок: (881455)28487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уезерского муниципального района: 186960, РК, Муезерский район, п.Муезерский, ул. Октябрьская, д.28.Телефон для справок: (881455)  33096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ик приема заявителей: понедельник-четверг с 09:00 до 16:00, в пятницу и предпраздничные дни с 09:00 до 13:00, перерыв на обед с 13:00 до 14:00, суббота и воскресенье - выходные дн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ueadmin@inbox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 adm-ledmozero@yandex.ru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проектом межевания части территории, расположенной по адресу:  Российская Федерация, Республика Карелия, Муезерский муниципальный район, Ледмозерское сельское поселение, п.Тикша, ул.Школьная, район дома 11, можно ознакомиться: - на официальном сайте администрации Муезерского муниципального района в сети Интернет http://www.muezersky.ru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администрации Ледмозерского </w:t>
      </w:r>
    </w:p>
    <w:p>
      <w:pPr>
        <w:pStyle w:val="Normal"/>
        <w:jc w:val="both"/>
        <w:rPr/>
      </w:pPr>
      <w:r>
        <w:rPr>
          <w:color w:val="000000"/>
        </w:rPr>
        <w:t>сельского поселения                                                                                   О.В. Чурилин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eadmin@inbo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34:00Z</dcterms:created>
  <dc:creator>Aslava</dc:creator>
  <dc:description/>
  <cp:keywords/>
  <dc:language>en-US</dc:language>
  <cp:lastModifiedBy>Администрация</cp:lastModifiedBy>
  <cp:lastPrinted>2011-12-23T12:39:00Z</cp:lastPrinted>
  <dcterms:modified xsi:type="dcterms:W3CDTF">2019-05-31T08:34:00Z</dcterms:modified>
  <cp:revision>2</cp:revision>
  <dc:subject/>
  <dc:title>ИНФОРМАЦИЯ</dc:title>
</cp:coreProperties>
</file>