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bookmarkStart w:id="0" w:name="_GoBack"/>
      <w:bookmarkEnd w:id="0"/>
      <w:r>
        <w:rPr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«Выдача разрешений на обмен муниципальными</w:t>
      </w:r>
    </w:p>
    <w:p>
      <w:pPr>
        <w:pStyle w:val="Normal"/>
        <w:jc w:val="right"/>
        <w:rPr/>
      </w:pPr>
      <w:r>
        <w:rPr>
          <w:sz w:val="20"/>
          <w:szCs w:val="20"/>
        </w:rPr>
        <w:t>жилыми помещениям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БМЕНЕ ЖИЛОЙ ПЛОЩАДЬЮ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Я, наниматель, гр. 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_____________________ ул.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__ кв. ____ корп. ____телефон  домашний ___________, служебный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е помещение находится в собственности муниципального образования «Ледмозерское сельское поселение» Муезерского района Республики Карел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агаю к обмен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дельную квартиру из    ______________ комнат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(коли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щая площадь квартиры    ___________ кв. м,  жилая площадь квартиры    __________ кв. 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коммунальной квартире ______________ комнат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жилая площадь каждой комнаты: _____________________________________________________________________________ кв. м;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ходные, изолированные, смежные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обмениваемой площад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_____ этаже _____ этажного ________________________________________ дома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кирпичного, деревянного, смешанного, панельного, блочно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го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</w:rPr>
        <w:t>(газ, водопровод, канализацию, печное или центральное отопление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ную, лифт, балкон, лодж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ня, площадью _______________ кв. м, санузел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совмещенный, раздельный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ой жилой площади я, наниматель,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амилия и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 с _____________________ на основании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говора социального найма, ордера или постановления о предоставлении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 № 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: кем выдан, основание выдач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на _________________ человек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ой жилой  площади  в настоящее время проживает, включая нанима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417"/>
        <w:gridCol w:w="2268"/>
        <w:gridCol w:w="1640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ть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нимател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го года проживает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временно отсутствуют: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417"/>
        <w:gridCol w:w="2268"/>
        <w:gridCol w:w="1640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ть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нимател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-нахожден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ах, ранее зарегистрированных по месту жительства на указанной жилой площади и выбывши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73"/>
        <w:gridCol w:w="1260"/>
        <w:gridCol w:w="1842"/>
        <w:gridCol w:w="1134"/>
        <w:gridCol w:w="1276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ть полно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ним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выбыл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а  обмена _______________________________________________________________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изменение места жительства, улучшение жилищных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, приближение к месту работы, родственника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зд или разъезд членов семьи, при съезде указать степень родства съезжающихс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наниматель, ___________________________________________________ и  все  совершеннолетние  члены моей семьи желают произвести обмен с гражданином _________________________________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м (ей) по адресу: п. ________________________ул.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____ кв. ____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ую площадь, состоящую из _____________ комнат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й площадью ______кв. м, жилой площадью _______кв. 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площадь нами осмотрена и никаких претензий к жилищным органам, а также к                 гр. _________________________________________________________________ иметь не будем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фамилию и.о. лиц (а) с которым производится обме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нанимателя и совершеннолетних членов его семьи, имеющих право на обмениваемую жилую площадь и дающие согласие на обмен, а также несущие полную ответственность за правильность подаваемых документов и достоверность сведе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ь: ______________________________________________________________________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и расшифровка (Ф.И.О.)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емьи нанима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___________________________________________________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_____________________________________________________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____________________________________________________________________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удостоверяю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/__________________________________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подпись)</w:t>
        <w:tab/>
        <w:tab/>
        <w:t>(ФИ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____"____________ 20____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.П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?l?r ???f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?l?r ???f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9:00Z</dcterms:created>
  <dc:creator>user</dc:creator>
  <dc:description/>
  <cp:keywords/>
  <dc:language>en-US</dc:language>
  <cp:lastModifiedBy>Вячеслав</cp:lastModifiedBy>
  <dcterms:modified xsi:type="dcterms:W3CDTF">2017-07-08T09:31:00Z</dcterms:modified>
  <cp:revision>5</cp:revision>
  <dc:subject/>
  <dc:title/>
</cp:coreProperties>
</file>