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0" w:hanging="0"/>
        <w:jc w:val="center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</w:rPr>
        <w:t>РЕСПУБЛИКА  КАРЕЛ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  ОБРАЗОВАНИЕ</w:t>
      </w:r>
    </w:p>
    <w:p>
      <w:pPr>
        <w:pStyle w:val="Normal"/>
        <w:jc w:val="center"/>
        <w:rPr/>
      </w:pPr>
      <w:r>
        <w:rPr>
          <w:b/>
          <w:lang w:val="ru-RU"/>
        </w:rPr>
        <w:t>«ЛЕДМОЗЕРСКОЕ  СЕЛЬСКОЕ ПОСЕЛЕНИЕ»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b/>
        </w:rPr>
        <w:t xml:space="preserve">АДМИНИСТРАЦИЯ  </w:t>
      </w:r>
      <w:r>
        <w:rPr>
          <w:rFonts w:cs="Times New Roman" w:ascii="Times New Roman" w:hAnsi="Times New Roman"/>
          <w:b/>
          <w:szCs w:val="24"/>
        </w:rPr>
        <w:t>ЛЕДМ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left="851" w:hanging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</w:t>
      </w:r>
      <w:r>
        <w:rPr>
          <w:b/>
          <w:lang w:val="ru-RU"/>
        </w:rPr>
        <w:t>ПОСТАНОВЛЕНИЕ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От 28 декабря 2020 года                                                                          №    22                                                                   </w:t>
      </w:r>
    </w:p>
    <w:p>
      <w:pPr>
        <w:pStyle w:val="Normal"/>
        <w:spacing w:lineRule="auto" w:line="36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внесении дополнений в квалификационные требования к кандидат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должность директора муниципального бюджетного</w:t>
      </w:r>
    </w:p>
    <w:p>
      <w:pPr>
        <w:pStyle w:val="Normal"/>
        <w:jc w:val="both"/>
        <w:rPr/>
      </w:pPr>
      <w:r>
        <w:rPr>
          <w:lang w:val="ru-RU"/>
        </w:rPr>
        <w:t>учреждения «Ледмозерский культурный центр»,  изложенные</w:t>
      </w:r>
    </w:p>
    <w:p>
      <w:pPr>
        <w:pStyle w:val="Normal"/>
        <w:jc w:val="both"/>
        <w:rPr/>
      </w:pPr>
      <w:r>
        <w:rPr>
          <w:lang w:val="ru-RU"/>
        </w:rPr>
        <w:t xml:space="preserve">в постановлении о «Объявлении конкурса  на замещение </w:t>
      </w:r>
    </w:p>
    <w:p>
      <w:pPr>
        <w:pStyle w:val="Normal"/>
        <w:jc w:val="both"/>
        <w:rPr/>
      </w:pPr>
      <w:r>
        <w:rPr>
          <w:lang w:val="ru-RU"/>
        </w:rPr>
        <w:t xml:space="preserve">должности  директора муниципальн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юджетного учреждения «Ледмозерский культурный центр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19 от 18.12.2020 года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Руководствуясь Уставом Ледмозерского сельского поселения,                                                         Порядком проведения конкурса на замещение вакантной должности руководителей муниципальных предприятий и учреждений, и согласования кандидатур  на должности руководителей   муниципальных предприятий и учреждений Советом Ледмозерского сельского поселения, утвержденным решением 39 сессии Совета  Ледмозерского сельского поселения 3 созыва от 15.08.2018 г. №179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u-RU"/>
        </w:rPr>
      </w:pPr>
      <w:r>
        <w:rPr>
          <w:lang w:val="ru-RU"/>
        </w:rPr>
        <w:t>ПОСТАНОВЛЯЮ</w:t>
      </w:r>
      <w:r>
        <w:rPr>
          <w:b/>
          <w:bCs/>
          <w:lang w:val="ru-RU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нести дополнения в квалификационные требования в Приложение №1 к Постановлению №19 от 18.12.2020 года об «Объявлении конкурса  на замещение должности  директора муниципального бюджетного учреждения «Ледмозерский культурный центр» пунктом 3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ндидат на должность директора муниципального бюджетного учреждения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Ледмозерский культурный центр» должен соответствовать следующим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валификационным требован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 для участия в  конкурсе допускаются кандидаты, имеющие среднее специальное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разование, независимо от присвоенной квалифик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администраци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едмозерского сельского поселения</w:t>
      </w:r>
      <w:r>
        <w:rPr>
          <w:b/>
          <w:lang w:val="ru-RU"/>
        </w:rPr>
        <w:t xml:space="preserve">                                                              </w:t>
      </w:r>
      <w:r>
        <w:rPr>
          <w:lang w:val="ru-RU"/>
        </w:rPr>
        <w:t>О.В.Чурилина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Приложение №1 к Постановлению №  22 от 28.12.2020 г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внесении дополнений в квалификационные требования к кандидату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на должность директора муниципального бюджетн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учреждения «Ледмозерский культурный центр»,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Кандидат на должность директора муниципального бюджетного учреждения «Ледмозерский культурный центр» должен соответствовать следующим квалификационным треб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сшее образование или среднее специальное в сфере культурно-просветительной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ж работы – значения не имеет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для участия в  конкурсе допускаются кандидаты, имеющие среднее специальное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разование, независимо от присвоенной квалифик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u w:val="single"/>
          <w:lang w:val="ru-RU"/>
        </w:rPr>
        <w:t>Для участия в конкурсе представляются :</w:t>
      </w:r>
      <w:r>
        <w:rPr>
          <w:lang w:val="ru-RU"/>
        </w:rPr>
        <w:t xml:space="preserve">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собственноручно заполненное заявление на замещение должности  директора муниципального бюджетного учреждения «Ледмозерский культурный центр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спор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удовую книжку, за исключением случаев, когда трудовой договор (контракт) заключается впервы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 об образован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Normal"/>
        <w:ind w:left="644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701" w:right="737" w:gutter="0" w:header="0" w:top="6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outlineLvl w:val="2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outlineLvl w:val="4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54:00Z</dcterms:created>
  <dc:creator>User</dc:creator>
  <dc:description/>
  <cp:keywords/>
  <dc:language>en-US</dc:language>
  <cp:lastModifiedBy>Библиотека</cp:lastModifiedBy>
  <cp:lastPrinted>2020-12-28T13:31:00Z</cp:lastPrinted>
  <dcterms:modified xsi:type="dcterms:W3CDTF">2020-12-28T09:54:00Z</dcterms:modified>
  <cp:revision>2</cp:revision>
  <dc:subject/>
  <dc:title>РЕСПУБЛИКА КАРЕЛИЯ</dc:title>
</cp:coreProperties>
</file>