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 марта 2017года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 Постано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моз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4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отест прокуратуры Муезерского района  № 07-21-2017 от 20.03.2017 года на постановление администрации Ледмозерского сельского поселения №39 от 10.12.2014 года «Об утверждении административного регламента осуществления муниципального земельного контроля» администрация Ледмоз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менить  Постановление  Главы администрации Ледмозерского сельского поселения от 10.12.2014 года  №39«Об утверждении административного регламента осуществления муниципального земельного контроля»  как принятое с превышением пределов компетенции, представленной орган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Ледмозе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В.Л.Калиничев</w:t>
      </w:r>
    </w:p>
    <w:sectPr>
      <w:type w:val="nextPage"/>
      <w:pgSz w:w="12240" w:h="15840"/>
      <w:pgMar w:left="1797" w:right="1469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72"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4:00Z</dcterms:created>
  <dc:creator>user</dc:creator>
  <dc:description/>
  <cp:keywords/>
  <dc:language>en-US</dc:language>
  <cp:lastModifiedBy>Администрация</cp:lastModifiedBy>
  <cp:lastPrinted>2017-03-30T12:49:00Z</cp:lastPrinted>
  <dcterms:modified xsi:type="dcterms:W3CDTF">2017-03-30T09:03:00Z</dcterms:modified>
  <cp:revision>4</cp:revision>
  <dc:subject/>
  <dc:title>                                                РЕСПУБЛИКА КАРЕЛИЯ</dc:title>
</cp:coreProperties>
</file>