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ЕЗЕРСКОГО МУНИЦИПАЛЬНОГО РАЙОН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09» августа  2023 года                                                                                           № 2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карты коррупционных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исков администрации Муезер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райо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о исполнение статьи 13.3 Федерального закона от 15.12.2008 № 273-ФЗ «О противодействии коррупции» в целях организации работы по предупреждению коррупции администрация Муезерского муниципального района п о с т а н о в л я е т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1. Утвердить карту коррупционных рисков администрации Муезерского муниципального района.</w:t>
      </w:r>
    </w:p>
    <w:p>
      <w:pPr>
        <w:pStyle w:val="ConsPlusTitle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стоящее постановл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Настоящее постановление вступает в силу со дня подписания.</w:t>
      </w:r>
    </w:p>
    <w:p>
      <w:pPr>
        <w:pStyle w:val="Style11"/>
        <w:shd w:fill="FFFFFF" w:val="clear"/>
        <w:spacing w:before="0" w:after="15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И.о.Главы администрации Муезер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района                                                                             Д.И. Кирилл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70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6945"/>
      </w:tblGrid>
      <w:tr>
        <w:trPr>
          <w:trHeight w:val="2268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ind w:firstLine="705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тверждена </w:t>
            </w:r>
          </w:p>
          <w:p>
            <w:pPr>
              <w:pStyle w:val="Normal"/>
              <w:widowControl w:val="false"/>
              <w:autoSpaceDE w:val="false"/>
              <w:ind w:firstLine="705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становлением администрации Муезерского </w:t>
            </w:r>
          </w:p>
          <w:p>
            <w:pPr>
              <w:pStyle w:val="Normal"/>
              <w:widowControl w:val="false"/>
              <w:autoSpaceDE w:val="false"/>
              <w:ind w:firstLine="33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ого района от  «09»  августа 2023 г. № 204</w:t>
            </w:r>
          </w:p>
          <w:p>
            <w:pPr>
              <w:pStyle w:val="Normal"/>
              <w:ind w:left="4248" w:firstLine="708"/>
              <w:jc w:val="right"/>
              <w:rPr>
                <w:color w:val="222222"/>
                <w:sz w:val="26"/>
                <w:szCs w:val="26"/>
                <w:lang w:val="ru-RU"/>
              </w:rPr>
            </w:pPr>
            <w:r>
              <w:rPr>
                <w:color w:val="222222"/>
                <w:sz w:val="26"/>
                <w:szCs w:val="26"/>
                <w:lang w:val="ru-RU"/>
              </w:rPr>
            </w:r>
          </w:p>
          <w:p>
            <w:pPr>
              <w:pStyle w:val="Normal"/>
              <w:jc w:val="right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uppressLineNumbers/>
        <w:suppressAutoHyphens w:val="tru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рта коррупционных рисков администрации Муезерского муниципального района</w:t>
      </w:r>
    </w:p>
    <w:p>
      <w:pPr>
        <w:pStyle w:val="Normal"/>
        <w:suppressLineNumbers/>
        <w:suppressAutoHyphens w:val="tru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44"/>
        <w:gridCol w:w="3985"/>
        <w:gridCol w:w="2290"/>
        <w:gridCol w:w="1163"/>
        <w:gridCol w:w="3902"/>
      </w:tblGrid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онно-опасная функц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ситуац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должности государственной гражданской (муниципальной) служб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ь риска (низкая, средняя, высокая)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ы по управлению коррупционными рисками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widowControl w:val="false"/>
              <w:numPr>
                <w:ilvl w:val="1"/>
                <w:numId w:val="7"/>
              </w:numPr>
              <w:tabs>
                <w:tab w:val="left" w:pos="567" w:leader="none"/>
                <w:tab w:val="left" w:pos="113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уществление постоянно, временно или в соответствии со специальными полномочиями организационно-распорядительных или административно-хозяйственных функций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оличное принятие решений в интересах отдельных субъектов, в обмен на полученное (обещанное) от заинтересованных лиц вознаграждение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- Заместители Главы администрации Муезерского муниципального района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укоснительное соблюдение норм, регулирующих порядок принятия управленческих решений (согласование принимаемых решений с руководителями структурных подразделений; создание рабочих групп, комиссий для выработки, обсуждения принимаемых решений)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дача поручения, заведомо нарушающее законодательство, либо сопряженная со злоупотреблением служебным положением в интересах конкретного субъек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- Заместители Главы администрации Муезерского муниципального район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укоснительное соблюдение норм, регулирующих порядок делегирования поручений, а так же круга вопросов, в отношении которых даются поручения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left" w:pos="567" w:leader="none"/>
                <w:tab w:val="left" w:pos="113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ормирование  и исполнение бюджета муниципального райо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целях получения материальной выгоды от заинтересованного лица служащему поступает предложение за вознаграждение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крыть наличие просроченной дебиторской задолженности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 принимать надлежащие меры к погашению просроченной дебиторской задолженност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- Заместители Главы администрации Муезерского муниципального район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ветственность за совершение коррупционных правонаруше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инятие решений о распределении бюджетных ассигнований, субсидий, межбюджетных трансфертов с нарушением установленного порядка </w:t>
            </w:r>
            <w:r>
              <w:rPr>
                <w:bCs/>
                <w:sz w:val="20"/>
                <w:szCs w:val="20"/>
                <w:lang w:val="ru-RU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>обмен на полученное (обещанное) вознаграждение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- Заместители Главы администрации Муезерского муниципального района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 принятию решений представителей иных структурных подразделений органа местного самоуправле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ъяснение служащим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ветственности за совершение коррупционных правонарушений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1"/>
                <w:numId w:val="5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уществление функций главного распорядителя и получателя бюджетных средств, предусмотренных на финансирование возложенных на орган местного самоуправления полномочий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целях получения материальной выгоды от заинтересованного лица служащему поступает предложение за вознаграждение: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крыть наличие просроченной дебиторской задолженности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 принимать надлежащие меры к погашению просроченной дебиторской задолженност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- Заместители Главы администрации Муезерского муниципального района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ветственность за совершение коррупционных правонарушений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1"/>
                <w:numId w:val="5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ладение, пользование и распоряжение муниципальным имуществом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35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еобоснованное занижение арендной платы за передаваемое в аренду имущество или установление иных условий аренды в пользу арендатора в обмен на полученное (обещанное) вознаграждение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тановление четкой регламентации способа совершения действий должностным лицом, а также размера арендной платы и иных условий договора аренды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обоснованное согласование или необоснованный отказ в согласовании предоставления в аренду муниципального имущества, находящегося в собственности Администрации Муезерского муниципального райо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- Заместители Главы администрации Муезерского муниципального района;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Начальник отдела экономики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Начальник отдела градостроительства и землепольз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ление четкой регламентации способа и сроков совершения действий должностным лицом.</w:t>
            </w:r>
          </w:p>
          <w:p>
            <w:pPr>
              <w:pStyle w:val="Normal"/>
              <w:suppressLineNumbers/>
              <w:suppressAutoHyphens w:val="true"/>
              <w:ind w:firstLine="34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преимущества отдельным участникам торгов путем разглашения конфиденциальной информации об иных участниках торг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ление четкой регламентации способа совершения действий должностным лицом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исключительно публичных, конкурентных процедур на право аренды имущества, находящегося в собственности Муезерского 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ъяснение муниципальным служащим обязанности незамедлительно сообщить представителю нанимателя об обращения с целью склонения к противоправным действиям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ятие необоснованного решения о согласовании списания имуществ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ление четкой регламентации способа и сроков совершения действий должностным лицом при осуществлении коррупционно-опасной функции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аконное предоставление в аренду земельных участков, состоящих в муниципальной собственности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аконный отказ в предоставлении в аренду земельных участков, состоящих в муниципальной собственност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Начальник отдела градостроительства и землепольз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ление четкой регламентации способа и сроков совершения действий должностным лицом при осуществлении коррупционно-опасной функции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1"/>
                <w:numId w:val="5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оставление государственных (муниципальных) услуг гражданам и организациям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ановление необоснованных преимуществ при оказании государственной (муниципальной) услуг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Начальник отдела градостроительства и землепользования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34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ормативное регулирование порядка оказания государственной (муниципальной) услуги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езаконное оказание либо отказ в оказании государственной (муниципальной) услуг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чальник отдела градостроительства и землепользования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34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ведение или расширение процессуальных форм взаимодействия граждан (организаций) и должностных лиц, например, использование информационных технологий в качестве приоритетного направления для осуществления служебной деятельности («одно окно», системы электронного обмена информацией)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1"/>
              <w:rPr>
                <w:rFonts w:eastAsia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35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ребование от граждан (юридических лиц) информации и документов, предоставление которых не предусмотрено административным регламентом оказания услуг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Начальник отдела градостроительства и землепользования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34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птимизация перечня документов (материалов, информации), которые граждане (юридические лица) обязаны предоставить для реализации права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pacing w:lineRule="auto" w:line="240" w:before="0" w:after="0"/>
              <w:ind w:left="0" w:right="0" w:hanging="36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.7 1.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закупок товаров, работ, услуг для обеспечения муниципальных нужд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ходе разработки и составления технической документации, подготовки проектов муниципальных контрактов установление необоснованных преимуществ для отдельных участников закупк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тивное регулирование порядка, способ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антикоррупционной экспертизы проектов государственных (муниципальных) контрактов, договоров либо технических заданий к ним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ъяснение служащим: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ветственности за совершение коррупционных правонарушений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подготовке обоснования начальной (максимальной) цены контракта необоснованно: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сширен (ограничен) круг возможных участников закупки; - необоснованно завышена (занижена) начальная (максимальная) цена контрак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овка отчета об исследовании рынка начальной цены контракт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овка проектов муниципальных контрактов (договоров) на выполнение уже фактически выполненных работ, либо уже оказанных услу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тивное регулирование порядка и сроков совершения действий служащим при осуществлении коррупционно-опасной функции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приемке результатов выполненных работ (поставленных товаров, оказанных услуг), документальном оформлении расчетов с поставщиками устанавливаются факты несоответствия выполненных работ (поставленных товаров, оказанных услуг) условиям заключенных муниципальных контрактов (договоров). В целях подписания акта приемки представителем исполнителя по муниципальному контракту (договору) за вознаграждение предлагается не отражать в приемной документации информацию о выявленных нарушениях, не предъявлять претензию о допущенном нарушении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ссионный прием результатов выполненных работ (поставленных товаров, оказанных услуг)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ъяснение служащим: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ветственности за совершение коррупционных правонарушений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целях создания «преференций» для какой-либо организации-исполнителя представителем организации за вознаграждение предлагается нарушить предусмотренную законом процедуру либо допустить нарушения при оформлении документации на закупку у единственного поставщика товаров, работ, услуг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тивное регулирование порядка, способ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целях заключения муниципального контракта (договора) с подрядной организацией, не имеющей специального разрешения на проведение определенного вида работ, представителем организации за вознаграждение предлагается при разработке технической документации либо проекта муниципального контракта. (договора) не отражать в условиях контракта (договора) требование к исполнителю о наличии специального разрешения на выполнение определенного вида работ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тивное регулирование порядка, способ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дмена документов в интересах какого-либо участника </w:t>
            </w:r>
            <w:r>
              <w:rPr>
                <w:bCs/>
                <w:sz w:val="20"/>
                <w:szCs w:val="20"/>
                <w:lang w:val="ru-RU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>обмен на полученное (обещанное) вознаграждение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ое вскрытие конвертов и открытие доступа к заявкам, поданным в электронном виде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неполной или некорректной информации о закупке, подмена разъяснений ссылками на документацию о закупке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тивное регулирование порядка и сроков совершения действий служащим при осуществлении коррупционно-опасной функции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ямые контакты и переговоры с потенциальным участником закупки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иминационные изменения документаци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тивное регулирование порядк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9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приеме котировочных заявок, конкурсных заявок склонение к разглашению информации об организациях и лицах, подавших заявки на участие в процедурах по размещению заказов на поставку товаров, выполнение работ и оказание услуг для муниципальных нужд, необоснованный отказ в приеме заявки, несвоевременная регистрация заявки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чальник отдела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ъяснение муниципальным служащим: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мер ответственности за совершение коррупционных правонарушений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pacing w:lineRule="auto" w:line="240" w:before="0" w:after="0"/>
              <w:ind w:left="0" w:right="0" w:hanging="218"/>
              <w:outlineLvl w:val="1"/>
              <w:rPr/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функций муниципального контрол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ятие решения о проведении мероприятий по контролю (надзору) выборочно в отношении отдельных органов (организаци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Начальник отдела градостроительства и землепользования;</w:t>
            </w:r>
          </w:p>
          <w:p>
            <w:pPr>
              <w:pStyle w:val="Style21"/>
              <w:suppressLineNumbers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Начальник отдела эконом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ормативное регулирование порядка, способа и сроков совершения действий муниципальным служащим при осуществлении коррупционно-опасной функции; комиссионное проведение контрольных (надзорных) мероприятий; разъяснение муниципальным служащим: обязанности незамедлительно сообщить представителю нанимателя о склонении его к совершению коррупционного правонарушения;-ответственности за совершение коррупционных правонарушений.</w:t>
            </w:r>
          </w:p>
        </w:tc>
      </w:tr>
      <w:tr>
        <w:trPr>
          <w:trHeight w:val="410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false"/>
              <w:keepLines w:val="false"/>
              <w:numPr>
                <w:ilvl w:val="0"/>
                <w:numId w:val="0"/>
              </w:numPr>
              <w:suppressLineNumbers/>
              <w:tabs>
                <w:tab w:val="clear" w:pos="1134"/>
                <w:tab w:val="left" w:pos="567" w:leader="none"/>
              </w:tabs>
              <w:suppressAutoHyphens w:val="true"/>
              <w:spacing w:lineRule="auto" w:line="240" w:before="0" w:after="0"/>
              <w:ind w:left="0" w:right="0" w:hanging="218"/>
              <w:outlineLvl w:val="1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ставление в судебных органах прав и законных интересов органов местного самоуправле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надлежащее исполнение обязанностей представителя органа местного самоуправления (пассивная позиция при защите интересов органа местного самоуправления) в целях принятия судебных решений в пользу третьих лиц при представлении интересов органа местного самоуправления в судебных и иных органах власти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лоупотребление предоставленными полномочиями: в обмен на обещанное вознаграждение отказ от исковых требований, признание исковых требований, заключение мирового соглашения в нарушение интересов органа местного самоуправления.</w:t>
            </w:r>
          </w:p>
          <w:p>
            <w:pPr>
              <w:pStyle w:val="Normal"/>
              <w:suppressLineNumbers/>
              <w:suppressAutoHyphens w:val="true"/>
              <w:ind w:firstLine="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Глава Муезерского муниципального района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Заместители Главы администрации Муезерского муниципального района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lang w:val="ru-RU"/>
              </w:rPr>
              <w:t>- Начальник  юридического отдела</w:t>
            </w:r>
            <w:r>
              <w:rPr>
                <w:bCs/>
                <w:sz w:val="20"/>
                <w:szCs w:val="20"/>
                <w:lang w:val="ru-RU"/>
              </w:rPr>
              <w:t xml:space="preserve"> администрации Муезерского муниципального района </w:t>
            </w:r>
          </w:p>
          <w:p>
            <w:pPr>
              <w:pStyle w:val="Normal"/>
              <w:suppressLineNumbers/>
              <w:suppressAutoHyphens w:val="true"/>
              <w:ind w:hanging="108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ъяснение служащим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материалов судебных дел в части реализации представителем органа местного самоуправления утвержденной правовой позиции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765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25">
    <w:name w:val="Список 2"/>
    <w:basedOn w:val="Normal"/>
    <w:qFormat/>
    <w:pPr>
      <w:ind w:left="566" w:hanging="283"/>
    </w:pPr>
    <w:rPr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itle">
    <w:name w:val="title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_Заголовок1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  <w:lang w:val="ru-RU"/>
    </w:rPr>
  </w:style>
  <w:style w:type="paragraph" w:styleId="26">
    <w:name w:val="_Заголовок2"/>
    <w:basedOn w:val="12"/>
    <w:qFormat/>
    <w:pPr>
      <w:numPr>
        <w:ilvl w:val="0"/>
        <w:numId w:val="4"/>
      </w:numPr>
      <w:spacing w:before="240" w:after="120"/>
      <w:outlineLvl w:val="1"/>
    </w:pPr>
    <w:rPr/>
  </w:style>
  <w:style w:type="paragraph" w:styleId="33">
    <w:name w:val="_Заголовок3"/>
    <w:basedOn w:val="26"/>
    <w:qFormat/>
    <w:pPr>
      <w:numPr>
        <w:ilvl w:val="0"/>
        <w:numId w:val="4"/>
      </w:numPr>
      <w:spacing w:before="120" w:after="80"/>
      <w:outlineLvl w:val="2"/>
    </w:pPr>
    <w:rPr/>
  </w:style>
  <w:style w:type="paragraph" w:styleId="4">
    <w:name w:val="_Заголовок4"/>
    <w:basedOn w:val="33"/>
    <w:qFormat/>
    <w:pPr>
      <w:keepLines w:val="false"/>
      <w:numPr>
        <w:ilvl w:val="0"/>
        <w:numId w:val="4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11:00Z</dcterms:created>
  <dc:creator>Отдел муниципальных образований МФ РФ</dc:creator>
  <dc:description/>
  <cp:keywords/>
  <dc:language>en-US</dc:language>
  <cp:lastModifiedBy>Купреева ОВ</cp:lastModifiedBy>
  <cp:lastPrinted>2023-08-07T12:44:00Z</cp:lastPrinted>
  <dcterms:modified xsi:type="dcterms:W3CDTF">2023-08-09T11:55:00Z</dcterms:modified>
  <cp:revision>17</cp:revision>
  <dc:subject>Нормативно-правовые акты МО</dc:subject>
  <dc:title>ВОЛОГОДСКАЯ ГОРОДСКАЯ ДУМА</dc:title>
</cp:coreProperties>
</file>