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седания комисс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соблюдению требований к служебному поведению и урегулированию конфликтов интересов, уполномоченной рассматривать вопросы соблюдения лицами, замещающими должности  глав муниципальных образований и глав местных- администраций, общих принципов служебного поведения и урегулирования конфликта интере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             </w:t>
        <w:tab/>
      </w:r>
      <w:r>
        <w:rPr>
          <w:sz w:val="26"/>
          <w:szCs w:val="26"/>
        </w:rPr>
        <w:t xml:space="preserve">           от 13 октября 2022 г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сутствуют</w:t>
      </w:r>
      <w:r>
        <w:rPr>
          <w:sz w:val="26"/>
          <w:szCs w:val="26"/>
        </w:rPr>
        <w:t xml:space="preserve"> :</w:t>
      </w:r>
      <w:r>
        <w:rPr>
          <w:bCs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аринкова Людмила Николаевна, </w:t>
      </w:r>
      <w:r>
        <w:rPr>
          <w:rFonts w:cs="Times New Roman" w:ascii="Times New Roman" w:hAnsi="Times New Roman"/>
          <w:sz w:val="26"/>
          <w:szCs w:val="26"/>
        </w:rPr>
        <w:t>Глава Муезерского муниципального района, председатель комисс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ириллов Денис Иванович,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Муезер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,  заместитель председателя комис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реева Оксана Викторовна,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го отдела админист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, секретарь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лены  комисс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исовская Татьяна Владимировна,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ный специалист </w:t>
      </w:r>
      <w:r>
        <w:rPr>
          <w:rFonts w:cs="Times New Roman" w:ascii="Times New Roman" w:hAnsi="Times New Roman"/>
          <w:sz w:val="26"/>
          <w:szCs w:val="26"/>
        </w:rPr>
        <w:t>организационного отдела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Хлебаев Денис Анатольевич, </w:t>
      </w:r>
      <w:r>
        <w:rPr>
          <w:rFonts w:cs="Times New Roman" w:ascii="Times New Roman" w:hAnsi="Times New Roman"/>
          <w:sz w:val="26"/>
          <w:szCs w:val="26"/>
        </w:rPr>
        <w:t>руководитель Финансового управления Муезер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нькин Александр Федорович</w:t>
      </w:r>
      <w:r>
        <w:rPr>
          <w:rFonts w:cs="Times New Roman" w:ascii="Times New Roman" w:hAnsi="Times New Roman"/>
          <w:sz w:val="26"/>
          <w:szCs w:val="26"/>
        </w:rPr>
        <w:t>, председатель общественного Совета при Главе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Отсутствуют</w:t>
      </w:r>
      <w:r>
        <w:rPr>
          <w:rFonts w:cs="Times New Roman" w:ascii="Times New Roman" w:hAnsi="Times New Roman"/>
          <w:bCs/>
          <w:sz w:val="26"/>
          <w:szCs w:val="26"/>
        </w:rPr>
        <w:t xml:space="preserve"> : Дьяконова Т.М. (в отпуске)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Присутствует: Пашук А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меется кворум для проведения засе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Пашука А.В.</w:t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ЛУШАЛИ</w:t>
      </w:r>
      <w:r>
        <w:rPr>
          <w:rFonts w:cs="Times New Roman" w:ascii="Times New Roman" w:hAnsi="Times New Roman"/>
          <w:b/>
          <w:sz w:val="26"/>
          <w:szCs w:val="26"/>
        </w:rPr>
        <w:t xml:space="preserve">: Баринкову Л.Н., </w:t>
      </w:r>
      <w:r>
        <w:rPr>
          <w:rFonts w:cs="Times New Roman" w:ascii="Times New Roman" w:hAnsi="Times New Roman"/>
          <w:sz w:val="26"/>
          <w:szCs w:val="26"/>
        </w:rPr>
        <w:t>Главу Муезерского муниципального района</w:t>
      </w:r>
      <w:r>
        <w:rPr>
          <w:rFonts w:cs="Times New Roman" w:ascii="Times New Roman" w:hAnsi="Times New Roman"/>
          <w:bCs/>
          <w:sz w:val="26"/>
          <w:szCs w:val="26"/>
        </w:rPr>
        <w:t>, председателя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 октября 2022 года мне поступило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от Пашука А.В., Главы администрации Муезерского муниципального района. В нем он сообщает, что является близким родственником – братом Лакшевич Любови Владимировны, которая занимает руководящую должность- директор МКОУ Суккозерская СОШ. На основании своих должностных обязанностей Александр Владимирович непосредственно касается подписания всех локальных документов в отношении Лакшевич Л.В., что может явиться основанием для конфликта интересов, как личная заинтересованность. Александр Владимирович просит всесторонне рассмотреть данный вопрос и вынести соответствую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2. </w:t>
      </w:r>
      <w:r>
        <w:rPr>
          <w:b/>
          <w:sz w:val="26"/>
          <w:szCs w:val="26"/>
          <w:u w:val="single"/>
        </w:rPr>
        <w:t xml:space="preserve">ВЫСТУПАЛИ: </w:t>
      </w:r>
      <w:r>
        <w:rPr>
          <w:sz w:val="26"/>
          <w:szCs w:val="26"/>
        </w:rPr>
        <w:t>Хлебаев Д.А., руководитель Финансового управления Муезер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лагаю решить эту проблему следующим образом: предоставить право подписания всех документов, касающиеся Лакшевич Л.В., заместителям Главы администрации- Кириллову Д.И. и Филипповой Л.В. Таким образом предотвратить  Пашука А.В. от возможного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РЕШИЛИ</w:t>
      </w:r>
      <w:r>
        <w:rPr>
          <w:sz w:val="26"/>
          <w:szCs w:val="26"/>
        </w:rPr>
        <w:t>:  Наделить правом подписи всех документов касающихся Лакшевич Л.В. заместителей Главы администрации Муезерского муниципального района – Кириллова Дениса Ивановича и Филиппову Ларису Валерьев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6 человека, «против»-0 человек, «воздержались» -0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едседатель комиссии:      ____________________Баринкова Л.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:____________Кириллов Д.И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кретарь комиссии             ____________________Купреева О.В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_Лисовская Т.В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_Хлебаев Д.А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_Данькин А.Ф.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    </w:t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0:00Z</dcterms:created>
  <dc:creator>Пользователь</dc:creator>
  <dc:description/>
  <cp:keywords/>
  <dc:language>en-US</dc:language>
  <cp:lastModifiedBy>Купреева ОВ</cp:lastModifiedBy>
  <cp:lastPrinted>2022-03-09T16:54:00Z</cp:lastPrinted>
  <dcterms:modified xsi:type="dcterms:W3CDTF">2022-12-21T11:46:00Z</dcterms:modified>
  <cp:revision>5</cp:revision>
  <dc:subject/>
  <dc:title>ПРОТОКОЛ</dc:title>
</cp:coreProperties>
</file>