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5» августа  2022 года                                                                                  №   2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>Об утверждении Порядка применения к муниципальным служащим взысканий, предусмотренных статьями 14.1, 15 и 27 Федерального закона от 02 марта 2007 года № 25-ФЗ «О муниципальной службе в Российской Федерации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руководствуясь Уставом муниципального образования «Муезерский муниципальный район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именения к муниципальным служащим взысканий, предусмотренных статьями 14.1, 15 и 27 Федерального закона от 02 марта 2007 года № 25-ФЗ «О муниципальной службе в Российской Федерации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15» августа 2022 года № 229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  <w:br/>
        <w:t>применения  к муниципальным служащим взысканий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усмотренных статьями 14.1, 15 и 27 Федер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закона от 02 марта 2007 года № 25-ФЗ «О муниципаль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лужбе в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ий Порядок разработан в соответствии со статьями 14.1, 15 и 27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применения дисциплинарной ответственности и взысканий за коррупционные правонарушения к муниципальным служащим администрации Муезерского муниципального района (далее - муниципальные служащие) определяет критерии дисциплинарного применения мер дисциплинарного воздействия в целях повышения ответственности муниципальных служащих за выполнение должностных обязанностей, соблюдение ограничений и запретов, требований законодательства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ый проступок муниципального служащего –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Взыскания за несоблюдение ограничений  и запретов, 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й о предотвращении или об урегулировании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фликта интересов и неисполнение обязанностей,</w:t>
      </w:r>
    </w:p>
    <w:p>
      <w:pPr>
        <w:pStyle w:val="Normal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ановленных в целях противодействия корруп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За совершение дисциплинарного проступка работодатель имеет право применить дисциплинарные взыскания, предусмотренные статьей 27 Федерального закона от 02 марта 2007 года № 25-ФЗ «О муниципальной службе в Российской Федерации», а именно: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1) замечание;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2) выговор;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ab/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 (распоряжени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взыскания, предусмотренные пунктом 2.1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и применений дисциплинарного взыск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1. Взыскания, предусмотренные пунктом 2.1 настоящего Порядка, применяются работодателем на основан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доклада о результатах проверки, проведенной организационным отделом (лицом, ответственным за ведение кадровой работы) администрации Муезерского муниципального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рекомендации комиссии администрации Муезерского муниципального района по соблюдению требований к служебному поведению муниципальных служащих и урегулированию конфликта интересов (далее – комиссия) в случае, если доклад о результатах проверки направлялся  в комисс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ъяснений муниципального служащего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иных материал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До применений дисциплинарного взыскания к муниципальному служащему работодатель требует от него письменное объяснение (объяснительную записку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представление муниципальным служащим объяснения не является препятствием  для применения дисциплинарного взыск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3. При применении взысканий, предусмотренных пунктом 2.1 настоящего Порядка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зыскания, предусмотренные пунктом 2.1 настоящего Порядка, применяются не позднее одного месяца со дня обнаружения проступка  или поступления информации о совершении муниципальным служащим коррупционного правонарушения, не считая периода временно нетрудоспособности муниципального служащего, пребывания его 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Копия распоряжения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асписку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9. Муниципальный служащий вправе обжаловать взыскание в судебном порядк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снятия дисциплинарного взыск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и 2 части 1 статьи 27 Федерального закона от 25 марта 2007 года № 25-ФЗ «О муниципальной службе в Российской Федерации», а именно замечанию и выговору, он считается не имеющим взыск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шимся взысканию. Копия распоряжения о досрочном снятии дисциплинарного взыскания с муниципального служащего приобщается к его личному дел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18:00Z</dcterms:created>
  <dc:creator>Пользователь</dc:creator>
  <dc:description/>
  <cp:keywords/>
  <dc:language>en-US</dc:language>
  <cp:lastModifiedBy>Купреева ОВ</cp:lastModifiedBy>
  <cp:lastPrinted>2021-09-16T16:38:00Z</cp:lastPrinted>
  <dcterms:modified xsi:type="dcterms:W3CDTF">2022-10-04T11:20:00Z</dcterms:modified>
  <cp:revision>7</cp:revision>
  <dc:subject/>
  <dc:title>РЕСПУБЛИКА  КАРЕЛИЯ</dc:title>
</cp:coreProperties>
</file>