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b/>
        </w:rPr>
        <w:tab/>
        <w:tab/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«УТВЕРЖДАЮ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      Глава Администрации Муезерского </w:t>
      </w:r>
    </w:p>
    <w:p>
      <w:pPr>
        <w:pStyle w:val="Normal"/>
        <w:spacing w:lineRule="auto" w:line="240" w:before="0" w:after="0"/>
        <w:ind w:left="5664" w:firstLine="708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>муниципального района</w:t>
      </w:r>
    </w:p>
    <w:p>
      <w:pPr>
        <w:pStyle w:val="Normal"/>
        <w:tabs>
          <w:tab w:val="clear" w:pos="708"/>
          <w:tab w:val="left" w:pos="11520" w:leader="none"/>
        </w:tabs>
        <w:spacing w:lineRule="auto" w:line="240" w:before="0" w:after="0"/>
        <w:ind w:left="5664"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0" w:firstLine="708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А.В. Пашук</w:t>
      </w:r>
    </w:p>
    <w:p>
      <w:pPr>
        <w:pStyle w:val="Normal"/>
        <w:spacing w:lineRule="auto" w:line="240" w:before="0" w:after="0"/>
        <w:ind w:left="5664" w:firstLine="708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05 августа 2022 года</w:t>
      </w:r>
    </w:p>
    <w:p>
      <w:pPr>
        <w:pStyle w:val="Normal"/>
        <w:spacing w:lineRule="auto" w:line="240" w:before="0" w:after="0"/>
        <w:ind w:left="5664" w:firstLine="708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 xml:space="preserve">ПЛАН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 xml:space="preserve">мероприятий по снижению коррупционных риск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 xml:space="preserve">в Администрации Муезерского муниципальн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на 2022 год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149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460"/>
        <w:gridCol w:w="2520"/>
        <w:gridCol w:w="30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/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держание мероприят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рок исполн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ветственный за исполнение</w:t>
            </w:r>
          </w:p>
        </w:tc>
      </w:tr>
      <w:tr>
        <w:trPr/>
        <w:tc>
          <w:tcPr>
            <w:tcW w:w="1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>Организационные мероприят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ониторинг выполнения плана мероприятий по снижению коррупционных рисков в Администрации Муезерского муниципального района (далее – Администрация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олугоди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онный отде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работка плана мероприятий по снижению коррупционных рисков в Администрации на 2013 го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 15 декабря  2022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онный отдел</w:t>
            </w:r>
          </w:p>
        </w:tc>
      </w:tr>
      <w:tr>
        <w:trPr>
          <w:trHeight w:val="366" w:hRule="atLeast"/>
        </w:trPr>
        <w:tc>
          <w:tcPr>
            <w:tcW w:w="1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Совершенствование кадровой работы</w:t>
            </w:r>
          </w:p>
        </w:tc>
      </w:tr>
      <w:tr>
        <w:trPr>
          <w:trHeight w:val="8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работка и утверждение  положений об отделах, должностных инструкций в соответствии с изменением в законодательств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о мере необходимости 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труктурные подразделения 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онный отде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нализ должностных обязанностей с целью корректировки перечня должностей муниципальной службы наиболее подверженных коррупционным риска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стоян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труктурные подразделения 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онный отдел</w:t>
            </w:r>
          </w:p>
        </w:tc>
      </w:tr>
      <w:tr>
        <w:trPr>
          <w:trHeight w:val="14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нтроль за сроками предоставления муниципальными служащими  сведений об адресах сайтов и (или) страниц сайтов в информационно-телекоммуникационной сети «Интернет», на которых муниципальный служащий размещал общедоступную информацию, а также данные, позволяющие их идентифицировать,  за исключением случаев размещения общедоступной информации в рамках исполнения должностных обязанностей муниципального служащ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жегодно, не позднее 1 апреля года, следующего за отчетны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онный отдел</w:t>
            </w:r>
          </w:p>
        </w:tc>
      </w:tr>
      <w:tr>
        <w:trPr>
          <w:trHeight w:val="14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онтроль за сроками предоставления муниципальными служащими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 и несовершеннолетних дете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жегодно не позднее 30 апреля года, следующего за отчётны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онный отдел</w:t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онтроль за  соблюдением  муниципальными служащими органов местного самоуправления ограничений, запретов связанных с муниципальной службой, установленных статьей 13 Федерального закона от  2 марта 2007 г. № 25-ФЗ «О муниципальной службе в Российской Федерации»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стоянно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онный отдел</w:t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оведение проверок достоверности и полноты сведений о доходах, расходах, об имуществе и обязательствах имущественного характера, представляемых  лицами, замещающими муниципальные должности муниципальной службы, муниципальными служащими Администрации, их супруга (супруги) и несовершеннолетних детей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онный отде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оведение проверок достоверности и полноты сведений о доходах, расходах, об имуществе и обязательствах имущественного характера, представляемых гражданами, претендующими на замещение должностей муниципальной службы в Администрации,  их супруга (супруги) и несовершеннолетних детей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онный отде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существление контроля за соответствием расходов лиц, замещающих муниципальные должности муниципальной службы, муниципальных служащих, расходов их супруга (супруги) и несовершеннолетних детей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онный отде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я работы по выявлению случаев возникновения конфликта интересов, одной из сторон которого являются лица, замещающие муниципальные должности, муниципальные служащие Администрации.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стоян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онный отде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я работы  Комиссии по соблюдению требований к служебному поведению муниципальных служащих администрации Муезерского муниципального района и урегулированию конфликта интерес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седатель Комиссии,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онный отде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инятие мер по предотвращению  конфликта интересов, в том числе после ухода муниципального  служащего с  муниципальной службы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онный отде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замедлительное информирование правоохранительных органов о попытках склонения муниципальных служащих, лиц, замещающих муниципальные должности, к совершению коррупционных правонаруш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онный отде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ведение в Администрации  семинаров, совещаний по вопросам разъяснения положений законодательства Российской Федерации о противодействии коррупции (в том числе положений законодательства об установлении ответственности за коррупционные правонаруше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раз в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онный отде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ценка коррупционных рисков, возникающих при реализации органами местного самоуправления   своих функций, и внесение уточнений в перечень должностей муниципальной службы, замещение которых связано с коррупционными риск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онный отде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нализ соблюдения запретов, ограничений и требований, установленных в целях противодействия коррупции, в том числе касающихся получения подарков  муниципальными служащими администрации, выполнения иной оплачиваемой работы, обязанности уведомлять об обращениях в целях склонения к совершению коррупционных правонарушений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стоян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онный отде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инятие мер при поступлении сообщений от лиц, замещающих должности муниципальной службы, муниципальных служащих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Администрации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 возникновении личной заинтересованности при исполнении должностных обязанностей, которая приводит или может привести к конфликту интересов.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стоянно по мере необходим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онный отде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0.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15"/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Осуществление контроля за соблюдением</w:t>
            </w:r>
            <w:r>
              <w:rPr>
                <w:rStyle w:val="Style15"/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лицами, замещающими муниципальную должность и  муниципальными служащими  требований при получении подарка в связи с их долж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остным положением или исполнением ими должностных обязанност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онный отдел</w:t>
            </w:r>
          </w:p>
        </w:tc>
      </w:tr>
      <w:tr>
        <w:trPr/>
        <w:tc>
          <w:tcPr>
            <w:tcW w:w="1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овышение уровня информированности граждан о деятельности Администрации Муезерского муниципального района</w:t>
            </w:r>
          </w:p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и мерах антикоррупционного воздейств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ониторинг обращений граждан по фактам коррупции; информирование      граждан      о принятых мера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стоян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онный отде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едение регулярного приема граждан должностными лицами Администрации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стоянно в соответствии с графиком приема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лжностные лица админист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вершенствование работы с обращениями граждан, поступившими: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по телефону;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в электронном виде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в письменном и устном вид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стоян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онный отде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едение раздела «Противодействие коррупции» на официальном сайте Администрации  для получения информации о фактах коррупции от граждан, публикация сведений о мероприятиях по снижению коррупционных риск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стоян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онный отде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ониторинг  размещения на официальном сайте Администрации информации о деятельности  Администрац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о мере необходимости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онный отдел,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уководители структурных подразд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оставление достоверной информации о работе  структурных подразделений Администрации  на официальном сайте,  в т.ч. о порядке обжалования действий (бездействий), решений органов местного самоуправления, о результатах рассмотрения обращений по обжалованию действий (бездействий), решений органов местного самоуправл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о мере необходимости 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онный отде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еспечение доступа граждан к муниципальным нормативным правовым актам, иным официальным документам на официальном сайте и в  средствах массовой информац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установленном порядк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онный отдел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уководители структурных подразделений 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азмещение в информационно-телекоммуникационной сети «Интернет» на официальном сайте администрации: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онный отде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.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оектов муниципальных нормативных правовых актов  в соответствии с     требованиями Федерального    </w:t>
            </w: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</w:rPr>
                <w:t>закона</w:t>
              </w:r>
            </w:hyperlink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от 09.02.2009  N 8-ФЗ «Об обеспечении доступа к информации о деятельности  государственных органов и     органов местного самоуправления» и  </w:t>
            </w:r>
          </w:p>
          <w:p>
            <w:pPr>
              <w:pStyle w:val="Normal"/>
              <w:spacing w:before="0" w:after="200"/>
              <w:jc w:val="both"/>
              <w:rPr/>
            </w:pPr>
            <w:hyperlink r:id="rId3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</w:rPr>
                <w:t>Постановления</w:t>
              </w:r>
            </w:hyperlink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Правительства   Российской Федерации от 26.02. 2010 N 96 «Об   антикоррупционной экспертизе нормативных правовых актов и  проектов  нормативных правовых актов»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онный отдел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уководители структурных подразделений 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.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ведений    о  доходах,  об имуществе   и   обязательствах      имущественного        характера  лиц, замещающих         муниципальные   должности муниципальной службы, муниципальных служащих  администрации и их супруга (супруги)  и несовершеннолетних детей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онный отде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.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ведений о случаях возникновения в Администрации  конфликта интересов, одной из сторон которого являются лица, замещающие муниципальные должности,  муниципальные служащие  Администрации и применении мер ответственности, предусмотренных законодательством Российской Федерации;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онный отде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.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информации  о    деятельности  Комиссии по соблюдению требований к служебному поведению муниципальных служащих администрации Муезерского муниципального района и урегулированию конфликта интересов.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онный отде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.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лжностных инструкций муниципальных служащих Админист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онный отде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.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ведений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жекварталь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инансовое управле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.7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истематическое обновление информации по противодействию коррупции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стоян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онный отдел,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уководители структурных подразделений </w:t>
            </w:r>
          </w:p>
        </w:tc>
      </w:tr>
      <w:tr>
        <w:trPr/>
        <w:tc>
          <w:tcPr>
            <w:tcW w:w="1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Совершенствование нормативно-правового регулирования деятельности Администрации Муезерского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9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ведение правовой и антикоррупционной экспертизы проектов нормативных правовых актов Администрации на наличие коррупциогенных факто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стоянно.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юридический отде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оставление нормативных правовых актов  Администрации  в республиканский регистр муниципальных правовых ак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жемесяч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юридический отде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нализ поступающих протестов прокуратуры, ФАС на принятые в Администрации нормативные правовые ак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стоян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юридический отде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ониторинг нормативных правовых актов  Админист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стоян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юридический отде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верка исходной информации на наличие либо отсутствие коррупциогенных факторов, предоставляемой для размещения муниципального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стоян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юридический отде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34.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ставление в прокуратуру  Муезерского района повестки очередного заседания  Совета Муезерского муниципального района с приложением проектов решений  Совета (рассматриваемых в данном заседани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е позднее 7-и дней до очередного заседания  Совета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онный отдел</w:t>
            </w:r>
          </w:p>
        </w:tc>
      </w:tr>
      <w:tr>
        <w:trPr/>
        <w:tc>
          <w:tcPr>
            <w:tcW w:w="1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Совершенствование механизма распоряжения муниципальным имуществом и бюджетными средства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чет структурных подразделений Администрации: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об использовании муниципального имущества, переданного в аренду, безвозмездное пользование, хозяйственное ведение и оперативное управление;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о результатах проведения торгов при приватизации муниципального имущества;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о проведении закупок товаров и услуг для муниципальных нужд (определение условий конкурсов и аукционов на выполнение работ, в том числе состава и цены работ, приемка работ), в области организации пассажирских перевозок, распределения жилья, разрешения перепланировки помещений, разрешения земельных работ и вырубки  зеленых насаждений;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об исполнении договоров (контрактов, соглашений), заключаемых для обеспечения деятельности  администрации;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о выдаче градостроительного плана земельного участка;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о выдаче разрешения на строительство и разрешения на ввод в эксплуатацию объектов капитального строительства;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о выдаче разрешения о согласовании переустройства и (или) перепланировки жилого помещения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о выдаче уведомления о переводе (отказ в переводе) жилого (нежилого) помещения в нежилое (жилое) помещен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жеквартально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уководители структурных подразд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6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едоставление в прокуратуру Муезерского района проекта ежегодного плана проведения плановых проверок юридических лиц, индивидуальных предпринимателе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 экономики, отдел градостроительства и землепользов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7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еспечение принципа прозрачности (открытости) бюджета Муезер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стоян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инансовое управление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Начальник организационного отдела администрации-</w:t>
        <w:tab/>
        <w:tab/>
        <w:tab/>
        <w:tab/>
        <w:t>О.В. Купреева</w:t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sectPr>
      <w:type w:val="nextPage"/>
      <w:pgSz w:orient="landscape" w:w="16838" w:h="11906"/>
      <w:pgMar w:left="1134" w:right="1134" w:gutter="0" w:header="0" w:top="1079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Style15">
    <w:name w:val="Основной текст Знак"/>
    <w:basedOn w:val="Style14"/>
    <w:qFormat/>
    <w:rPr>
      <w:rFonts w:ascii="Bookman Old Style" w:hAnsi="Bookman Old Style" w:cs="Bookman Old Style"/>
      <w:b/>
      <w:bCs/>
      <w:spacing w:val="10"/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Bookman Old Style" w:hAnsi="Bookman Old Style" w:cs="Bookman Old Style"/>
      <w:b/>
      <w:bCs/>
      <w:spacing w:val="1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DC3823EAB0ACF61259AF378319C4959E150EE395373CA58B74241A8A1F46D86184C690A0C258400nEO0I" TargetMode="External"/><Relationship Id="rId3" Type="http://schemas.openxmlformats.org/officeDocument/2006/relationships/hyperlink" Target="consultantplus://offline/ref=ADC3823EAB0ACF61259AF378319C4959E959E83752799752BF1B4DAAnAO6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13:07:00Z</dcterms:created>
  <dc:creator>Пользователь</dc:creator>
  <dc:description/>
  <dc:language>en-US</dc:language>
  <cp:lastModifiedBy>Купреева ОВ</cp:lastModifiedBy>
  <cp:lastPrinted>2020-02-05T16:38:00Z</cp:lastPrinted>
  <dcterms:modified xsi:type="dcterms:W3CDTF">2022-09-08T13:10:00Z</dcterms:modified>
  <cp:revision>3</cp:revision>
  <dc:subject/>
  <dc:title/>
</cp:coreProperties>
</file>