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01» сентября 2022 года                                                                                  №  2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sz w:val="26"/>
          <w:szCs w:val="26"/>
        </w:rPr>
        <w:t>О внесении изменений и дополнений в постановление администрации Муезерского муниципального района от 24.08.2017 № 175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</w:t>
      </w:r>
    </w:p>
    <w:p>
      <w:pPr>
        <w:pStyle w:val="Normal"/>
        <w:ind w:right="5103" w:hanging="0"/>
        <w:jc w:val="both"/>
        <w:rPr/>
      </w:pPr>
      <w:r>
        <w:rPr>
          <w:sz w:val="26"/>
          <w:szCs w:val="26"/>
        </w:rPr>
        <w:t>зачисления средств, вырученных от его реализации»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иведением в соответствие с нормами законодательства, администрация Муезерского муниципального района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ункт 5 Положения, утвержденного постановлением администрации Муезерского муниципального района от 24.08.2017 № 175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следующие изменения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Пункт 5 изложить в следующей редакц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-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(уполномоченные орган или организацию) муниципального органа или иной организации, в которых лицо, замещающее муниципальную должность, служащий, работник проходят муниципальную службу или осуществляют трудовую деятельность (далее-уполномоченное структурное подразделение, уполномоченные орган или организ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служащего, работника, оно представляется не позднее следующего дня после ее устра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служащие представляют  уведомление в организационный отдел администрации Муезерского муниципального района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ункт 14 изложить в следующей редакции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14. Подарок, в отношении которого не поступило заявление, указанное в пункте 12 настоящего Положения, может использоваться органом местного самоуправления с учетом заключения комиссии или коллегиального органа о целесообразности использования подарка для обеспечения деятельности муниципального органа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Пункт 15 изложить в следующей редакции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15. В случае нецелесообразности использования подарка Главой администрации или руководителем муниципального учреждения принимается решение о реализации подарка и проведение оценки его стоимости для реализации (выкупа), осуществляемой уполномоченными органами местного самоуправления и организациями посредством проведения торгов в порядке, предусмотренном законодательством Российской Федерации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 Дополнить Положение пунктом 19 следующего содержания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Назначить ответственным за выполнение положений п.п.6,10,11,13-15 – организационный отдел администрации Муезерского муниципального района».</w:t>
      </w:r>
    </w:p>
    <w:p>
      <w:pPr>
        <w:pStyle w:val="Normal"/>
        <w:autoSpaceDE w:val="false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2.  Настоящее распоряжение подлежит размещению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3. Распоряжение вступает в силу с момента подписа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го отдела                                         О.В. Купр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отдел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2 экз.: 1 экз.-дело; 1 экз.-организационн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31:00Z</dcterms:created>
  <dc:creator>Пользователь</dc:creator>
  <dc:description/>
  <cp:keywords/>
  <dc:language>en-US</dc:language>
  <cp:lastModifiedBy>Купреева ОВ</cp:lastModifiedBy>
  <cp:lastPrinted>2022-08-31T16:20:00Z</cp:lastPrinted>
  <dcterms:modified xsi:type="dcterms:W3CDTF">2022-09-04T08:22:00Z</dcterms:modified>
  <cp:revision>11</cp:revision>
  <dc:subject/>
  <dc:title>РЕСПУБЛИКА  КАРЕЛИЯ</dc:title>
</cp:coreProperties>
</file>