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01» сентября 2022  года</w:t>
        <w:tab/>
        <w:tab/>
        <w:tab/>
        <w:tab/>
        <w:tab/>
        <w:tab/>
        <w:t xml:space="preserve">                               № 15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получения муниципальны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ащими администрации Муезерского муниципальн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йона разрешения представителя нанимателя (работодателя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частие на безвозмездной  основе в управл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коммерческими организациями в новой редак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 соответствии </w:t>
      </w:r>
      <w:hyperlink r:id="rId2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Федеральными законами от 02.03.2007 № 25-ФЗ "О муниципальной службе в Российской Федерации"</w:t>
        </w:r>
      </w:hyperlink>
      <w:r>
        <w:rPr>
          <w:spacing w:val="2"/>
          <w:sz w:val="26"/>
          <w:szCs w:val="26"/>
        </w:rPr>
        <w:t xml:space="preserve">,  </w:t>
      </w:r>
      <w:hyperlink r:id="rId3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от 25.12.2008 № 273-ФЗ "О противодействии коррупции"</w:t>
        </w:r>
      </w:hyperlink>
      <w:r>
        <w:rPr>
          <w:spacing w:val="2"/>
          <w:sz w:val="26"/>
          <w:szCs w:val="26"/>
        </w:rPr>
        <w:t>,  06.10.2003 № 131-ФЗ «Об общих принципах организации местного самоуправления в Российской Федерации», законом Республики Карелия от 24.07.2007   № 1107-ЗРК «О муниципальной службе в Республике Карелия»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Утвердить Порядок получения муниципальными служащими администрации Муезерского муниципального района разрешения представителя нанимателя (работодателя) на участие на безвозмездной основе в управлении некоммерческими организациями,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организационного отдела администрации Муезерского муниципального района ознакомить муниципальных служащих с настоящим распоряжением.</w:t>
      </w:r>
    </w:p>
    <w:p>
      <w:pPr>
        <w:pStyle w:val="Normal"/>
        <w:numPr>
          <w:ilvl w:val="0"/>
          <w:numId w:val="1"/>
        </w:numPr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е администрации Муезерского муниципального района от 18 сентября 2020 года № 215 считать утратившим силу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муниципального района                                   </w:t>
        <w:tab/>
        <w:t xml:space="preserve">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го отдела                           О.В. Купре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отдел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го 2 экз.: 1 экз.-дело; 1 экз.-организационный отдел</w:t>
      </w:r>
    </w:p>
    <w:p>
      <w:pPr>
        <w:pStyle w:val="Normal"/>
        <w:tabs>
          <w:tab w:val="clear" w:pos="708"/>
          <w:tab w:val="left" w:pos="245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Распоряжением администрации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Муезерского муниципального района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  <w:t>«____»____________2022 г. №______</w:t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457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учения муниципальными служащими администрации Муезер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разрешения представителя нанимателя  (работодателя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на безвозмездной  основе в управлении некоммерческим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2D2D2D"/>
          <w:spacing w:val="2"/>
          <w:sz w:val="26"/>
          <w:szCs w:val="26"/>
        </w:rPr>
        <w:t>Настоящий Порядок получения муниципальными служащими администрации Муезерского муниципального района, разрешения представителя нанимателя (работодателя) на участие на безвозмездной основе в управлении некоммерческими организациями (далее - Порядок) определяет порядок получения муниципальным служащим администрации Муезерского муниципального района (далее - муниципальный служащий), разрешения представителя нанимателя (работодателя) на участие на безвозмездной основе в управлении некоммерческими организациями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2. Участие муниципального служащего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при исполнении должностных (служебных) обязанностей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3. Муниципальный служащий направляет представителю нанимателя (работодателя) заявление о получении разрешения на участие в управлении некоммерческой организацией (далее - заявление), составленное по форме согласно приложению № 1  к настоящему Порядку. К заявлению прилагаются копии учредительных документов некоммерческой организации, в управлении которой муниципальный служащий намеревается принять участие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4. Прием и регистрация заявлений осуществляются организационным отделом  Администрации Муезерского муниципального района, на который возложены функции по профилактике коррупционных и иных правонарушений (далее - уполномоченный орган)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 xml:space="preserve">5. Заявление регистрируется уполномоченным органом в день поступления в Журнале регистрации заявлений о получении муниципальным служащимь администрации Муезерского муниципального района, разрешения представителя нанимателя (работодателя) на участие на безвозмездной основе в управлении некоммерческими организациями </w:t>
      </w:r>
      <w:r>
        <w:rPr>
          <w:spacing w:val="2"/>
          <w:sz w:val="26"/>
          <w:szCs w:val="26"/>
        </w:rPr>
        <w:t>(приложению № 2 к настоящему Порядку)</w:t>
      </w:r>
      <w:r>
        <w:rPr>
          <w:color w:val="2D2D2D"/>
          <w:spacing w:val="2"/>
          <w:sz w:val="26"/>
          <w:szCs w:val="26"/>
        </w:rPr>
        <w:t xml:space="preserve"> для последующего рассмотрения комиссией по соблюдению требований к служебному поведению муниципальных служащих и урегулированию конфликта интересов в администрации Муезерского муниципального района (далее - Комиссия)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6. По результатам рассмотрения заявления и копии протокола заседания Комиссии представитель нанимателя (работодателя) в течение 30 календарных дней со дня получения копии протокола заседания Комиссии принимается одно из следующих решений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- о разрешении муниципальному служащему на участие в управлении некоммерческой организацие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- об отказе муниципальному служащему в получении разрешения на участие в управлении некоммерческой организацией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7. Решение представителя нанимателя (работодателя) о разрешении (об отказе в получении разрешения) муниципальному служащему на участие в управлении некоммерческой организацией оформляется распоряжением администрации Муезерского муниципального района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color w:val="2D2D2D"/>
          <w:spacing w:val="2"/>
          <w:sz w:val="26"/>
          <w:szCs w:val="26"/>
        </w:rPr>
        <w:t>8. Уполномоченный орган в течение пяти рабочих дней со дня принятия распоряжения администрации Муезерского муниципального района, указанного в пункте 7 настоящего Порядка, в письменной форме уведомляет муниципального служащего, направившего заявление, о результате его рассмотрения представителем нанимателя (работодателя).</w:t>
      </w:r>
    </w:p>
    <w:p>
      <w:pPr>
        <w:pStyle w:val="Formattext"/>
        <w:shd w:fill="FFFFFF" w:val="clear"/>
        <w:spacing w:lineRule="atLeast" w:line="315" w:before="0" w:after="0"/>
        <w:ind w:firstLine="708"/>
        <w:jc w:val="both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9. Заявление и материалы, связанные с его рассмотрением, приобщаются к личному делу муниципального служащего, направившего заявление.</w:t>
      </w:r>
    </w:p>
    <w:p>
      <w:pPr>
        <w:pStyle w:val="Normal"/>
        <w:jc w:val="both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color w:val="3C3C3C"/>
          <w:spacing w:val="2"/>
          <w:sz w:val="26"/>
          <w:szCs w:val="26"/>
        </w:rPr>
      </w:pPr>
      <w:r>
        <w:rPr>
          <w:color w:val="3C3C3C"/>
          <w:spacing w:val="2"/>
          <w:sz w:val="26"/>
          <w:szCs w:val="26"/>
        </w:rPr>
        <w:t>ФОРМА ЗАЯВЛЕНИЯ О ПОЛУЧЕНИИ РАЗРЕШЕНИЯ НА УЧАСТИЕ В УПРАВЛЕНИИ НЕКОММЕРЧЕСКОЙ ОРГАНИЗАЦИЕЙ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1"/>
          <w:szCs w:val="21"/>
        </w:rPr>
        <w:br/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Представителю нанимателя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работодателю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Ф.И.О., должность представителя нанимателя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работодателя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от 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должность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Ф.И.О муниципального служащего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                              </w:t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color w:val="3C3C3C"/>
          <w:spacing w:val="2"/>
          <w:sz w:val="26"/>
          <w:szCs w:val="26"/>
        </w:rPr>
      </w:pPr>
      <w:r>
        <w:rPr>
          <w:color w:val="3C3C3C"/>
          <w:spacing w:val="2"/>
          <w:sz w:val="26"/>
          <w:szCs w:val="26"/>
        </w:rPr>
        <w:t>ЗАЯВЛЕНИЕ о получении разрешения на участие в управлении некоммерческой организацией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/>
      </w:pPr>
      <w:r>
        <w:rPr>
          <w:color w:val="2D2D2D"/>
          <w:spacing w:val="2"/>
          <w:sz w:val="26"/>
          <w:szCs w:val="26"/>
        </w:rPr>
        <w:br/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В  соответствии  с  Федеральным  законом  от  02.03.2007 N 25-ФЗ "О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муниципальной службе в  Российской  Федерации"  прошу  дать  разрешение  с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"___"  ____________  20____   г.  по  "__" ___________  20__ г.  принимать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участие на безвозмездной основе в управлении 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указать полное наименование некоммерческой организации, в которой будет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осуществляться управление, идентификационный номер налогоплательщика,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юридический адрес (в соответствии с учредительными документами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указать, в каком качестве: единоличного исполнительного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органа или путем вхождения в состав коллегиального органа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управления некоммерческой организации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на основании ____________________________________________________________,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наименование исполнительно-распорядительного акта, дата его принятия и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номер, который является основанием участия муниципального служащего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/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администрации Муезерского муниципального района в управлении некоммерческой организацией (при наличии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__________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.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характер выполняемой работы, наименование должности,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основные обязанности (содержание обязательств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    Участие   в   управлении  некоммерческой  организацией  предполагается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осуществлять в: 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.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указать, в какие дни, например: в рабочие дни (понедельник,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вторник, среда, четверг, пятница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с __:__ по __:__; нерабочие дни (суббота, воскресенье) с __:__ по __:__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Иные сведения ______________________________________________________.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по желанию муниципального служащего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Сообщаю,   что   осуществление   участия  на  безвозмездной  основе  в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управлении   ____________________________________   влияет   (не   влияет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                        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указать нужное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или  может  повлиять  (не   повлияет)   на   надлежащее,   объективное   и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указать нужное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беспристрастное   исполнение  мною  должностных  (служебных)  обязанностей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(осуществление   полномочий)  в   ________________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_________________________________________________________________________.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/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наименование органа или структурного подразделения администрации Муезерского муниципального района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    Обязуюсь  соблюдать  требования,  предусмотренные  Федеральным законом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от 02.03.2007 N 25-ФЗ "О муниципальной службе в Российской Федерации" и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Федеральным   законом   от  25.12.2008  года  N  273-ФЗ "О противодействии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коррупции", а также принятыми в соответствии с ними нормативными правовыми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актами.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    "__" _____________ 20__ г.    _______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дата)                 (расшифровка подписи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    СОГЛАСОВАНО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br/>
        <w:t>_________________________        ____________        _________________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(наименование должности          (подпись)       (расшифровка подписи)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непосредственного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руководителя муниципального</w:t>
      </w:r>
    </w:p>
    <w:p>
      <w:pPr>
        <w:pStyle w:val="Unformattext"/>
        <w:shd w:fill="FFFFFF" w:val="clear"/>
        <w:spacing w:lineRule="atLeast" w:line="315" w:before="0" w:after="0"/>
        <w:textAlignment w:val="baseline"/>
        <w:rPr>
          <w:rFonts w:ascii="Courier New" w:hAnsi="Courier New" w:cs="Courier New"/>
          <w:color w:val="2D2D2D"/>
          <w:spacing w:val="2"/>
          <w:sz w:val="21"/>
          <w:szCs w:val="21"/>
        </w:rPr>
      </w:pPr>
      <w:r>
        <w:rPr>
          <w:rFonts w:cs="Courier New" w:ascii="Courier New" w:hAnsi="Courier New"/>
          <w:color w:val="2D2D2D"/>
          <w:spacing w:val="2"/>
          <w:sz w:val="21"/>
          <w:szCs w:val="21"/>
        </w:rPr>
        <w:t>        </w:t>
      </w:r>
      <w:r>
        <w:rPr>
          <w:rFonts w:cs="Courier New" w:ascii="Courier New" w:hAnsi="Courier New"/>
          <w:color w:val="2D2D2D"/>
          <w:spacing w:val="2"/>
          <w:sz w:val="21"/>
          <w:szCs w:val="21"/>
        </w:rPr>
        <w:t>служащего)</w:t>
      </w:r>
    </w:p>
    <w:p>
      <w:pPr>
        <w:pStyle w:val="Normal"/>
        <w:jc w:val="right"/>
        <w:rPr>
          <w:rFonts w:ascii="Courier New" w:hAnsi="Courier New" w:cs="Courier New"/>
          <w:color w:val="2D2D2D"/>
          <w:spacing w:val="2"/>
          <w:sz w:val="26"/>
          <w:szCs w:val="26"/>
        </w:rPr>
      </w:pPr>
      <w:r>
        <w:rPr>
          <w:rFonts w:cs="Courier New" w:ascii="Courier New" w:hAnsi="Courier New"/>
          <w:color w:val="2D2D2D"/>
          <w:spacing w:val="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рядк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color w:val="C00000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 xml:space="preserve">регистрации заявлений о получении муниципальными служащими администрации Муезерского муниципального  района, разрешения представителя нанимателя (работодателя) на участие на безвозмездной основе в управлении некоммерческими организациями </w:t>
      </w:r>
    </w:p>
    <w:p>
      <w:pPr>
        <w:pStyle w:val="Normal"/>
        <w:rPr>
          <w:color w:val="C00000"/>
          <w:spacing w:val="2"/>
          <w:sz w:val="26"/>
          <w:szCs w:val="26"/>
        </w:rPr>
      </w:pPr>
      <w:r>
        <w:rPr>
          <w:color w:val="C00000"/>
          <w:spacing w:val="2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647"/>
        <w:gridCol w:w="1647"/>
        <w:gridCol w:w="1418"/>
        <w:gridCol w:w="1399"/>
        <w:gridCol w:w="1399"/>
        <w:gridCol w:w="179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, представившего заявлени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муницип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, представившего зая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зая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, принявшего заявле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, принявшего заяв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одтверждающего получение копии заявлени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5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hyperlink" Target="http://docs.cntd.ru/document/9021352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21:00Z</dcterms:created>
  <dc:creator>Юридический отдел</dc:creator>
  <dc:description/>
  <cp:keywords/>
  <dc:language>en-US</dc:language>
  <cp:lastModifiedBy>Купреева ОВ</cp:lastModifiedBy>
  <cp:lastPrinted>2022-08-31T16:28:00Z</cp:lastPrinted>
  <dcterms:modified xsi:type="dcterms:W3CDTF">2022-09-04T08:24:00Z</dcterms:modified>
  <cp:revision>17</cp:revision>
  <dc:subject/>
  <dc:title>РЕСПУБЛИКА  КАРЕЛИЯ</dc:title>
</cp:coreProperties>
</file>