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состоянии и развитии конкурентной среды на рынках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оваров, работ и услуг в муниципальном образовани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уезерский  муниципальный район» за 2023 год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76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right="26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tabs>
          <w:tab w:val="left" w:pos="709" w:leader="none"/>
        </w:tabs>
        <w:spacing w:lineRule="auto" w:line="240" w:before="0" w:after="0"/>
        <w:ind w:right="26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клад  о состоянии и развитии конкурентной среды на рынках товаров, работ и услуг в муниципальном образовании «Муезерский муниципальный район» за 2023 год подготовлен во исполнение Стандарта развития конкуренции в субъектах Российской Федерации, утвержденного распоряжением Правительства Российской Федерации от 17  апреля 2019 года № 768-р (далее – Стандарт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работка настоящего Доклада осуществлена отделом экономики администрации Муезерского муниципального района, с участием структурных подразделений Администрации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Доклад включены официальные данные органов федеральной статистики, Федеральной налоговой службы, материалы и результаты опросов, проведенных структурными подразделениями Администрации Муезерского муниципального района, отвечающими за мониторинг приоритетных и социально значимых рынков муниципального образования  «Муезерский муниципальный район»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анализа конкурентной среды и результатов проведенных мероприятий в Докладе выделены основные достижения и проблемы по развитию конкуренции в муниципальном районе, отражены направления дальнейшего развития конкуренции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ью настоящего доклада является формирование прозрачной системы работы администрации Муезерского муниципального района в части реализации результативных и эффективных мер по развитию конкуренции в интересах конечного потребителя товаров и услуг и субъектов предпринимательской деятельности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внедрения Стандарта развития конкуренции на территории муниципального района распоряжением администрации Муезерского муниципального района от 24.07.2018 г. №146 «О рабочей группе по содействию развития конкуренции на территории Муезерского муниципального района» 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утверждены: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>-состав рабочей группы по вопросам реализации плана мерпориятий (дорожной карты) по содействию развитию конкуренции в Муезерском муниципальном районе;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положение рабочей группы по вопросам реализации плана мерпориятий (дорожной карты) по содействию развитию конкуренции в Муезерском муниципальном районе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 мониторинг состояния и развития конкурентной среды на рынках товаров, работ и услуг муниципального образования «Муезерский муниципальный район»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фициальном сайте Муезерского муниципального района создан тематический раздел «Развитие конкуренции» </w:t>
      </w:r>
      <w:hyperlink r:id="rId4">
        <w:r>
          <w:rPr>
            <w:rStyle w:val="InternetLink"/>
            <w:sz w:val="26"/>
            <w:szCs w:val="26"/>
          </w:rPr>
          <w:t>https://www.muezersky.ru/economy/2205030620/</w:t>
        </w:r>
      </w:hyperlink>
      <w:r>
        <w:rPr>
          <w:sz w:val="26"/>
          <w:szCs w:val="26"/>
        </w:rPr>
        <w:t>. Постановлением администрации Муезерского муниципального района от 23.05.2019 г. № 114 утверждено Положение об организации системы внутреннего обеспечения соответствия требованиям автимонопольного законодательства в администрации Муезерского муниципального район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споряжением  администрации  Муезерского муниципального района от 05 мая  2023 г. № 76  утвержден  «План мероприятий  ( дорожной карты) по содействию развитию конкуренции в Муезерском муниципальном районе на 2023-2025 годы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23" w:hanging="0"/>
        <w:jc w:val="center"/>
        <w:outlineLvl w:val="1"/>
        <w:rPr/>
      </w:pPr>
      <w:bookmarkStart w:id="0" w:name="bookmark3"/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Раздел 1. Состояние и развитии конкурентной среды на рынках товаров, работ и услуг муниципального образования «Муезерский муниципальный  район».</w:t>
      </w:r>
      <w:bookmarkEnd w:id="0"/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1. Структурные показатели состояния конкуренции</w:t>
      </w:r>
    </w:p>
    <w:p>
      <w:pPr>
        <w:pStyle w:val="Style22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tents2"/>
        <w:tabs>
          <w:tab w:val="clear" w:pos="709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По данным  Карелиястат в 2023 году  количество организаций учтенных в составе статистического регистра хозяйствующих субъектов осуществляющих деятельность на территории района составляет 100  организаций и предприятий, из них 37 субъектов малого и среднего предпринимательства. В сравнении с 2022 годом количество уменьшилось на 6  %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индивидуальных предпринимателей составило 214 чел, что на 5,9  %  больше  аналогичного периода 2022 г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tents2"/>
        <w:tabs>
          <w:tab w:val="clear" w:pos="709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езультаты мониторинга состояния и развития конкурентной среды на приоритетных и социально значимых рынках Муезерского муниципального района в 2023 году</w:t>
      </w:r>
    </w:p>
    <w:p>
      <w:pPr>
        <w:pStyle w:val="Normal"/>
        <w:spacing w:lineRule="auto" w:line="24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данном разделе представлены характеристики развития конкуренции на приоритетных и социально значимых рынках района по данным структурных подразделений администрации Муезерского муниципального района, муниципаль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ритетными  и социально значимыми рынками для содействия развитию конкуренции являются: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ынок услуг розничной торговли.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ынок услуг дошкольного образования.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ынок услуг общего образования.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ынок строительства объектов капитального строительства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ынок коммунальных услуг (производство тепловой энергии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одоснабжение, электроэнергия).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ынок рыбной проду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ущее состояние конкурентной среды на каждом из приоритетных и социально значимых рынков: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22"/>
        <w:widowControl w:val="false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Calibri" w:cs="Times New Roman"/>
          <w:b/>
          <w:b/>
          <w:bCs/>
          <w:iCs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iCs/>
          <w:sz w:val="26"/>
          <w:szCs w:val="26"/>
        </w:rPr>
        <w:t xml:space="preserve">Рынок розничной торговли </w:t>
      </w:r>
    </w:p>
    <w:p>
      <w:pPr>
        <w:pStyle w:val="Style22"/>
        <w:widowControl w:val="false"/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eastAsia="Calibri" w:cs="Times New Roman"/>
          <w:b/>
          <w:b/>
          <w:bCs/>
          <w:iCs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Отделом экономики администрации Муезерского муниципального района проводится еженедельный мониторинг цен на фиксированный набор продовольственных товаров (40 наименований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По данным мониторинга в течение 2023 года в муниципальном районе зафиксирован как рост, так и снижение средних розничных цен на продовольственные товары первой необходим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сновной причиной роста розничных цен на продовольственные товары послужило поступление товаров по более высоким закупочным ценам, находящимся в прямой зависимости от оптово-отпускных цен производителей продуктов питания других регион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2023 году  не организовывались и  не проводились  ярмарочные новогодние мероприятия из-за отсутствия желающих предпринимателей участвовать в данном мероприятии. Деятельность субъектов малого предпринимательства является важным сегментом экономической деятельности на территории муниципального района, решая социально-экономические задачи по созданию рабочих мест, росту конкуренции и осуществлению налоговых отчислений в бюджеты всех уровней.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3 году  в сфере торговли деятельность осуществляют  97 хозяйствующих субъекта на площади  5,4 тыс.кв.м  обеспечивалось   в следующих торговых объектах: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магазины -110; в том числе : 16 специализированных непродовольственных магазинов; 62 минимаркета, 32- прочих, смешанных магазина. 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деления почтовой связи- 8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ТО- 4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ЗС- 3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птеки- 8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Торговая площадь магазинов по состоянию на 01.01.2024 г. года составила  5 444,4 кв.м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В соответствии с нормативами обеспеченности населения торговыми площадями  399,3 кв.м на 1000 чел. - фактическая обеспеченность площадями по продаже  товаров составила 689 кв.м на 1000 чел.</w:t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данный момент на территории района  функционируют 3 магазина  федеральных торговых сетей с различным ассортиментом, представленных следующими торговыми сетями: «Магнит», «Пятёрочка», торговой площадью более 926 кв.м. и численностью работающих 26 человек. Всего работающих в сфере торговли свыше 320 человек.</w:t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луги общественного питания оказывает 1 общедоступная столовая закусочная, количество посадочных мест которой на данный момент составляет 12, также 3 кафе-бара, с количеством посадочных мест - 85.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кже осуществляют деятельность на территории района 3 нестационарных торговых объекта и 1 мобильный, имеющих в ассортименте, как продовольственные товары, так и непродовольственные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3 нестационарных объектах и в 1 мобильном осуществляется розничная продажа продовольственными товарами, мясом и мясной гастрономией, хлебом и хлебобулочными изделиям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факторам, ограничивающих деловую активность организаций розничной торговли относятся:  низкая платежеспособность населения, высокий уровень налогов, высокие транспортные расходы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Cs/>
          <w:sz w:val="26"/>
          <w:szCs w:val="26"/>
        </w:rPr>
        <w:t>Высокая популярность приобретения населением товаров в интернет-магазинах смягчает недостаточное количество торговых объектов в район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ынок коммунальных услуг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дним из направлений развития конкуренции на рынке услуг теплоснабжения, водоснабжения и водоотведения является создание альтернативных предприятий различных форм собственности, конкурирующих за выход на рынок эти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онкуренция за выход на рынок услуг возникает при проведении органами местного самоуправления конкурсных процедур (аукционов) на передачу в аренду или в концессию объектов коммунальной инфраструк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ервым шагом к организации процесса подготовки концессионных соглашений является разработка схем теплоснабжения, схем водоснабжения и водоотведения органами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Программы комплексного развития систем коммунальной инфраструктуры (далее – ПКР) поселений разработаны и утверждены во всех муниципальных образованиях, входящих в состав Муезерского муниципального рай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По итогам 2023 года в коммунальном хозяйстве района доля объектов энергетики, тепло-, водоснабжения, водоотведения и очистки сточных вод, переданных органами местного самоуправления негосударственным (немуниципальным) организациям в концессию или долгосрочную (более одного года) аренду, составила 100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целях информирования граждан о нормах действующего законодательства, правах и обязанностях потребителей и исполнителей жилищно-коммунальных услуг в 2023 год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поступило 28 обращений в ЕДДС на некачественное предоставление коммунальных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рассмотрено и подготовлено 4 ответа на обращения граждан, поступивших в адрес  администрации Муезерского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проведены 2 встречи с лицами пожилого возраста, на которых даны разъяснения по вопросам оплаты за жилищно-коммунальные услуги;</w:t>
      </w:r>
    </w:p>
    <w:p>
      <w:pPr>
        <w:pStyle w:val="Style22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Муезерского района деятельность по предоставлению коммунальной услуги  по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теплоснабжению оказывает теплоснабжающая организация – ООО «КарелКоммунЭнерго» (Муезерское городское, Лендерское, Ледмозерское, Воломское, Пенингское сельские поселения)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одоснабжению, водоотведению –  ООО «Экспресс» - Ледмозерское сельское поселение; ООО «Водоканал» - Муезерское городское поселение, ООО «Муезерский Энергоресурс» - Лендерское и Ругозерское сельские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вердым  коммунальным отходам  осуществляет ООО «КЭО»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дной из главных проблем в сфере жилищно-коммунального хозяйства является высокий уровень износа сетей ЖКХ. Развитие конкуренции в сфере жилищно-коммунального хозяйства необходимо осуществлять в первую очередь, путем реализации проектов муниципально-частного партнерства: передача в концессию или долгосрочную аренду ( более 1 года) объектов  тепло- водоснабжения, водоотвед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ализация программ капитального ремонта многоквартирных домов и по переселению граждан из аварийного жилищного фонд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егиональную адресную программу по переселению граждан из аварийного жилищного фонда на 2019-2025 годы вошли 7 домов признанных аварийными до 01 января 2017 года, из ни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6 многоквартирных домов  – в Муезерском городском поселен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1 восьмиквартирный дом в  Воломском сельском поселен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ая площадь расселяемых жилых помещений составляет 1576,3 кв. метр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рамках указанной программы по всем этапам запланировано переселить из аварийного жилого фонда 61 человек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3 году  расселения семей из аварийного жилфонда не проводилось, так как 1 этап расселения был выполнен досроч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стоянию на конец 2023 года на территории Муезерского муниципального района признаны аварийными 20 многоквартирных домов общей площадью 2279,6 кв. метров.</w:t>
      </w:r>
    </w:p>
    <w:p>
      <w:pPr>
        <w:pStyle w:val="Style22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ынок услуг дошкольного образо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истема дошкольного образования района представлена  5 дошкольными образовательными учрежден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данным Карелиястат детское население района в возрасте до 7 лет составляет 480 ребенка, из низ 231 посещают  муниципальные детские сады. Частные хозяйствующие субъекты  на данном рынке отсутствуют. Доступность дошкольного образования для детей в возрасте от 2 до 7 лет составляет 100 проц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ынок услуг общего образо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истема общего образования включает 7 общеобразовательных учрежд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сленность обучающихся в общеобразовательных учреждениях района составляет 758  учащихся, что на 54 учащихся меньше 2022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ынок рыбной продук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данной отрасли перспективным направлением является развитие форелевых хозяйств. В настоящее время в районе осуществляют деятельность четыре   форелевых хозяйства. Это предприятия ООО «Тикша», ООО «Нурдас» , ООО «Лоисто», ООО «ВИКТАН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ращено за 10 месяцев  2023 года  всего 1164,3 тонн форели: ООО «Тикша» -108 тонн; ООО «ВИКТАН» -292,4 тонн; ООО «Лоисто» -284,3 тонн; ООО «Нурдас» - 286,9 тонн, ООО «Аркадий» -40,4 тонн, ООО «Кимас» -152,3 тонн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ализовано товарной форели – 299,8 тонн, в том числе:  ООО «Нурдас»- 35,1 т.; ООО «ВИКТАН»- 205,8 тонна;  ООО «Лоисто» - 24,1 тонн, ООО «Кимас»- 34,8 тонн.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няя численность работников форелевых хозяйств - 42 челове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ынок строительства объектов капитального строительств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работ, выполненных по виду деятельности «Строительство» в 2023 году составило 0  тыс.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начала года введено в действие жилых домов индивидуальными застройщиками  1079 кв.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3. Структурные показатели состояния конкуренции в Муезерском муниципальном районе  в части развития малого предпринимательства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3"/>
        <w:jc w:val="both"/>
        <w:rPr>
          <w:rFonts w:eastAsia="Calibri"/>
          <w:color w:val="FF0000"/>
          <w:sz w:val="26"/>
          <w:szCs w:val="26"/>
        </w:rPr>
      </w:pPr>
      <w:r>
        <w:rPr>
          <w:rFonts w:eastAsia="Calibri"/>
          <w:sz w:val="26"/>
          <w:szCs w:val="26"/>
        </w:rPr>
        <w:t>Количество субъектов малого и среднего предпринимательства, а также  плательщиков налога на профессиональный налог (самозанятых) в Муезерском муниципальном районе на 1 января 2024 года составляет 656 ед. (было на 10 января 2023 года – 563 ед.), рост в 1,2 раза или на 93 ед. Район занимает 11 место по количеству субъектов МСП и самозанятых на 1000 жителей составляет 83,01 единиц.</w:t>
      </w:r>
    </w:p>
    <w:p>
      <w:pPr>
        <w:pStyle w:val="Normal"/>
        <w:rPr/>
      </w:pPr>
      <w:r>
        <w:rPr>
          <w:rFonts w:cs="Calibri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Количество субъектов малого и среднего предпринимательства в Муезерском муниципальном районе  на 1 января 2024 года составляет 220 ед. (было на 10 января 2023 года – 219 ед.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ИП в Муезерском муниципальном районе на 1 января 2024 года составляет 196 ед. (на 1 января 2023 года 191 ед.)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юр. лиц в Муезерском муниципальном районе на 1 января 2024 года составляет 24 ед. (на 1  января 2023 года 28 ед.).</w:t>
      </w:r>
    </w:p>
    <w:p>
      <w:pPr>
        <w:pStyle w:val="Normal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плательщиков налога на профессиональный налог (самозанятых) в Муезерском муниципальном районе на 1 января 2024 года составляет 436 ед. (было на 1 января 2023 года – 344 ед.)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Численность занятых у субъектов МСП – 1 204 человек (применен расчетный метод) или 30,96% от общего количества занятых в экономике района (на основании данных УТЗ РК – численность рабочей силы Муезерского района 3 889 чел.)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Основными видами деятельности субъектов МСП являются: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5,1 % - торговля, общественное питание (ИП Ершова С.Е., ИП Пивовар С.Н., ИП Богданова Н.А.)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,9 % - лесозаготовки (ИП Баринков Ю.В., ИП Бахарев В.В., ИП Борис В.Н.)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1,4 % - грузоперевозки  (ИП Варвашевич В.Н, ИП Лукашов И.Н., ИП Бажко В.В.);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,5 % - рыболовство (ООО «Лоисто», ООО «Нурдас», ООО «Тикша», ООО «ВИКТАН»;  ООО «Кимас», ИП Стукач, ИП Рутковский И.И.);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,6 % - ремонт автомобилей  (ИП  Лазоренко М.П., ИП Юнолайнен Е.В.)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5,1 % - услуги парикмахерских, салонов красоты (ИП Дворецкая Л.В., ИП  Иванова О.С.; ИП Седякина Н.И.; Купреева Н.А</w:t>
      </w:r>
      <w:r>
        <w:rPr>
          <w:rFonts w:cs="Times New Roman" w:ascii="Times New Roman" w:hAnsi="Times New Roman"/>
          <w:b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);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,1 % - предоставление мест краткосрочного проживания (ИП Никитин А.Н., Церр Н.В,  ООО «ЛИВНИА», ИП Кярккяйнен И.А.);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,6 % - деятельность в области права (ИП Макаров А.О,  ИП  Калоша А.В.)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,6 % - услуги фотографа (ИП Кузьмина В.А.; ИП Шестенок С.О.)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,6 % - строительство зданий, монтажные работы (ИП Музыченко А.С; ИП Белоусов В.В.; ИП Блыжков В.Н.)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,7 % - деятельность по уборке зданий (ИП Медведева Е.С; ИП Романов С.И.)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,6 % - ремонт компьютеров  (ИП Гусев В.Н.; ИП Еркоев А.С.)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,6 % - услуги  ведения бизнеса, деятельность агентств недвижимости, страховые агентства (ИП Борисевич Н.С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4. Деятельность органов местного самоуправления по развитию конкуренции в Муезерском муниципальном районе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андартом в муниципальном районе продолжается работа по созданию благоприятных условий для ведения предпринимательск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 мероприятий («дорожная карта») по содействию развитию конкуренции в Муезерском муниципальном районе  на 2023-2025 годы  реализовывался на основании республиканских стандартов, утвержденных Министерством экономического  развития и промышленности Республики Карел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привлечения инвестиций администрация Муезерского муниципального района осуществляет целенаправленную деятельность по формированию благоприятного инвестиционного климата и развития конкуренции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23"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30 октября  2019 года решением  Совета Муезерского района  № 68 принята «Стратегия социально-экономического развития Муезерского муниципального района на период до 2025 года», целью которой является создание благоприятного климата для притока инвестиций, нивелирование воздействий неблагоприятных факторов внутренней и внешней среды, содействие повышению эффективности работы с потенциальными инвесторами, привлечение частных инвестиций, средств окружного и федерального бюджетов при реализации приоритетных инвестиционных проектов, обеспечивающих развитие  Муезер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ка Стратегии как отдельного документа обусловлена необходимостью формирования удобного инструмента, отражающего экономические и отраслевые приоритеты развития муниципального района, инструменты поддержки инвестицион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 Стратегии заключается в создании благоприятного климата для притока инвести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ами Стратеги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ранение административных барьеров и инфраструктурных ограничений для развития предпринимательской и инвестиционн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ние условий для повышения производственной, инвестиционной и инновационной активности хозяйствующих субъе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витие человеческого потенциала и совершенствование системы подготовки специалистов, ориентированной на формирование в районе делового и инвестиционного клим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и механизмами устранения административных барьеров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субъектов инвестиционной деятельности всей необходимой информаци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ормирование понятной нормативной баз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здание прямых каналов общения «власть-бизнес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провождение инвестиционных про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рамках обеспечения информацией заинтересованных лиц на официальном Интернет-сайте Муезерского муниципального района создан раздел «Инвестиции», в котором публикуется информация об инвестиционной деятельности на территории района, в том числе размещается перечень  инвестиционных площадок. Распоряжением администрации назначен инвестиционный уполномоченный по Муезерскому району – заместитель Главы администрации Муезерского муниципального района, для </w:t>
      </w:r>
      <w:r>
        <w:rPr>
          <w:rFonts w:cs="Times New Roman" w:ascii="Times New Roman" w:hAnsi="Times New Roman"/>
          <w:sz w:val="26"/>
          <w:szCs w:val="26"/>
          <w:lang w:eastAsia="ru-RU"/>
        </w:rPr>
        <w:t>содействия созданию благоприятного инвестиционного климата в районе.</w:t>
      </w:r>
    </w:p>
    <w:p>
      <w:pPr>
        <w:pStyle w:val="Contents2"/>
        <w:tabs>
          <w:tab w:val="clear" w:pos="709"/>
        </w:tabs>
        <w:rPr/>
      </w:pPr>
      <w:r>
        <w:rPr>
          <w:sz w:val="26"/>
          <w:szCs w:val="26"/>
          <w:lang w:eastAsia="ru-RU"/>
        </w:rPr>
        <w:tab/>
        <w:t>В целях формирования благоприятной среды для развития малого и среднего бизнеса и создания условий для его развития на территории Муезерского муниципального района действует ведомственная целевая программа «Развитие малого и среднего  предпринимательства в Муезерском муниципальном районе на 2022-2024 годы».</w:t>
      </w:r>
      <w:r>
        <w:rPr>
          <w:sz w:val="26"/>
          <w:szCs w:val="26"/>
        </w:rPr>
        <w:t xml:space="preserve"> </w:t>
      </w:r>
    </w:p>
    <w:p>
      <w:pPr>
        <w:pStyle w:val="Contents2"/>
        <w:tabs>
          <w:tab w:val="clear" w:pos="709"/>
        </w:tabs>
        <w:rPr/>
      </w:pPr>
      <w:r>
        <w:rPr>
          <w:sz w:val="26"/>
          <w:szCs w:val="26"/>
        </w:rPr>
        <w:tab/>
        <w:t>В соответствии с Федеральным законом от 24 июля 2007 года № 209-ФЗ «О развитии малого и среднего предпринимательства в Российской Федерации» субъектам малого и среднего предпринимательства оказываются следующие формы поддержки:</w:t>
      </w:r>
    </w:p>
    <w:p>
      <w:pPr>
        <w:pStyle w:val="Contents2"/>
        <w:tabs>
          <w:tab w:val="clear" w:pos="709"/>
        </w:tabs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финансовая;</w:t>
      </w:r>
    </w:p>
    <w:p>
      <w:pPr>
        <w:pStyle w:val="Contents2"/>
        <w:tabs>
          <w:tab w:val="clear" w:pos="709"/>
        </w:tabs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- имущественная; </w:t>
      </w:r>
    </w:p>
    <w:p>
      <w:pPr>
        <w:pStyle w:val="Contents2"/>
        <w:tabs>
          <w:tab w:val="clear" w:pos="709"/>
        </w:tabs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информационная;</w:t>
      </w:r>
    </w:p>
    <w:p>
      <w:pPr>
        <w:pStyle w:val="Contents2"/>
        <w:tabs>
          <w:tab w:val="clear" w:pos="709"/>
        </w:tabs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консультационна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начала года в Администрации Муезерского муниципального  района  конкурсы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 мерам поддержки субъектов малого и среднего предпринимательства не проводились. </w:t>
      </w:r>
    </w:p>
    <w:p>
      <w:pPr>
        <w:pStyle w:val="Style23"/>
        <w:jc w:val="both"/>
        <w:rPr>
          <w:rFonts w:eastAsia="Calibri"/>
          <w:color w:val="FF0000"/>
          <w:sz w:val="26"/>
          <w:szCs w:val="26"/>
          <w:u w:val="single"/>
        </w:rPr>
      </w:pPr>
      <w:r>
        <w:rPr>
          <w:rFonts w:eastAsia="Times New Roman"/>
          <w:sz w:val="26"/>
          <w:szCs w:val="26"/>
        </w:rPr>
        <w:t xml:space="preserve">                 </w:t>
      </w:r>
      <w:r>
        <w:rPr>
          <w:rFonts w:eastAsia="Calibri"/>
          <w:sz w:val="26"/>
          <w:szCs w:val="26"/>
          <w:u w:val="single"/>
        </w:rPr>
        <w:t>По итогам 2023 года меры поддержки МСП получили:</w:t>
      </w:r>
    </w:p>
    <w:p>
      <w:pPr>
        <w:pStyle w:val="Style23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рамках реализации мер активной политики занятости органами службы занятости населения 7 безработным гражданам Муезерского муниципального района предоставлена единовременная финансовая помощь на организацию собственного дела при их государственной регистрации в качестве юридического лица, индивидуального предпринимателя, крестьянского (фермерского) хозяйства либо самозанятого в размере 1,25 млн. рублей.</w:t>
      </w:r>
    </w:p>
    <w:p>
      <w:pPr>
        <w:pStyle w:val="Style23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рамках реализации ведомственной целевой программы «Адресная социальная помощь» в 2023 году в Муезерском муниципальном районе заключено 3 социальных контрактов на осуществление индивидуальной предпринимательской деятельности, оказана поддержка на сумму 982,0 тыс. рублей.</w:t>
      </w:r>
    </w:p>
    <w:p>
      <w:pPr>
        <w:pStyle w:val="Style23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Фондом по содействию кредитования субъектов малого и среднего предпринимательства Республики Карелия в 2023 году с предпринимателями Муезерского района заключено 4 договора поручительства на сумму 36,6 млн. руб.</w:t>
      </w:r>
    </w:p>
    <w:p>
      <w:pPr>
        <w:pStyle w:val="Style23"/>
        <w:jc w:val="both"/>
        <w:rPr/>
      </w:pPr>
      <w:r>
        <w:rPr>
          <w:color w:val="000000"/>
          <w:sz w:val="26"/>
          <w:szCs w:val="26"/>
        </w:rPr>
        <w:t xml:space="preserve">               </w:t>
      </w:r>
      <w:r>
        <w:rPr>
          <w:color w:val="000000"/>
          <w:sz w:val="26"/>
          <w:szCs w:val="26"/>
        </w:rPr>
        <w:t xml:space="preserve">По линии Центра поддержки экспорта Республики Карелия в Муезерском муниципальном районе в 2023 году проведен мастер-класс "Государственная поддержка экспортной деятельности малого и среднего предпринимательства" в рамках туристического форума «#МойБизнесКарелия. Протуризм». </w:t>
      </w:r>
    </w:p>
    <w:p>
      <w:pPr>
        <w:pStyle w:val="Style23"/>
        <w:jc w:val="both"/>
        <w:rPr/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 xml:space="preserve">По линии Центра «Мой бизнес» Республики Карелия в Муезерском муниципальном районе в 2023 году получили поддержку </w:t>
      </w:r>
      <w:r>
        <w:rPr>
          <w:b/>
          <w:bCs/>
          <w:color w:val="000000"/>
          <w:sz w:val="26"/>
          <w:szCs w:val="26"/>
        </w:rPr>
        <w:t>5</w:t>
      </w:r>
      <w:r>
        <w:rPr>
          <w:color w:val="000000"/>
          <w:sz w:val="26"/>
          <w:szCs w:val="26"/>
        </w:rPr>
        <w:t xml:space="preserve"> начинающих и действующих предпринимателей, а также граждан, желающих начать предпринимательскую деятельность, в том числе:</w:t>
      </w:r>
    </w:p>
    <w:p>
      <w:pPr>
        <w:pStyle w:val="Style23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Центром поддержки пре</w:t>
      </w:r>
      <w:bookmarkStart w:id="1" w:name="_GoBack"/>
      <w:bookmarkEnd w:id="1"/>
      <w:r>
        <w:rPr>
          <w:color w:val="000000"/>
          <w:sz w:val="26"/>
          <w:szCs w:val="26"/>
        </w:rPr>
        <w:t xml:space="preserve">дпринимательства была оказана поддержка </w:t>
      </w:r>
      <w:r>
        <w:rPr>
          <w:b/>
          <w:bCs/>
          <w:color w:val="000000"/>
          <w:sz w:val="26"/>
          <w:szCs w:val="26"/>
        </w:rPr>
        <w:t>4</w:t>
      </w:r>
      <w:r>
        <w:rPr>
          <w:color w:val="000000"/>
          <w:sz w:val="26"/>
          <w:szCs w:val="26"/>
        </w:rPr>
        <w:t xml:space="preserve"> физическим лицам: 4 консультационные услуги по вопросам ведения бизнеса и бизнес-планированию, 1 образовательная поддержка: участие в семинаре «Бизнес-планирование". По результатам работы 2 физических лица открыли бизнес в качестве самозанятого и индивидуальное предпринимательство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Центром прототипирования оказана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1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консультация субъекту МСП по вопросу участия в программ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Минэкономразвития и VK «Как удвоить бюджет на продвижение на платформе VK Реклама». Субъекту МСП оказана помощь в регистрации на платформе VK Реклама и выдан промо-код для удвоения бюдж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На официальном Интернет - сайте Муезерского муниципального района имеются разделы («Малый и средний бизнес», «Торговля»), где регулярно размещаются актуальные тематические материалы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23" w:hanging="0"/>
        <w:outlineLvl w:val="1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23" w:hanging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Раздел 2. Сведения о реализации составляющих Стандарта </w:t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20" w:hanging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2.1. Сведения о заключенных соглашениях по внедрению Стандарта между органами исполнительной власти  субъекта РФ и органами местного самоуправления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дним из требований Стандарта между органами исполнительной власти субъекта Российской Федерации и органами местного самоуправления предполагается заключение соглашений о внедрении в субъекте Российской Федерации Стандарта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2 июля 2018 года заключено Соглашение между Министерством экономического развития и промышленности Республики Карелия и администрацией Муезерского муниципального района о внедрении стандарта развития конкуренции в Республике Карелия (далее - Соглашение)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Соглашении отражаются положения, определяющие его цели и предмет, описывается порядок, формы и направления взаимодействия уполномоченного органа по содействию развитию конкуренции в регионе и органов местного самоуправления. В рамках Соглашения органы местного самоуправления оказывают содействие Министерству экономического развития и промышленности Республики Карелия   при внедрении ими Стандар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оглашение регламентирует порядок взаимодействия Сторон в процессе внедрения в Республике Карелия Стандарта конкуренции, направленного на защиту интересов субъектов малого и среднего предпринимательства, развитие конкуренции и улучшение инвестиционного климата и иных вопросов, связанных со стимулированием и защитой конкуренции в республик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оглашение направлено на совместное осуществление сторонами следующих функций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) формирование перечня приоритетных и социально значимых рынков для содействия развитию конкуренции в  Муезерском районе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) формирование плана мероприятий («дорожной карты») по содействию развитию конкуренции в Муезерском районе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проведение мониторинга состояния и развития конкурентной среды на рынках товаров и услуг на территории муниципального район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) проведение мероприятий по повышению уровня информированности субъектов предпринимательской деятельности и потребителей товаров и услуг о состоянии конкурентной среды и деятельности по содействию развитию конкуренци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) обмен информацией о состоянии развития конкуренции на подведомственной территори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) проведение двусторонних и многосторонних консультаций, встреч, переговоров, заседаний, совещаний, семинаров и иных мероприятий, создание совместных комиссий и рабочих групп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2. Определение органа местного самоуправления, уполномоченного содействовать развитию конкуренции в муниципальном образовании Муезерский муниципальный район  в соответствии со Стандартом (далее - Уполномоченный орган)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унктом 13 Положения о рабочей группе по содействию развития конкуренции, утвержденной распоряжением администрации Муезерского муниципального района </w:t>
      </w:r>
      <w:r>
        <w:rPr>
          <w:rFonts w:cs="Times New Roman" w:ascii="Times New Roman" w:hAnsi="Times New Roman"/>
          <w:sz w:val="26"/>
          <w:szCs w:val="26"/>
        </w:rPr>
        <w:t>от 24 июля 2018 года № 146, за отделом  экономики закреплены полномочия по содействию развитию конкуренции в Муезерском муниципальном районе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Уполномоченным по содействию развития конкуренции на территории муезерского муниципального района назначен Заместитель Главы администрации Муезерского муниципального района на основании распоряжения администрации от 03.07.2018 г. № 141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40" w:before="0" w:after="0"/>
        <w:ind w:right="20" w:hanging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Формирование коллегиального координационного или совещательного органа при высшем должностном лице муниципального района по вопросам содействия развитию конкуренции (далее - Коллегиальный орган)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ункциями коллегиального органа, рассматривающего вопросы в сфере развития конкуренции, наделена рабочая группа по улучшению инвестиционного климата, развитию предпринимательства и содействию развитию конкуренции при Главе администрации Муезерского муниципального района, который является председателем рабочей группы.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Заседания рабочей группы проходят по мере необходимости, но не реже 1  раза в  полугоди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317" w:before="0" w:after="180"/>
        <w:ind w:right="119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3. Проведение ежегодного мониторинга состояния и развития конкурентной среды на рынках товаров, работ и услуг Муезерского муниципального района  с развернутой детализацией результатов, указанием числовых значений и анализом информации в соответствии со Стандартом.</w:t>
      </w:r>
    </w:p>
    <w:p>
      <w:pPr>
        <w:pStyle w:val="Normal"/>
        <w:shd w:fill="FFFFFF" w:val="clear"/>
        <w:spacing w:lineRule="auto" w:line="240" w:before="0" w:after="18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2.3.1.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Оценка состояния и развития конкурентной среды на рынках товаров и услуг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уезерского муниципального района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 за 2023 год</w:t>
      </w:r>
    </w:p>
    <w:p>
      <w:pPr>
        <w:pStyle w:val="Normal"/>
        <w:spacing w:lineRule="auto" w:line="240" w:before="0" w:after="0"/>
        <w:ind w:right="119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ведена оценка состояния и развития  конкурентной среды на рынках товаров и услуг Республики Карел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Целью данного исследования являлось изучение состояния и развития конкурентной среды на рынках товаров и услуг муниципального район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сновные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исследовательские задачи: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) Выявление мнений представителей бизнеса по следующим вопросам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основные проблемы бизнеса на территории муниципального района: оценка предпринимателями успешности развития бизнеса, выявление основных препятствий для развития бизнес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оценка бизнесом существующего состояния конкуренции в муниципальном районе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оценка бизнесом характеристик конкурентов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роль власти и объединений в конкурентной среде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уровень административных барьеров на рынке в восприятии предпринимателе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) Выявление удовлетворённости населения качеством товаров и услуг, уровнем цен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опросе предпринимателей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на основе анкетирования субъектов предпринимательской деятельности и потребителей товаров и услуг </w:t>
      </w:r>
      <w:r>
        <w:rPr>
          <w:rFonts w:cs="Times New Roman" w:ascii="Times New Roman" w:hAnsi="Times New Roman"/>
          <w:sz w:val="26"/>
          <w:szCs w:val="26"/>
        </w:rPr>
        <w:t>муниципального район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няли участие 10 респондент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1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Характеристика субъектов предпринимательской деятельности,</w:t>
      </w:r>
    </w:p>
    <w:p>
      <w:pPr>
        <w:pStyle w:val="Style23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участвовавших в опросе за 2023 г.</w:t>
      </w:r>
    </w:p>
    <w:p>
      <w:pPr>
        <w:pStyle w:val="Style23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2074"/>
        <w:gridCol w:w="1533"/>
        <w:gridCol w:w="1032"/>
      </w:tblGrid>
      <w:tr>
        <w:trPr>
          <w:trHeight w:val="311" w:hRule="exac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прос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 ответ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sz w:val="26"/>
                <w:szCs w:val="26"/>
              </w:rPr>
              <w:t>Доля,%</w:t>
            </w:r>
          </w:p>
        </w:tc>
      </w:tr>
      <w:tr>
        <w:trPr>
          <w:trHeight w:val="375" w:hRule="exact"/>
        </w:trPr>
        <w:tc>
          <w:tcPr>
            <w:tcW w:w="49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какого периода времени ваш бизнес осуществляет свою деятельность?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ее 1 год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365" w:hRule="exact"/>
        </w:trPr>
        <w:tc>
          <w:tcPr>
            <w:tcW w:w="49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 года до 5 лет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>
          <w:trHeight w:val="375" w:hRule="exact"/>
        </w:trPr>
        <w:tc>
          <w:tcPr>
            <w:tcW w:w="49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е 5 лет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>
          <w:trHeight w:val="375" w:hRule="exact"/>
        </w:trPr>
        <w:tc>
          <w:tcPr>
            <w:tcW w:w="49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трудняюсь ответить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cantSplit w:val="true"/>
        </w:trPr>
        <w:tc>
          <w:tcPr>
            <w:tcW w:w="4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ова численность сотрудников вашей организации в настоящее время?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 челове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4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6 до 100 челове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cantSplit w:val="true"/>
        </w:trPr>
        <w:tc>
          <w:tcPr>
            <w:tcW w:w="4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01 до 250 челове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cantSplit w:val="true"/>
        </w:trPr>
        <w:tc>
          <w:tcPr>
            <w:tcW w:w="4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51 до 1000 челове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25" w:hRule="atLeast"/>
          <w:cantSplit w:val="true"/>
        </w:trPr>
        <w:tc>
          <w:tcPr>
            <w:tcW w:w="4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ыше 1000 челове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cantSplit w:val="true"/>
        </w:trPr>
        <w:tc>
          <w:tcPr>
            <w:tcW w:w="49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ова примерная величина годового оборота бизнеса, который вы представляете?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20 млн. руб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49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20 до 800 млн. руб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cantSplit w:val="true"/>
        </w:trPr>
        <w:tc>
          <w:tcPr>
            <w:tcW w:w="49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800 до 2000 млн. руб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49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е 2000 млн. руб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22" w:hRule="atLeast"/>
          <w:cantSplit w:val="true"/>
        </w:trPr>
        <w:tc>
          <w:tcPr>
            <w:tcW w:w="49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трудняюсь ответит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Default"/>
        <w:ind w:firstLine="709"/>
        <w:jc w:val="center"/>
        <w:rPr/>
      </w:pPr>
      <w:r>
        <w:rPr>
          <w:b/>
          <w:color w:val="000000"/>
          <w:sz w:val="26"/>
          <w:szCs w:val="26"/>
        </w:rPr>
        <w:t>2.3.2  Результаты проведенного ежегодного мониторинга наличия (отсутствия) административных барьеров и оценки состояния конкурентной среды субъектами предпринимательской деятельности</w:t>
      </w:r>
    </w:p>
    <w:p>
      <w:pPr>
        <w:pStyle w:val="Default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качестве еще одной отправной точки в анализе условий ведения бизнеса в муниципальном районе стало распределение ответов на вопрос о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самом большом препятствии, с которым сталкиваются предприниматели в своей деятельност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. Участникам исследования был предложен список типичных проблем, из которых они должны были выбрать самые актуальны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 Муезерском муниципальном районе 30% респондентов считают, что ограничений в ведении бизнеса нет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Не является препятствием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для деятельности предприятий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коррупц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реди наиболее существенных препятствий для развития бизнеса участники опроса субъектов предпринимательской деятельности отметили высокие налоги (30%); нестабильность российского законодательства, регулирующего предпринимательскую деятельность (30%); сложность/затянутость процедуры получения лицензий (10%); ограничение/сложность доступа к поставкам товаров, оказанию услуг и выполнению работ в рамках госзакупок (10%) и сложность получения доступа к земельным участкам (20%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2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иболее существенные административные барьеры,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лияющие на ведение предпринимательской деятельно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1607"/>
        <w:gridCol w:w="1365"/>
      </w:tblGrid>
      <w:tr>
        <w:trPr>
          <w:trHeight w:val="71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барьера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  <w:p>
            <w:pPr>
              <w:pStyle w:val="Style23"/>
              <w:ind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ондентов</w:t>
            </w:r>
          </w:p>
          <w:p>
            <w:pPr>
              <w:pStyle w:val="Style23"/>
              <w:ind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, %</w:t>
            </w:r>
          </w:p>
        </w:tc>
      </w:tr>
      <w:tr>
        <w:trPr>
          <w:trHeight w:val="284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кие налоги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96" w:hanging="0"/>
              <w:jc w:val="center"/>
              <w:rPr/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табильность российского законодательства, регулирующего предпринимательскую деятельность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жность получения доступа к земельным участкам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96" w:hanging="0"/>
              <w:jc w:val="center"/>
              <w:rPr/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жность/ затянутость процедуры получения лицензий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аничение/ сложность доступа к поставкам товаров, выполнению работ в рамках госзакупок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 ограничений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ысокая конкуренция наблюдается у 10% анкетируемых, которые считают, что для сохранения рыночной позиции предприятия (организации) необходимо регулярно (раз в год или чаще) предпринимать меры по повышению конкурентоспособности продукции/ работ/ услуг (снижение цен, повышение качества, развитие сопутствующих услуг, иное), а также время о</w:t>
      </w:r>
      <w:r>
        <w:rPr>
          <w:rFonts w:cs="Times New Roman" w:ascii="Times New Roman" w:hAnsi="Times New Roman"/>
          <w:sz w:val="26"/>
          <w:szCs w:val="26"/>
        </w:rPr>
        <w:t xml:space="preserve">т времени (раз в 2-3 года) применять новые способы ее повышения, не используемые компанией ранее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о вопросу о характеристике деятельности органов власти по влиянию на предпринимательскую деятельность 70% опрашиваемых отметили, что органы власти помогают бизнесу, 20% сочли, что органы власти в чем-то мешают бизнесу, в чем-то помогают его развитию.</w:t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left="284" w:right="119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3.3. Результаты проведенного ежегодного мониторинга удовлетворенности потребителей качеством товаров, работ и услуг на товарных рынках Муезерского муниципального района и состоянием ценовой конкуренции</w:t>
      </w:r>
    </w:p>
    <w:p>
      <w:pPr>
        <w:pStyle w:val="Style22"/>
        <w:tabs>
          <w:tab w:val="clear" w:pos="709"/>
          <w:tab w:val="left" w:pos="1134" w:leader="none"/>
        </w:tabs>
        <w:spacing w:lineRule="auto" w:line="240" w:before="0" w:after="0"/>
        <w:ind w:left="0" w:right="119" w:firstLine="709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фициальном сайте Муезерского района , ссылка https://www.muezersky.ru/  размещен  опрос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итогам анкетирования потребителей проведен анализ удовлетворенности качеством услуг, а также качеством официальной информации о состоянии конкурентной среды и деятельности по содействию развитию конкуренции в рай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определения удовлетворенности уровнем  и качеством на рынках товаров и услуг респондентам по каждому исследуемому рынку предложено выбрать один из следующих ответов: удовлетворен; скорее удовлетворен; скорее не удовлетворен; не удовлетворен. </w:t>
      </w:r>
    </w:p>
    <w:p>
      <w:pPr>
        <w:pStyle w:val="Style23"/>
        <w:ind w:firstLine="709"/>
        <w:jc w:val="both"/>
        <w:rPr/>
      </w:pPr>
      <w:r>
        <w:rPr>
          <w:sz w:val="26"/>
          <w:szCs w:val="26"/>
        </w:rPr>
        <w:t>В то же время качество и возможность выбора предоставляемых услуг, по мнению большинства респондентов, на всех исследуемых рынках за последние 3 года не изменилось.</w:t>
      </w:r>
    </w:p>
    <w:p>
      <w:pPr>
        <w:pStyle w:val="Textbody1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.4. Утверждение перечня рынков для содействия развитию конкуренции в Муезерском муниципальном районе   (далее - Перечень), состоящего из перечня социально значимых рынков и перечня приоритетных рынков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состоянию на 01 января 2023 года перечень приоритетных и социально значимых рынков для содействия развитию конкуренции в Муезерском муниципальном районе состоит из следующих рынков: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ынок услуг розничной торговли.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ынок услуг дошкольного образования.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ынок услуг общего образования.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ынок строительства объектов капитального строительства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ынок  коммунальных услуг  (производство тепловой энергии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одоснабжение, электроэнергия).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ынок рыбной продукци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.5. Утверждение плана мероприятий («дорожной карты») по содействию развитию конкуренции в Муезерском муниципальном  районе, подготовленного в соответствии с положениями Стандарта (далее - «дорожная карта»)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здания условий для развития конкуренции на приоритетных и социально значимых рынках, Министерством экономического развития и промышленности Республики Карелия  разработан план мероприятий («дорожная карта») по содействию развитию конкуренции в Республике Карелияв  на 2023-2025 годы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.6. Подготовка ежегодного доклада о состоянии и развитии конкурентной среды на рынках товаров, работ и услуг Муезерского муниципального района , подготовленного в соответствии с положениями Стандарта (далее - Доклад)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езультатам проведенного мониторинга отделом экономики администрация Муезерского муниципального района  в соответствии с положениями Стандарта подготовлен ежегодный Доклад о состоянии и развитии конкурентной среды на рынках товаров, работ и услуг в Муезерском муниципальном районе за 2023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лад размещен на официальном сайте Муезерского муниципального района</w:t>
      </w:r>
      <w:r>
        <w:rPr>
          <w:rFonts w:cs="Times New Roman" w:ascii="Times New Roman" w:hAnsi="Times New Roman"/>
          <w:i/>
          <w:sz w:val="26"/>
          <w:szCs w:val="26"/>
        </w:rPr>
        <w:t xml:space="preserve"> https://www.muezersky.ru/economy/2205030620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В Доклад включены данные статистики, материалы, предоставленные структурными подразделениями администрации Муезерского муниципального района, результаты опросов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лад включает в себя информацию: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- о состоянии конкуренции на рынках, включенных в перечень приоритетных и социально значимых рынков для содействия развитию конкуренции в муниципальном районе;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>- о результатах мониторинга наличия административных барьеров и оценки состояния конкурентной среды субъектами предпринимательской деятельности, а также мониторинга удовлетворенности потребителей качеством товаров, работ и услуг на товарных рынках муниципального района;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об анализе результативности и эффективности деятельности органов местного самоуправления по содействию развитию конкуренции, включая оценку результатов реализации мероприятий, предусмотренных «дорожной картой», а также достижения целевых показателей развития конкуренции в муниципальном районе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right="23" w:hanging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Раздел 3. Сведения о достижении целевых значений контрольных показателей эффективности, установленных в плане мероприятий («дорожной карте») по содействию развитию конкуренции в Муезерском муниципальном  районе за 2023 год</w:t>
      </w:r>
    </w:p>
    <w:p>
      <w:pPr>
        <w:pStyle w:val="Default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/>
          <w:b/>
          <w:bCs/>
          <w:sz w:val="26"/>
          <w:szCs w:val="26"/>
          <w:lang w:eastAsia="ru-RU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проведения мониторинга реализации Плана мероприятий в 2023 году отделом  экономики администрации Муезерского муниципального  района направлен запрос всем участникам - ответственным исполнителям мероприятий. По итогам систематизации и обработки информации сформирован отчет, включающий информацию о ходе реализации мероприятий и целевых показателей развития конкуренции в районе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Основными итогами реализации мероприятий, направленных на развитие конкурентной среды в Муезерском муниципальном районе  в 2023 году являются: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- проведение мониторинга состояния и развития конкурентной среды на рынках товаров и услуг муниципального района, с участием общественных организаций и органов местного самоуправления, результаты которого будут учтены при определении дальнейших приоритетов развития конкуренции в муниципальном районе;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ключение соглашения о взаимодействии между Министерством экономического развития и промышленности Республики Карелия и Муезерским муниципальным районом о внедрении стандарта развития конкуренции в муниципальном рай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стижение целевых показателей, характеризующих выполнение системных мероприятий, направленных на развитие конкурентной среды, и показателей развития конкуренции на социально значимых и приоритетных рынках Муезерского муниципального района  в 2023  году отражены в таблице приложения №3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Ft397">
    <w:name w:val="ft397"/>
    <w:basedOn w:val="Style8"/>
    <w:qFormat/>
    <w:rPr/>
  </w:style>
  <w:style w:type="character" w:styleId="Ft1177">
    <w:name w:val="ft1177"/>
    <w:basedOn w:val="Style8"/>
    <w:qFormat/>
    <w:rPr/>
  </w:style>
  <w:style w:type="character" w:styleId="Style9">
    <w:name w:val="Без интервала Знак"/>
    <w:basedOn w:val="Style8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0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basedOn w:val="Style8"/>
    <w:qFormat/>
    <w:rPr>
      <w:rFonts w:ascii="Times New Roman" w:hAnsi="Times New Roman" w:eastAsia="Calibri" w:cs="Times New Roman"/>
      <w:sz w:val="24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3">
    <w:name w:val="Основной текст 3 Знак"/>
    <w:basedOn w:val="Style8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_"/>
    <w:basedOn w:val="Style8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2">
    <w:name w:val="Заголовок №2_"/>
    <w:basedOn w:val="Style8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bidi="ar-SA"/>
    </w:rPr>
  </w:style>
  <w:style w:type="character" w:styleId="FontStyle14">
    <w:name w:val="Font Style14"/>
    <w:qFormat/>
    <w:rPr>
      <w:rFonts w:ascii="Arial" w:hAnsi="Arial" w:cs="Arial"/>
      <w:b/>
      <w:bCs/>
      <w:spacing w:val="-10"/>
      <w:sz w:val="14"/>
      <w:szCs w:val="14"/>
    </w:rPr>
  </w:style>
  <w:style w:type="character" w:styleId="Style16">
    <w:name w:val="Текст сноски Знак"/>
    <w:basedOn w:val="Style8"/>
    <w:qFormat/>
    <w:rPr>
      <w:sz w:val="20"/>
      <w:szCs w:val="20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4">
    <w:name w:val="Заголовок 4 Знак"/>
    <w:basedOn w:val="Style8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8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8"/>
    <w:qFormat/>
    <w:rPr>
      <w:rFonts w:ascii="Cambria" w:hAnsi="Cambria" w:eastAsia="Times New Roman" w:cs="Times New Roman"/>
      <w:i/>
      <w:iCs/>
      <w:color w:val="243F60"/>
    </w:rPr>
  </w:style>
  <w:style w:type="character" w:styleId="Style17">
    <w:name w:val="Знак примечания"/>
    <w:basedOn w:val="Style8"/>
    <w:qFormat/>
    <w:rPr>
      <w:sz w:val="16"/>
      <w:szCs w:val="16"/>
    </w:rPr>
  </w:style>
  <w:style w:type="character" w:styleId="Style18">
    <w:name w:val="Текст примечания Знак"/>
    <w:basedOn w:val="Style8"/>
    <w:qFormat/>
    <w:rPr>
      <w:sz w:val="20"/>
      <w:szCs w:val="20"/>
    </w:rPr>
  </w:style>
  <w:style w:type="character" w:styleId="Style19">
    <w:name w:val="Тема примечания Знак"/>
    <w:basedOn w:val="Style18"/>
    <w:qFormat/>
    <w:rPr>
      <w:b/>
      <w:bCs/>
      <w:sz w:val="20"/>
      <w:szCs w:val="20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W">
    <w:name w:val="w"/>
    <w:basedOn w:val="Style8"/>
    <w:qFormat/>
    <w:rPr/>
  </w:style>
  <w:style w:type="character" w:styleId="31">
    <w:name w:val="Заголовок 3 Знак"/>
    <w:basedOn w:val="Style8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23">
    <w:name w:val="Основной текст с отступом 2 Знак"/>
    <w:basedOn w:val="Style8"/>
    <w:qFormat/>
    <w:rPr/>
  </w:style>
  <w:style w:type="character" w:styleId="24">
    <w:name w:val="Основной текст (2)_"/>
    <w:basedOn w:val="Style8"/>
    <w:qFormat/>
    <w:rPr>
      <w:shd w:fill="FFFFFF" w:val="clear"/>
    </w:rPr>
  </w:style>
  <w:style w:type="character" w:styleId="Style20">
    <w:name w:val="Подзаголовок Знак"/>
    <w:basedOn w:val="Style8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14">
    <w:name w:val="Стиль 14 пт"/>
    <w:qFormat/>
    <w:rPr>
      <w:sz w:val="28"/>
    </w:rPr>
  </w:style>
  <w:style w:type="character" w:styleId="Style21">
    <w:name w:val="Абзац списка Знак"/>
    <w:qFormat/>
    <w:rPr>
      <w:rFonts w:ascii="Calibri" w:hAnsi="Calibri" w:eastAsia="Times New Roman" w:cs="Times New Roman"/>
    </w:rPr>
  </w:style>
  <w:style w:type="character" w:styleId="12pt">
    <w:name w:val="Основной текст + 12 pt"/>
    <w:basedOn w:val="Style1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">
    <w:name w:val="Char Char Знак Знак Char Char"/>
    <w:basedOn w:val="Normal"/>
    <w:qFormat/>
    <w:pPr>
      <w:spacing w:lineRule="auto" w:line="240" w:before="0" w:after="160"/>
    </w:pPr>
    <w:rPr>
      <w:rFonts w:ascii="Arial" w:hAnsi="Arial" w:eastAsia="Times New Roman" w:cs="Times New Roman"/>
      <w:b/>
      <w:color w:val="FFFFFF"/>
      <w:sz w:val="32"/>
      <w:szCs w:val="20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justify">
    <w:name w:val="a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???????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120" w:after="840"/>
    </w:pPr>
    <w:rPr>
      <w:rFonts w:ascii="Times New Roman" w:hAnsi="Times New Roman" w:eastAsia="Times New Roman" w:cs="Times New Roman"/>
      <w:sz w:val="23"/>
      <w:szCs w:val="23"/>
    </w:rPr>
  </w:style>
  <w:style w:type="paragraph" w:styleId="26">
    <w:name w:val="Заголовок №2"/>
    <w:basedOn w:val="Normal"/>
    <w:qFormat/>
    <w:pPr>
      <w:shd w:fill="FFFFFF" w:val="clear"/>
      <w:spacing w:lineRule="exact" w:line="263" w:before="780" w:after="480"/>
      <w:jc w:val="center"/>
      <w:outlineLvl w:val="1"/>
    </w:pPr>
    <w:rPr>
      <w:rFonts w:ascii="Times New Roman" w:hAnsi="Times New Roman" w:eastAsia="Times New Roman" w:cs="Times New Roman"/>
      <w:sz w:val="23"/>
      <w:szCs w:val="23"/>
    </w:rPr>
  </w:style>
  <w:style w:type="paragraph" w:styleId="33">
    <w:name w:val="Основной текст3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Newsitem">
    <w:name w:val="news-ite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8">
    <w:name w:val="Style2"/>
    <w:basedOn w:val="Normal"/>
    <w:qFormat/>
    <w:pPr>
      <w:widowControl w:val="false"/>
      <w:autoSpaceDE w:val="false"/>
      <w:spacing w:lineRule="exact" w:line="191" w:before="0" w:after="0"/>
      <w:ind w:firstLine="163"/>
    </w:pPr>
    <w:rPr>
      <w:rFonts w:ascii="Arial" w:hAnsi="Arial" w:eastAsia="Times New Roman" w:cs="Arial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3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2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8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8"/>
      <w:szCs w:val="20"/>
    </w:rPr>
  </w:style>
  <w:style w:type="paragraph" w:styleId="34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8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298" w:before="0" w:after="0"/>
      <w:jc w:val="center"/>
    </w:pPr>
    <w:rPr/>
  </w:style>
  <w:style w:type="paragraph" w:styleId="Medium">
    <w:name w:val="medium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40"/>
      <w:szCs w:val="20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03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s://www.muezersky.ru/economy/2205030620/" TargetMode="Externa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6:55:00Z</dcterms:created>
  <dc:creator>s.tumanova</dc:creator>
  <dc:description/>
  <cp:keywords/>
  <dc:language>en-US</dc:language>
  <cp:lastModifiedBy>Елена</cp:lastModifiedBy>
  <cp:lastPrinted>2021-02-25T11:07:00Z</cp:lastPrinted>
  <dcterms:modified xsi:type="dcterms:W3CDTF">2024-01-30T08:54:00Z</dcterms:modified>
  <cp:revision>42</cp:revision>
  <dc:subject/>
  <dc:title/>
</cp:coreProperties>
</file>