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укцион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ЕЗЕРСКОГО МУНИЦИПАЛЬНОГО РАЙОНА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8145533-530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mueadmin@inbo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Позднякова Е.В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4.03.2022 09:32:23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4.04.2022 17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8.04.2022 11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8.04.2022 11:11: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общество с ограниченной ответственностью "РЕШЕНИ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59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8.04.2022 11:01:4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57:00Z</dcterms:created>
  <dc:creator>paggard</dc:creator>
  <dc:description/>
  <dc:language>en-US</dc:language>
  <cp:lastModifiedBy>Елена</cp:lastModifiedBy>
  <dcterms:modified xsi:type="dcterms:W3CDTF">2022-04-08T09:57:00Z</dcterms:modified>
  <cp:revision>2</cp:revision>
  <dc:subject/>
  <dc:title>Paggard</dc:title>
</cp:coreProperties>
</file>