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распоряжением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4.02.2021 года №  40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стоянии и развитии конкурентной среды на рынк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 и услуг в муниципальном образован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 муниципальный район» за 2020 год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лад  о состоянии и развитии конкурентной среды на рынках товаров, работ и услуг в муниципальном образовании «Муезерский муниципальный район» за 2020 год подготовлен во исполнение Стандарта развития конкуренции в субъектах Российской Федерации, утвержденного распоряжением Правительства Российской Федерации от 17  апреля 2019 года № 768-р (далее – Стандар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астоящего Доклада осуществлена отделом экономики администрации Муезерского муниципального района, с участием структурных подразделений Администрации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клад включены официальные данные органов федеральной статистики, Федеральной налоговой службы, материалы и результаты опросов, проведенных структурными подразделениями Администрации Муезерского муниципального района, отвечающими за мониторинг приоритетных и социально значимых рынков муниципального образования  «Муезерский муниципальный район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анализа конкурентной среды и результатов проведенных мероприятий в Докладе выделены основные достижения и проблемы по развитию конкуренции в муниципальном районе, отражены направления дальнейшего развития конкуренци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настоящего доклада является формирование прозрачной системы работы администрации Муезерского муниципального района в части реализации результативных и эффективных мер по развитию конкуренции в интересах конечного потребителя товаров и услуг и субъектов предпринимательской деятельнос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недрения Стандарта развития конкуренции на территории муниципального района распоряжением администрации Муезерского муниципального района от 24.07.2018 г. №146 «О рабочей группе по содействию развития конкуренции на территории Муезерского муниципального района»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ждены: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состав рабочей группы по вопросам реализации плана мерпориятий (дорожной карты) по содействию развитию конкуренции в Муезерском муниципальном район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ложение рабочей группы по вопросам реализации плана мерпориятий (дорожной карты) по содействию развитию конкуренции в Муезерском муниципальном район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 мониторинг состояния и развития конкурентной среды на рынках товаров, работ и услуг муниципального образования «Муезерский муниципальный район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фициальном сайте Муезерского муниципального района создан тематический раздел «Развитие конкуренции» </w:t>
      </w:r>
      <w:hyperlink r:id="rId4">
        <w:r>
          <w:rPr>
            <w:rStyle w:val="InternetLink"/>
            <w:sz w:val="26"/>
            <w:szCs w:val="26"/>
          </w:rPr>
          <w:t>https://www.muezersky.ru/economy/2205030620/</w:t>
        </w:r>
      </w:hyperlink>
      <w:r>
        <w:rPr>
          <w:sz w:val="26"/>
          <w:szCs w:val="26"/>
        </w:rPr>
        <w:t>. Постановлением администрации Муезерского муниципального района от 23.05.2019 г. № 114 утверждено Положение об организации системы внутреннего обеспечения соответствия требованиям автимонопольного законодательства в администрации Муезер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hanging="0"/>
        <w:jc w:val="center"/>
        <w:outlineLvl w:val="1"/>
        <w:rPr/>
      </w:pPr>
      <w:bookmarkStart w:id="0" w:name="bookmark3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1. Состояние и развитии конкурентной среды на рынках товаров, работ и услуг муниципального образования «Муезерский муниципальный  район».</w:t>
      </w:r>
      <w:bookmarkEnd w:id="0"/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Структурные показатели состояния конкуренции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tents2"/>
        <w:tabs>
          <w:tab w:val="clear" w:pos="709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о данным  Карелиястат в 2020 году  количество организаций учтенных в составе статистического регистра хозяйствующих субъектов осуществляющих деятельность на территории района составляет 126  организаций и предприятий, из них 32 субъектов малого и среднего предпринимательства. В сравнении с 2019 годом количество уменьшилось на 8,7 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индивидуальных предпринимателей составило 225 чел, что на 19,1 % меньше аналогичного периода 2019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tents2"/>
        <w:tabs>
          <w:tab w:val="clear" w:pos="709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зультаты мониторинга состояния и развития конкурентной среды на приоритетных и социально значимых рынках Муезерского муниципального района в 2020 году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разделе представлены характеристики развития конкуренции на приоритетных и социально значимых рынках района по данным структурных подразделений администрации Муезерского муниципального района, муниципа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и  и социально значимыми рынками для содействия развитию конкуренции являются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розничной торговли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дошкольного образовани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общего образовани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строительства объектов капитального строительств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ынок коммунальных услуг (производство тепловой энергии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снабжение, электроэнергия)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рыб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состояние конкурентной среды на каждом из приоритетных и социально значимых рынков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</w:rPr>
        <w:t xml:space="preserve">Рынок розничной торговли 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делом экономики администрации Муезерского муниципального района проводится еженедельный мониторинг цен на фиксированный набор продовольственных товаров (51 наименование, в 2019 году -40 наименован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 данным мониторинга в течение 2020 года в муниципальном районе зафиксирован как рост, так и снижение средних розничных цен на продовольственные товары первой необходим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ой причиной роста розничных цен на продовольственные товары послужило поступление товаров по более высоким закупочным ценам, находящимся в прямой зависимости от оптово-отпускных цен производителей продуктов питания других регион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 период с 01 января 2020 года по 01 января 2021 года зафиксирован рост средних розничных цен (от 10% до 55%) на следующие продовольственные товары: капуста белокочанная свежая на 17,1%, яйца куриные на 31,3%, куры (отечественного производства) на 15,0%, морковь на 16,6%, сыр твердых сортов на 11,2%, чай черный байховый на 9,8%, свинина на 9,3%, лук репчатый на 11,5%, картофель на 12,5%, творог на 15,6%, кефир на 7,1%,  масло подсолнечное на 217% и масло сливочное на 32,1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2020 году  не организовывались и  не проводились  ярмарочные новогодние мероприятия из-за ограничительных мероприятий по распространению коронавирусной инфекции. Деятельность субъектов малого предпринимательства является важным сегментом экономической деятельности на территории муниципального района, решая социально-экономические задачи по созданию рабочих мест, росту конкуренции и осуществлению налоговых отчислений в бюджеты всех уровн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01.01.2021 года осуществляют свою деятельность 93 хозяйствующих субъекта. Розничная сеть  насчитывает 113 торговых объекта (магазинов) , торговой площадью свыше 4,5 тыс. кв.м. В торговле работает свыше 310 человек. Работают 2 </w:t>
      </w:r>
      <w:r>
        <w:rPr>
          <w:rFonts w:cs="Times New Roman" w:ascii="Times New Roman" w:hAnsi="Times New Roman"/>
          <w:bCs/>
          <w:sz w:val="26"/>
          <w:szCs w:val="26"/>
        </w:rPr>
        <w:t>Универмага- 793,7 кв.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01.01.2021 года методом самообслуживания на территории района осуществляют деятельность 43 магазина: из них 16 продовольственных магазинов, 22 непродовольственных магазина и 5 магазинов со смешанным ассортимен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минимальном нормативе обеспеченности населения площадью стационарных торговых объектов  кв.м на 1000 человек составляет 399,3 кв.м , фактическая обеспеченность населения Муезерского района составляет 476 кв.м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данный момент на территории района  функционируют 3 магазина  федеральных торговых сетей с различным ассортиментом, представленных следующими торговыми сетями: «Магнит», «Пятёрочка», торговой площадью более 926 кв.м. и численностью работающих 26 человек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общественного питания оказывает 1 общедоступная столовая закусочная, количество посадочных мест которой на данный момент составляет 12, также 3 кафе-бара, с количеством посадочных мест - 85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осуществляют деятельность на территории района 3 нестационарных торговых объекта и 1 мобильный, имеющих в ассортименте, как продовольственные товары, так и непродовольственны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3 нестационарных объектах и в 1 мобильном осуществляется розничная продажа продовольственными товарами, мясом и мясной гастрономией, хлебом и хлебобулочными издел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факторам, ограничивающих деловую активность организаций розничной торговли относятся:  низкая платежеспособность населения, высокий уровень налогов, высокие транспортные расходы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Высокая популярность приобретения населением товаров в интернет-магазинах смягчает недостаточное количество торговых объектов в райо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коммунальных услуг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дним из направлений развития конкуренции на рынке услуг теплоснабжения, водоснабжения и водоотведения является создание альтернативных предприятий различных форм собственности, конкурирующих за выход на рынок эти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куренция за выход на рынок услуг возникает при проведении органами местного самоуправления конкурсных процедур (аукционов) на передачу в аренду или в концессию объектов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вым шагом к организации процесса подготовки концессионных соглашений является разработка схем теплоснабжения, схем водоснабжения и водоотведения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раммы комплексного развития систем коммунальной инфраструктуры (далее – ПКР) поселений разработаны и утверждены во всех муниципальных образованиях, входящих в состав Муезер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 итогам 2020 года в коммунальном хозяйстве района доля объектов энергетики, тепло-, водоснабжения, водоотведения и очистки сточных вод, переданных органами местного самоуправления негосударственным (немуниципальным) организациям в концессию или долгосрочную (более одного года) аренду, составила 100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целях информирования граждан о нормах действующего законодательства, правах и обязанностях потребителей и исполнителей жилищно-коммунальных услуг в 2020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оступило 36 обращения в ЕДДС на некачественное предоставление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ассмотрено и подготовлено 4 ответа на обращения граждан, поступивших в адрес  администрации Муезе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роведены 3 встречи с лицами пожилого возраста, на которых даны разъяснения по вопросам оплаты за жилищно-коммунальные услуги;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езерского района деятельность по предоставлению коммунальной услуги  п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плоснабжению оказывает теплоснабжающая организация – ООО «КАРЕЛЭНЕРГОРЕСУРС» (Муезерское городское, Лендерское, Ледмозерское, Воломское, Пенингское сельские поселения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доснабжению, водоотведению –  ООО «УМАП Экспресс» - Ледмозерское сельское поселение; ООО «Водоканал» - Муезерское городское поселение, ООО «Муезерский Энергоресурс» - Лендерское и Ругозерское сельские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вердым  коммунальным отходам  осуществляет ООО «АВТОСПЕЦТРАН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й из главных проблем в сфере жилищно-коммунального хозяйства является высокий уровень износа сетей ЖКХ. Развитие конкуренции в сфере жилищно-коммунального хозяйства необходимо осуществлять в первую очередь, путем реализации проектов муниципально-частного партнерства: передача в концессию или долгосрочную аренду ( более 1 года) объектов  тепло- водоснабжения, водоот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программ капитального ремонта многоквартирных домов и по переселению граждан из аварийного жилищного фон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гиональную адресную программу по переселению граждан из аварийного жилищного фонда на 2019-2025 годы вошли 7 домов признанных аварийными до 01 января 2017 года, из ни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 многоквартирных домов  – в Муезерском городском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восьмиквартирный дом в  Воломском сельском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расселяемых жилых помещений составляет 1576,3 кв. мет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указанной программы по всем этапам запланировано переселить из аварийного жилого фонда 61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цели переселения граждан из аварийного жилья Муезерскому городскому поселению были выделены средства в объеме 13 млн. 262 тыс. рублей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оведенных мероприятий для переселения граждан из аварийного жилья приобретено 9 благоустроенных квартир в пгт. Муезерский, израсходовано средств на приобретение данных квартир 4 млн. 788 тыс.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трем Муниципальным контрактам ожидается оплата в общей сумме 1 млн. 867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за 2020 год 9 собственников квартир в аварийных домах получили компенсации стоимости  жилья в общей сумме 6 млн. 605 тыс. рублей. путем заключения соглашений об изъятии земельных участков и расположенных на них объектов недвижимого имущества для муниципальных нужд Муезерского город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есть семей изъявили желание переселиться в п. Янишполе. Министерством строительства, жилищно-коммунального хозяйства и энергетики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обходимые средства для данных </w:t>
      </w:r>
      <w:r>
        <w:rPr>
          <w:rFonts w:cs="Times New Roman" w:ascii="Times New Roman" w:hAnsi="Times New Roman"/>
          <w:sz w:val="26"/>
          <w:szCs w:val="26"/>
        </w:rPr>
        <w:t>граждан выделены и предусмотрены в бюджете Муезерского городского поселения на 2021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 Программы расселения (с учётом изменений) в 2021 году администрацией Муезерского муниципального района планируется расселить многоквартирный дом в п. Волома площадью 367,7 кв. метров, и 1 жилое помещение в п. Муезерский – 28 кв. метров. Всего 395.7 кв. метров – 17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январь 2021 год на территории Муезерского муниципального района признаны аварийными 205 многоквартирных домов общей площадью 40 847,92 кв. метров, расселению подлежат 1487 человек.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услуг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дошкольного образования района представлена  8 дошкольными образователь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ым Карелиястат детское население района в возрасте до 7 лет составляет 601 ребенок, из низ 293 посещают  муниципальные детские сады. Частные хозяйствующие субъекты  на данном рынке отсутствуют. Доступность дошкольного образования для детей в возрасте от 2 до 7 лет составляет 10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услуг общ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общего образования включает 8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обучающихся в общеобразовательных учреждениях района составляет 863 учащихся, что на 115 учащихся меньше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рыбной про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й отрасли перспективным направлением является развитие форелевых хозяйств. В настоящее время в районе осуществляют деятельность четыре   форелевых хозяйства. Это предприятия ООО «Тикша», ООО «Нурдас» , ООО «Лоисто», ООО «ВИКТ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 2020 году планировась открытие трех новых форелевых хозяйств ООО «Главрыбсоюз», ООО «Форкос», ООО «Кимас». Из-за объективных причин открытие отложилось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0 год предприятиями выращено 1106,4 тонны рыбы, что на 3,2% меньше чем в 2019 году ( в 2019 г.  1142,5 тонны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овано – 839,1 тонны , это  на  76,5 % больше уровня 2019 г.( в 2019 г.- 475,5 тонны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яя численность работников форелевых хозяйств - 42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строительства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работ, выполненных по виду деятельности «Строительство» в 2020 году составило 0 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ачала года введено в действие жилых домов индивидуальными застройщиками  148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 Структурные показатели состояния конкуренции в Муезерском муниципальном районе  в части развития мало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МСП  на 01.01.2021 г. -235 ( малые 3; микропредприятия -29; ИП -203) что составило снижение на 10,65%  ( -28 субъектов в абсолютном значении) и доля от общего количества субъектов МСП  по республике – 0,93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4. Деятельность органов местного самоуправления по развитию конкуренции в Муезерском муниципальном райо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ндартом в муниципальном районе продолжается работа по созданию благоприятных условий для вед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мероприятий («дорожная карта») по содействию развитию конкуренции в Муезерском муниципальном районе  на 2018-2020 годы  реализовывался на основании республиканских стандартов, утвержденных Министерством экономического  развития и промышленности Республики Карел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лечения инвестиций администрация Муезерского муниципального района осуществляет целенаправленную деятельность по формированию благоприятного инвестиционного климата и развития конкурен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0 октября  2019 года решением  Совета Муезерского района  № 68 принята «Стратегия социально-экономического развития Муезерского муниципального района на период до 2025 года», целью которой является создание благоприятного климата для притока инвестиций, нивелирование воздействий неблагоприятных факторов внутренней и внешней среды, содействие повышению эффективности работы с потенциальными инвесторами, привлечение частных инвестиций, средств окружного и федерального бюджетов при реализации приоритетных инвестиционных проектов, обеспечивающих развитие  Муезер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Стратегии как отдельного документа обусловлена необходимостью формирования удобного инструмента, отражающего экономические и отраслевые приоритеты развития муниципального района, инструменты поддержк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Стратегии заключается в создании благоприятного климата для притока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Стратег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административных барьеров и инфраструктурных ограничений для развития предпринимательской и инвести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повышения производственной, инвестиционной и инновационной активности хозяйствующи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человеческого потенциала и совершенствование системы подготовки специалистов, ориентированной на формирование в районе делового и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механизмами устранения административных барьер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убъектов инвестиционной деятельности всей необходимой информ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онятной нормативн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прямых каналов общения «власть-бизне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провождение инвестицион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обеспечения информацией заинтересованных лиц на официальном Интернет-сайте Муезерского муниципального района создан раздел «Инвестиции», в котором публикуется информация об инвестиционной деятельности на территории района, в том числе размещается перечень  инвестиционных площадок. Распоряжением администрации назначен инвестиционный уполномоченный по Муезерскому району – заместитель Главы администрации Муезерского муниципального района, 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действия созданию благоприятного инвестиционного климата в районе.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  <w:lang w:eastAsia="ru-RU"/>
        </w:rPr>
        <w:tab/>
        <w:t>В целях формирования благоприятной среды для развития малого и среднего бизнеса и создания условий для его развития на территории Муезерского муниципального района действует ведомственная целевая программа «Развитие малого и среднего  предпринимательства в Муезерском муниципальном районе на 2019-2021 годы».</w:t>
      </w:r>
      <w:r>
        <w:rPr>
          <w:sz w:val="26"/>
          <w:szCs w:val="26"/>
        </w:rPr>
        <w:t xml:space="preserve"> 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ab/>
        <w:t>В соответствии с Федеральным законом от 24 июля 2007 года № 209-ФЗ «О развитии малого и среднего предпринимательства в Российской Федерации» субъектам малого и среднего предпринимательства оказываются следующие формы поддержки: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финансовая;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имущественная; 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информационная;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консультационна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ачала года в Муезерском районе проведено 2 конкурс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мерам поддержки субъектов малого и среднего предпринимательства , поступило 9  заявок, общий объем поддержки составил 1 172,0 тыс. рублей ( в том числе из  местного бюджета  22,0  тыс. рублей , республиканского 1 150, 0 тыс. рублей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Министерства экономического развития и промышленности РК 5 предпринимателей  Муезерского района получили меры поддержки на свое развити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мере – 1 025,9, тыс.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Минсельхоз РК  2 предпринимателя – 16,9 млн. рублей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УТК РК – 5 безработных на сумму 0,87 тыс.руб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СК 1 предприниматель  на сумму 1,7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фициальном Интернет - сайте Муезерского муниципального района имеются разделы («Малый и средний бизнес», «Торговля»), где регулярно размещаются актуальные тематические материал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hanging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hanging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Раздел 2. Сведения о реализации составляющих Стандарта 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1. Сведения о заключенных соглашениях по внедрению Стандарта между органами исполнительной власти  субъекта РФ и органами местного самоуправл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требований Стандарта между органами исполнительной власти субъекта Российской Федерации и органами местного самоуправления предполагается заключение соглашений о внедрении в субъекте Российской Федерации Стандар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 июля 2018 года заключено Соглашение между Министерством экономического развития и промышленности Республики Карелия и администрацией Муезерского муниципального района о внедрении стандарта развития конкуренции в Республике Карелия (далее - Соглаш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глашении отражаются положения, определяющие его цели и предмет, описывается порядок, формы и направления взаимодействия уполномоченного органа по содействию развитию конкуренции в регионе и органов местного самоуправления. В рамках Соглашения органы местного самоуправления оказывают содействие Министерству экономического развития и промышленности Республики Карелия   при внедрении ими Станда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шение регламентирует порядок взаимодействия Сторон в процессе внедрения в Республике Карелия Стандарта конкуренции, направленного на защиту интересов субъектов малого и среднего предпринимательства, развитие конкуренции и улучшение инвестиционного климата и иных вопросов, связанных со стимулированием и защитой конкуренции в республи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шение направлено на совместное осуществление сторонами следующих функц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формирование перечня приоритетных и социально значимых рынков для содействия развитию конкуренции в  Муезерском район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формирование плана мероприятий («дорожной карты») по содействию развитию конкуренции в Муезерском район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ведение мониторинга состояния и развития конкурентной среды на рынках товаров и услуг на территории муниципальн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роведение мероприятий по повышению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обмен информацией о состоянии развития конкуренции на подведомственной территор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проведение двусторонних и многосторонних консультаций, встреч, переговоров, заседаний, совещаний, семинаров и иных мероприятий, создание совместных комиссий и рабочих групп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2. Определение органа местного самоуправления, уполномоченного содействовать развитию конкуренции в муниципальном образовании Муезерский муниципальный район  в соответствии со Стандартом (далее - Уполномоченный орган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ом 13 Положения о рабочей группе по содействию развития конкуренции, утвержденной распоряжением администрации Муезер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>от 24 июля 2018 года № 146, за отделом  экономики закреплены полномочия по содействию развитию конкуренции в Муезерском муниципальном район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полномоченным по содействию развития конкуренции на территории муезерского муниципального района назначен Заместитель Главы администрации Муезерского муниципального района на основании распоряжения администрации от 03.07.2018 г. № 14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ормирование коллегиального координационного или совещательного органа при высшем должностном лице муниципального района по вопросам содействия развитию конкуренции (далее - Коллегиальный орган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ункциями коллегиального органа, рассматривающего вопросы в сфере развития конкуренции, наделена рабочая группа по улучшению инвестиционного климата, развитию предпринимательства и содействию развитию конкуренции при Главе администрации Муезерского муниципального района, который является председателем рабочей группы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седания рабочей группы проходят по мере необходимости, но не реже 1  раза в  полугод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17" w:before="0" w:after="180"/>
        <w:ind w:right="119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3. Проведение ежегодного мониторинга состояния и развития конкурентной среды на рынках товаров, работ и услуг Муезерского муниципального района  с развернутой детализацией результатов, указанием числовых значений и анализом информации в соответствии со Стандартом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ценка состояния и развития конкурентной среды на рынках товаров и услуг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езерского муниципального район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за 2020 год</w:t>
      </w:r>
    </w:p>
    <w:p>
      <w:pPr>
        <w:pStyle w:val="Normal"/>
        <w:spacing w:lineRule="auto" w:line="240" w:before="0" w:after="0"/>
        <w:ind w:right="119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марте 2020 года Министерство экономического развития и промышленности Республики Карелия провело оценку состояния и развития  конкурентной среды на рынках товаров и услуг Республики Кар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Целью данного исследования являлось изучение состояния и развития конкурентной среды на рынках товаров и услуг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сследовательские задачи: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Выявление мнений представителей бизнеса по следующим вопроса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сновные проблемы бизнеса на территории муниципального района: оценка предпринимателями успешности развития бизнеса, выявление основных препятствий для развития бизне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ценка бизнесом существующего состояния конкуренции в муниципальном район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ценка бизнесом характеристик конкур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оль власти и объединений в конкурентной сред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ровень административных барьеров на рынке в восприятии предприним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Выявление удовлетворённости населения качеством товаров и услуг, уровнем це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просе предпринимателей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основе анкетирования субъектов предпринимательской деятельности и потребителей товаров и услуг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ли участие 10 респонд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субъектов предпринимательской деятельности,</w:t>
      </w:r>
    </w:p>
    <w:p>
      <w:pPr>
        <w:pStyle w:val="Style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частвовавших в опросе за 2020 г.</w:t>
      </w:r>
    </w:p>
    <w:p>
      <w:pPr>
        <w:pStyle w:val="Style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074"/>
        <w:gridCol w:w="1533"/>
        <w:gridCol w:w="1032"/>
      </w:tblGrid>
      <w:tr>
        <w:trPr>
          <w:trHeight w:val="311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отв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</w:rPr>
              <w:t>Доля,%</w:t>
            </w:r>
          </w:p>
        </w:tc>
      </w:tr>
      <w:tr>
        <w:trPr>
          <w:trHeight w:val="375" w:hRule="exac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какого периода времени ваш бизнес осуществляет свою деятельность?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1 го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65" w:hRule="exac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года до 5 ле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75" w:hRule="exac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 ле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75" w:hRule="exac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яюсь ответит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ва численность сотрудников вашей организации в настоящее время?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до 10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1 до 25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1 до 100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00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ва примерная величина годового оборота бизнеса, который вы представляете?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0 до 80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 до 200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00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22" w:hRule="atLeast"/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яюсь ответи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>2.3.2  Результаты проведенного ежегодного мониторинга наличия (отсутствия) административных барьеров и оценки состояния конкурентной среды субъектами предпринимательской деятельности</w:t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качестве еще одной отправной точки в анализе условий ведения бизнеса в муниципальном районе стало распределение ответов на вопрос 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амом большом препятствии, с которым сталкиваются предприниматели в своей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Участникам исследования был предложен список типичных проблем, из которых они должны были выбрать самые актуаль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 Муезерском муниципальном районе 40% респондентов считают, что ограничений в ведении бизнеса не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е является препятствие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еятельности предприяти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оррупц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и наиболее существенных препятствий для развития бизнеса участники опроса субъектов предпринимательской деятельности отметили высокие налоги (30%); нестабильность российского законодательства, регулирующего предпринимательскую деятельность (30%); сложность/затянутость процедуры получения лицензий (10%); ограничение/сложность доступа к поставкам товаров, оказанию услуг и выполнению работ в рамках госзакупок (10%) и сложность получения доступа к земельным участкам (20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ее существенные административные барьеры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ющие на ведение предпринимательск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607"/>
        <w:gridCol w:w="1365"/>
      </w:tblGrid>
      <w:tr>
        <w:trPr>
          <w:trHeight w:val="71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барье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ондентов</w:t>
            </w:r>
          </w:p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, %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е налог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бильность российского законодательства, регулирующего предпринимательскую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сть получения доступа к земельным участкам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сть/ затянутость процедуры получения лицензий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е/ сложность доступа к поставкам товаров, выполнению работ в рамках госзакупок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ограничений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сокая конкуренция наблюдается у 10% анкетируемых, которые считают, что для сохранения рыночной позиции предприятия (организации) необходимо регулярно (раз в год или чаще) предпринимать меры по повышению конкурентоспособности продукции/ работ/ услуг (снижение цен, повышение качества, развитие сопутствующих услуг, иное), а также время о</w:t>
      </w:r>
      <w:r>
        <w:rPr>
          <w:rFonts w:cs="Times New Roman" w:ascii="Times New Roman" w:hAnsi="Times New Roman"/>
          <w:sz w:val="26"/>
          <w:szCs w:val="26"/>
        </w:rPr>
        <w:t xml:space="preserve">т времени (раз в 2-3 года) применять новые способы ее повышения, не используемые компанией ранее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 вопросу о характеристике деятельности органов власти по влиянию на предпринимательскую деятельность 70% опрашиваемых отметили, что органы власти помогают бизнесу, 20% сочли, что органы власти в чем-то мешают бизнесу, в чем-то помогают его развитию.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284" w:right="11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3. Результаты проведенного ежегодного мониторинга удовлетворенности потребителей качеством товаров, работ и услуг на товарных рынках Муезерского муниципального района и состоянием ценовой конкуренции</w:t>
      </w:r>
    </w:p>
    <w:p>
      <w:pPr>
        <w:pStyle w:val="Style22"/>
        <w:tabs>
          <w:tab w:val="clear" w:pos="709"/>
          <w:tab w:val="left" w:pos="1134" w:leader="none"/>
        </w:tabs>
        <w:spacing w:lineRule="auto" w:line="240" w:before="0" w:after="0"/>
        <w:ind w:left="0" w:right="119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тономной некоммерческой организацией «Центр региональных социологических исследований» провел оценку населением качества товаров, работ и услуг на рынках товаров, работ и услуг. В опросе участвовало 72 респон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нкетирования потребителей проведен анализ удовлетворенности качеством и ценами услуг, а также качеством официальной информации о состоянии конкурентной среды и деятельности по содействию развитию конкуренции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пределения удовлетворенности уровнем цен и качеством на рынках товаров и услуг респондентам по каждому исследуемому рынку предложено выбрать один из следующих ответов: удовлетворен; скорее удовлетворен; скорее не удовлетворен; не удовлетворен. 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>Опрос показал, что по мнению населения наиболее заметное повышение цен за последние 3 года произошло на рынках розничной торговли (95% опрошенных), коммунальных (77%) и жилищных услуг (62%).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>В то же время качество и возможность выбора предоставляемых услуг, по мнению большинства респондентов, на всех исследуемых рынках за последние 3 года не изменилось.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 w:before="0" w:after="180"/>
        <w:ind w:left="284" w:right="11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5. Результаты проведенного ежегодного мониторинга деятельности субъектов естественных монополий на территории Муезерского муниципального района.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 xml:space="preserve">Проводилась оценка удовлетворенности предпринимателей услугами, предоставляемыми естественными монополиями: сроки получения доступа к услуге; сложность (количество) процедур подключения и стоимость подключения. По каждой характеристике услуги допускалось 5 вариантов ответов: удовлетворительно; скорее удовлетворительно; скорее неудовлетворительно; неудовлетворительно; затрудняюсь ответить. Результаты опроса и выполненных расчетов представлены в таблице 3. 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ъекты предпринимательской деятельности, в целом, удовлетворены качеством предоставляемых услуг в сфере естественных монополий по всем выбранным для исследования направлениям.</w:t>
      </w:r>
    </w:p>
    <w:p>
      <w:pPr>
        <w:pStyle w:val="Style23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Style23"/>
        <w:jc w:val="center"/>
        <w:rPr>
          <w:sz w:val="26"/>
          <w:szCs w:val="26"/>
        </w:rPr>
      </w:pPr>
      <w:r>
        <w:rPr>
          <w:sz w:val="26"/>
          <w:szCs w:val="26"/>
        </w:rPr>
        <w:t>Оценка предпринимателями качества услуг, предоставляемых</w:t>
      </w:r>
    </w:p>
    <w:p>
      <w:pPr>
        <w:pStyle w:val="Style2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бъектами естественных монопол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2321"/>
        <w:gridCol w:w="2142"/>
      </w:tblGrid>
      <w:tr>
        <w:trPr>
          <w:tblHeader w:val="true"/>
          <w:trHeight w:val="737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ие деятельности –характеристика у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отв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, % </w:t>
            </w:r>
          </w:p>
          <w:p>
            <w:pPr>
              <w:pStyle w:val="Style23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 г.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, водоотведение – Сроки получения досту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5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, водоотведение –сложность процедур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36,2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, водоотведение – Стоимость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з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получения досту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з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жность процедур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з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получения досту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8</w:t>
            </w:r>
          </w:p>
        </w:tc>
      </w:tr>
      <w:tr>
        <w:trPr>
          <w:trHeight w:val="142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</w:tr>
      <w:tr>
        <w:trPr>
          <w:trHeight w:val="282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жность процедур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4,8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8,2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4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пл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получения досту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пл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жность процедур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плоснабжение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8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лефонная связь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получения досту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лефонная связь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жность процедур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лефонная связь – </w:t>
            </w:r>
          </w:p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 подклю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удовлетворе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естественных монополий в процессе выполнения опроса оценивалась  населением района. По выбранным направлениям деятельности рассчитывалась удовлетворенность населения по следующим характеристикам: качество услуги, возможность выбора услуги, уровень цен на услугу, количество организаций, предоставляющих услугу (таблица 4). В категории «удовлетворено» учтены все ответы респондентов, ответивших «удовлетворен» и «скорее удовлетворен», в категории «неудовлетворительно» учтены ответы респондентов, ответивших «скорее не удовлетворен» и «не удовлетворен».</w:t>
      </w:r>
    </w:p>
    <w:p>
      <w:pPr>
        <w:pStyle w:val="Style23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Style23"/>
        <w:spacing w:lineRule="auto" w:line="360"/>
        <w:jc w:val="center"/>
        <w:rPr/>
      </w:pPr>
      <w:r>
        <w:rPr/>
        <w:t>Удовлетворенность потребителей услугами естественных монопол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997"/>
        <w:gridCol w:w="996"/>
        <w:gridCol w:w="997"/>
        <w:gridCol w:w="997"/>
        <w:gridCol w:w="995"/>
      </w:tblGrid>
      <w:tr>
        <w:trPr>
          <w:trHeight w:val="2015" w:hRule="atLeast"/>
          <w:cantSplit w:val="true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-113" w:right="113" w:hanging="0"/>
              <w:jc w:val="center"/>
              <w:rPr/>
            </w:pPr>
            <w:r>
              <w:rPr>
                <w:sz w:val="26"/>
                <w:szCs w:val="26"/>
              </w:rPr>
              <w:t>Водоснабжение /  водоотведение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-113" w:right="-108" w:hanging="0"/>
              <w:jc w:val="center"/>
              <w:rPr/>
            </w:pPr>
            <w:r>
              <w:rPr>
                <w:sz w:val="26"/>
                <w:szCs w:val="26"/>
              </w:rPr>
              <w:t>Водоочистка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снабжение, </w:t>
            </w:r>
          </w:p>
          <w:p>
            <w:pPr>
              <w:pStyle w:val="Style23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-113"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снабжение, </w:t>
            </w:r>
          </w:p>
          <w:p>
            <w:pPr>
              <w:pStyle w:val="Style23"/>
              <w:ind w:left="-113"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-113"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снабжение, </w:t>
            </w:r>
          </w:p>
          <w:p>
            <w:pPr>
              <w:pStyle w:val="Style23"/>
              <w:ind w:left="-113"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33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ind w:right="-108"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Неудовлетворитель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5</w:t>
            </w:r>
          </w:p>
        </w:tc>
      </w:tr>
    </w:tbl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 xml:space="preserve">Результаты опросов о деятельности субъектов естественных монополий на территории Муезерского муниципального  района свидетельствуют о том, что потребители в большей степени положительно оценили деятельность субъектов естественных монополий на территории Муезерского района. </w:t>
      </w:r>
    </w:p>
    <w:p>
      <w:pPr>
        <w:pStyle w:val="Textbody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4. Утверждение перечня рынков для содействия развитию конкуренции в Муезерском муниципальном районе   (далее - Перечень), состоящего из перечня социально значимых рынков и перечня приоритетных рын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1 года перечень приоритетных и социально значимых рынков для содействия развитию конкуренции в Муезерском муниципальном районе состоит из следующих рынков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розничной торговли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дошкольного образован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общего образован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строительства объектов капитального строительства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ынок  коммунальных услуг  (производство тепловой энергии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снабжение, электроэнергия)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рыбной продук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5. Утверждение плана мероприятий («дорожной карты») по содействию развитию конкуренции в Муезерском муниципальном  районе, подготовленного в соответствии с положениями Стандарта (далее - «дорожная карта»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условий для развития конкуренции на приоритетных и социально значимых рынках, Министерством экономического развития и промышленности Республики Карелия  разработан план мероприятий («дорожная карта») по содействию развитию конкуренции в Республике Карелияв  на 2018-2020 год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6. Подготовка ежегодного доклада о состоянии и развитии конкурентной среды на рынках товаров, работ и услуг Муезерского муниципального района , подготовленного в соответствии с положениями Стандарта (далее - Доклад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го мониторинга отделом экономики администрация Муезерского муниципального района  в соответствии с положениями Стандарта подготовлен ежегодный Доклад о состоянии и развитии конкурентной среды на рынках товаров, работ и услуг в Муезерском муниципальном районе за 202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 размещен на официальном сайте Муезерского муниципальн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 https://www.muezersky.ru/economy/2205030620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Доклад включены данные статистики, материалы, предоставленные структурными подразделениями администрации Муезерского муниципального района, результаты опросов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включает в себя информацию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 о состоянии конкуренции на рынках, включенных в перечень приоритетных и социально значимых рынков для содействия развитию конкуренции в муниципальном районе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о результатах мониторинга наличия административных барьеров и оценки состояния конкурентной среды субъектами предпринимательской деятельности, а также мониторинга удовлетворенности потребителей качеством товаров, работ и услуг на товарных рынках муниципального района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 анализе результативности и эффективности деятельности органов местного самоуправления по содействию развитию конкуренции, включая оценку результатов реализации мероприятий, предусмотренных «дорожной картой», а также достижения целевых показателей развития конкуренции в муниципальном районе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3. Сведения о достижении целевых значений контрольных показателей эффективности, установленных в плане мероприятий («дорожной карте») по содействию развитию конкуренции в Муезерском муниципальном  районе за 2020 год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мониторинга реализации Плана мероприятий в 2020 году отделом  экономики администрации Муезерского муниципального  района направлен запрос всем участникам - ответственным исполнителям мероприятий. По итогам систематизации и обработки информации сформирован отчет, включающий информацию о ходе реализации мероприятий и целевых показателей развития конкуренции в районе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Основными итогами реализации мероприятий, направленных на развитие конкурентной среды в Муезерском муниципальном районе  в 2020 году являются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 проведение мониторинга состояния и развития конкурентной среды на рынках товаров и услуг муниципального района, с участием общественных организаций и органов местного самоуправления, результаты которого будут учтены при определении дальнейших приоритетов развития конкуренции в муниципальном районе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соглашения о взаимодействии между Министерством экономического развития и промышленности Республики Карелия и Муезерским муниципальным районом о внедрении стандарта развития конкуренции в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целевых показателей, характеризующих выполнение системных мероприятий, направленных на развитие конкурентной среды, и показателей развития конкуренции на социально значимых и приоритетных рынках Муезерского муниципального района  в 2020  году отражены в таблице приложения №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Ft397">
    <w:name w:val="ft397"/>
    <w:basedOn w:val="Style8"/>
    <w:qFormat/>
    <w:rPr/>
  </w:style>
  <w:style w:type="character" w:styleId="Ft1177">
    <w:name w:val="ft1177"/>
    <w:basedOn w:val="Style8"/>
    <w:qFormat/>
    <w:rPr/>
  </w:style>
  <w:style w:type="character" w:styleId="Style9">
    <w:name w:val="Без интервала Знак"/>
    <w:basedOn w:val="Style8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basedOn w:val="Style8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">
    <w:name w:val="Заголовок №2_"/>
    <w:basedOn w:val="Style8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14">
    <w:name w:val="Font Style14"/>
    <w:qFormat/>
    <w:rPr>
      <w:rFonts w:ascii="Arial" w:hAnsi="Arial" w:cs="Arial"/>
      <w:b/>
      <w:bCs/>
      <w:spacing w:val="-10"/>
      <w:sz w:val="14"/>
      <w:szCs w:val="14"/>
    </w:rPr>
  </w:style>
  <w:style w:type="character" w:styleId="Style16">
    <w:name w:val="Текст сноски Знак"/>
    <w:basedOn w:val="Style8"/>
    <w:qFormat/>
    <w:rPr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  <w:sz w:val="20"/>
      <w:szCs w:val="20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W">
    <w:name w:val="w"/>
    <w:basedOn w:val="Style8"/>
    <w:qFormat/>
    <w:rPr/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3">
    <w:name w:val="Основной текст с отступом 2 Знак"/>
    <w:basedOn w:val="Style8"/>
    <w:qFormat/>
    <w:rPr/>
  </w:style>
  <w:style w:type="character" w:styleId="24">
    <w:name w:val="Основной текст (2)_"/>
    <w:basedOn w:val="Style8"/>
    <w:qFormat/>
    <w:rPr>
      <w:shd w:fill="FFFFFF" w:val="clear"/>
    </w:rPr>
  </w:style>
  <w:style w:type="character" w:styleId="Style20">
    <w:name w:val="Подзаголовок Знак"/>
    <w:basedOn w:val="Style8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14">
    <w:name w:val="Стиль 14 пт"/>
    <w:qFormat/>
    <w:rPr>
      <w:sz w:val="28"/>
    </w:rPr>
  </w:style>
  <w:style w:type="character" w:styleId="Style21">
    <w:name w:val="Абзац списка Знак"/>
    <w:qFormat/>
    <w:rPr>
      <w:rFonts w:ascii="Calibri" w:hAnsi="Calibri" w:eastAsia="Times New Roman" w:cs="Times New Roman"/>
    </w:rPr>
  </w:style>
  <w:style w:type="character" w:styleId="12pt">
    <w:name w:val="Основной текст + 12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Знак Знак Char Char"/>
    <w:basedOn w:val="Normal"/>
    <w:qFormat/>
    <w:pPr>
      <w:spacing w:lineRule="auto" w:line="240" w:before="0" w:after="160"/>
    </w:pPr>
    <w:rPr>
      <w:rFonts w:ascii="Arial" w:hAnsi="Arial" w:eastAsia="Times New Roman" w:cs="Times New Roman"/>
      <w:b/>
      <w:color w:val="FFFFFF"/>
      <w:sz w:val="32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120" w:after="840"/>
    </w:pPr>
    <w:rPr>
      <w:rFonts w:ascii="Times New Roman" w:hAnsi="Times New Roman" w:eastAsia="Times New Roman" w:cs="Times New Roman"/>
      <w:sz w:val="23"/>
      <w:szCs w:val="23"/>
    </w:rPr>
  </w:style>
  <w:style w:type="paragraph" w:styleId="26">
    <w:name w:val="Заголовок №2"/>
    <w:basedOn w:val="Normal"/>
    <w:qFormat/>
    <w:pPr>
      <w:shd w:fill="FFFFFF" w:val="clear"/>
      <w:spacing w:lineRule="exact" w:line="263" w:before="780" w:after="480"/>
      <w:jc w:val="center"/>
      <w:outlineLvl w:val="1"/>
    </w:pPr>
    <w:rPr>
      <w:rFonts w:ascii="Times New Roman" w:hAnsi="Times New Roman" w:eastAsia="Times New Roman" w:cs="Times New Roman"/>
      <w:sz w:val="23"/>
      <w:szCs w:val="23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191" w:before="0" w:after="0"/>
      <w:ind w:firstLine="163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98" w:before="0" w:after="0"/>
      <w:jc w:val="center"/>
    </w:pPr>
    <w:rPr/>
  </w:style>
  <w:style w:type="paragraph" w:styleId="Medium">
    <w:name w:val="mediu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muezersky.ru/economy/2205030620/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9:00Z</dcterms:created>
  <dc:creator>s.tumanova</dc:creator>
  <dc:description/>
  <cp:keywords/>
  <dc:language>en-US</dc:language>
  <cp:lastModifiedBy>Елена</cp:lastModifiedBy>
  <cp:lastPrinted>2021-02-25T11:07:00Z</cp:lastPrinted>
  <dcterms:modified xsi:type="dcterms:W3CDTF">2021-02-25T08:59:00Z</dcterms:modified>
  <cp:revision>3</cp:revision>
  <dc:subject/>
  <dc:title/>
</cp:coreProperties>
</file>