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 xml:space="preserve">внесения изменений в Правила землепользования и застройки </w:t>
      </w:r>
    </w:p>
    <w:p>
      <w:pPr>
        <w:pStyle w:val="Normal"/>
        <w:jc w:val="center"/>
        <w:rPr/>
      </w:pPr>
      <w:r>
        <w:rPr/>
        <w:t>Ребольского сельского поселения,</w:t>
      </w:r>
      <w:r>
        <w:rPr>
          <w:color w:val="000000"/>
        </w:rPr>
        <w:t xml:space="preserve"> утвержденных решением 17 сессии 3 созыва от 30.09.2013 года № 61 </w:t>
      </w:r>
      <w:r>
        <w:rPr/>
        <w:t>Совета Реболь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I</w:t>
      </w:r>
      <w:r>
        <w:rPr/>
        <w:t>. Статью 42. Правил, 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, 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/>
      </w:pPr>
      <w:r>
        <w:rPr/>
        <w:t xml:space="preserve"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</w:t>
      </w:r>
    </w:p>
    <w:p>
      <w:pPr>
        <w:pStyle w:val="Normal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/>
      </w:pPr>
      <w:r>
        <w:rPr/>
        <w:t xml:space="preserve"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 </w:t>
      </w:r>
    </w:p>
    <w:p>
      <w:pPr>
        <w:pStyle w:val="Normal"/>
        <w:jc w:val="both"/>
        <w:rPr/>
      </w:pPr>
      <w:r>
        <w:rPr/>
        <w:t>5) иные показатели.</w:t>
      </w:r>
    </w:p>
    <w:p>
      <w:pPr>
        <w:pStyle w:val="Normal"/>
        <w:jc w:val="both"/>
        <w:rPr/>
      </w:pPr>
      <w:r>
        <w:rPr/>
        <w:t>2. Конкретные сочетания и предельные значения размеров земельных участков и параметров разрешенного строительства, реконструкции объектов капитального строительства, относящиеся к каждой из обозначенных территориальных зон в отдельности, указаны в статьях 43-92 настоящих Правил.</w:t>
      </w:r>
    </w:p>
    <w:p>
      <w:pPr>
        <w:pStyle w:val="Normal"/>
        <w:jc w:val="both"/>
        <w:rPr/>
      </w:pPr>
      <w:r>
        <w:rPr/>
        <w:t>Общим требованием в составе параметра по условиям размещения и максимальным размерам (площади) отдельных объектов является соответствие объектов капитального строительства требованиям нормативов градостроительного проектирования.</w:t>
      </w:r>
    </w:p>
    <w:p>
      <w:pPr>
        <w:pStyle w:val="Normal"/>
        <w:jc w:val="both"/>
        <w:rPr/>
      </w:pPr>
      <w:r>
        <w:rPr/>
        <w:t>3. Максимальный класс опасности объектов капитального строительства, размещаемых на территории земельных участков, устанавливается в соответствии с классификацией, определенной Санитарно-эпидемиологическими правилами и нормативами 2.2.1/2.1.1.1200-03 «Санитарно-защитные зоны и санитарная классификация предприятий, сооружений и иных объектов» (далее — СанПиН 2.2.1/2.1.1.1200-03). Разрешенные объекты капитального строительства соответствующего класса опасности размещаются на территории земельных участков в случае возможности обеспечения размера санитарно-защитной зоны, определенного проектом обоснования размера санитарно-защитной зоны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Минимальные отступы зданий, строений, сооружений от границ земельных участков.</w:t>
      </w:r>
    </w:p>
    <w:p>
      <w:pPr>
        <w:pStyle w:val="Normal"/>
        <w:autoSpaceDE w:val="false"/>
        <w:jc w:val="both"/>
        <w:rPr/>
      </w:pPr>
      <w:r>
        <w:rPr/>
        <w:t>4.1. Общие требования к минимальным отступам зданий, строений, сооружений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устанавливаются для земельных участков с объектами капитального строительства, расположенных во всех территориальных зонах.</w:t>
      </w:r>
    </w:p>
    <w:p>
      <w:pPr>
        <w:pStyle w:val="Normal"/>
        <w:autoSpaceDE w:val="false"/>
        <w:jc w:val="both"/>
        <w:rPr/>
      </w:pPr>
      <w:r>
        <w:rPr/>
        <w:t>4.2. Минимальные отступы от границ земельных участков стен зданий, строений, сооружений без окон:</w:t>
      </w:r>
    </w:p>
    <w:p>
      <w:pPr>
        <w:pStyle w:val="Normal"/>
        <w:autoSpaceDE w:val="false"/>
        <w:ind w:firstLine="720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и отделённых территориями общего пользования земельных участков или по границам территорий, на которых земельные участки не сформированы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0 метров.</w:t>
      </w:r>
    </w:p>
    <w:p>
      <w:pPr>
        <w:pStyle w:val="Normal"/>
        <w:autoSpaceDE w:val="false"/>
        <w:jc w:val="both"/>
        <w:rPr/>
      </w:pPr>
      <w:r>
        <w:rPr/>
        <w:t>4.3. Минимальные отступы от границ земельных участков стен зданий, строений, сооружений с окнами:</w:t>
      </w:r>
    </w:p>
    <w:p>
      <w:pPr>
        <w:pStyle w:val="Normal"/>
        <w:autoSpaceDE w:val="false"/>
        <w:ind w:firstLine="567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земельных участков, по границам земельных участков, отделённых территориями общего пользования, или по границам территорий, на которых земельные участки не сформированы, не менее 10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ённости, допускается минимальный отступ от границ участков, не совпадающих с красными линиями, 3 метра.</w:t>
      </w:r>
    </w:p>
    <w:p>
      <w:pPr>
        <w:pStyle w:val="Normal"/>
        <w:autoSpaceDE w:val="false"/>
        <w:jc w:val="both"/>
        <w:rPr/>
      </w:pPr>
      <w:r>
        <w:rPr/>
        <w:t>4.4. 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пунктов 2 и 3 настоящего пункта устанавл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в первых этажах и учреждений образования и воспитания, выходящих на магистральные улицы – 6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на первых этажах и учреждений образования и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я, выходящих на прочие улицы и проезды общего пользования – 3 метра;</w:t>
      </w:r>
    </w:p>
    <w:p>
      <w:pPr>
        <w:pStyle w:val="Normal"/>
        <w:autoSpaceDE w:val="false"/>
        <w:ind w:firstLine="567"/>
        <w:jc w:val="both"/>
        <w:rPr/>
      </w:pPr>
      <w:r>
        <w:rPr/>
        <w:t>для прочих зданий – 0 метров.</w:t>
      </w:r>
    </w:p>
    <w:p>
      <w:pPr>
        <w:pStyle w:val="Heading3"/>
        <w:keepLines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Максимальная высота зданий, строений, сооружений</w:t>
      </w:r>
    </w:p>
    <w:p>
      <w:pPr>
        <w:pStyle w:val="Normal"/>
        <w:jc w:val="both"/>
        <w:rPr/>
      </w:pPr>
      <w:r>
        <w:rPr/>
        <w:t xml:space="preserve">5.1. Максимальная высота зданий, строений, сооружений в составе градостроительных регламентов настоящими Правилами установлена в метрах по вертикали относительно поверхности земли. При этом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 </w:t>
      </w:r>
    </w:p>
    <w:p>
      <w:pPr>
        <w:pStyle w:val="Normal"/>
        <w:jc w:val="both"/>
        <w:rPr/>
      </w:pPr>
      <w:r>
        <w:rPr/>
        <w:t xml:space="preserve">5.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выходы на кровлю максимальной площадью 6 квадратных метров и высотой 2,5 метра, а также остекленные световые фонари, максимальной высотой 2,5 метров, суммарная площадь которых не превышает 25 % площади кровли. </w:t>
      </w:r>
    </w:p>
    <w:p>
      <w:pPr>
        <w:pStyle w:val="Normal"/>
        <w:jc w:val="both"/>
        <w:rPr/>
      </w:pPr>
      <w:r>
        <w:rPr/>
        <w:t xml:space="preserve">5.3. Максимальная высота зданий, строений, сооружений устанавливается настоящими Правилами с учётом: </w:t>
      </w:r>
    </w:p>
    <w:p>
      <w:pPr>
        <w:pStyle w:val="Normal"/>
        <w:ind w:firstLine="567"/>
        <w:jc w:val="both"/>
        <w:rPr/>
      </w:pPr>
      <w:r>
        <w:rPr/>
        <w:t>Генерального плана муниципального образования «Ребольское сельское поселение» Муезерского муниципального района Республики Карелия;</w:t>
      </w:r>
    </w:p>
    <w:p>
      <w:pPr>
        <w:pStyle w:val="Normal"/>
        <w:ind w:firstLine="567"/>
        <w:jc w:val="both"/>
        <w:rPr/>
      </w:pPr>
      <w:r>
        <w:rPr/>
        <w:t>границ зон охраны объектов культурного наследия;</w:t>
      </w:r>
    </w:p>
    <w:p>
      <w:pPr>
        <w:pStyle w:val="Normal"/>
        <w:ind w:firstLine="567"/>
        <w:jc w:val="both"/>
        <w:rPr/>
      </w:pPr>
      <w:r>
        <w:rPr/>
        <w:t>максимальной этажности застройки в границах территориальных зон;</w:t>
      </w:r>
    </w:p>
    <w:p>
      <w:pPr>
        <w:pStyle w:val="Normal"/>
        <w:ind w:firstLine="567"/>
        <w:jc w:val="both"/>
        <w:rPr/>
      </w:pPr>
      <w:r>
        <w:rPr/>
        <w:t>видов разрешённого использования в границах территориальных зон.</w:t>
      </w:r>
    </w:p>
    <w:p>
      <w:pPr>
        <w:pStyle w:val="Normal"/>
        <w:jc w:val="both"/>
        <w:rPr/>
      </w:pPr>
      <w:r>
        <w:rPr/>
        <w:t>5.4. В отношении земельных участков и объектов капитального строительства применяются градостроительные регламенты, установленные для соответствующей территориальной зоны, а также предельные параметры в соответствии со схемой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 и сооружений.</w:t>
      </w:r>
    </w:p>
    <w:p>
      <w:pPr>
        <w:pStyle w:val="Normal"/>
        <w:ind w:firstLine="567"/>
        <w:jc w:val="both"/>
        <w:rPr/>
      </w:pPr>
      <w:r>
        <w:rPr/>
        <w:t>Максимальная высота зданий и сооружений определяется градостроительным регламентом территориальных зон, указанных на Схеме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, строений и сооружений.</w:t>
      </w:r>
    </w:p>
    <w:p>
      <w:pPr>
        <w:pStyle w:val="Normal"/>
        <w:jc w:val="both"/>
        <w:rPr/>
      </w:pPr>
      <w:r>
        <w:rPr/>
        <w:t>5.5. Значение предельной высоты зданий, строений и сооружений применительно ко всем территориальным зонам предназначенным для размещения объектов капитального строительства, установленным Правилами, составляет  – 20 м., предельное количество этажей – 3 эта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Статью 47. Ж1 - Зона застройки индивидуальными и блокированными жилыми домами Правил землепользования и застройки </w:t>
      </w:r>
      <w:r>
        <w:rPr>
          <w:color w:val="000000"/>
        </w:rPr>
        <w:t>Ребольского</w:t>
      </w:r>
      <w:r>
        <w:rPr/>
        <w:t xml:space="preserve"> сельского поселения (далее – Правила), читать в следующей редак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296"/>
        <w:gridCol w:w="3638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словно разрешенные виды использова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спомогательные виды использовани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ивидуальные жил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рованные жилые до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ухквартирные жил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ое подсобное хозяйств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эксплуатацион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жб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розничной торгов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енного пит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тового обслужи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культуры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кусства, связанные 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живанием насе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библиотеки, музыкальн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дожественны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реографические школы и студии, дома творчества и т.п. объекты)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охра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енного порядк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орган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енного самоупр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некоммерческих организац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анных с прожи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я (ТСЖ, прав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доводств, жилищ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перативов и т.д.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связ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ды, скверы, парки, бульва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инженерной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ой инфраструк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ющие зону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зитны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Пожарные водоемы</w:t>
            </w:r>
            <w:r>
              <w:rPr/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социа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ы торговли, бытового обслуживания насе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овые объек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с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иниц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ерческие объект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анные с прожи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я(нотари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оры, ломбар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дические консультаци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ентства недвижимост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истические агент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скотеки, залы компьютер-ных игр и т.п. объекты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</w:rPr>
              <w:t>Гаражи боксового типа</w:t>
            </w:r>
            <w:r>
              <w:rPr/>
              <w:t xml:space="preserve">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земные открытые стоянки автотранспорт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и спортивные площадки, площадки для отдых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ые насажд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зяйственные площадки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ые архитектурные формы, элементы благоустройства, скульптурные композиции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рузочно-разгрузочные площадки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ки для временного складирования строительных материал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 участках для ведения личного подсобного хозяйства:  сады, огороды; хозяйственные и бытовые построй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962"/>
        <w:gridCol w:w="51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мера, параметр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единица измерения,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ых участков, в том числе их площад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блокированной застройки на одну квартиру  – 600 м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й застройки и ЛПХ– 600 м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блокированной застройки на одну квартиру – 1500 м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индивидуальной застройки - 1500 м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ЛПХ – 2500 м2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расной линии магистральных улиц – 6 мет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расной линии улиц – 5 мет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расной линии проездов – 3 мет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дельных случаях допускается размещение жилых домов усадебного типа по красной линии улиц в условиях сложившейся застрой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раницы соседнего приквартирного участка расстояния по санитарно-бытовым условиям и в зависимости от степени огнестойкости должны быть не менее - от усадебного, одно-, двухквартирного и блокированного дома – 3 м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или предельную высоту зданий, строений, сооружен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х домов и общественных зданий – 3 этажа (с возможностью использования дополнительно мансардного этаж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ых построек – 1 этаж (с возможностью использования дополнительно мансардного этажа);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е расстояния от хозяйственных построек и автостоянок закрытого тип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красной линии магистральных улиц – 6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красной линии улиц и проездов - 5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границы соседнего участка – 1 метр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сстояния от хозяйственных построек для содержания мелкого скота и птиц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расной линии магистральных улиц – 6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красной линии улиц и проездов 5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границы соседнего участка – 4 метр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е расстояния между постройками по санитарно-бытовым  и противопожарным условиям: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жилого дома и погреба до уборной – 12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жилого дома до душа, бани и сауны – 8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олодца до уборной и компостного устройства – 8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жилого дома до постройки для содержания мелкого скота и птицы – 12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погреба до компостного устройства и постройки для содержания мелкого скота и птицы – 7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жилыми домами, расположенными на противоположных сторонах улиц и проездов, должны быть учтены противопожарные расстоя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сстояния до границы соседнего участка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е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 – 2 ме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кустарников – 1 метр.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сновных строений до отдельно стоящих хозяйственных и прочих строен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етом противопожарных требо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оответствии с санитарными требованиями и правилами на основе расчетов инсоляции и освещенности.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граждению земельных участко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 ограждения земельных участков со стороны улицы должен быть прозрачным и выдержан в едином стиле (высота, а также вид, строительный материал, цвет, строительная конструкция), как минимум на протяжении одного квартала с обеих сторон улиц с максимально допустимой высотой ограждений – 1,5-2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2 м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 класс  опасности объектов капитального строительства, размещаемых в границах зон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(по классификации СанПиН) при обеспечении определенного проектом размера санитарно-защитной зоны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III</w:t>
      </w:r>
      <w:r>
        <w:rPr/>
        <w:t xml:space="preserve">. Статью 48 Правил, Ж2 - Зона застройки среднеэтажными многоквартирными жилыми домами, читать в следующей редак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286"/>
        <w:gridCol w:w="3074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новные виды разрешенного использ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словно разрешенные виды использ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спомогательные виды использован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ые жилые дом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ые жилые дома с встроено-пристроенными в нижних этажах объектами бытового, торгового и иного общественного назначения видов использования, предусмотренных данной стать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учреждений и организаций органов государственной власти и местного самоуправл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до 4х этаж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учреждений детского дошкольного воспита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учреждений и организаций высшего, среднего и начального профессионального образова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этажные общежит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товарами первой необходимости,  повседневного спроса, и общественного питания встроенные и пристроенные в жилые дом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физкультурно – оздоровительного назнач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 первой необходим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ы бытового и коммунального обслуживания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ые, офисные объекты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дивидуальные жил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ные жилые дома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квартирные жилы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е подсобное хозяйство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этажные блокированные жилые дом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до 4 этаж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ые объект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спортивные площадки, площадки для отдых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е площадк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выгула собак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е открытые стоянки автотранспорт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боксового типа для постоянного хранения транспортных средств, принадлежащих инвалидам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нг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 (парки, скверы, бульвары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архитектурные формы, элементы благоустройства, скульптурные компози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ранспортной и инженерной инфраструктур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983"/>
        <w:gridCol w:w="511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мера, параметр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, единица измерения, дополнительные услов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ых участков, в том числе их площад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квартирного жилого дома принимается из расчета 26 м2 на человека в проектируемой застройке при этажности в 2-3 этаж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ногоквартирного жилого дома принимается из расчета 17,5 м2 на человека в проектируемой застройке при этажности в 4 этаж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размеры земельных участк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— в соответствии с проектной документаци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змеры земельных участков, в том числе их площад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блокированной застройки на одну квартиру  – 600 м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й застройки и ЛПХ– 600 м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блокированной застройки на одну квартиру – 1500 м2;</w:t>
            </w:r>
          </w:p>
          <w:p>
            <w:pPr>
              <w:pStyle w:val="Normal"/>
              <w:rPr/>
            </w:pPr>
            <w:r>
              <w:rPr/>
              <w:t xml:space="preserve">- для индивидуальной застройки - 1500 м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для ЛПХ – 2500 м2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здания с квартирами на первых этажах следует располагать, как правило, с отступом от красной линии магистральных улиц – не менее 6 метров, жилых улиц – не менее 5 метров,  проездов – не менее 3-х метров (если иное не определено линией регулирования застройки, проектом планировки территори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воспитания, а на жилых улицах в условиях реконструкции сложившейся застройки – жилые здания с квартирами в первых этажах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сстояния до границы соседнего участка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высокорослых деревьев – 4 ме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стволов среднерослых деревьев  – 2 ме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кустарников – 1 метр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е расстояния между постройками по санитарно-бытовым  и противопожарным условиям: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жилого дома и погреба до уборной – 12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жилого дома до душа, бани и сауны – 8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колодца до уборной и компостного устройства – 8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жилого дома до постройки для содержания мелкого скота и птицы – 12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 погреба до компостного устройства и постройки для содержания мелкого скота и птицы – 7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жилыми домами, расположенными на противоположных сторонах улиц и проездов, должны быть учтены противопожарные расстоя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расстояния от хозяйственных построек для содержания мелкого скота и птиц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расной линии магистральных улиц – 6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красной линии улиц и проездов 5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границы соседнего участка – 4 метр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или предельную высоту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ое количество этажей:  жилого дома – 2 этаж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ксимальное количество этажей жилых и общественных зданий – 4 этажа (применяется одновременно при условии соблюдения требований зон с особыми условиями использования территории)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ля  жилых домов – 35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ъектов иного назначения в границах зоны –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граждению земельных участков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участка многоквартирного жилого дома ограждением не допускает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ъектов учреждений детского дошкольного образования, для объектов учреждений начального и среднего образования –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участка для объектов иного назначения, кроме режимных предприятий, имеющих охранную зону, ограждением не допускается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казател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 класс  опасности объектов капитального строительства, размещаемых в границах зоны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(по классификации СанПиН) при обеспечении определенного проектом размера санитарно-защитной зон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IV</w:t>
      </w:r>
      <w:r>
        <w:rPr/>
        <w:t xml:space="preserve">. Статью 49 Правил, РТЖ - Зона резервных территорий жилой застройки индивидуальными и блокированными жилыми домами. читать в следующей реда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  <w:t>1. Зона резервных территорий жилой застройки индивидуальными и блокированными жилыми домами (РТЖ) для муниципальных нужд Ребольского  сельского поселения выделена для обеспечения правовых условий использования резервных территорий планируемого развития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/>
        <w:t>2. Зона резервных территорий жилой застройки включает в себя определенные Генеральным планом Ребольского  сельского поселения участки территории поселения, в пределах которых не установлены границы земельных участков и которые определены в качестве резерва для размещения перспективной застройки и требуют инженерной подготовки территорий и проектной проработки.</w:t>
      </w:r>
    </w:p>
    <w:p>
      <w:pPr>
        <w:pStyle w:val="Normal"/>
        <w:jc w:val="both"/>
        <w:rPr/>
      </w:pPr>
      <w:r>
        <w:rPr/>
        <w:t>3. Границы земельных участков, виды и параметры разрешенного использования земельных участков и объектов капитального строительства в пределах зоны резервных территорий не установлены временно и будут определены поэтапно при дальнейшей разработке градостроительной документации. Размещение объектов капитального строительства в указанной зоне допускается, в соответствии с регламентами установленными для  зоны застройки индивидуальными и блокированными жилыми домами Ж1 настоящих Правил, 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регламентами установленными для  зоны застройки индивидуальными и блокированными жилыми домами Ж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45:00Z</dcterms:created>
  <dc:creator>Admin</dc:creator>
  <dc:description/>
  <cp:keywords/>
  <dc:language>en-US</dc:language>
  <cp:lastModifiedBy>VNF</cp:lastModifiedBy>
  <cp:lastPrinted>2016-12-27T09:15:00Z</cp:lastPrinted>
  <dcterms:modified xsi:type="dcterms:W3CDTF">2016-12-29T09:29:00Z</dcterms:modified>
  <cp:revision>4</cp:revision>
  <dc:subject/>
  <dc:title>Проект внесения изменений в ПЗЗ</dc:title>
</cp:coreProperties>
</file>