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 xml:space="preserve">внесения изменений в Правила землепользования и застройки </w:t>
      </w:r>
    </w:p>
    <w:p>
      <w:pPr>
        <w:pStyle w:val="Normal"/>
        <w:jc w:val="center"/>
        <w:rPr/>
      </w:pPr>
      <w:r>
        <w:rPr/>
        <w:t>Суккозерского сельского поселения,</w:t>
      </w:r>
      <w:r>
        <w:rPr>
          <w:color w:val="000000"/>
        </w:rPr>
        <w:t xml:space="preserve"> утвержденных решением 25 сессии 2 созыва от 28.02.2013 года № 124 </w:t>
      </w:r>
      <w:r>
        <w:rPr/>
        <w:t>Совета Суккозер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Таблицу 2.1.1. Виды разрешенного использования земельных участков и 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i/>
        </w:rPr>
        <w:t>Таблица 2.1.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1 - зона малоэтажной застройки индивидуальными жилыми дома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Линейные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ъекты обеспечения пожарной безопасности (гидранты, резервуары, противопожарные водоемы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этажные жилые дома общим количеством этажей не более трех, включая мансардный этаж, и части таких домов, предназначенные для проживания одной семьи с придомовыми участками, предназначенными, в том числе, для ведения личного подсобного хозяйства. Малоэтажные жилые многоквартирные дом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граждение земельного участк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Зеленые насаждения декоративные и объекты ландшафтного дизайн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Беседки, скульптура и скульптурные композиции, фонтаны и другие объекты садово-парковой архитектуры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Встроенные, пристроенные и отдельно стоящие постройки для ведения индивидуальной предпринимательской деятельности на придомовых участках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Улично-дорожная сеть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улиц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проезд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проход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становочные и торгово-остановочные пункты общественного транспорт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Гостевые и приобъектные стоянки для временного хранения автомоби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алоэтажные жилые блокированные дом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щежития и гостин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тдельно стоящие и встроенно-пристроенные объекты с ограничением времени работы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бытового обслуживания с числом рабочих мест не более 5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общественного питания с площадью торгового зала не более 5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торговли продовольственными и промышленными товарами с площадью торгового зала не более 10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аптеки с площадью торгового зала не более 5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ременные объекты торговли продовольственными и промышленными товарами повседневного спроса без торгового зала и с площадью торгового зала не более 40 кв. 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роизводственные объекты с земельным участком не более 0,5 г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кты для занятия культурно-массовой работой по месту жительства с ограничением времени работ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клубы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ома и дворцы культур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библиотек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Культовые здания и сооружения с ограничением времени работ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Спортивные площадки без мест для зрителей. Общедоступные скверы и сад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лощадки для отдыха взрослых и игр дет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Фельдшерско-акушерские пункты, амбулатории, общеврачебные практики, подстанции скорой помощ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лощадки для временного хранения автомобилей (гостевые автостоянки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лощадки для мусоросборников. Отделения (пункты) охраны общественного порядк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Жилищно-эксплуатационные и аварийно-диспетчерские служб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щественные туалеты. Административные здания (офисы, отделения связи, отделения банков); Школы, детские седы, учреждения дополнительного образован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екламные конструкции. Складские объекты. Котельны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ередающие радиотехнические объекты, в том числе антенно-мачтовые соору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распространяющие телевизионный сигнал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обеспечивающие электрическую связь, в том числе, мобильную телефонную связ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Сооружения для защиты от затоплен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кты, предусмотренные проектом планировки территор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помогательные виды разрешенного использования при жилых дом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Встроенные, пристроенные и отдельно стоящие хозяйственные по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сараи и хранилищ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постройки, загоны, вольеры для содержания домашних животных и птиц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теплицы, оранжере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гараж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омашние мастерски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кухни и коптильн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Встроенные, пристроенные и отдельно стоящие гаражи или площадки для стоянки индивидуальных легковых автомобилей (до 2-х машиномест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ридомовые хозяйственные площад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мусоросборник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хозяйственных це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игр детей дошкольного и младшего школьного возраст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отдыха взрослого насел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занятий физкультуро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для выгула соба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Индивидуальные бани, души и иные помещения для принятия водных процедур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Надворные туалеты. Индивидуальные бассейны. Навесы, беседки. Проходы, проезды, тропы, аллеи. Индивидуальные резервуары для хранения воды, скважины для забора воды, индивидуальные колодцы. Сады, огороды, палисадники, пол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Таблицу 2.1.2. Предельные параметры использования земельных участков и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  <w:t>Таблица 2.1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9"/>
        <w:gridCol w:w="1841"/>
        <w:gridCol w:w="20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>максимальная) площадь участка на новых территориях, включая 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600 кв. м.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озведения объектов капитального строительства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30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1. Таблицу 2.2.1. Виды разрешенного использования земельных участков и  объектов капитального строительства, пункта 2.2.  Зона застройки малоэтажными жилыми домами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  <w:t>Таблица 2.2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2 - Зона застройки малоэтажными жилыми дома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Линейные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бъекты обеспечения пожарной безопасности (гидранты, резервуары, противопожарные водоемы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Малоэтажные жилые блокированные и многоквартирные дома с придомовыми участками, индивидуальные малоэтажные жилые дом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Зеленые насаждения декоративные и объекты ландшафтного дизайн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</w:rPr>
            </w:pPr>
            <w:r>
              <w:rPr/>
              <w:t>Беседки, скульптура и скульптурные композиции, фонтаны и другие объекты садово-парковой архитектур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Улично-дорожная сеть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улиц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переулк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проезд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проход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становочные и торгово-остановочные пункты общественного транспорт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Гостевые и приобъектные стоянки для временного хранения легковых автомоби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тдельно стоящие и блокированные гаражи и площадки для хранения индивидуальных легковых автомобилей жите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Встроенные, пристроенные и отдельно стоящие постройки для ведения индивидуальной предпринимательской деятельност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Малоэтажные жилые дома усадебного типа и части таких домов, предназначенные для проживания одной семьи с придомовыми участками, не предназначенными для ведения личного подсобного хозяйств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бщежития и гостин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тдельно стоящие и встроенно-пристроенные объекты с ограничением времени работы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бытового обслуживания с числом рабочих мест не более 5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общественного питания с площадью торгового зала не более 5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торговли продовольственными и промышленными товарами с площадью торгового зала не более 10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аптеки с площадью торгового зала не более 5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временные объекты торговли продовольственными и промышленными товарами повседневного спроса без торгового зала и с площадью торгового зала не более 40 кв. 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Производственные объекты с земельным участком не более 0,5 г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бъекты для занятия культурно-массовой работой по месту жительства с ограничением времени работы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клуб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ома и дворцы культур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библиотек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Культовые здания и сооружения с ограничением времени работы. Спортивные площадки без мест для зрителей. Общедоступные скверы и сады. Площадки для отдыха взрослых и игр детей. Фельдшерско-акушерские пункты, амбулатории, общеврачебные практики, подстанции скорой помощи. Площадки для мусоросборников.  Отделения (пункты) охраны общественного порядка. Жилищно-эксплуатационные и аварийно-диспетчерские службы. Общественные туалет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Административные здания (офисы, отделения связи, отделения банков)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Школы, детские седы, учреждения дополнительного образования. Складские объект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Котельны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Передающие радиотехнические объекты, в том числе антенно-мачтовые соору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распространяющие телевизионный сигнал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обеспечивающие электрическую связь, в том числе, мобильную телефонную связ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Сооружения для защиты от затопления.  Рекламные конструкци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бъекты, предусмотренные проектом планировки территор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помогательные виды разрешенного использования при жилых дом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Отдельно стоящие и блокированные гаражи или площадки для хранения индивидуальных легковых автомобилей жителей.  Отдельно стоящие и блокированные сараи и хранилища жителей.  Площадки для постоянного и временного (гостевые стоянки) хранения индивидуальных легковых автомобилей жителей. Площадки для временного хранения легковых автомобилей (гостевые стоянки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Придомовые хозяйственные площад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мусоросборник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хозяйственных це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игр детей дошкольного и младшего школьного возраст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отдыха взрослого насел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занятий физкультуро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- для выгула соба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Надворные туалеты. Навесы, беседки. Проходы, проезды, тропы, алле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Резервуары для хранения воды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4. Таблицу 2.2.2. Предельные параметры использования земельных участков и объектов капитального строительства, пункта 2.2.  Зона застройки малоэтажными жилыми домами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i/>
        </w:rPr>
        <w:t>Таблица 2.2.2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842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минимальная 600 кв. м., максимальная 1500 кв.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.</w:t>
            </w:r>
          </w:p>
        </w:tc>
      </w:tr>
      <w:tr>
        <w:trPr>
          <w:trHeight w:val="8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возведения объектов капитального строительства): </w:t>
            </w:r>
          </w:p>
          <w:p>
            <w:pPr>
              <w:pStyle w:val="Normal"/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3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5. Таблицу 2.3. Виды разрешенного использования земельных участков и  объектов капитального строительства, пункта 2.3. Жилая зона застройки специального вида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i/>
        </w:rPr>
        <w:t>Таблица 2.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5 - Зона жилой застройки специального ви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апитальный ремонт, реконструкция существующих зданий и соору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дивидуальные малоэтажные жилые дома, малоэтажные жилые многоквартирные дома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алоэтажные жилые блокированные до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бъекты связи, АТС контейнерного типа. Объекты жилищно-коммунального назнач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алоэтажные жилые дома с придомовыми участками, предназначенными, для ведения традиционной хозяйственной деятельности, в том числе садоводства и огородничеств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Участки, предназначенные, для ведения традиционной хозяйственной деятельности, в том числе рыболовства, садоводства и огородничеств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Деревянные огра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кол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Каменные стенки-ровн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бъекты обеспечения пожарной безопасности (гидранты, резервуары, противопожарные водоемы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кты, предусмотренные проектом планировки территории, предусматривающим размещение малоэтажных и среднеэтажных жилых дом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помогательные виды разрешенного использования при индивидуальных жилых дома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Традиционные или типологические хозяйственные постройк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Деревянные огра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Окол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Каменные стенки-ровницы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кты инженерной инфраструктуры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равила таблицей 2.3.1., п.2.3 Жилая зона застройки специального вида.  Градостроительный регламент, раздел 2 Градостроительные регламенты территориальных зон, часть 3 Градостроительные регламент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i/>
        </w:rPr>
        <w:t>Таблица 2.3.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842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минимальная 600 кв. м., максимальная 1500 кв.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.</w:t>
            </w:r>
          </w:p>
        </w:tc>
      </w:tr>
      <w:tr>
        <w:trPr>
          <w:trHeight w:val="8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возведения объектов капитального строительства): </w:t>
            </w:r>
          </w:p>
          <w:p>
            <w:pPr>
              <w:pStyle w:val="Normal"/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3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2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2.12 Минимальные отступы зданий, строений, сооружений от границ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/>
        <w:t>1. Общие требования к минимальным отступам зданий, строений, сооружений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устанавливаются для участков, расположенных во всех территориальных зонах, кроме жилых зон с кодовым обозначением Ж1; Ж2; Ж5.</w:t>
      </w:r>
    </w:p>
    <w:p>
      <w:pPr>
        <w:pStyle w:val="Normal"/>
        <w:autoSpaceDE w:val="false"/>
        <w:ind w:firstLine="567"/>
        <w:jc w:val="both"/>
        <w:rPr/>
      </w:pPr>
      <w:r>
        <w:rPr/>
        <w:t>2. Минимальные отступы от границ земельных участков стен зданий, строений, сооружений без окон:</w:t>
      </w:r>
    </w:p>
    <w:p>
      <w:pPr>
        <w:pStyle w:val="Normal"/>
        <w:autoSpaceDE w:val="false"/>
        <w:ind w:firstLine="720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и отделённых территориями общего пользования земельных участков или по границам территорий, на которых земельные участки не сформированы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0 метров.</w:t>
      </w:r>
    </w:p>
    <w:p>
      <w:pPr>
        <w:pStyle w:val="Normal"/>
        <w:autoSpaceDE w:val="false"/>
        <w:ind w:firstLine="567"/>
        <w:jc w:val="both"/>
        <w:rPr/>
      </w:pPr>
      <w:r>
        <w:rPr/>
        <w:t>3. Минимальные отступы от границ земельных участков стен зданий, строений, сооружений с окнами:</w:t>
      </w:r>
    </w:p>
    <w:p>
      <w:pPr>
        <w:pStyle w:val="Normal"/>
        <w:autoSpaceDE w:val="false"/>
        <w:ind w:firstLine="567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земельных участков, по границам земельных участков, отделённых территориями общего пользования, или по границам территорий, на которых земельные участки не сформированы, не менее 10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ённости, допускается минимальный отступ от границ участков, не совпадающих с красными линиями, 3 метра.</w:t>
      </w:r>
    </w:p>
    <w:p>
      <w:pPr>
        <w:pStyle w:val="Normal"/>
        <w:autoSpaceDE w:val="false"/>
        <w:ind w:firstLine="567"/>
        <w:jc w:val="both"/>
        <w:rPr/>
      </w:pPr>
      <w:r>
        <w:rPr/>
        <w:t>4. 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пунктов 2 и 3 настоящего пункт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в первых этажах и учреждений образования и воспитания, выходящих на магистральные улицы – 6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на первых этажах и учреждений образования и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я, выходящих на прочие улицы и проезды общего пользования – 3 метра;</w:t>
      </w:r>
    </w:p>
    <w:p>
      <w:pPr>
        <w:pStyle w:val="Normal"/>
        <w:autoSpaceDE w:val="false"/>
        <w:ind w:firstLine="567"/>
        <w:jc w:val="both"/>
        <w:rPr/>
      </w:pPr>
      <w:r>
        <w:rPr/>
        <w:t>для прочих зданий – 0 метр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3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keepLines/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2.13 Максимальная высота зданий, строений, сооружений</w:t>
      </w:r>
    </w:p>
    <w:p>
      <w:pPr>
        <w:pStyle w:val="Normal"/>
        <w:ind w:firstLine="567"/>
        <w:jc w:val="both"/>
        <w:rPr/>
      </w:pPr>
      <w:r>
        <w:rPr/>
        <w:t xml:space="preserve">1. Максимальная высота зданий, строений, сооружений в составе градостроительных регламентов настоящими Правилами установлена в метрах по вертикали относительно поверхности земли. При этом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 </w:t>
      </w:r>
    </w:p>
    <w:p>
      <w:pPr>
        <w:pStyle w:val="Normal"/>
        <w:ind w:firstLine="567"/>
        <w:jc w:val="both"/>
        <w:rPr/>
      </w:pPr>
      <w:r>
        <w:rPr/>
        <w:t xml:space="preserve"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выходы на кровлю максимальной площадью 6 квадратных метров и высотой 2,5 метра, а также остекленные световые фонари, максимальной высотой 2,5 метров, суммарная площадь которых не превышает 25 % площади кровли. </w:t>
      </w:r>
    </w:p>
    <w:p>
      <w:pPr>
        <w:pStyle w:val="Normal"/>
        <w:ind w:firstLine="567"/>
        <w:jc w:val="both"/>
        <w:rPr/>
      </w:pPr>
      <w:r>
        <w:rPr/>
        <w:t xml:space="preserve">3. Максимальная высота зданий, строений, сооружений устанавливается настоящими Правилами с учётом: </w:t>
      </w:r>
    </w:p>
    <w:p>
      <w:pPr>
        <w:pStyle w:val="Normal"/>
        <w:ind w:firstLine="567"/>
        <w:jc w:val="both"/>
        <w:rPr/>
      </w:pPr>
      <w:r>
        <w:rPr/>
        <w:t>Генерального плана муниципального образования «Суккозерское сельское поселение» Муезерского муниципального района Республики Карелия;</w:t>
      </w:r>
    </w:p>
    <w:p>
      <w:pPr>
        <w:pStyle w:val="Normal"/>
        <w:ind w:firstLine="567"/>
        <w:jc w:val="both"/>
        <w:rPr/>
      </w:pPr>
      <w:r>
        <w:rPr/>
        <w:t>границ зон охраны объектов культурного наследия;</w:t>
      </w:r>
    </w:p>
    <w:p>
      <w:pPr>
        <w:pStyle w:val="Normal"/>
        <w:ind w:firstLine="567"/>
        <w:jc w:val="both"/>
        <w:rPr/>
      </w:pPr>
      <w:r>
        <w:rPr/>
        <w:t>максимальной этажности застройки в границах территориальных зон;</w:t>
      </w:r>
    </w:p>
    <w:p>
      <w:pPr>
        <w:pStyle w:val="Normal"/>
        <w:ind w:firstLine="567"/>
        <w:jc w:val="both"/>
        <w:rPr/>
      </w:pPr>
      <w:r>
        <w:rPr/>
        <w:t>видов разрешённого использования в границах территориальных зон.</w:t>
      </w:r>
    </w:p>
    <w:p>
      <w:pPr>
        <w:pStyle w:val="Normal"/>
        <w:ind w:firstLine="567"/>
        <w:jc w:val="both"/>
        <w:rPr/>
      </w:pPr>
      <w:r>
        <w:rPr/>
        <w:t>4. В отношении земельных участков и объектов капитального строительства применяются градостроительные регламенты, установленные для соответствующей территориальной зоны, а также предельные параметры в соответствии со схемой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 и сооружений.</w:t>
      </w:r>
    </w:p>
    <w:p>
      <w:pPr>
        <w:pStyle w:val="Normal"/>
        <w:ind w:firstLine="567"/>
        <w:jc w:val="both"/>
        <w:rPr/>
      </w:pPr>
      <w:r>
        <w:rPr/>
        <w:t>Максимальная высота зданий и сооружений определяется градостроительным регламентом территориальных зон, указанных на Схеме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, строений и сооружений.</w:t>
      </w:r>
    </w:p>
    <w:p>
      <w:pPr>
        <w:pStyle w:val="Normal"/>
        <w:ind w:firstLine="720"/>
        <w:jc w:val="both"/>
        <w:rPr/>
      </w:pPr>
      <w:r>
        <w:rPr/>
        <w:t>5. Значения предельной высоты зданий, строений и сооружений применительно ко всем территориальным зонам, установленным в соответствии с пунктами настоящих Правил: п.1.1 Виды и состав территориальных, за исключением З(Л) - подзоны размещения прибрежных и защитных лесов, составляет  – 20 м., предельное количество этажей – 3 этажа. Для З(Л) подзоны размещения прибрежных и защитных лесов предельная высота зданий, строений и сооружений не устанавл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7:00Z</dcterms:created>
  <dc:creator>Admin</dc:creator>
  <dc:description/>
  <cp:keywords/>
  <dc:language>en-US</dc:language>
  <cp:lastModifiedBy>Пользователь</cp:lastModifiedBy>
  <cp:lastPrinted>2016-12-22T14:46:00Z</cp:lastPrinted>
  <dcterms:modified xsi:type="dcterms:W3CDTF">2017-01-18T07:23:00Z</dcterms:modified>
  <cp:revision>36</cp:revision>
  <dc:subject/>
  <dc:title>Проект внесения изменений в ПЗЗ</dc:title>
</cp:coreProperties>
</file>