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СПУБЛИКА   КАРЕЛИЯ</w:t>
      </w:r>
    </w:p>
    <w:p>
      <w:pPr>
        <w:pStyle w:val="Normal"/>
        <w:ind w:left="-48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МУНИЦИПАЛЬНОЕ  ОБРАЗОВАНИЕ </w:t>
      </w:r>
    </w:p>
    <w:p>
      <w:pPr>
        <w:pStyle w:val="Normal"/>
        <w:ind w:left="-48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МУЕЗЕРСКИЙ МУНИЦИПАЛЬНЫЙ   РАЙОН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П О С Т А Н О В Л Е Н И Е</w:t>
      </w:r>
    </w:p>
    <w:p>
      <w:pPr>
        <w:pStyle w:val="Normal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от « 17 »  сентября 2012года                                                  </w:t>
        <w:tab/>
        <w:tab/>
        <w:t xml:space="preserve"> № 41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Административного регламен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редоставления муниципальной услуги «Доплата к трудовой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енсии по старости (инвалидности) муниципальны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жащим, вышедшим на трудовую пенсию по старости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(инвалидности) в установленном уставом муниципальн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разования порядке.»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ind w:right="0" w:firstLine="48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В соответствии с пунктом 1 статьи 12 Федерального закона от 27 июля 2010 года № 210-ФЗ «Об организации предоставления государственных и муниципальных услуг», постановления администрации Муезерского муниципального района от 05 апреля 2012 года № 133 «Об утверждении перечня муниципальных услуг в Муезерском муниципальном районе» администрация Муезерского муниципального района  постановляет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ab/>
        <w:t xml:space="preserve">1. Утвердить прилагаемый административный регламент предоставления муниципальной  услуги </w:t>
      </w:r>
      <w:r>
        <w:rPr>
          <w:color w:val="000000"/>
          <w:sz w:val="26"/>
          <w:szCs w:val="26"/>
        </w:rPr>
        <w:t>«</w:t>
      </w:r>
      <w:r>
        <w:rPr>
          <w:sz w:val="26"/>
          <w:szCs w:val="26"/>
        </w:rPr>
        <w:t xml:space="preserve">«Доплата к трудовой пенсии по старости (инвалидности) муниципальным служащим, вышедшим на трудовую пенсию по старости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sz w:val="26"/>
          <w:szCs w:val="26"/>
        </w:rPr>
        <w:t>(инвалидности) в установленном уставом муниципального образования порядке».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. Контроль за исполнением постановления возложить на заместителя Главы администрации Муезерского муниципального района Комлева Н.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о дня его опубликова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администрации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езерского муниципального района                                               Т.А. Путролайне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6"/>
          <w:szCs w:val="26"/>
        </w:rPr>
      </w:pPr>
      <w:r>
        <w:rPr>
          <w:rFonts w:cs="Times New Roman"/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ТВЕРЖДЕН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ением администрации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езерского муниципального района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№</w:t>
      </w:r>
      <w:r>
        <w:rPr>
          <w:b/>
          <w:sz w:val="26"/>
          <w:szCs w:val="26"/>
        </w:rPr>
        <w:t>_411 от «_17_» сентября  2012 г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дминистративный регламент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оставления муниципальной услуги «Доплата к трудовой пенсии по старости (инвалидности) муниципальным служащим, вышедшим на трудовую пенсию по старости (инвалидности) в установленном уставом муниципального образования порядке»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8" w:firstLine="708"/>
        <w:rPr/>
      </w:pPr>
      <w:r>
        <w:rPr>
          <w:b/>
          <w:sz w:val="32"/>
          <w:szCs w:val="32"/>
          <w:lang w:val="en-US"/>
        </w:rPr>
        <w:t xml:space="preserve">I. </w:t>
      </w:r>
      <w:r>
        <w:rPr>
          <w:b/>
          <w:sz w:val="32"/>
          <w:szCs w:val="32"/>
        </w:rPr>
        <w:t>Общие положения</w:t>
      </w:r>
      <w:r>
        <w:rPr>
          <w:b/>
          <w:sz w:val="26"/>
          <w:szCs w:val="26"/>
        </w:rPr>
        <w:t>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6"/>
          <w:szCs w:val="26"/>
        </w:rPr>
        <w:t>Административный регламент предоставления муниципальной услуги</w:t>
      </w:r>
      <w:r>
        <w:rPr>
          <w:color w:val="333333"/>
          <w:sz w:val="26"/>
          <w:szCs w:val="26"/>
        </w:rPr>
        <w:t>, «</w:t>
      </w:r>
      <w:r>
        <w:rPr>
          <w:sz w:val="26"/>
          <w:szCs w:val="26"/>
        </w:rPr>
        <w:t xml:space="preserve">Доплата к трудовой пенсии по старости (инвалидности) муниципальным служащим, вышедшим на трудовую пенсию по старости (инвалидности) в установленном уставом муниципального образования порядке» (далее – Регламент), </w:t>
      </w:r>
      <w:r>
        <w:rPr>
          <w:color w:val="222222"/>
          <w:sz w:val="26"/>
          <w:szCs w:val="26"/>
        </w:rPr>
        <w:t>устанавливает стандарт и порядок предоставления муниципальной услуги по назначению пенсии за выслугу лет лицам, замещавшим должности муниципальной службы Муезерского района.</w:t>
      </w:r>
    </w:p>
    <w:p>
      <w:pPr>
        <w:pStyle w:val="Normal"/>
        <w:ind w:left="57" w:firstLine="483"/>
        <w:jc w:val="both"/>
        <w:rPr/>
      </w:pPr>
      <w:r>
        <w:rPr>
          <w:color w:val="222222"/>
          <w:sz w:val="26"/>
          <w:szCs w:val="26"/>
        </w:rPr>
        <w:t xml:space="preserve">Заявителем для получения муниципальной услуги является физическое лицо, </w:t>
      </w:r>
      <w:r>
        <w:rPr>
          <w:sz w:val="26"/>
          <w:szCs w:val="26"/>
        </w:rPr>
        <w:t xml:space="preserve">замещавшее    должности  муниципальной службы в органах местного самоуправления Муезерского  муниципального района и имеющие стаж муниципальной службы не менее 12,5 календарных лет у мужчин и 10 календарных лет у женщин.   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Требования к  порядку информирования о предоставлении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Сведения о месте нахождения, графике работы администрации,  предоставляющей муниципальную услугу, телефонах для справок и консультаций, официальном сайте, электронной почте приводятся в Приложении 1 к настоящему административному регламенту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Для получения информации о порядке предоставления услуги заявители вправе обратиться в администрацию Муезерского муниципального района ( далее – администрацию):</w:t>
      </w:r>
    </w:p>
    <w:p>
      <w:pPr>
        <w:pStyle w:val="Normal"/>
        <w:suppressAutoHyphens w:val="tru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в устной форме лично;</w:t>
      </w:r>
    </w:p>
    <w:p>
      <w:pPr>
        <w:pStyle w:val="Normal"/>
        <w:suppressAutoHyphens w:val="tru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устной форме по телефону; </w:t>
      </w:r>
    </w:p>
    <w:p>
      <w:pPr>
        <w:pStyle w:val="Normal"/>
        <w:suppressAutoHyphens w:val="true"/>
        <w:autoSpaceDE w:val="false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исьменно; </w:t>
      </w:r>
    </w:p>
    <w:p>
      <w:pPr>
        <w:pStyle w:val="Normal"/>
        <w:suppressAutoHyphens w:val="true"/>
        <w:autoSpaceDE w:val="false"/>
        <w:spacing w:before="0" w:after="2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посредством электронной почты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Основными требованиями к информированию заявителей являются:</w:t>
      </w:r>
    </w:p>
    <w:p>
      <w:pPr>
        <w:pStyle w:val="Normal"/>
        <w:suppressAutoHyphens w:val="true"/>
        <w:autoSpaceDE w:val="false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  <w:t>- достоверность предоставляемой информации;</w:t>
      </w:r>
    </w:p>
    <w:p>
      <w:pPr>
        <w:pStyle w:val="Normal"/>
        <w:suppressAutoHyphens w:val="true"/>
        <w:autoSpaceDE w:val="false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  <w:t>- четкость в изложении информации;</w:t>
      </w:r>
    </w:p>
    <w:p>
      <w:pPr>
        <w:pStyle w:val="Normal"/>
        <w:suppressAutoHyphens w:val="true"/>
        <w:autoSpaceDE w:val="false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  <w:t>- полнота информации;</w:t>
      </w:r>
    </w:p>
    <w:p>
      <w:pPr>
        <w:pStyle w:val="Normal"/>
        <w:suppressAutoHyphens w:val="true"/>
        <w:autoSpaceDE w:val="false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  <w:t>- наглядность форм предоставляемой информации;</w:t>
      </w:r>
    </w:p>
    <w:p>
      <w:pPr>
        <w:pStyle w:val="Normal"/>
        <w:suppressAutoHyphens w:val="true"/>
        <w:autoSpaceDE w:val="false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  <w:t>- удобство и доступность получения информации;</w:t>
      </w:r>
    </w:p>
    <w:p>
      <w:pPr>
        <w:pStyle w:val="Normal"/>
        <w:suppressAutoHyphens w:val="true"/>
        <w:autoSpaceDE w:val="false"/>
        <w:spacing w:before="0" w:after="20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  <w:t>- оперативность предоставления информаци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>Информирование проводится в форме устного информирования, письменного информирования, посредством электронной почты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ндивидуальное устное информирование заявителей осуществляется должностными лицами администрации при обращении заявителей за информацией: при личном обращении,  по телефону.</w:t>
      </w:r>
    </w:p>
    <w:p>
      <w:pPr>
        <w:pStyle w:val="Style15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лжностное лицо, осуществляющее индивидуальное устное     информирование, должно принять все необходимые меры для дачи полного ответа на поставленные вопросы. Время ожидания заявителей при индивидуальном устном информировании не может превышать 30 минут. </w:t>
      </w:r>
    </w:p>
    <w:p>
      <w:pPr>
        <w:pStyle w:val="Style15"/>
        <w:suppressAutoHyphens w:val="tru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Индивидуальное устное информирование каждого заявителя должностное лицо осуществляет не более 15 минут.</w:t>
      </w:r>
    </w:p>
    <w:p>
      <w:pPr>
        <w:pStyle w:val="Style15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вонки от заявителей по вопросу информирования о порядке предоставления услуги принимаются в соответствии с графиком работы администрации. Разговор не должен продолжаться более 15 минут.</w:t>
      </w:r>
    </w:p>
    <w:p>
      <w:pPr>
        <w:pStyle w:val="Style15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случае если для подготовки ответа требуется более продолжительное время, должностное лицо, осуществляющее устное информирование, может предложить заявителю обратиться за необходимой информацией в письменном виде, либо назначить другое удобное для заявителя время для устного информирования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Публичное информирование осуществляется путем публикации информационных материалов в средствах массовой информации, размещения на официальном Интернет-сайте муниципального образования, путем использования информационных стендов, размещающихся в администрации. 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ind w:left="0"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Обязанности должностных лиц при ответе на телефонные звонки, устные и письменные обращения граждан или организац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лжностное лицо, осуществляющее прием и консультирование (по телефону или лично), должно корректно и внимательно относиться к заявителям, не унижая их чести и достоинства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 информировании о порядке предоставления услуги по телефону, должностное лицо администрации представляется, назвав свою фамилию, имя, отчество, должность, наименование органа местного самоуправления, предлагает представиться собеседнику, выслушивает и уточняет суть вопроса. Во время разговора следует произносить слова четко, избегать параллельных разговоров с окружающими людьми и не прерывать разговор по причине поступления звонка на другой аппарат.</w:t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личном обращении заявителей должностное лицо должно представиться, указать фамилию, имя и отчество, сообщить занимаемую должность, самостоятельно дать ответ на заданный заявителем вопрос. </w:t>
      </w:r>
    </w:p>
    <w:p>
      <w:pPr>
        <w:pStyle w:val="Normal"/>
        <w:suppressAutoHyphens w:val="tru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конце информирования должностное лицо, осуществляющее прием и консультирование, должно кратко подвести итог разговора и перечислить действия, которые надо предпринять заявител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вет на письменные обращения и обращения по электронной почте дается в простой, четкой и понятной форме с указанием фамилии и инициалов, номера телефона должностного лица администрации, исполнившего ответ на обращение. Ответ на письменное обращение подписывается руководителем администрации, либо уполномоченным должностным лицом. Ответ на письменные обращения и обращения по электронной почте дается в срок, не превышающий 30 дней со дня регистрации обращения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uppressAutoHyphens w:val="true"/>
        <w:spacing w:before="0" w:after="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ab/>
        <w:t xml:space="preserve"> </w:t>
      </w:r>
      <w:r>
        <w:rPr>
          <w:b/>
          <w:sz w:val="32"/>
          <w:szCs w:val="32"/>
          <w:lang w:val="en-US"/>
        </w:rPr>
        <w:t>II</w:t>
      </w:r>
      <w:r>
        <w:rPr>
          <w:b/>
          <w:sz w:val="32"/>
          <w:szCs w:val="32"/>
        </w:rPr>
        <w:t>. Стандарт предоставления муниципальной услуги «Доплата к трудовой пенсии по старости (инвалидности) муниципальным служащим, вышедшим на трудовую пенсию по старости (инвалидности) в установленном уставом муниципального образования порядке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sz w:val="26"/>
          <w:szCs w:val="26"/>
        </w:rPr>
        <w:t>2.1  М</w:t>
      </w:r>
      <w:r>
        <w:rPr>
          <w:sz w:val="26"/>
          <w:szCs w:val="26"/>
        </w:rPr>
        <w:t>униципальная услуга</w:t>
      </w:r>
      <w:r>
        <w:rPr>
          <w:color w:val="333333"/>
          <w:sz w:val="26"/>
          <w:szCs w:val="26"/>
        </w:rPr>
        <w:t xml:space="preserve"> «</w:t>
      </w:r>
      <w:r>
        <w:rPr>
          <w:sz w:val="26"/>
          <w:szCs w:val="26"/>
        </w:rPr>
        <w:t xml:space="preserve">Доплата к трудовой пенсии по старости (инвалидности) муниципальным служащим, вышедшим на трудовую пенсию по старости (инвалидности) в установленном уставом муниципального образования порядке» </w:t>
      </w:r>
      <w:r>
        <w:rPr>
          <w:color w:val="333333"/>
          <w:sz w:val="26"/>
          <w:szCs w:val="26"/>
        </w:rPr>
        <w:t>предоставляется организационно-правовым отделом администрации Муезерского  муниципального района (далее – отдел) и МКУ «Централизованная бухгалтерия администрации Муезерского муниципального района».</w:t>
      </w:r>
    </w:p>
    <w:p>
      <w:pPr>
        <w:pStyle w:val="Normal"/>
        <w:shd w:fill="FFFFFF" w:val="clear"/>
        <w:ind w:firstLine="708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Предоставление муниципальной услуги осуществляют: начальник организационно-правового отдела (далее - начальника отдела)  и руководитель МКУ «Централизованная бухгалтерия администрации Муезерского муниципального района»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333333"/>
          <w:sz w:val="26"/>
          <w:szCs w:val="26"/>
        </w:rPr>
        <w:t>2.2.</w:t>
      </w:r>
      <w:r>
        <w:rPr>
          <w:color w:val="333333"/>
          <w:sz w:val="26"/>
          <w:szCs w:val="26"/>
        </w:rPr>
        <w:t xml:space="preserve"> Результатом предоставления муниципальной услуги является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Принятие решения о назначении доплаты к трудовой пенсии по старости (инвалидности) муниципальным служащим МО «Муезерский муниципальный район»;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Принятие решения об отказе в назначении доплаты к трудовой пенсии по старости (инвалидности) муниципальным служащим МО «Муезерский муниципальный район»;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jc w:val="both"/>
        <w:rPr>
          <w:sz w:val="26"/>
          <w:szCs w:val="26"/>
        </w:rPr>
      </w:pPr>
      <w:r>
        <w:rPr>
          <w:sz w:val="26"/>
          <w:szCs w:val="26"/>
        </w:rPr>
        <w:t>Принятие решения о приостановлении, возобновлении и прекращении выплаты доплаты к трудовой пенсии по старости (инвалидности) муниципальным служащим МО «Муезерский муниципальный район».</w:t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sz w:val="26"/>
          <w:szCs w:val="26"/>
        </w:rPr>
        <w:t xml:space="preserve">2.3. </w:t>
      </w:r>
      <w:r>
        <w:rPr>
          <w:color w:val="333333"/>
          <w:sz w:val="26"/>
          <w:szCs w:val="26"/>
        </w:rPr>
        <w:t>Общий срок предоставления муниципальной услуги 1(один) месяц со дня поступления заявления с приложением полного пакета документов, предусмотренных пунктом 2.5.1. настоящего Административного регламента.</w:t>
      </w:r>
    </w:p>
    <w:p>
      <w:pPr>
        <w:pStyle w:val="Normal"/>
        <w:shd w:fill="FFFFFF" w:val="clear"/>
        <w:ind w:firstLine="708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В общий срок предоставления муниципальной услуги не входят периоды времени, затраченные заявителем на исправление и доработку документов, предусмотренных пунктом 2.5.1. настоящего Регламента.</w:t>
      </w:r>
    </w:p>
    <w:p>
      <w:pPr>
        <w:pStyle w:val="Normal"/>
        <w:shd w:fill="FFFFFF" w:val="clear"/>
        <w:ind w:firstLine="708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Начало общего срока осуществления процедуры по предоставлению муниципальной услуги исчисляется с даты представления заявителем полного пакета документов, предусмотренных пунктом 2.5.1. настоящего Административного регламента, не требующих исправления и доработки.</w:t>
      </w:r>
    </w:p>
    <w:p>
      <w:pPr>
        <w:pStyle w:val="Normal"/>
        <w:shd w:fill="FFFFFF" w:val="clear"/>
        <w:ind w:firstLine="708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b/>
          <w:color w:val="333333"/>
          <w:sz w:val="26"/>
          <w:szCs w:val="26"/>
        </w:rPr>
        <w:t xml:space="preserve">2.4. </w:t>
      </w:r>
      <w:r>
        <w:rPr>
          <w:color w:val="333333"/>
          <w:sz w:val="26"/>
          <w:szCs w:val="26"/>
        </w:rPr>
        <w:t>Предоставление муниципальной услуги осуществляется в соответствии со следующими нормативными правовыми актам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Федеральным законом от 02.03.2007 № 25-ФЗ "О муниципальной службе в Российской Федерации"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360"/>
        <w:jc w:val="both"/>
        <w:rPr/>
      </w:pPr>
      <w:r>
        <w:rPr>
          <w:color w:val="333333"/>
          <w:sz w:val="26"/>
          <w:szCs w:val="26"/>
        </w:rPr>
        <w:t xml:space="preserve">Законом Республики Карелия   от </w:t>
      </w:r>
      <w:r>
        <w:rPr>
          <w:sz w:val="26"/>
          <w:szCs w:val="26"/>
        </w:rPr>
        <w:t>24 .07.  2007 года N 1107-ЗРК  «О муниципальной службе в Республике Карелия»</w:t>
      </w:r>
      <w:r>
        <w:rPr>
          <w:color w:val="333333"/>
          <w:sz w:val="26"/>
          <w:szCs w:val="26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spacing w:before="0" w:after="0"/>
        <w:ind w:left="0" w:firstLine="36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решением </w:t>
      </w:r>
      <w:r>
        <w:rPr>
          <w:sz w:val="26"/>
          <w:szCs w:val="26"/>
        </w:rPr>
        <w:t>14  сессии  5 созыва</w:t>
      </w:r>
      <w:r>
        <w:rPr>
          <w:color w:val="333333"/>
          <w:sz w:val="26"/>
          <w:szCs w:val="26"/>
        </w:rPr>
        <w:t xml:space="preserve"> </w:t>
      </w:r>
      <w:r>
        <w:rPr>
          <w:sz w:val="26"/>
          <w:szCs w:val="26"/>
        </w:rPr>
        <w:t xml:space="preserve">№  119  от 27 .05. 2011 года «Об утверждении Положения о порядке назначения, перерасчёта и выплаты ежемесячной доплаты к трудовой пенсии лицам, замещавшим должности муниципальной службы в органах местного самоуправления Муезерского муниципального района».                            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Устава  муниципального образования «Муезерский муниципальный район».</w:t>
      </w:r>
    </w:p>
    <w:p>
      <w:pPr>
        <w:pStyle w:val="Normal"/>
        <w:ind w:left="360" w:firstLine="348"/>
        <w:jc w:val="both"/>
        <w:rPr/>
      </w:pPr>
      <w:r>
        <w:rPr>
          <w:b/>
          <w:color w:val="333333"/>
          <w:sz w:val="26"/>
          <w:szCs w:val="26"/>
        </w:rPr>
        <w:t xml:space="preserve">2.5. </w:t>
      </w:r>
      <w:r>
        <w:rPr>
          <w:color w:val="333333"/>
          <w:sz w:val="26"/>
          <w:szCs w:val="26"/>
        </w:rPr>
        <w:t>Исчерпывающий перечень документов, необходимых для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>
          <w:color w:val="333333"/>
          <w:sz w:val="26"/>
          <w:szCs w:val="26"/>
        </w:rPr>
        <w:t>2</w:t>
      </w:r>
      <w:r>
        <w:rPr>
          <w:b/>
          <w:color w:val="333333"/>
          <w:sz w:val="26"/>
          <w:szCs w:val="26"/>
        </w:rPr>
        <w:t>.</w:t>
      </w:r>
      <w:r>
        <w:rPr>
          <w:color w:val="333333"/>
          <w:sz w:val="26"/>
          <w:szCs w:val="26"/>
        </w:rPr>
        <w:t xml:space="preserve">5.1 </w:t>
      </w:r>
      <w:r>
        <w:rPr>
          <w:sz w:val="26"/>
          <w:szCs w:val="26"/>
        </w:rPr>
        <w:t xml:space="preserve">Для исполнения муниципальной услуги заявитель  в порядке, установленном пунктом 2.3 регламента, предоставляет специалисту администрации, ответственному за прием документов, следующие документы: </w:t>
      </w:r>
    </w:p>
    <w:p>
      <w:pPr>
        <w:pStyle w:val="Normal"/>
        <w:ind w:firstLine="720"/>
        <w:jc w:val="both"/>
        <w:rPr/>
      </w:pPr>
      <w:r>
        <w:rPr>
          <w:color w:val="333333"/>
          <w:sz w:val="26"/>
          <w:szCs w:val="26"/>
        </w:rPr>
        <w:br/>
        <w:t xml:space="preserve">           а) </w:t>
      </w:r>
      <w:r>
        <w:rPr>
          <w:sz w:val="26"/>
          <w:szCs w:val="26"/>
        </w:rPr>
        <w:t>заявление об установлении ежемесячной доплаты  (далее - заявление)</w:t>
      </w:r>
    </w:p>
    <w:p>
      <w:pPr>
        <w:pStyle w:val="Normal"/>
        <w:ind w:firstLine="1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приложение № 2) 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б) копию  трудовой книжки, заверенную  нотариально или кадровой службой по месту работы, иные документы, подтверждающие стаж муниципальной службы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) копию  распоряжения об освобождении гражданина от должности муниципальной службы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г) документ, подтверждающий размер месячного должностного оклада (приложение № 3)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) документ из органов, осуществляющих пенсионное обеспечение, о назначении  трудовой пенсии по старости (инвалидности).</w:t>
      </w:r>
    </w:p>
    <w:p>
      <w:pPr>
        <w:pStyle w:val="Normal"/>
        <w:ind w:left="360" w:firstLine="348"/>
        <w:jc w:val="both"/>
        <w:rPr>
          <w:sz w:val="26"/>
          <w:szCs w:val="26"/>
        </w:rPr>
      </w:pPr>
      <w:r>
        <w:rPr>
          <w:sz w:val="26"/>
          <w:szCs w:val="26"/>
        </w:rPr>
        <w:t>е) копия свидетельства государственного пенсионного страхования;</w:t>
      </w:r>
    </w:p>
    <w:p>
      <w:pPr>
        <w:pStyle w:val="Normal"/>
        <w:ind w:left="360" w:firstLine="180"/>
        <w:jc w:val="both"/>
        <w:rPr>
          <w:sz w:val="26"/>
          <w:szCs w:val="26"/>
        </w:rPr>
      </w:pPr>
      <w:r>
        <w:rPr>
          <w:sz w:val="26"/>
          <w:szCs w:val="26"/>
        </w:rPr>
        <w:t>ж) копия свидетельства о постановке на учет в налоговом орган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.5.2 Общие требования к оформлению заявления и документов, представляемых для исполнения муниципальной услуг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явление заполняется заявителем рукописным или машинописным способом ( приложение № 2 к регламенту)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случае если заявление заполнено машинописным способом, заявитель дополнительно в нижней части заявления разборчиво от руки указывает свою фамилию, имя и отчество (полностью) и дату подачи заяв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явление и документы предоставляются на русском язык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документах не должно быть подчисток, приписок, зачеркнутых слов и иных не оговоренных в них исправл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тексты на ксерокопированных документах должны быть разборчивы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ab/>
        <w:t>2.5.3 Приостановление,</w:t>
      </w:r>
      <w:r>
        <w:rPr>
          <w:sz w:val="23"/>
          <w:szCs w:val="23"/>
        </w:rPr>
        <w:t xml:space="preserve"> </w:t>
      </w:r>
      <w:r>
        <w:rPr>
          <w:sz w:val="26"/>
          <w:szCs w:val="26"/>
        </w:rPr>
        <w:t>возобновление выплаты ежемесячной доплаты производится на основании письменного заявления, в котором в обязательном порядке указывается либо наименование органа местного самоуправления, в который подается заявление, либо фамилия, имя и отчество соответствующего должностного лица, а также фамилия, имя и отчество (последнее при наличии) заявителя, почтовый адрес, по которому должен быть отправлен ответ, излагается суть заявления, ставится личная подпись и дата подачи заявления</w:t>
      </w:r>
      <w:r>
        <w:rPr>
          <w:sz w:val="23"/>
          <w:szCs w:val="23"/>
        </w:rPr>
        <w:t>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shd w:fill="FFFFFF" w:val="clear"/>
        <w:ind w:firstLine="708"/>
        <w:rPr/>
      </w:pPr>
      <w:r>
        <w:rPr>
          <w:b/>
          <w:color w:val="333333"/>
          <w:sz w:val="26"/>
          <w:szCs w:val="26"/>
        </w:rPr>
        <w:t>2.6.</w:t>
      </w:r>
      <w:r>
        <w:rPr>
          <w:color w:val="333333"/>
          <w:sz w:val="26"/>
          <w:szCs w:val="26"/>
        </w:rPr>
        <w:t xml:space="preserve"> Документы, указанные в подпунктах «а» - «г» пункта 2.5.1 данного </w:t>
      </w:r>
    </w:p>
    <w:p>
      <w:pPr>
        <w:pStyle w:val="Normal"/>
        <w:shd w:fill="FFFFFF" w:val="clear"/>
        <w:rPr/>
      </w:pPr>
      <w:r>
        <w:rPr>
          <w:color w:val="333333"/>
          <w:sz w:val="26"/>
          <w:szCs w:val="26"/>
        </w:rPr>
        <w:t>раздела Регламента являются документами личного хранения и предоставляются заявителем лично либо через организацию федеральной почтовой связи.</w:t>
        <w:br/>
        <w:t xml:space="preserve">      Документы, указанные в подпунктах «д»- «ж» пункта 2.5.1 данного раздела административного регламента, могут запрашиваться отделом в рамках межведомственного информационного взаимодействия.</w:t>
        <w:br/>
        <w:t xml:space="preserve">     </w:t>
      </w:r>
      <w:r>
        <w:rPr>
          <w:b/>
          <w:color w:val="333333"/>
          <w:sz w:val="26"/>
          <w:szCs w:val="26"/>
        </w:rPr>
        <w:t>2.7</w:t>
      </w:r>
      <w:r>
        <w:rPr>
          <w:color w:val="333333"/>
          <w:sz w:val="26"/>
          <w:szCs w:val="26"/>
        </w:rPr>
        <w:t>. Заявитель вправе представить документы и информацию, необходимые для предоставления муниципальной услуги и подлежащие представлению в рамках межведомственного информационного взаимодействия по собственной инициативе.</w:t>
        <w:br/>
        <w:t xml:space="preserve">     </w:t>
      </w:r>
      <w:r>
        <w:rPr>
          <w:b/>
          <w:color w:val="333333"/>
          <w:sz w:val="26"/>
          <w:szCs w:val="26"/>
        </w:rPr>
        <w:t>2.8</w:t>
      </w:r>
      <w:r>
        <w:rPr>
          <w:color w:val="333333"/>
          <w:sz w:val="26"/>
          <w:szCs w:val="26"/>
        </w:rPr>
        <w:t>. Отдел не вправе требовать от заявителя: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предо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5"/>
        </w:numPr>
        <w:shd w:fill="FFFFFF" w:val="clear"/>
        <w:spacing w:before="0" w:after="280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предоставления документов и информации, которые находятся в распоряжении органов, предоставляющих муниципальную услугу, государственных органов, администрации и организаций, в соответствии с нормативными правовыми актами Российской Федерации, нормативными правовыми актами Республики Карелия и муниципальными правовыми актами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2.9</w:t>
      </w:r>
      <w:r>
        <w:rPr>
          <w:sz w:val="26"/>
          <w:szCs w:val="26"/>
        </w:rPr>
        <w:t>. Порядок предоставления документов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Заявитель, замещавший должность муниципальной службы, подает письменное заявление об установлении ежемесячной доплаты в муниципальный орган ( приложение № 2  к регламенту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Заявитель, замещавший должность муниципальной службы, может обращаться за установлением ежемесячной доплаты в любое время после возникновения права на нее без ограничения срок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Документы, являющиеся основанием для предоставления услуги, представляются в администрацию Муезерского муниципального район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Датой обращения в администрацию для предоставления услуги считается дата принятия и регистрации заявления  и всех документов специалистом  администрации, ответственным за прием документов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Прием заявителей для подачи заявлений, обращений осуществляется в соответствии с графиком работы администр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9.1. При приостановлении, возобновлении, прекращении выплаты ежемесячной доплаты заявитель подает в администрацию письменное заявлени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При приостановлении и возобновлении выплаты ежемесячной доплаты к заявлению прилагается копия распоряжения о назначении на одну из должностей, указанных в абзаце втором пункта 2.13 регламента, либо об освобождении от должностей, указанных в абзаце втором пункта 2.13 регламен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При  прекращении выплаты ежемесячной доплаты к заявлению прилагается документ, подтверждающий установление либо прекращение заявителю выплат, указанных в абзаце четвертом  пункта 2.13 регламент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</w:t>
      </w:r>
      <w:r>
        <w:rPr>
          <w:sz w:val="26"/>
          <w:szCs w:val="26"/>
        </w:rPr>
        <w:t>Прекращение выплаты ежемесячной доплаты вследствие обстоятельства, указанного в абзаце пятом пункта 2.13  регламента, осуществляется на основании сведений, представляемых службой ЗАГС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0. Условия предоставления услуги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0.1. Ежемесячная доплата к трудовой пенсии по старости (инвалидности)(далее – ежемесячная доплата) устанавливается  и выплачивается со дня подачи заявления, но не ранее чем со дня возникновения права на не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0.2. Ежемесячная доплата не устанавливается лицам, замещавшим муниципальные должности, которым в соответствии с законодательством Российской Федерации и Республики Карелия установлена доплата к государственной пенсии за счет средств бюджета Российской Федерации, бюджета субъектов российской Федерации, бюджетов иных муниципальных образован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жемесячная доплата устанавливается в случае прекращения получения выплат, указанных в настоящем подпункт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лата ежемесячной доплаты не назначается и не выплачивается в период замещения государственной должности, должности государственной гражданской службы, муниципальной должности на постоянной основе, замещения  должности муниципальной службы, а также в период сохранения заработной платы в соответствии со статьей 318 Трудового кодекса Российской Федераци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10.3. Приостановление выплаты ежемесячной доплаты производится распоряжением Администрации (приложение № 3 к регламенту) со дня возникновения одного из обязательств, указанных в абзаце втором пункта 2.13</w:t>
      </w:r>
      <w:r>
        <w:rPr>
          <w:rFonts w:cs="Times New Roman" w:ascii="Times New Roman" w:hAnsi="Times New Roman"/>
          <w:color w:val="FF0000"/>
          <w:sz w:val="26"/>
          <w:szCs w:val="26"/>
        </w:rPr>
        <w:t>.</w:t>
      </w:r>
      <w:r>
        <w:rPr>
          <w:rFonts w:cs="Times New Roman" w:ascii="Times New Roman" w:hAnsi="Times New Roman"/>
          <w:sz w:val="26"/>
          <w:szCs w:val="26"/>
        </w:rPr>
        <w:t xml:space="preserve"> реглам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учатель ежемесячной доплаты при замещении одной из должностей, указанных в абзаце втором пункта 2.13 обязан в 5-дневный срок сообщить об этом в письменной форме в Администрацию 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0.4. Возобновление выплаты ежемесячной доплаты  производится распоряжением Администрации ( приложение №  4 к регламенту)  со дня, следующего за днем прекращения обстоятельств, указанных в абзаце втором пункта 2.13 реглам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0.5. Прекращение выплаты ежемесячной доплаты производится распоряжением Администрации (приложение № 4 к регламенту) со дня возникновения обстоятельств, указанных в абзацах третьем -четвертым пункта 2.13 регламента, и с 1-го числа месяца, следующего за обстоятельством, указанным в абзаце пятом пункта 2.13 регламента.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1. Сроки прохождения отдельных административных процедур, необходимых для исполнения услуг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1.1. Срок для определения размера ежемесячной доплаты и организации выплаты ежемесячной доплаты составляет 15 дней.  Срок складывается из следующих срок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 прием и регистрация заявления и документов – 1 ден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смотрение заявления и документов, определение размера ежемесячной доплаты либо отказ в установлении ежемесячной доплаты, принятие решения о выплате либо об отказе в выплате ежемесячной доплаты, уведомление заявителя о принятом решении – 12 дн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ормирование личного дела заявителя – 1 ден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формление документов на выплату и их утверждение – 1 ден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1.2. Срок для приостановления выплаты ежемесячной доплаты составляет 5 дней. Срок складывается из следующих срок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ем и регистрация заявления – 1 ден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смотрение заявления и принятие решения о приостановлении выплаты ежемесячной доплаты – 3 дн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остановление выплаты ежемесячной доплаты и уведомление заявителя о приостановлении выплаты ежемесячной доплаты – 1 ден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1.3. Срок для возобновления выплаты ежемесячной доплаты составляет 10 дней. Срок складывается из следующих срок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ем и регистрация заявления – 1 ден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смотрение заявления, определение размера ежемесячной доплаты и принятие решения о возобновлении выплаты ежемесячной доплаты – 6 дне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озобновление выплаты ежемесячной доплаты и уведомление заявителя о возобновлении выплаты ежемесячной доплаты – 2 дн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формирование документов на выплату и их утверждение – 1 ден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1.4. Срок  для прекращения выплаты ежемесячной доплаты составляет 5 дней. Срок складывается из следующих сроков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ем и регистрация заявления – 1 день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рассмотрение заявления и принятие решения о прекращении выплаты ежемесячной доплаты – 3 дн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прекращение выплаты ежемесячной доплаты и уведомление заявителя о прекращении выплаты ежемесячной доплаты – 1 день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2.11.5. Срок для перерасчета размера ежемесячной доплаты составляет 5  дней. Срок складывается из следующих сроков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 перерасчет размера ежемесячной доплаты и принятие решения об определении размера ежемесячной доплаты – 4 дн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-    формирование документов на выплату и их утверждение – 1 день.   </w:t>
      </w:r>
    </w:p>
    <w:p>
      <w:pPr>
        <w:pStyle w:val="Normal"/>
        <w:ind w:firstLine="708"/>
        <w:rPr/>
      </w:pPr>
      <w:r>
        <w:rPr>
          <w:b/>
          <w:color w:val="333333"/>
          <w:sz w:val="26"/>
          <w:szCs w:val="26"/>
        </w:rPr>
        <w:t xml:space="preserve">2.12 </w:t>
      </w:r>
      <w:r>
        <w:rPr>
          <w:sz w:val="26"/>
          <w:szCs w:val="26"/>
        </w:rPr>
        <w:t>Основания для отказа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12.1 В приеме документов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12.1.1 Предоставление неполного пакета документов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12.2 В предоставлении услуги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12.2.1 Выявление комиссией в представленных документах недостоверных сведений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2.12.2.2 Отсутствие права на установление  доплаты к трудовой пенсии по старости (инвалидности)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6"/>
          <w:szCs w:val="26"/>
        </w:rPr>
        <w:t>2.13</w:t>
      </w:r>
      <w:r>
        <w:rPr>
          <w:sz w:val="26"/>
          <w:szCs w:val="26"/>
        </w:rPr>
        <w:t xml:space="preserve"> Основания для приостановления (прекращения) исполнения услуги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замещение заявителем государственной должности Российской Федерации либо государственной должности субъекта Российской Федерации, выборной муниципальной должности, должности федеральной службы, должности государственной гражданской службы субъекта Российской Федерации или муниципальной должности муниципальной службы 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истечение срока, на который заявитель признан инвалидом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назначение заявителю в соответствии с законодательством Российской Федерации  и Республики Карелия пенсии за выслугу лет или ежемесячного пожизненного содержания или дополнительного пожизненного материального обеспечения, либо в соответствии с законодательством иных субъектов Российской Федерации доплаты к трудовой пенсии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смерть заявител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>2.14</w:t>
      </w:r>
      <w:r>
        <w:rPr>
          <w:sz w:val="26"/>
          <w:szCs w:val="26"/>
        </w:rPr>
        <w:t xml:space="preserve">  Муниципальная услуга предоставляется на безвозмездной основе.</w:t>
      </w:r>
    </w:p>
    <w:p>
      <w:pPr>
        <w:pStyle w:val="Normal"/>
        <w:ind w:firstLine="540"/>
        <w:jc w:val="both"/>
        <w:rPr/>
      </w:pPr>
      <w:r>
        <w:rPr>
          <w:b/>
          <w:sz w:val="26"/>
          <w:szCs w:val="26"/>
        </w:rPr>
        <w:t xml:space="preserve">2.15  </w:t>
      </w:r>
      <w:r>
        <w:rPr>
          <w:sz w:val="26"/>
          <w:szCs w:val="26"/>
        </w:rPr>
        <w:t>Срок ожидания при получении муниципальной услуг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          </w:t>
      </w:r>
      <w:r>
        <w:rPr>
          <w:sz w:val="26"/>
          <w:szCs w:val="26"/>
        </w:rPr>
        <w:t>Максимальное время ожидания в очереди при подаче документов не должно превышать 30 минут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          </w:t>
      </w:r>
      <w:r>
        <w:rPr>
          <w:sz w:val="26"/>
          <w:szCs w:val="26"/>
        </w:rPr>
        <w:t xml:space="preserve">Максимальное время ожидания в очереди при подаче дополнительных документов, связанных с ранее оформленным запросом на получение информации, не должно превышать 15 минут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          </w:t>
      </w:r>
      <w:r>
        <w:rPr>
          <w:sz w:val="26"/>
          <w:szCs w:val="26"/>
        </w:rPr>
        <w:t>Время ожидания в очереди на прием к специалисту администрации для получения консультации не должно превышать 20 минут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color w:val="333333"/>
          <w:sz w:val="26"/>
          <w:szCs w:val="26"/>
        </w:rPr>
        <w:t>Регистрация запроса заявителя о предоставлении муниципальной услуги осуществляется в момент личного приема.</w:t>
      </w:r>
    </w:p>
    <w:p>
      <w:pPr>
        <w:pStyle w:val="Normal"/>
        <w:ind w:firstLine="708"/>
        <w:jc w:val="both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>Г</w:t>
      </w:r>
      <w:r>
        <w:rPr>
          <w:sz w:val="26"/>
          <w:szCs w:val="26"/>
        </w:rPr>
        <w:t>лава администрации вправе устанавливать сокращенные сроки предоставления муниципальной услуг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          </w:t>
      </w:r>
      <w:r>
        <w:rPr>
          <w:sz w:val="26"/>
          <w:szCs w:val="26"/>
        </w:rPr>
        <w:t>В течение срока предоставления муниципальной услуги Заявитель вправе предоставить сведения, отсутствие которых может быть причиной отказа в предоставлении муниципальной услуги.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2.16</w:t>
      </w:r>
      <w:r>
        <w:rPr>
          <w:sz w:val="26"/>
          <w:szCs w:val="26"/>
        </w:rPr>
        <w:t xml:space="preserve"> Требования к помещению, в котором предоставляется муниципальная услуг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ем Заявителей осуществляется в кабинете № 1 (3 этаж) администрации Муезерского муниципального райо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pacing w:val="10"/>
          <w:sz w:val="26"/>
          <w:szCs w:val="26"/>
        </w:rPr>
        <w:t xml:space="preserve">Заявители должны обладать информацией о фамилии, имени, отчестве и </w:t>
      </w:r>
      <w:r>
        <w:rPr>
          <w:sz w:val="26"/>
          <w:szCs w:val="26"/>
        </w:rPr>
        <w:t xml:space="preserve">должности специалиста, который их обслуживает. Для этого специалист </w:t>
      </w:r>
      <w:r>
        <w:rPr>
          <w:spacing w:val="11"/>
          <w:sz w:val="26"/>
          <w:szCs w:val="26"/>
        </w:rPr>
        <w:t>обеспечивается бейджиком</w:t>
      </w:r>
      <w:r>
        <w:rPr>
          <w:spacing w:val="-2"/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есто для приема Заявителей должно быть снабжено столом, стулом, писчей бумагой и канцелярскими принадлежностями, а также быть приспособлено для оформления документ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пециалист одновременно ведет прием только одного посетител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помещении администрации должны быть в наличии оборудованные места для ожидания приема </w:t>
      </w:r>
      <w:r>
        <w:rPr>
          <w:spacing w:val="-1"/>
          <w:sz w:val="26"/>
          <w:szCs w:val="26"/>
        </w:rPr>
        <w:t>и возможности оформления документ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формация, касающаяся предоставления муниципальной услуги, располагается в сети Интернет на официальном сайте  муниципального образования «Муезерский муниципальный район»</w:t>
      </w:r>
    </w:p>
    <w:p>
      <w:pPr>
        <w:pStyle w:val="Normal"/>
        <w:jc w:val="both"/>
        <w:rPr/>
      </w:pPr>
      <w:r>
        <w:rPr>
          <w:sz w:val="26"/>
          <w:szCs w:val="26"/>
        </w:rPr>
        <w:t> </w:t>
      </w:r>
      <w:r>
        <w:rPr>
          <w:sz w:val="26"/>
          <w:szCs w:val="26"/>
        </w:rPr>
        <w:tab/>
      </w:r>
      <w:r>
        <w:rPr>
          <w:b/>
          <w:sz w:val="26"/>
          <w:szCs w:val="26"/>
        </w:rPr>
        <w:t> 2.17</w:t>
      </w:r>
      <w:r>
        <w:rPr>
          <w:sz w:val="26"/>
          <w:szCs w:val="26"/>
        </w:rPr>
        <w:t xml:space="preserve"> Показатели доступности и качества муниципальной услуги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транспортная доступность к местам предоставления муниципальной услуг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наличие возможности получения муниципальной услуги  лицами  с ограниченными возможностями здоровья  на дом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 размещение информации о порядке предоставления муниципальной услуги в едином портале государственных и муниципальных услуг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) размещение информации о порядке предоставления муниципальной услуги на сайте муниципального образования «Муезерский муниципальный район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оказателями оценки качества предоставления муниципальной услуги являю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соблюдение срока предоставления муниципальной услуг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соблюдение сроков ожидания в очереди при предоставлении муниципальной услуг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 отсутствие поданных в установленном порядке жалоб на решения или действия (бездействие), принятые или осуществленные при предоставлении муниципальной услуги.</w:t>
        <w:tab/>
      </w:r>
    </w:p>
    <w:p>
      <w:pPr>
        <w:pStyle w:val="Normal"/>
        <w:spacing w:before="280" w:after="280"/>
        <w:ind w:firstLine="708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Ш. Административные процедуры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 Описание последовательности административных процедур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3.1.1. Определение размера ежемесячной доплаты и организации выплаты ежемесячной доплаты включает в себя выполнение следующих административных процедур: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прием и регистрация  заявления – 1 день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рассмотрение заявления и документов, определение размера ежемесячной доплаты либо отказ в установлении ежемесячной доплаты, принятие решения о выплате либо об отказе в выплате ежемесячной доплаты, уведомление заявителя о принятом решении – 12 дней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формирование личного дела заявителя – 1 день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формирование документов на выплату и их утверждение – 1 день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Последовательность и состав выполняемых административных процедур показаны на блок-схеме в приложении № 5 к регламент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1.2. Прием и регистрация заявления и документо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Основанием для начала данной  административной процедуры является поступление специалисту администрации, ответственному за прием документов заявления и документов заявителя, указанных в подпункте 2.5.1. пункта 2.2 регламент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ремя приема заявления и документов составляет не более 30 минут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Ответственным за исполнение данной административной процедуры является специалист администрации, ответственный за прием документ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Результатом исполнения административной процедуры является регистрация в журнале входящих документов заявления и документов и их передача начальнику организационно правового отдела администрации, ответственному за предоставление муниципальной услуг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При приеме заявления и документов, специалист администрации, ответственный за прием документов выполняет следующие действ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 регистрирует заявление и документы в журнале входящих документ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 направляет заявление и документы Главе Администрации Муезерского муниципального район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 после получения визы Главы администрации направляет заявление с документами начальнику организационно-правового отдела администрации, ответственному за предоставление муниципальной услуг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Срок исполнения административной процедуры – 1 день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3.1.3. Рассмотрение заявления и документов, определение размера ежемесячной доплаты либо отказ в установлении ежемесячной доплаты, принятие решения о выплате либо об отказе  в выплате  ежемесячной доплаты, уведомление заявителя о принятом решени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Основанием для начала данной административной процедуры является получение заявления и документов начальником организационно-правового отдела администрации, ответственным за предоставление муниципальной услуг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Ответственным за исполнение административной процедуры является начальник организационно-правового отдела администрации, ответственный за предоставление муниципальной услуг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Срок исполнения процедуры – 12 дне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Результатом исполнения административной процедуры является направление уведомления заявителю об установлении ежемесячной доплаты либо об отказе в установлении ежемесячной доплат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Начальник организационно-правового отдела администрации, ответственный за предоставление муниципальной услуги, выполняет следующие действ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 проверяет документы на соответствие требованиям подпунктов 2.5.1 и 2.5.2. пункта 2.2 регламента путем сопоставления представленных заявителем документов с перечисленными документами и требованиями к их оформлению, установленными подпунктами 2.5.1 и 2.5.2 пункта 2.2 регламента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Начальник организационно-правового отдела администрации, ответственный за предоставление муниципальной услуги, в случае выявления оснований для отказа в установлении ежемесячной доплаты, предусмотренных подпунктом 2.9.2 пункта 2.9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регламента, выполняет следующие действия: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готовит проект распоряжения об отказе в установлении ежемесячной доплаты (приложение № 4 к регламенту) и уведомление с указанием причин отказа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на</w:t>
      </w:r>
      <w:r>
        <w:rPr>
          <w:rFonts w:cs="Times New Roman" w:ascii="Times New Roman" w:hAnsi="Times New Roman"/>
          <w:vanish/>
          <w:sz w:val="26"/>
          <w:szCs w:val="26"/>
        </w:rPr>
        <w:t>с указанием причин отказа;зе в установлении ежемесячной доплаты (приложение № 3  подпунктом 2.</w:t>
      </w:r>
      <w:r>
        <w:rPr>
          <w:rFonts w:cs="Times New Roman" w:ascii="Times New Roman" w:hAnsi="Times New Roman"/>
          <w:sz w:val="26"/>
          <w:szCs w:val="26"/>
        </w:rPr>
        <w:t>правляет распоряжение и уведомление об отказе в установлении ежемесячной доплаты на рассмотрение и утверждение Главе администрации Муезерского муниципального район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- после утверждения Главой администрации Муезерского муниципального района распоряжения и уведомления об отказе в установлении ежемесячной доплаты, направляет заявителю уведомление с приложением документов;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Начальник организационно-правового отдела администрации, ответственный за предоставление муниципальной услуги, при отсутствии оснований для отказа в предоставлении муниципальной услуги, выполняет следующие действ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 xml:space="preserve">- производит расчет размера ежемесячной доплаты и готовит проект распоряжения об определении  размера ежемесячной доплаты в соответствии с Положением о порядке назначения, перерасчёта и выплаты ежемесячной доплаты к трудовой пенсии лицам, замещавшим должности муниципальной службы в органах местного самоуправления Муезерского муниципального района.        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направляет произведенный расчет размера ежемесячной доплаты и распоряжение об определении размера ежемесячной доплаты на утверждение Главе администрации Муезерского муниципального района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После утверждения Главой администрации Муезерского муниципального района распоряжения об определении размера ежемесячной доплаты начальник организационно-правового отдела администрации, ответственный за предоставление муниципальной услуги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готовит уведомление об установлении ежемесячной доплаты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направляет уведомление об установлении ежемесячной доплаты на рассмотрение и утверждение Главе администрации Муезерского муниципального район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- после  утверждения Главой администрации Муезерского муниципального района уведомления об установлении ежемесячной доплаты, направляет его заявител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3.1.4. Формирование личного дела заявителя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снованием для начала данной административной процедуры служит принятие решения об определении размера ежемесячной доп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Ответственным за исполнение данной административной процедуры является начальник организационно-правового отдела администрации, ответственный за предоставление муниципальной услуг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Срок исполнения административной процедуры – 1 день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Начальник организационно-правового отдела администрации, ответственный за а предоставление муниципальной услуги, выполняет следующие действ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формирует личное дело заявителя на основании документов, указанных в подпункте 2.5.1 пункта 2.2 регламен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Результатом исполнения административной процедуры является формирование личного дела заявител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3.1.5. Формирование документов на выплату и их утвержд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Основанием для начала исполнения данной административной процедуры является распоряжение администрации Муезерского муниципального района об определении размера ежемесячной доплаты заявителю.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Ответственными за исполнение данной административной процедуры является руководитель МКУ «Централизованная бухгалтерия администрации Муезерского муниципального района» и специалист, ответственный за формирование документов на выплат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Срок исполнения административной процедуры –  1 день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Специалист, ответственный за формирование документов на выплату, выполняет следующие действ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 формирует ежемесячно, в установленные сроки выдачи заработной платы работникам администрации Муезерского муниципального района документы на выплату доплаты заявителю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 заверяет документы на выплату доплаты заявителю подписью главного бухгалтера МКУ «Централизованная бухгалтерия администрации Муезерского муниципального района»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 направляет документы в кассу МКУ «Централизованная бухгалтерия администрации Муезерского муниципального района» для выплаты доплаты заявител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Срок выплаты может быть продлен до поступления денежных средств ( из-за отсутствия денежных средств  на счетах администрации на момент выплаты доплаты).            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>3.2.</w:t>
      </w:r>
      <w:r>
        <w:rPr>
          <w:rFonts w:cs="Times New Roman" w:ascii="Times New Roman" w:hAnsi="Times New Roman"/>
          <w:sz w:val="26"/>
          <w:szCs w:val="26"/>
        </w:rPr>
        <w:t xml:space="preserve"> Описание последовательности административных процедур при приостановлении выплаты ежемесячной доплат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3.2.1. Приостановление выплаты ежемесячной доплаты включает в себя выполнение следующих административных процедур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 прием и регистрация заявления и принятие решения о приостановлении выплаты ежемесячной доплаты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- приостановление выплаты ежемесячной доплаты и уведомление заявителя о приостановлении выплаты ежемесячной доплаты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Последовательность и состав выполняемых административных процедур показаны на блок-схемах в приложении № 6 к регламенту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3"/>
          <w:szCs w:val="23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Срок исполнения административных процедур 5 дн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3.2.2. Прием и регистрация заявлений о приостановлении выплаты ежемесячной доплат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Основанием исполнения данной административной процедуры является получение заявления от заявителя о замещении должностей, указанных в дефисе первом пункта 2.13.  регламента. Заявление должно быть представлено специалисту администрации, ответственному за прием документов, в течение 5 дней с момента возникновения обязательств, указанных в дефисе первом пункта 2.13 регламента, посредством личного обращения заявителя либо направления заявления по почте заказным письмом (бандеролью с описью вложенных документов и уведомлением о вручении 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Ответственным за исполнение административной процедуры является специалист администрации, ответственный за прием документ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Результатом исполнения административной процедуры при личном обращении  является роспись о приеме заявления на втором экземпляре заявления, выполненная специалистом администрации, ответственным за прием документов и направление заявления специалисту администрации, ответственному за предоставление услуг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Результатом исполнения административной процедуры при получении заявлений по почте заказным письмом является регистрация в журнале входящих документов специалистом администрации, ответственным за прием документов и направление заявления специалисту, ответственному за предоставление услуг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При приеме заявления специалист администрации, ответственный за прием документов, выполняет следующие действ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на втором экземпляре заявления ставит роспись о принятии заявления ( при личном обращении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регистрирует заявление в журнале входящих документ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направляет заявление Главе Администрации Муезерского муниципального район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после получения визы Главы администрации Муезерского муниципального района направляет заявление специалисту администрации, ответственному за предоставление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Срок исполнения административной процедуры – 1 день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3.2.3. Рассмотрение заявления и принятие решения о приостановлении выплаты ежемесячной доплат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Основанием исполнения данной административной процедуры является получение заявления о приостановлении выплаты ежемесячной доплаты специалистом администрации, ответственным за предоставление услуг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Ответственным за исполнение административной процедуры является начальник организационно-правового отдела администрации, ответственный за предоставление услуг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Результатом исполнения административной процедуры является утверждение Главой администрации Муезерского муниципального района  распоряжения  о приостановлении выплаты ежемесячной доплат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Срок исполнения административной процедуры – 3 дн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Специалист администрации, ответственный за исполнение услуги, выполняет следующие действ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оверяет заявление на соответствие указанных заявителем обстоятельств основаниям для приостановления выплаты ежемесячной доплаты перечисленных в дефисе первом пункта 2.13 регламент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готовит проект распоряжения о приостановлении выплаты ежемесячной доплаты (приложение № 4 к регламенту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правляет проект  распоряжения о приостановлении выплаты ежемесячной доплаты на рассмотрение и подписание Главе администрации Муезерского муниципального район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3.2.4. Приостановление выплаты ежемесячной доплаты и уведомление заявителя о приостановлении ежемесячной доплаты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Основанием исполнения данной административной процедуры является подписание Главой Администрации Муезерского муниципального района распоряжения о приостановлении выплаты ежемесячной доп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Ответственными за исполнение административной процедуры являются специалист администрации, ответственный за предоставление услуги, Глава администрации Муезерского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Результатом исполнения административной процедуры является уведомление заявителя о приостановлении выплаты ежемесячной доплат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Срок исполнения административной процедуры – 1 день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Специалист администрации, ответственный за предоставление услуги, после подписания Главой администрации Муезерского муниципального района распоряжения о приостановлении выплаты ежемесячной доплаты выполняет следующие действ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- вносит информацию о приостановлении выплаты ежемесячной доплаты в личное дело заявител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- готовит уведомление о приостановлении выплаты ежемесячной доплаты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- направляет уведомление о приостановлении выплаты ежемесячной доплаты на рассмотрение и подписание Главе администрации Муезерского муниципального район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- после утверждения Главой Администрации уведомления о приостановлении выплаты ежемесячной доплаты, направляет его заявителю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- приобщает заявление, распоряжение и уведомление в личное дело заявител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3.3. Описание последовательности административных процедур при возобновлении выплаты ежемесячной доплат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3.3.1. Возобновление выплаты ежемесячной доплаты включает в себя выполнение следующих административных процедур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прием и регистрация заяв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рассмотрение заявления, определение размера ежемесячной доплаты  и принятие решения о возобновлении выплаты ежемесячной доплаты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возобновление выплаты ежемесячной доплаты и уведомление заявителя о возобновлении выплаты ежемесячной доплаты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- формирование документов на выплату и их утвержд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Последовательность и состав выполняемых административных процедур показаны на блок-схемах в приложении № 7 к регламенту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Срок исполнения административных процедур 10 дн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3.3.2. Прием и регистрация заявлений о возобновлении выплаты ежемесячной доплат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Основанием исполнения данной административной процедуры является получение заявления от заявителя об освобождении от должностей, указанных в дефисе 1 пункта 2.13 регламента. Заявление должно быть представлено специалисту администрации, ответственному за прием документов, в течение 5 дней с момента возникновения обязательств, указанных в дефисе 1 пункта 2.13 регламента, посредством личного обращения заявителя либо направления заявления по почте заказным письмом (бандеролью с описью вложенных документов и уведомлением о вручении )             Ответственным за исполнение административной процедуры является специалист администрации, ответственный за прием документов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Результатом исполнения административной процедуры при личном обращении  является роспись о приеме заявления на втором экземпляре заявления, выполненная специалистом администрации, ответственным за прием документов и направление заявления специалисту администрации, ответственному за предоставление услуг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Результатом исполнения административной процедуры при получении заявлений по почте заказным письмом является регистрация в журнале входящих документов специалистом администрации, ответственным за прием документов и направление заявления специалисту, ответственному за предоставление услуг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При приеме заявления специалист администрации, ответственный за прием документов, выполняет следующие действ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на втором экземпляре заявления ставит роспись о принятии заявления ( при личном обращении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регистрирует заявление в журнале входящих документ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направляет заявление Главе администрации Муезерского муниципального район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после получения визы Главы администрации Муезерского муниципального района направляет заявление специалисту администрации, ответственному за предоставление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Срок исполнения административной процедуры – 1 день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3.3.3. Рассмотрение заявления, определение размера ежемесячной доплаты  и принятие решения о возобновлении выплаты ежемесячной доплат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Основанием исполнения данной административной процедуры является получение заявления о возобновлении выплаты ежемесячной доплаты специалистом администрации, ответственным за предоставление услуг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Ответственным за исполнение административной процедуры является специалист администрации, ответственный за предоставление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Результатом исполнения административной процедуры является утверждение Главой администрации Муезерского муниципального района  распоряжения  о возобновлении выплаты ежемесячной доплат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Срок исполнения административной процедуры – 6 дне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Специалист администрации, ответственный за предоставление услуги, выполняет следующие действ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- проверяет заявление на соответствие указанных заявителем обстоятельств основаниям для возобновления  выплаты ежемесячной доплаты перечисленных в дефисе 1 пункта 2.13 регламент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- производит расчет размера ежемесячной доплаты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- готовит проект распоряжения о возобновлении выплаты ежемесячной доплаты (приложение № 4 к регламенту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- направляет проект распоряжения о возобновлении выплаты ежемесячной доплаты на рассмотрение и утверждении Главе администрации Муезерского муниципального рай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3.3.4. Возобновление  выплаты ежемесячной доплаты и уведомление заявителя о возобновлении ежемесячной доплаты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Основанием исполнения данной административной процедуры является утверждение Главой администрации Муезерского муниципального района распоряжения о возобновлении выплаты ежемесячной доп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Ответственными за исполнение административной процедуры являются специалист администрации, ответственный за предоставление услуги, Глава администрации Муезерского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Результатом исполнения административной процедуры является уведомление заявителя о возобновлении выплаты ежемесячной доплат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Срок исполнения административной процедуры – 2 дн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Специалист администрации, ответственный за предоставление услуги, после утверждения Главой администрации Муезерского муниципального района распоряжения о возобновлении выплаты ежемесячной доплаты выполняет следующие действ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- вносит информацию о возобновлении выплаты ежемесячной доплаты в личное дело заявител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- готовит уведомление о возобновлении выплаты ежемесячной доплаты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- направляет уведомление о возобновлении выплаты ежемесячной доплаты на рассмотрение и утверждение Главе администрации Муезерского муниципального район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- после утверждения Главой администрации уведомления о возобновлении выплаты ежемесячной доплаты, направляет его заявителю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 xml:space="preserve">- приобщает заявление, распоряжение и уведомление в личное дело заявител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3.3.5. Формирование документов на выплату и их утвержд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Основанием для начала исполнения данной административной процедуры является уведомление заявителя о возобновлении выплаты ежемесячной доплат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Ответственными за исполнение данной административной процедуры Руководитель МКУ «Централизованная бухгалтерия администрации Муезерского муниципального района»  и специалист, ответственный за формирование документов на выплат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Срок исполнения административной процедуры –  1 день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Специалист, ответственный за исполнение административной процедуры, выполняет следующие действ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 формирует ежемесячно, в установленные сроки выдачи заработной платы работникам администрации Муезерского муниципального района документы на выплату доплаты заявителю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 заверяет документы на выплату доплаты заявителю подписью главного бухгалтера МКУ «Централизованная бухгалтерия администрации Муезерского муниципального района» и подписью Главы администрации Муезерского муниципального район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 направляет документы в кассу МКУ «Централизованная бухгалтерия администрации Муезерского муниципального района» для выплаты доплаты заявителю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4. Описание последовательности административных процедур при прекращении выплаты ежемесячной доплат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3.4.1. Прекращение выплаты ежемесячной доплаты включает в себя выполнение следующих административных процедур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 прием и регистрация заявлени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 рассмотрение заявления и принятие решения о прекращении выплаты ежемесячной доплаты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- прекращение выплаты ежемесячной доплаты и уведомление заявителя о прекращении выплаты ежемесячной доплаты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следовательность и состав выполняемых административных процедур показаны на блок-схеме № 8 к регламенту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Срок исполнения административной процедуры – 5 дней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3.4.2. Прием и регистрация заявлений о прекращении выплаты ежемесячной доплат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Основанием исполнения данной административной процедуры является получение заявления от заявителя об обстоятельствах, указанных в дефисах втором-третьем пункта 2.13  регламента. Заявление предоставляется специалисту администрации, ответственному за прием документов,  посредством личного обращения заявителя либо направления заявления по почте заказным письмом (бандеролью с описью вложенных документов и уведомлением о вручении 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Ответственным за исполнение административной процедуры является специалист администрации, ответственный за прием документов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Результатом исполнения административной процедуры при личном обращении  является роспись о приеме заявления на втором экземпляре заявления, выполненная специалистом администрации, ответственным за прием документов и направление заявления специалисту администрации, ответственному за предоставление услуг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Результатом исполнения административной процедуры при получении заявлений по почте заказным письмом является регистрация в журнале входящих документов специалистом администрации, ответственным за прием документов и направление заявления специалисту, ответственному за предоставление услуг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При приеме заявления специалист администрации, ответственный за прием документов, выполняет следующие действия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на втором экземпляре заявления ставит роспись о принятии заявления ( при личном обращении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регистрирует заявление в журнале входящих документов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направляет заявление Главе администрации Муезерского муниципального район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- после получения визы Главы администрации направляет заявление специалисту администрации, ответственному за предоставление услуг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Срок исполнения административной процедуры – 1 день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3.4.3. Рассмотрение заявления и принятие решения о прекращении выплаты ежемесячной доплат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Основанием исполнения данной административной процедуры является получение заявления от заявителя об обстоятельствах, указанных в дефисах втором-третьем пункта 2.13 регламента, либо получение информации из службы ЗАГС или Пенсионного фонда об обстоятельствах, указанных в дефисах третьем- четвертом пункта 2.13  регламент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Ответственным за исполнение административной процедуры является специалист администрации, ответственный за предоставление услуг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Результатом исполнения административной процедуры является утверждение Главой администрации Муезерского муниципального района  распоряжения  о прекращении выплаты ежемесячной доплат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Срок исполнения административной процедуры – 3 дня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Специалист администрации, ответственный за предоставление услуги, выполняет следующие действ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- проверяет заявление на наличие оснований для прекращения выплаты ежемесячной доплаты, путем сверки сведений по умершим, получаемых из службы ЗАГС, и сведений о получателях трудовых пенсий из Пенсионного фонда об обстоятельствах, указанных в дефисах третьем - четвертом пункта  2.13  регламента.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- готовит проект распоряжения о прекращении выплаты ежемесячной доплаты (приложение № 4 к регламенту)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- направляет проект распоряжения о прекращении выплаты ежемесячной доплаты на рассмотрение и утверждении Главе администрации Муезерского муниципального района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 xml:space="preserve">3.4.4. Прекращение выплаты ежемесячной доплаты и уведомление заявителя о приостановлении ежемесячной доплаты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Основанием исполнения данной административной процедуры является утверждение Главой администрации Муезерского муниципального района распоряжения о прекращении выплаты ежемесячной доплат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Ответственными за исполнение административной процедуры являются специалист администрации, ответственный за предоставление услуги, Глава администрации Муезерского муниципального район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Результатом исполнения административной процедуры является уведомление заявителя о прекращении выплаты ежемесячной доплат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Срок исполнения административной процедуры – 1 день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Специалист администрации, ответственный за предоставление услуги, после утверждения Главой администрации Муезерского муниципального района распоряжения о прекращении выплаты ежемесячной доплаты выполняет следующие действ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- вносит информацию о прекращении выплаты ежемесячной доплаты в личное дело заявител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- готовит уведомление о прекращении выплаты ежемесячной доплаты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- направляет уведомление о прекращении выплаты ежемесячной доплаты на рассмотрение и утверждение Главе администрации Муезерского муниципального район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- после утверждения Главой администрации уведомления о прекращении выплаты ежемесячной доплаты, направляет его заявителю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- приобщает заявление, распоряжение и уведомление в личное дело заявителя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3.5.Описание последовательности административных процедур при перерасчете размера пенсии за выслугу лет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3.5.1. Перерасчет размера ежемесячной доплаты включает в себя выполнение следующих административных процедур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- перерасчет размера ежемесячной доплаты и принятие решения об определении размера ежемесячной доплаты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- формирование документов на выплату и их утверждение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Последовательность и состав выполняемых административных процедур показаны на блок-схеме в приложении № 9 к регламенту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Срок исполнения административной процедуры – 7 дне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3.5.2. Перерасчет размера ежемесячной доплаты и принятие решения об определении размера ежемесячной доплат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Основанием исполнения данной административной процедуры является централизованное повышение должностного оклада по соответствующей  должности  муниципальной службы в органах местного самоуправления муниципального образования «Муезерский муниципальный район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Ответственным за исполнение административной процедуры является специалист администрации, ответственный за предоставление услуг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Результатом исполнения административной процедуры является принятие решения об определении размера ежемесячной доплаты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Срок исполнения административной  процедуры – 5 дней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Специалист администрации, ответственный за предоставление услуги выполняет следующие действ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- проводит сверку базу данных заявителя с пенсионной базой данного получателя трудовой пенсии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- производит расчет размера ежемесячной доплаты и готовит проект распоряжения об определении размера ежемесячной доплаты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- направляет проект распоряжения об определении размера ежемесячной доплаты на рассмотрение и утверждение Главе администрации Муезерского муниципального район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- после утверждения Главой администрации Муезерского муниципального района распоряжение об определении размера ежемесячной доплаты приобщает его в личное дело заявителя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3.5.3. Формирование документов на выплату и их утверждение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Основанием для начала исполнения данной административной процедуры является внесение информации о новом размере ежемесячной доплаты заявителя в личное дело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</w:t>
      </w:r>
      <w:r>
        <w:rPr>
          <w:rFonts w:cs="Times New Roman" w:ascii="Times New Roman" w:hAnsi="Times New Roman"/>
          <w:sz w:val="26"/>
          <w:szCs w:val="26"/>
        </w:rPr>
        <w:t>Ответственными за исполнением данной административной процедуры являются руководитель МКУ «Централизованная бухгалтерия администрации Муезерского муниципального района»  и специалист , ответственный за формирование документов на выплату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Срок исполнения административной процедуры – 1 день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Специалист, ответственный за исполнение административной процедуры, выполняет следующие действия: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-  формирует ежемесячно, в установленные сроки выдачи заработной платы работникам администрации Муезерского муниципального района документы на выплату доплаты заявителю</w:t>
      </w:r>
      <w:r>
        <w:rPr>
          <w:rFonts w:cs="Times New Roman" w:ascii="Times New Roman" w:hAnsi="Times New Roman"/>
          <w:sz w:val="23"/>
          <w:szCs w:val="23"/>
        </w:rPr>
        <w:t>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- заверяет документы на выплату доплаты заявителю подписью руководителя МКУ «Централизованная бухгалтерия администрации Муезерского муниципального района»  и подписью Главы администрации Муезерского муниципального района;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</w:t>
      </w:r>
      <w:r>
        <w:rPr>
          <w:rFonts w:cs="Times New Roman" w:ascii="Times New Roman" w:hAnsi="Times New Roman"/>
          <w:sz w:val="26"/>
          <w:szCs w:val="26"/>
        </w:rPr>
        <w:t>- направляет документы в кассу МКУ «Централизованная бухгалтерия администрации Муезерского муниципального района» для выплаты доплаты заявител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</w:p>
    <w:p>
      <w:pPr>
        <w:pStyle w:val="Normal"/>
        <w:suppressAutoHyphens w:val="true"/>
        <w:autoSpaceDE w:val="false"/>
        <w:spacing w:before="0" w:after="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IV</w:t>
      </w:r>
      <w:r>
        <w:rPr>
          <w:rFonts w:cs="Times New Roman" w:ascii="Times New Roman" w:hAnsi="Times New Roman"/>
          <w:sz w:val="26"/>
          <w:szCs w:val="26"/>
        </w:rPr>
        <w:t>. Контроль за исполнением муниципальной функции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1. Текущий контроль за соблюдением последовательности административных процедур и их сроков, определенных регламентом, осуществляется специалистом, ответственным за предоставление услуги и руководителем МКУ «Централизованная бухгалтерия администрации Муезерского муниципального района» 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Ответственность должностных лиц закрепляется в их должностных инструкциях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а прием и регистрацию заявления и документов несет ответственность специалист администрации, ответственный за прием документов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 за рассмотрение заявления и документов, определение размера ежемесячной доплаты либо отказ в установлении ежемесячной доплаты ответственность несет начальник организационно-правового отдела администрации, ответственный за предоставление услуги 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а формирование личного дела заявителя, документов на выплату и их утверждение ответственность несут начальник организационно-правового отдела администрации, ответственный за предоставление услуги, специалист МКУ «Централизованная бухгалтерия администрации Муезерского муниципального района», ответственный за формирование документов на выплату, руководитель МКУ «Централизованная бухгалтерия администрации Муезерского муниципального района»»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а приостановление и возобновление выплаты ежемесячной доплаты ответственность несут начальник организационно-правового отдела администрации, ответственный за предоставление услуги, Глава администрации Муезерского муниципального район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а прекращение выплаты ежемесячной доплаты ответственность несут начальник организационно-правового отдела администрации, ответственный за предоставление услуги и Глава администрации Муезерского муниципального района;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- за перерасчет размера ежемесячной доплаты ответственность несут начальник организационно-правового отдела администрации, ответственный за исполнение услуги , Глава администрации Муезерского муниципального района, специалист МКУ «Централизованная бухгалтерия администрации Муезерского муниципального района», ответственный за формирование документов на выплату, руководитель МКУ «Централизованная бухгалтерия администрации Муезерского муниципального района»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4.2 Перечень должностных лиц, осуществляющих контроль, и периодичность осуществления контроля уста</w:t>
      </w:r>
      <w:r>
        <w:rPr>
          <w:color w:val="000000"/>
          <w:sz w:val="26"/>
          <w:szCs w:val="26"/>
        </w:rPr>
        <w:t>н</w:t>
      </w:r>
      <w:r>
        <w:rPr>
          <w:sz w:val="26"/>
          <w:szCs w:val="26"/>
        </w:rPr>
        <w:t>авливаются распоряжением администрации райо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лжностное лицо, осуществляющее контроль, впра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контролировать соблюдение порядка и условий предоставления муниципальной услуги;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- в случаях выявления нарушений требований настоящего административного регламента требовать устранения таких нарушений, давать письменные предписания, обязательные для исполнения; </w:t>
        <w:br/>
        <w:t>- назначать уполномоченных для постоянного наблюдения за предоставлением муниципальной услуг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запрашивать и получать в 2-х недельный срок необходимые документы и другую информацию, связанные с осуществлением муниципальной услуг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лановые и внеплановые проверки полноты и качества предоставления муниципальной услуги осуществляются должностными лицами администрации района в соответствии с распоряжением администрации района, но не реже одного раза в кварта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3 Персональная ответственность должностных лиц, ответственных за предоставление муниципальной услуги, закрепляется в их должностных инструкциях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4 Должностное лицо администрации района, виновное в нарушении федерального закона или настоящего административного регламента, несет ответственность, предусмотренную законодательством Российской Федерации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еправомерный отказ в приме или рассмотрении обращ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нарушение сроков и порядка рассмотрения обращ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инятие заведомо необоснованного, незаконного реше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предоставление недостоверной информации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разглашение сведений о частной жизни гражданина (без его согласия)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4.5 Граждане и юридические лица могут принимать участие в электронных опросах, форумах и анкетировании по вопросам удовлетворенности полнотой и качеством предоставления муниципальной услуги, соблюдения положений настоящего административного регламен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 xml:space="preserve">. Порядок обжалования действий (бездействия) и решений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олжностных лиц, осуществляемых (принятых) в ходе исполнения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ой функции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1. Заявители имеют право на досудебное (внесудебное) обжалование действий (бездействия) и решений должностных лиц, осуществляемых (принятых) в ходе  исполнения муниципальной услуг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5.2. Жалоба на действия (бездействия) и решения должностных лиц (далее – жалоба) может быть подана как в форме устного обращения, так и в письменной (в том числе электронной) форм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 по адресу: 186960, Республика Карелия, Муезерский район, п. Муезерский, ул. Октябрьская, 28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по телефону/факсу: (8-814-55) 2-16-30) / (8-814-55) 2-17-67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) по электронной почте:  </w:t>
      </w:r>
      <w:r>
        <w:rPr>
          <w:sz w:val="26"/>
          <w:szCs w:val="26"/>
          <w:lang w:val="en-US"/>
        </w:rPr>
        <w:t>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mail</w:t>
      </w:r>
      <w:r>
        <w:rPr>
          <w:sz w:val="26"/>
          <w:szCs w:val="26"/>
        </w:rPr>
        <w:t xml:space="preserve">: </w:t>
      </w:r>
      <w:hyperlink r:id="rId2">
        <w:r>
          <w:rPr>
            <w:rStyle w:val="InternetLink"/>
            <w:sz w:val="26"/>
            <w:szCs w:val="26"/>
            <w:lang w:val="en-US"/>
          </w:rPr>
          <w:t>mueadmin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inbox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3.   Действия (бездействие) должностных лиц могут быть обжалованы Главе администрации Муезерского муниципального район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4.   Предметом досудебного (внесудебного) обжалования являются действия или бездействие должностных лиц и специалистов, осуществляющих административные процедуры, решения, принятые в ходе выполнения муниципальной услуги, нарушение положений настоящего административного регламен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5.   В рассмотрении жалобы может быть отказано в случа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 отсутствия сведений о предмете обжал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 если в письменном обращении не указаны фамилия, имя, отчество заявителя или почтовый адрес, по которому должен быть направлен ответ; в данном случае ответ на жалобу не даётс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 текст жалобы не поддаётся прочтению, о чем в течение семи дней со дня регистрации жалобы сообщается гражданину, направившему обращение, если его фамилия и почтовый адрес поддаются прочтению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) если в жалобе содержится вопрос, на который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о данном решении уведомляется заявитель, направивший жалобу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)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; заявителю, направившему обращение, сообщается о невозможности дать ответ по существу поставленного в нём вопроса в связи с недопустимостью разглашения указанных сведен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) в тексте жалобы содержатся нецензурные либо оскорбительные выражения, угрозы жизни, здоровью и имуществу должностного лица, а также членов его семьи, при этом лицу, направившему обращение, сообщается о недопустимости злоупотребления правом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6.   Отказ в рассмотрении жалобы по иным основаниям не допускается. В случае отказа в рассмотрении жалобы в ответе заявителю в обязательном порядке должны быть указаны причины этого отказ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7.   Основанием для начала процедуры досудебного (внесудебного) обжалования являются обращение или жалоба заявителя, выраженная в устной или письменной форм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8.  Жалоба может быть подана в форме устного обращения на личном приеме у Главы администрации или направлена письменно на имя вышеуказанного должностного лиц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9.   Заявитель в своем письменном обращении в обязательном порядке указывает следующую информацию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 наименование органа (учреждения), в который направляется обращение, либо фамилию, имя, отчество соответствующего должностного лица, либо должность соответствующего лица; 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 фамилия, имя, отчество заявителя (физического лица), его место жительства, наименование заявителя (юридического лица), фамилия, имя, отчество руководителя, юридический адрес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 наименование органа, осуществляющего предоставление муниципальной услуги, и (или) фамилия, имя, отчество должностного лица (при наличии информации), решение, действие (бездействие) которого обжалуетс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4) предмет обжалования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) почтовый адрес, по которому должен быть направлен ответ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) дату и подпись заявител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полнительно в обращении или жалобе могут указываться причины несогласия с обжалуемым решением, действием (бездействием), обстоятельства, на основании которых заявитель считает, что нарушены его права, свободы и законные интересы, созданы препятствия к их реализации либо незаконно возложены какие-либо обязанности, требования об отмене решения, о признании незаконным действия (бездействия), а также иные сведения, которые заявитель считает необходимым сообщить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ышестоящим должностным лицом, которому может быть адресована жалоба заявителя в досудебном порядке, являе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Глава администрации Муезерского муниципального района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10.        Максимальный срок обязательной регистрации письменной жалобы составляет один день с момента поступления, максимальный срок рассмотрения жалобы – тридцать дней со дня его регистрации. Срок рассмотрения указанного обращения может быть продлен на тридцать дней, о чем сообщается заявителю, подавшему это обращение, в письменной форме с указанием причин продления до истечения тридцатидневного срок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11.      Заявитель имеет право на получение информации и документов, необходимых для обоснования и рассмотрения жалобы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2.     Личный прием заявителей осуществляет глава администрации Муезерского муниципального района. При личном приеме заявитель предъявляет документ, удостоверяющий его личность. При обращении заинтересованных лиц устно к Главе администрации Муезерского муниципального района ответ на обращение с согласия заинтересованных лиц может быть дан устно в ходе личного приема. В остальных случаях дается письменный ответ по существу поставленных в обращении вопросов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13. Глава администрации Муезерского муниципального района обеспечивает объективное, всестороннее и своевременное рассмотрение обращения, проводит проверку, принимает одно из следующих решений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) признать жалобу обоснованно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 отказать в удовлетворении жалобы с уведомлением заявителя о причинах отказа при личном обращении или по почте. Отказ должен быть полным, мотивированным, со ссылками на нормы действующего законод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Жалоба может быть подана по электронной почте на адрес электронной почты администрации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ребования, предъявляемые к жалобе в электронной форме, аналогичны требованиям к жалобе в письменной форм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14. Обращение считается рассмотренным, если рассмотрены все поставленные в нем вопросы, приняты необходимые меры и дан письменный ответ(в том числе в электронной форме) .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5.15. Порядок подачи, рассмотрения и разрешения жалоб, направляемых в суды и Арбитражные суды, определяются законодательством Российской Федерации о гражданском судопроизводстве и судопроизводстве в арбитражных суда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1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6"/>
          <w:szCs w:val="26"/>
        </w:rPr>
        <w:t>к  Административному регламенту</w:t>
      </w:r>
      <w:r>
        <w:rPr>
          <w:sz w:val="26"/>
          <w:szCs w:val="26"/>
        </w:rPr>
        <w:t xml:space="preserve"> </w:t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1. Место нахождения  администр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86960 Республика Карелия, Муезерский район, п. Муезерский, ул. Октябрьская, д.28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2. График работы  администрац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2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</w:r>
    </w:p>
    <w:p>
      <w:pPr>
        <w:pStyle w:val="Normal"/>
        <w:spacing w:before="260" w:after="260"/>
        <w:ind w:left="2120" w:hanging="0"/>
        <w:rPr>
          <w:b/>
          <w:b/>
          <w:bCs/>
        </w:rPr>
      </w:pPr>
      <w:r>
        <w:rPr>
          <w:b/>
          <w:bCs/>
        </w:rPr>
        <w:t>Понедельник, вторник, среда, четверг</w:t>
      </w:r>
    </w:p>
    <w:tbl>
      <w:tblPr>
        <w:tblW w:w="900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480"/>
        <w:gridCol w:w="2400"/>
        <w:gridCol w:w="1540"/>
        <w:gridCol w:w="1560"/>
      </w:tblGrid>
      <w:tr>
        <w:trPr>
          <w:trHeight w:val="300" w:hRule="exact"/>
        </w:trPr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работы</w:t>
            </w:r>
          </w:p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ыв на обед</w:t>
            </w:r>
          </w:p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работы</w:t>
            </w:r>
          </w:p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exac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чины</w:t>
            </w:r>
          </w:p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ы</w:t>
            </w:r>
          </w:p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сех</w:t>
            </w:r>
          </w:p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чины</w:t>
            </w:r>
          </w:p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ы</w:t>
            </w:r>
          </w:p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exac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</w:t>
            </w:r>
          </w:p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</w:t>
            </w:r>
          </w:p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-14.00</w:t>
            </w:r>
          </w:p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-15</w:t>
            </w:r>
          </w:p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15</w:t>
            </w:r>
          </w:p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60" w:after="280"/>
        <w:ind w:left="1616" w:firstLine="508"/>
        <w:rPr>
          <w:b/>
          <w:b/>
          <w:bCs/>
        </w:rPr>
      </w:pPr>
      <w:r>
        <w:rPr>
          <w:b/>
          <w:bCs/>
        </w:rPr>
        <w:t>Пятница</w:t>
      </w:r>
    </w:p>
    <w:tbl>
      <w:tblPr>
        <w:tblW w:w="900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480"/>
        <w:gridCol w:w="2400"/>
        <w:gridCol w:w="1540"/>
        <w:gridCol w:w="1560"/>
      </w:tblGrid>
      <w:tr>
        <w:trPr>
          <w:trHeight w:val="280" w:hRule="exact"/>
        </w:trPr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работы</w:t>
            </w:r>
          </w:p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ыв на обед</w:t>
            </w:r>
          </w:p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работы</w:t>
            </w:r>
          </w:p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exac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чины</w:t>
            </w:r>
          </w:p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ы</w:t>
            </w:r>
          </w:p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сех</w:t>
            </w:r>
          </w:p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чины</w:t>
            </w:r>
          </w:p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ы</w:t>
            </w:r>
          </w:p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</w:t>
            </w:r>
          </w:p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</w:t>
            </w:r>
          </w:p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-14.00</w:t>
            </w:r>
          </w:p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0</w:t>
            </w:r>
          </w:p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00</w:t>
            </w:r>
          </w:p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60" w:after="260"/>
        <w:ind w:left="2120" w:hanging="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С  01 мая по 30 сентября </w:t>
      </w:r>
    </w:p>
    <w:p>
      <w:pPr>
        <w:pStyle w:val="Normal"/>
        <w:spacing w:before="260" w:after="260"/>
        <w:ind w:left="2120" w:hanging="0"/>
        <w:rPr>
          <w:b/>
          <w:b/>
          <w:bCs/>
        </w:rPr>
      </w:pPr>
      <w:r>
        <w:rPr>
          <w:b/>
          <w:bCs/>
        </w:rPr>
        <w:t>Понедельник, вторник, среда, четверг</w:t>
      </w:r>
    </w:p>
    <w:tbl>
      <w:tblPr>
        <w:tblW w:w="900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480"/>
        <w:gridCol w:w="2400"/>
        <w:gridCol w:w="1540"/>
        <w:gridCol w:w="1560"/>
      </w:tblGrid>
      <w:tr>
        <w:trPr>
          <w:trHeight w:val="300" w:hRule="exact"/>
        </w:trPr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работы</w:t>
            </w:r>
          </w:p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ыв на обед</w:t>
            </w:r>
          </w:p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работы</w:t>
            </w:r>
          </w:p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exac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чины</w:t>
            </w:r>
          </w:p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ы</w:t>
            </w:r>
          </w:p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сех</w:t>
            </w:r>
          </w:p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чины</w:t>
            </w:r>
          </w:p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ы</w:t>
            </w:r>
          </w:p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exac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00</w:t>
            </w:r>
          </w:p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</w:t>
            </w:r>
          </w:p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-14.00</w:t>
            </w:r>
          </w:p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0</w:t>
            </w:r>
          </w:p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.30</w:t>
            </w:r>
          </w:p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60" w:after="280"/>
        <w:ind w:left="1616" w:firstLine="508"/>
        <w:rPr>
          <w:b/>
          <w:b/>
          <w:bCs/>
        </w:rPr>
      </w:pPr>
      <w:r>
        <w:rPr>
          <w:b/>
          <w:bCs/>
        </w:rPr>
        <w:t>Пятница</w:t>
      </w:r>
    </w:p>
    <w:tbl>
      <w:tblPr>
        <w:tblW w:w="9000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020"/>
        <w:gridCol w:w="1480"/>
        <w:gridCol w:w="2400"/>
        <w:gridCol w:w="1540"/>
        <w:gridCol w:w="1560"/>
      </w:tblGrid>
      <w:tr>
        <w:trPr>
          <w:trHeight w:val="280" w:hRule="exact"/>
        </w:trPr>
        <w:tc>
          <w:tcPr>
            <w:tcW w:w="35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работы</w:t>
            </w:r>
          </w:p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рыв на обед</w:t>
            </w:r>
          </w:p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работы</w:t>
            </w:r>
          </w:p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exac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чины</w:t>
            </w:r>
          </w:p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ы</w:t>
            </w:r>
          </w:p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ля всех</w:t>
            </w:r>
          </w:p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жчины</w:t>
            </w:r>
          </w:p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енщины</w:t>
            </w:r>
          </w:p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00" w:hRule="exact"/>
        </w:trPr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</w:t>
            </w:r>
          </w:p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00</w:t>
            </w:r>
          </w:p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00-14.00</w:t>
            </w:r>
          </w:p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0</w:t>
            </w:r>
          </w:p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.00</w:t>
            </w:r>
          </w:p>
          <w:p>
            <w:pPr>
              <w:pStyle w:val="Normal"/>
              <w:spacing w:before="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right="-198"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98" w:firstLine="708"/>
        <w:rPr>
          <w:sz w:val="26"/>
          <w:szCs w:val="26"/>
        </w:rPr>
      </w:pPr>
      <w:r>
        <w:rPr>
          <w:sz w:val="26"/>
          <w:szCs w:val="26"/>
        </w:rPr>
        <w:t>В предпраздничные дни продолжительность рабочего времени сокращается на 1 час.</w:t>
      </w:r>
    </w:p>
    <w:p>
      <w:pPr>
        <w:pStyle w:val="Normal"/>
        <w:ind w:right="-198" w:firstLine="708"/>
        <w:rPr>
          <w:sz w:val="26"/>
          <w:szCs w:val="26"/>
        </w:rPr>
      </w:pPr>
      <w:r>
        <w:rPr>
          <w:sz w:val="26"/>
          <w:szCs w:val="26"/>
        </w:rPr>
        <w:t>Телефон: 8 (81455) 2-16-30; факс 8 (81455) 2-17-67.</w:t>
      </w:r>
    </w:p>
    <w:p>
      <w:pPr>
        <w:pStyle w:val="Normal"/>
        <w:ind w:right="-198" w:firstLine="708"/>
        <w:rPr/>
      </w:pPr>
      <w:r>
        <w:rPr>
          <w:sz w:val="26"/>
          <w:szCs w:val="26"/>
        </w:rPr>
        <w:t xml:space="preserve">Адрес электронной почты: </w:t>
      </w:r>
      <w:r>
        <w:rPr>
          <w:rFonts w:eastAsia="Calibri"/>
          <w:sz w:val="26"/>
          <w:szCs w:val="26"/>
          <w:lang w:eastAsia="en-US"/>
        </w:rPr>
        <w:t xml:space="preserve">Е-mail: </w:t>
      </w:r>
      <w:ins w:id="0" w:author="user" w:date="2012-01-10T10:28:00Z">
        <w:r>
          <w:rPr>
            <w:rFonts w:eastAsia="Calibri"/>
            <w:sz w:val="26"/>
            <w:szCs w:val="26"/>
            <w:lang w:eastAsia="en-US"/>
          </w:rPr>
          <w:t>mueadmin</w:t>
        </w:r>
      </w:ins>
      <w:ins w:id="1" w:author="user" w:date="2012-01-10T14:27:00Z">
        <w:r>
          <w:rPr>
            <w:rFonts w:eastAsia="Calibri"/>
            <w:sz w:val="26"/>
            <w:szCs w:val="26"/>
            <w:lang w:eastAsia="en-US"/>
          </w:rPr>
          <w:t>@</w:t>
        </w:r>
      </w:ins>
      <w:ins w:id="2" w:author="user" w:date="2012-01-10T10:28:00Z">
        <w:r>
          <w:rPr>
            <w:rFonts w:eastAsia="Calibri"/>
            <w:sz w:val="26"/>
            <w:szCs w:val="26"/>
            <w:lang w:eastAsia="en-US"/>
          </w:rPr>
          <w:t>inbox</w:t>
        </w:r>
      </w:ins>
      <w:ins w:id="3" w:author="user" w:date="2012-01-10T14:27:00Z">
        <w:r>
          <w:rPr>
            <w:rFonts w:eastAsia="Calibri"/>
            <w:sz w:val="26"/>
            <w:szCs w:val="26"/>
            <w:lang w:eastAsia="en-US"/>
          </w:rPr>
          <w:t>.r</w:t>
        </w:r>
      </w:ins>
      <w:ins w:id="4" w:author="user" w:date="2012-01-10T14:27:00Z">
        <w:r>
          <w:rPr>
            <w:rFonts w:eastAsia="Calibri"/>
            <w:color w:val="000000"/>
            <w:sz w:val="26"/>
            <w:szCs w:val="26"/>
            <w:lang w:eastAsia="en-US"/>
          </w:rPr>
          <w:t>u</w:t>
        </w:r>
      </w:ins>
      <w:r>
        <w:rPr>
          <w:rFonts w:eastAsia="Calibri"/>
          <w:sz w:val="26"/>
          <w:szCs w:val="26"/>
          <w:lang w:eastAsia="en-US"/>
        </w:rPr>
        <w:t xml:space="preserve"> (далее – электронная почта.</w:t>
      </w:r>
    </w:p>
    <w:p>
      <w:pPr>
        <w:pStyle w:val="ConsPlusNormal"/>
        <w:widowControl/>
        <w:numPr>
          <w:ilvl w:val="0"/>
          <w:numId w:val="0"/>
        </w:numPr>
        <w:ind w:firstLine="708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фициальном сайте муниципального образования Муезерский муниципальный район -  </w:t>
      </w:r>
      <w:hyperlink r:id="rId3">
        <w:r>
          <w:rPr>
            <w:rStyle w:val="InternetLink"/>
            <w:sz w:val="26"/>
            <w:szCs w:val="26"/>
            <w:lang w:val="en-US"/>
          </w:rPr>
          <w:t>http</w:t>
        </w:r>
        <w:r>
          <w:rPr>
            <w:rStyle w:val="InternetLink"/>
            <w:sz w:val="26"/>
            <w:szCs w:val="26"/>
          </w:rPr>
          <w:t>://www.muezersky.ru/</w:t>
        </w:r>
      </w:hyperlink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b/>
          <w:sz w:val="26"/>
          <w:szCs w:val="26"/>
        </w:rPr>
        <w:t>3. Справочные телефоны, адреса официальных сайтов  должностных лиц и  муниципальных служащих органов местного самоуправления, предоставляющих муниципальную услугу</w:t>
      </w:r>
    </w:p>
    <w:p>
      <w:pPr>
        <w:pStyle w:val="Normal"/>
        <w:rPr>
          <w:rFonts w:ascii="Arial" w:hAnsi="Arial" w:eastAsia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</w:t>
      </w:r>
    </w:p>
    <w:tbl>
      <w:tblPr>
        <w:tblW w:w="98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9"/>
        <w:gridCol w:w="2160"/>
        <w:gridCol w:w="1440"/>
        <w:gridCol w:w="1620"/>
        <w:gridCol w:w="2576"/>
      </w:tblGrid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структурного подразд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именование должно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 кабине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омер телефона для справок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рес электронной почты</w:t>
            </w:r>
          </w:p>
        </w:tc>
      </w:tr>
      <w:tr>
        <w:trPr/>
        <w:tc>
          <w:tcPr>
            <w:tcW w:w="9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дминистрация Муезерского муниципального района</w:t>
            </w:r>
          </w:p>
        </w:tc>
      </w:tr>
      <w:tr>
        <w:trPr/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1 (2)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Ш</w:t>
            </w:r>
            <w:r>
              <w:rPr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эт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16-3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01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mueadmin@inbox.ru</w:t>
            </w:r>
          </w:p>
        </w:tc>
      </w:tr>
      <w:tr>
        <w:trPr/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 правовой отде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эт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16-3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13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mueadmin@inbox.ru</w:t>
            </w:r>
          </w:p>
        </w:tc>
      </w:tr>
      <w:tr>
        <w:trPr/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пециалист 1 категории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эт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16-3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mueadmin@inbox.ru</w:t>
            </w:r>
          </w:p>
        </w:tc>
      </w:tr>
      <w:tr>
        <w:trPr/>
        <w:tc>
          <w:tcPr>
            <w:tcW w:w="2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Централизованная бухгалтерия администрации Муезерского муниципального райо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 эт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13-4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muecb@mail.ru</w:t>
            </w:r>
          </w:p>
        </w:tc>
      </w:tr>
      <w:tr>
        <w:trPr/>
        <w:tc>
          <w:tcPr>
            <w:tcW w:w="2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эт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13-46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muecb@mail.ru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320"/>
      </w:tblGrid>
      <w:tr>
        <w:trPr/>
        <w:tc>
          <w:tcPr>
            <w:tcW w:w="5508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</w:t>
            </w:r>
            <w:r>
              <w:rPr>
                <w:sz w:val="22"/>
                <w:szCs w:val="22"/>
              </w:rPr>
              <w:tab/>
              <w:tab/>
              <w:tab/>
              <w:tab/>
              <w:tab/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</w:t>
            </w:r>
            <w:r>
              <w:rPr>
                <w:smallCaps/>
                <w:sz w:val="22"/>
                <w:szCs w:val="22"/>
              </w:rPr>
              <w:t xml:space="preserve">№ 2 </w:t>
            </w:r>
          </w:p>
        </w:tc>
      </w:tr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 Административному регламенту</w:t>
            </w:r>
          </w:p>
        </w:tc>
      </w:tr>
    </w:tbl>
    <w:p>
      <w:pPr>
        <w:pStyle w:val="Normal"/>
        <w:jc w:val="both"/>
        <w:rPr>
          <w:smallCaps/>
        </w:rPr>
      </w:pPr>
      <w:r>
        <w:rPr>
          <w:smallCaps/>
        </w:rPr>
        <w:t xml:space="preserve">   </w:t>
      </w:r>
      <w:r>
        <w:rPr>
          <w:smallCaps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mallCaps/>
        </w:rPr>
      </w:pPr>
      <w:r>
        <w:rPr>
          <w:smallCaps/>
        </w:rPr>
      </w:r>
    </w:p>
    <w:p>
      <w:pPr>
        <w:pStyle w:val="Normal"/>
        <w:ind w:left="4880" w:hanging="0"/>
        <w:jc w:val="both"/>
        <w:rPr/>
      </w:pPr>
      <w:r>
        <w:rPr/>
        <w:t>Руководителю                    _______________________________</w:t>
      </w:r>
    </w:p>
    <w:p>
      <w:pPr>
        <w:pStyle w:val="FR1"/>
        <w:ind w:left="4880" w:hanging="0"/>
        <w:rPr/>
      </w:pP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аименование органа местного самоуправления)</w:t>
      </w:r>
      <w:r>
        <w:rPr>
          <w:rFonts w:cs="Times New Roman" w:ascii="Times New Roman" w:hAnsi="Times New Roman"/>
          <w:sz w:val="24"/>
        </w:rPr>
        <w:t xml:space="preserve">   от___________________________________</w:t>
      </w:r>
    </w:p>
    <w:p>
      <w:pPr>
        <w:pStyle w:val="FR2"/>
        <w:spacing w:lineRule="auto" w:line="240" w:before="0" w:after="0"/>
        <w:ind w:left="4882" w:right="601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</w:t>
      </w:r>
      <w:r>
        <w:rPr>
          <w:rFonts w:cs="Times New Roman" w:ascii="Times New Roman" w:hAnsi="Times New Roman"/>
          <w:sz w:val="20"/>
        </w:rPr>
        <w:t xml:space="preserve">( фамилия, имя, отчество заявителя) </w:t>
      </w:r>
    </w:p>
    <w:p>
      <w:pPr>
        <w:pStyle w:val="FR2"/>
        <w:spacing w:lineRule="auto" w:line="240" w:before="0" w:after="0"/>
        <w:ind w:left="4882" w:right="601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2"/>
        <w:spacing w:lineRule="auto" w:line="240" w:before="0" w:after="0"/>
        <w:ind w:left="4882" w:right="-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омашний адрес______________________</w:t>
      </w:r>
    </w:p>
    <w:p>
      <w:pPr>
        <w:pStyle w:val="FR2"/>
        <w:spacing w:lineRule="auto" w:line="240" w:before="0" w:after="0"/>
        <w:ind w:left="4882" w:right="-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____________________________________</w:t>
      </w:r>
    </w:p>
    <w:p>
      <w:pPr>
        <w:pStyle w:val="FR1"/>
        <w:ind w:left="4440" w:firstLine="4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лефон_____________________________</w:t>
      </w:r>
    </w:p>
    <w:p>
      <w:pPr>
        <w:pStyle w:val="FR1"/>
        <w:ind w:left="4440" w:firstLine="4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R1"/>
        <w:ind w:left="4440" w:firstLine="44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iCs/>
        </w:rPr>
        <w:t>З А</w:t>
      </w:r>
      <w:r>
        <w:rPr/>
        <w:t xml:space="preserve"> Я В Л  Е  Н И Е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276"/>
        <w:ind w:firstLine="720"/>
        <w:jc w:val="both"/>
        <w:rPr/>
      </w:pPr>
      <w:r>
        <w:rPr/>
        <w:t xml:space="preserve">В соответствии с Законом Республики Карелия  от 24 июля 2007 года № 1107-ЗРК «О муниципальной службе в Республике Карелия»,  статьей 63 Устава Муезерского муниципального района, прошу установить мне ежемесячную доплату к назначенной в соответствии с  Федеральным Законом от 17 декабря 2001 года № 173-ФЗ «О трудовых пенсиях в Российской Федерации» законодательством Российской Федерации    трудовой пенсии ________________________________________________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vertAlign w:val="superscript"/>
        </w:rPr>
        <w:t xml:space="preserve">                                                              </w:t>
      </w:r>
      <w:r>
        <w:rPr>
          <w:sz w:val="20"/>
          <w:szCs w:val="20"/>
        </w:rPr>
        <w:t>(вид пенсии)</w:t>
      </w:r>
    </w:p>
    <w:p>
      <w:pPr>
        <w:pStyle w:val="FR2"/>
        <w:spacing w:lineRule="auto" w:line="336" w:before="0" w:after="0"/>
        <w:ind w:left="0" w:right="68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FR2"/>
        <w:spacing w:lineRule="auto" w:line="336" w:before="0" w:after="0"/>
        <w:ind w:left="0" w:right="68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довую пенсию получаю в_______________________________________________. </w:t>
      </w:r>
    </w:p>
    <w:p>
      <w:pPr>
        <w:pStyle w:val="Normal"/>
        <w:ind w:left="760" w:hanging="0"/>
        <w:rPr/>
      </w:pPr>
      <w:r>
        <w:rPr/>
        <w:t xml:space="preserve">                                                </w:t>
      </w:r>
      <w:r>
        <w:rPr>
          <w:sz w:val="20"/>
          <w:szCs w:val="20"/>
        </w:rPr>
        <w:t>(наименование органа, осуществляющего пенсионное обеспечение 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  <w:t xml:space="preserve">Обязуюсь  в  случае  замещения государственной должности, должности государственной гражданской службы, муниципальной должности на постоянной основе, должности муниципальной службы   сообщить   об этом в орган местного самоуправления  Муезерского  муниципального района, выплачивающий ежемесячную доплату к  трудовой  пенсии по старости (инвалидности), в течение 5 дней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«________»______________20__ год</w:t>
        <w:tab/>
        <w:tab/>
        <w:t>________________________________</w:t>
      </w:r>
    </w:p>
    <w:p>
      <w:pPr>
        <w:pStyle w:val="TextBodyIndent"/>
        <w:rPr/>
      </w:pPr>
      <w:r>
        <w:rPr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            (подпись заявителя)</w:t>
      </w:r>
    </w:p>
    <w:p>
      <w:pPr>
        <w:pStyle w:val="TextBodyInden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R1"/>
        <w:ind w:left="0" w:hanging="0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</w:t>
      </w:r>
      <w:r>
        <w:rPr>
          <w:color w:val="000000"/>
          <w:sz w:val="22"/>
          <w:szCs w:val="22"/>
        </w:rPr>
        <w:tab/>
        <w:t>Приложение № 3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</w:t>
      </w:r>
      <w:r>
        <w:rPr>
          <w:color w:val="000000"/>
          <w:sz w:val="22"/>
          <w:szCs w:val="22"/>
        </w:rPr>
        <w:t>к Административному регламенту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905" w:leader="none"/>
        </w:tabs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905" w:leader="none"/>
        </w:tabs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ЕЗЕРСКИЙ МУНИЦИПАЛЬНЫЙ РАЙОН»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ЕЗЕРСКОГО МУНИЦИПАЛЬНОГО РАЙОН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РАСПОРЯЖЕНИЕ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Heading2"/>
        <w:rPr>
          <w:b w:val="false"/>
          <w:b w:val="false"/>
          <w:sz w:val="24"/>
        </w:rPr>
      </w:pPr>
      <w:r>
        <w:rPr>
          <w:b w:val="false"/>
          <w:sz w:val="24"/>
        </w:rPr>
        <w:t>Об установлении и определении  размера ежемесячной</w:t>
      </w:r>
    </w:p>
    <w:p>
      <w:pPr>
        <w:pStyle w:val="Heading2"/>
        <w:rPr/>
      </w:pPr>
      <w:r>
        <w:rPr>
          <w:b w:val="false"/>
          <w:sz w:val="24"/>
        </w:rPr>
        <w:t>доплаты  к  трудовой  пенсии</w:t>
      </w:r>
      <w:r>
        <w:rPr>
          <w:sz w:val="24"/>
        </w:rPr>
        <w:t xml:space="preserve"> __________________</w:t>
      </w:r>
    </w:p>
    <w:p>
      <w:pPr>
        <w:pStyle w:val="Heading2"/>
        <w:rPr/>
      </w:pPr>
      <w:r>
        <w:rPr>
          <w:sz w:val="20"/>
        </w:rPr>
        <w:t xml:space="preserve">                                                             </w:t>
      </w:r>
      <w:r>
        <w:rPr>
          <w:sz w:val="20"/>
        </w:rPr>
        <w:t>(</w:t>
      </w:r>
      <w:r>
        <w:rPr>
          <w:b w:val="false"/>
          <w:sz w:val="20"/>
        </w:rPr>
        <w:t>фамилия, имя, отчество</w:t>
      </w:r>
      <w:r>
        <w:rPr>
          <w:sz w:val="20"/>
        </w:rPr>
        <w:t>)</w:t>
      </w:r>
    </w:p>
    <w:p>
      <w:pPr>
        <w:pStyle w:val="Normal"/>
        <w:ind w:right="-33" w:hanging="0"/>
        <w:jc w:val="center"/>
        <w:rPr>
          <w:sz w:val="22"/>
        </w:rPr>
      </w:pPr>
      <w:r>
        <w:rPr>
          <w:b/>
        </w:rPr>
        <w:t xml:space="preserve">                      </w:t>
      </w:r>
    </w:p>
    <w:p>
      <w:pPr>
        <w:pStyle w:val="Normal"/>
        <w:tabs>
          <w:tab w:val="clear" w:pos="708"/>
          <w:tab w:val="left" w:pos="660" w:leader="none"/>
          <w:tab w:val="left" w:pos="9000" w:leader="none"/>
          <w:tab w:val="left" w:pos="10327" w:leader="none"/>
        </w:tabs>
        <w:ind w:right="600" w:hanging="0"/>
        <w:jc w:val="both"/>
        <w:rPr/>
      </w:pPr>
      <w:r>
        <w:rPr>
          <w:sz w:val="22"/>
        </w:rPr>
        <w:tab/>
      </w:r>
      <w:r>
        <w:rPr/>
        <w:t>В соответствии с Законом Республики Карелия от 24.07.2007г. № 1107-ЗРК «О муниципальной службе в Республике Карелия»,  статьей 63 Устава Муезерского муниципального района,  Положением о порядке назначения, перерасчёта и  выплаты  ежемесячной   доплаты к трудовой пенсии лицам, замещавшим      должности    муниципальной  службы в органах местного самоуправления</w:t>
      </w:r>
      <w:r>
        <w:rPr>
          <w:bCs/>
        </w:rPr>
        <w:t xml:space="preserve"> Муезерского  муниципального района, утверждённым решением Совета Муезерского муниципального района от «____»_______ 20__г. № _____ , решением комиссии администрации Муезерского муниципального района по вопросам муниципальной службы от «___» _________ 20____г.</w:t>
      </w:r>
    </w:p>
    <w:p>
      <w:pPr>
        <w:pStyle w:val="Normal"/>
        <w:tabs>
          <w:tab w:val="clear" w:pos="708"/>
          <w:tab w:val="left" w:pos="660" w:leader="none"/>
          <w:tab w:val="left" w:pos="10327" w:leader="none"/>
        </w:tabs>
        <w:ind w:right="600" w:hanging="0"/>
        <w:jc w:val="both"/>
        <w:rPr>
          <w:b/>
          <w:b/>
        </w:rPr>
      </w:pPr>
      <w:r>
        <w:rPr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660" w:leader="none"/>
          <w:tab w:val="left" w:pos="10327" w:leader="none"/>
        </w:tabs>
        <w:ind w:right="600" w:hanging="0"/>
        <w:jc w:val="both"/>
        <w:rPr>
          <w:b/>
          <w:b/>
          <w:sz w:val="20"/>
          <w:szCs w:val="20"/>
        </w:rPr>
      </w:pPr>
      <w:r>
        <w:rPr>
          <w:b/>
        </w:rPr>
        <w:t xml:space="preserve">                                            </w:t>
      </w:r>
    </w:p>
    <w:p>
      <w:pPr>
        <w:pStyle w:val="Normal"/>
        <w:tabs>
          <w:tab w:val="clear" w:pos="708"/>
          <w:tab w:val="left" w:pos="660" w:leader="none"/>
        </w:tabs>
        <w:jc w:val="both"/>
        <w:rPr/>
      </w:pPr>
      <w:r>
        <w:rPr>
          <w:i/>
          <w:iCs/>
        </w:rPr>
        <w:tab/>
      </w:r>
      <w:r>
        <w:rPr/>
        <w:tab/>
        <w:t>1</w:t>
      </w:r>
      <w:r>
        <w:rPr>
          <w:i/>
          <w:iCs/>
        </w:rPr>
        <w:t xml:space="preserve">. </w:t>
      </w:r>
      <w:r>
        <w:rPr/>
        <w:t xml:space="preserve">Установить   с "____"_______20___ года, _____________________________, </w:t>
      </w:r>
    </w:p>
    <w:p>
      <w:pPr>
        <w:pStyle w:val="Normal"/>
        <w:tabs>
          <w:tab w:val="clear" w:pos="708"/>
          <w:tab w:val="left" w:pos="660" w:leader="none"/>
        </w:tabs>
        <w:ind w:right="600" w:hanging="0"/>
        <w:jc w:val="both"/>
        <w:rPr/>
      </w:pPr>
      <w:r>
        <w:rPr/>
        <w:tab/>
        <w:t xml:space="preserve">                                                                                       (</w:t>
      </w:r>
      <w:r>
        <w:rPr>
          <w:sz w:val="20"/>
          <w:szCs w:val="20"/>
        </w:rPr>
        <w:t>фамилия, имя, отчество)</w:t>
      </w:r>
    </w:p>
    <w:p>
      <w:pPr>
        <w:pStyle w:val="Normal"/>
        <w:jc w:val="both"/>
        <w:rPr/>
      </w:pPr>
      <w:r>
        <w:rPr/>
        <w:t>замещавшему (ей)  должность муниципальной службы __________________________</w:t>
      </w:r>
    </w:p>
    <w:p>
      <w:pPr>
        <w:pStyle w:val="FR3"/>
        <w:spacing w:lineRule="auto" w:line="240" w:before="0" w:after="0"/>
        <w:ind w:left="5040" w:right="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(наименование должности)</w:t>
      </w:r>
    </w:p>
    <w:p>
      <w:pPr>
        <w:pStyle w:val="FR3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_________________________________________________, исходя из стажа </w:t>
      </w:r>
    </w:p>
    <w:p>
      <w:pPr>
        <w:pStyle w:val="Normal"/>
        <w:jc w:val="both"/>
        <w:rPr/>
      </w:pPr>
      <w:r>
        <w:rPr/>
        <w:t xml:space="preserve">         </w:t>
      </w:r>
      <w:r>
        <w:rPr>
          <w:sz w:val="20"/>
          <w:szCs w:val="20"/>
        </w:rPr>
        <w:t>(наименование органа местного самоуправления)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муниципальной службы _____ лет ежемесячную доплату в размере             _______процентов                    месячного                  должностного оклада.  </w:t>
      </w:r>
    </w:p>
    <w:p>
      <w:pPr>
        <w:pStyle w:val="Normal"/>
        <w:ind w:firstLine="720"/>
        <w:jc w:val="both"/>
        <w:rPr/>
      </w:pPr>
      <w:r>
        <w:rPr/>
        <w:t>Месячный должностной оклад  по указанной должности составляет _________ рублей ___________ рублей.</w:t>
      </w:r>
    </w:p>
    <w:p>
      <w:pPr>
        <w:pStyle w:val="Normal"/>
        <w:ind w:firstLine="720"/>
        <w:jc w:val="both"/>
        <w:rPr/>
      </w:pPr>
      <w:r>
        <w:rPr/>
        <w:t>2. Определить к  трудовой  пенсии _______________________________________</w:t>
      </w:r>
    </w:p>
    <w:p>
      <w:pPr>
        <w:pStyle w:val="Normal"/>
        <w:ind w:firstLine="598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(вид пенсии)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ежемесячную доплату в размере __________рублей в </w:t>
      </w:r>
      <w:r>
        <w:rPr>
          <w:smallCaps/>
        </w:rPr>
        <w:t xml:space="preserve"> </w:t>
      </w:r>
      <w:r>
        <w:rPr/>
        <w:t>месяц,  составляющую  ________ процентов месячного должностного оклада.</w:t>
      </w:r>
    </w:p>
    <w:p>
      <w:pPr>
        <w:pStyle w:val="Heading3"/>
        <w:rPr>
          <w:sz w:val="24"/>
        </w:rPr>
      </w:pPr>
      <w:r>
        <w:rPr>
          <w:sz w:val="24"/>
        </w:rPr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__________________________</w:t>
        <w:tab/>
        <w:tab/>
        <w:t>______________</w:t>
        <w:tab/>
        <w:t xml:space="preserve">             ___________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(наименование должности                                             (подпись)                             (расшифровка подписи)</w:t>
      </w:r>
    </w:p>
    <w:p>
      <w:pPr>
        <w:pStyle w:val="Heading3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 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руководителя  ОМС)                        </w:t>
      </w:r>
    </w:p>
    <w:p>
      <w:pPr>
        <w:pStyle w:val="ConsPlusNonformat"/>
        <w:rPr/>
      </w:pPr>
      <w:r>
        <w:rPr/>
        <w:tab/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 xml:space="preserve">место для печати </w:t>
      </w:r>
      <w:r>
        <w:rPr/>
        <w:t>органа местного самоуправления</w:t>
      </w:r>
      <w:r>
        <w:rPr>
          <w:sz w:val="22"/>
          <w:szCs w:val="22"/>
        </w:rPr>
        <w:t xml:space="preserve">                                                                                  </w:t>
      </w:r>
    </w:p>
    <w:p>
      <w:pPr>
        <w:pStyle w:val="TextBody"/>
        <w:ind w:left="2832" w:firstLine="708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Приложение </w:t>
      </w:r>
    </w:p>
    <w:p>
      <w:pPr>
        <w:pStyle w:val="Normal"/>
        <w:ind w:left="566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Административному регламенту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TextBody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spacing w:lineRule="auto" w:line="4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TextBody"/>
        <w:spacing w:lineRule="auto" w:line="4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                             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Title"/>
        <w:jc w:val="center"/>
        <w:rPr/>
      </w:pPr>
      <w:r>
        <w:rPr/>
        <w:t>СПРАВКА</w:t>
      </w:r>
    </w:p>
    <w:p>
      <w:pPr>
        <w:pStyle w:val="ConsPlusTitle"/>
        <w:jc w:val="center"/>
        <w:rPr/>
      </w:pPr>
      <w:r>
        <w:rPr/>
        <w:t>о размере месячного должностного оклада,</w:t>
      </w:r>
    </w:p>
    <w:p>
      <w:pPr>
        <w:pStyle w:val="ConsPlusTitle"/>
        <w:jc w:val="center"/>
        <w:rPr/>
      </w:pPr>
      <w:r>
        <w:rPr/>
        <w:t>районного коэффициента и надбавки за стаж работы</w:t>
      </w:r>
    </w:p>
    <w:p>
      <w:pPr>
        <w:pStyle w:val="ConsPlusTitle"/>
        <w:jc w:val="center"/>
        <w:rPr/>
      </w:pPr>
      <w:r>
        <w:rPr/>
        <w:t>в районах Крайнего Севера и приравненных к ним</w:t>
      </w:r>
    </w:p>
    <w:p>
      <w:pPr>
        <w:pStyle w:val="ConsPlusTitle"/>
        <w:jc w:val="center"/>
        <w:rPr/>
      </w:pPr>
      <w:r>
        <w:rPr/>
        <w:t>местностях для установления ежемесячной</w:t>
      </w:r>
    </w:p>
    <w:p>
      <w:pPr>
        <w:pStyle w:val="ConsPlusTitle"/>
        <w:jc w:val="center"/>
        <w:rPr/>
      </w:pPr>
      <w:r>
        <w:rPr/>
        <w:t>доплаты к трудовой пенсии</w:t>
      </w:r>
    </w:p>
    <w:p>
      <w:pPr>
        <w:pStyle w:val="Normal"/>
        <w:autoSpaceDE w:val="false"/>
        <w:rPr/>
      </w:pPr>
      <w:r>
        <w:rPr/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>(фамилия, имя, отчество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ой оклад 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ный коэффициент 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бавка за стаж работы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йонах Крайнего Север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приравненных к ним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ностях               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го 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>
          <w:sz w:val="24"/>
        </w:rPr>
      </w:pPr>
      <w:r>
        <w:rPr>
          <w:sz w:val="24"/>
        </w:rPr>
        <w:t>__________________________</w:t>
        <w:tab/>
        <w:tab/>
        <w:t>______________</w:t>
        <w:tab/>
        <w:t xml:space="preserve">             ___________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(наименование должности                                             (подпись)                             (расшифровка подписи)</w:t>
      </w:r>
    </w:p>
    <w:p>
      <w:pPr>
        <w:pStyle w:val="Heading3"/>
        <w:rPr>
          <w:sz w:val="20"/>
          <w:szCs w:val="20"/>
        </w:rPr>
      </w:pPr>
      <w:r>
        <w:rPr>
          <w:rFonts w:eastAsia="Arial"/>
          <w:sz w:val="20"/>
          <w:szCs w:val="20"/>
        </w:rPr>
        <w:t xml:space="preserve"> </w:t>
      </w:r>
      <w:r>
        <w:rPr>
          <w:sz w:val="20"/>
          <w:szCs w:val="20"/>
        </w:rPr>
        <w:t xml:space="preserve">руководителя  ОМС)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бухгалтер                    _____________             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</w:t>
      </w:r>
      <w:r>
        <w:rPr>
          <w:rFonts w:cs="Times New Roman" w:ascii="Times New Roman" w:hAnsi="Times New Roman"/>
        </w:rPr>
        <w:t>(подпись)                             (инициалы, фамили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(</w:t>
      </w:r>
      <w:r>
        <w:rPr>
          <w:rFonts w:cs="Times New Roman" w:ascii="Times New Roman" w:hAnsi="Times New Roman"/>
        </w:rPr>
        <w:t>место для печати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а местного самоуправления)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____"________ 20 ___ г.                               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905" w:leader="none"/>
        </w:tabs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905" w:leader="none"/>
        </w:tabs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905" w:leader="none"/>
        </w:tabs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905" w:leader="none"/>
        </w:tabs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905" w:leader="none"/>
        </w:tabs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4</w:t>
      </w:r>
    </w:p>
    <w:p>
      <w:pPr>
        <w:pStyle w:val="Normal"/>
        <w:ind w:left="566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к Административному регламенту</w:t>
      </w:r>
    </w:p>
    <w:p>
      <w:pPr>
        <w:pStyle w:val="Normal"/>
        <w:ind w:left="566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 КАРЕЛ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А С П О Р Я Ж Е Н И Е</w:t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hd w:fill="FFFFFF" w:val="clear"/>
        <w:spacing w:before="470" w:after="0"/>
        <w:rPr>
          <w:b/>
          <w:b/>
          <w:color w:val="000000"/>
          <w:spacing w:val="117"/>
          <w:w w:val="82"/>
          <w:sz w:val="22"/>
          <w:szCs w:val="22"/>
        </w:rPr>
      </w:pPr>
      <w:r>
        <w:rPr>
          <w:sz w:val="22"/>
          <w:szCs w:val="22"/>
        </w:rPr>
        <w:t xml:space="preserve">«______» _______________ 200__ г.                          </w:t>
        <w:tab/>
        <w:tab/>
        <w:tab/>
        <w:tab/>
        <w:t xml:space="preserve">   № _________</w:t>
      </w:r>
    </w:p>
    <w:p>
      <w:pPr>
        <w:pStyle w:val="Normal"/>
        <w:rPr>
          <w:b/>
          <w:b/>
          <w:color w:val="000000"/>
          <w:spacing w:val="117"/>
          <w:w w:val="82"/>
          <w:sz w:val="22"/>
          <w:szCs w:val="22"/>
        </w:rPr>
      </w:pPr>
      <w:r>
        <w:rPr>
          <w:b/>
          <w:color w:val="000000"/>
          <w:spacing w:val="117"/>
          <w:w w:val="82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б отказе в установлении (приостановлении, возобновлен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екращении, восстановлении выплаты ежемесячно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доплаты к пенсии  ___________________________________</w:t>
      </w:r>
    </w:p>
    <w:p>
      <w:pPr>
        <w:pStyle w:val="Normal"/>
        <w:tabs>
          <w:tab w:val="clear" w:pos="708"/>
          <w:tab w:val="left" w:pos="790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</w:t>
      </w:r>
      <w:r>
        <w:rPr>
          <w:color w:val="000000"/>
          <w:sz w:val="22"/>
          <w:szCs w:val="22"/>
        </w:rPr>
        <w:t>(фамилия, имя, отчество)</w:t>
      </w:r>
    </w:p>
    <w:p>
      <w:pPr>
        <w:pStyle w:val="Normal"/>
        <w:tabs>
          <w:tab w:val="clear" w:pos="708"/>
          <w:tab w:val="left" w:pos="790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905" w:leader="none"/>
        </w:tabs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ab/>
      </w:r>
      <w:r>
        <w:rPr>
          <w:color w:val="000000"/>
          <w:sz w:val="22"/>
          <w:szCs w:val="22"/>
        </w:rPr>
        <w:t xml:space="preserve">В соответствии  с </w:t>
      </w:r>
      <w:r>
        <w:rPr>
          <w:bCs/>
        </w:rPr>
        <w:t xml:space="preserve">Положением о </w:t>
      </w:r>
      <w:r>
        <w:rPr/>
        <w:t>порядке назначения, перерасчёта и  выплаты  ежемесячной   доплаты к трудовой пенсии по старости (инвалидности)  лицам, замещавшим       должности    муниципальной  службы в органах местного самоуправления</w:t>
      </w:r>
      <w:r>
        <w:rPr>
          <w:bCs/>
        </w:rPr>
        <w:t xml:space="preserve">  Муезерского   муниципального района  </w:t>
      </w:r>
      <w:r>
        <w:rPr>
          <w:color w:val="000000"/>
          <w:sz w:val="22"/>
          <w:szCs w:val="22"/>
        </w:rPr>
        <w:t xml:space="preserve">утвержденного </w:t>
      </w:r>
      <w:r>
        <w:rPr/>
        <w:t>решением 14  сессии 5 созыва Совета  Муезерского муниципального района   от 27 мая 2011 г. № 119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 Отказать ________________________________________________________________________________ в установлении ежемесячной доплаты в связи с  ______________________________________</w:t>
      </w:r>
    </w:p>
    <w:p>
      <w:pPr>
        <w:pStyle w:val="Normal"/>
        <w:rPr/>
      </w:pPr>
      <w:r>
        <w:rPr>
          <w:color w:val="000000"/>
          <w:sz w:val="22"/>
          <w:szCs w:val="22"/>
        </w:rPr>
        <w:t xml:space="preserve">                                 </w:t>
      </w:r>
      <w:r>
        <w:rPr/>
        <w:t xml:space="preserve">                                                          </w:t>
      </w: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( основание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. Приостановить __________________________________________________выплату ежемесячной доплаты с «_____»_____________ 20 ___ года в связи с ______________________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</w:t>
      </w:r>
      <w:r>
        <w:rPr>
          <w:sz w:val="22"/>
          <w:szCs w:val="22"/>
        </w:rPr>
        <w:t>(основание)                                                                                                                                  3.Возобновить ___________________________________________</w:t>
      </w:r>
      <w:r>
        <w:rPr/>
        <w:t xml:space="preserve">выплату ежемесячной доплаты с «_____»___________________20____ года в связи с____________________________ </w:t>
      </w:r>
    </w:p>
    <w:p>
      <w:pPr>
        <w:pStyle w:val="Normal"/>
        <w:ind w:left="5664" w:firstLine="708"/>
        <w:rPr/>
      </w:pPr>
      <w:r>
        <w:rPr/>
        <w:t xml:space="preserve">(основание)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размере ________ рублей в месяц,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4.Прекратить _____________________________________________________________________________ выплату ежемесячной доплаты  с «____»__________________20__ года в связи с _____________________</w:t>
      </w:r>
    </w:p>
    <w:p>
      <w:pPr>
        <w:pStyle w:val="Normal"/>
        <w:autoSpaceDE w:val="false"/>
        <w:ind w:left="5340" w:hanging="0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</w:t>
      </w:r>
      <w:r>
        <w:rPr>
          <w:sz w:val="23"/>
          <w:szCs w:val="23"/>
        </w:rPr>
        <w:t>(основание)</w:t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>5. Восстановить _________________________________________________________________________ выплату ежемесячной доплаты с «____»___________________ 20____ года в связи ________________</w:t>
      </w:r>
    </w:p>
    <w:p>
      <w:pPr>
        <w:pStyle w:val="Normal"/>
        <w:autoSpaceDE w:val="false"/>
        <w:ind w:left="5340" w:hanging="0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</w:t>
      </w:r>
      <w:r>
        <w:rPr>
          <w:sz w:val="23"/>
          <w:szCs w:val="23"/>
        </w:rPr>
        <w:t>( основание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в размере ________ рублей в месяц.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>Глава администрации Муезерского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муниципального района                         ____________________                  ___________________                                                            </w:t>
      </w:r>
    </w:p>
    <w:p>
      <w:pPr>
        <w:pStyle w:val="Normal"/>
        <w:autoSpaceDE w:val="false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</w:t>
      </w:r>
      <w:r>
        <w:rPr>
          <w:sz w:val="23"/>
          <w:szCs w:val="23"/>
        </w:rPr>
        <w:t>(подпись)                                       (   ФИО)</w:t>
      </w:r>
    </w:p>
    <w:p>
      <w:pPr>
        <w:pStyle w:val="Normal"/>
        <w:ind w:left="7080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 № 5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</w:t>
      </w:r>
      <w:r>
        <w:rPr>
          <w:color w:val="000000"/>
          <w:sz w:val="22"/>
          <w:szCs w:val="22"/>
        </w:rPr>
        <w:t>к Административному регламенту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>БЛОК-СХЕМА</w:t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>ПОСЛЕДОВАТЕЛЬНОСТИ ДЕЙСТВИЙ ПО ВЫПЛАТЕ</w:t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>ЕЖЕМЕСЯЧНОЙ ДОПЛАТЫ К ТРУДОВОЙ ПЕНСИИ</w:t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color w:val="000000"/>
        </w:rPr>
      </w:pPr>
      <w:r>
        <w:rPr>
          <w:color w:val="000000"/>
        </w:rPr>
      </w:r>
    </w:p>
    <w:tbl>
      <w:tblPr>
        <w:tblW w:w="669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2738"/>
        <w:gridCol w:w="924"/>
        <w:gridCol w:w="1779"/>
        <w:gridCol w:w="690"/>
      </w:tblGrid>
      <w:tr>
        <w:trPr>
          <w:trHeight w:val="889" w:hRule="atLeast"/>
        </w:trPr>
        <w:tc>
          <w:tcPr>
            <w:tcW w:w="56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441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</w:t>
            </w:r>
            <w:r>
              <w:rPr>
                <w:color w:val="000000"/>
                <w:sz w:val="22"/>
                <w:szCs w:val="22"/>
              </w:rPr>
              <w:t>Прием и регистрация заявления</w:t>
            </w:r>
          </w:p>
          <w:p>
            <w:pPr>
              <w:pStyle w:val="Normal"/>
              <w:ind w:firstLine="7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</w:t>
            </w:r>
            <w:r>
              <w:rPr>
                <w:color w:val="000000"/>
                <w:sz w:val="22"/>
                <w:szCs w:val="22"/>
              </w:rPr>
              <w:t>и документов – 1 день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63" w:hRule="atLeast"/>
        </w:trPr>
        <w:tc>
          <w:tcPr>
            <w:tcW w:w="3305" w:type="dxa"/>
            <w:gridSpan w:val="2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24" w:type="dxa"/>
            <w:tcBorders>
              <w:top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116205</wp:posOffset>
                      </wp:positionH>
                      <wp:positionV relativeFrom="paragraph">
                        <wp:posOffset>-5080</wp:posOffset>
                      </wp:positionV>
                      <wp:extent cx="0" cy="339725"/>
                      <wp:effectExtent l="38100" t="0" r="3810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3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9.15pt,-0.4pt" to="-9.15pt,26.3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469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42" w:hRule="atLeast"/>
        </w:trPr>
        <w:tc>
          <w:tcPr>
            <w:tcW w:w="6698" w:type="dxa"/>
            <w:gridSpan w:val="5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708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Рассмотрение заявления и документов,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</w:t>
            </w:r>
            <w:r>
              <w:rPr>
                <w:color w:val="000000"/>
                <w:sz w:val="22"/>
                <w:szCs w:val="22"/>
              </w:rPr>
              <w:t>определение размера ежемесячной доплаты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</w:t>
            </w:r>
            <w:r>
              <w:rPr>
                <w:color w:val="000000"/>
                <w:sz w:val="22"/>
                <w:szCs w:val="22"/>
              </w:rPr>
              <w:t>либо отказ в установлении ежемесячной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>доплаты, принятие решения об установлении</w:t>
            </w:r>
          </w:p>
          <w:p>
            <w:pPr>
              <w:pStyle w:val="Normal"/>
              <w:ind w:firstLine="7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ежемесячной доплаты либо об отказе в</w:t>
            </w:r>
          </w:p>
          <w:p>
            <w:pPr>
              <w:pStyle w:val="Normal"/>
              <w:ind w:firstLine="7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установлении ежемесячной доплаты,</w:t>
            </w:r>
          </w:p>
          <w:p>
            <w:pPr>
              <w:pStyle w:val="Normal"/>
              <w:ind w:firstLine="7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>уведомление заявителя о принятом</w:t>
            </w:r>
          </w:p>
          <w:p>
            <w:pPr>
              <w:pStyle w:val="Normal"/>
              <w:ind w:firstLine="7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         </w:t>
            </w:r>
            <w:r>
              <w:rPr>
                <w:color w:val="000000"/>
                <w:sz w:val="22"/>
                <w:szCs w:val="22"/>
              </w:rPr>
              <w:t>решении – 12 дней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66770</wp:posOffset>
                </wp:positionH>
                <wp:positionV relativeFrom="paragraph">
                  <wp:posOffset>38735</wp:posOffset>
                </wp:positionV>
                <wp:extent cx="0" cy="23876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1pt,3.05pt" to="265.1pt,21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tbl>
      <w:tblPr>
        <w:tblW w:w="651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8"/>
      </w:tblGrid>
      <w:tr>
        <w:trPr>
          <w:trHeight w:val="1540" w:hRule="atLeast"/>
        </w:trPr>
        <w:tc>
          <w:tcPr>
            <w:tcW w:w="651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ирование личного де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явителя - 1 день</w:t>
            </w:r>
          </w:p>
        </w:tc>
      </w:tr>
    </w:tbl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66770</wp:posOffset>
                </wp:positionH>
                <wp:positionV relativeFrom="paragraph">
                  <wp:posOffset>635</wp:posOffset>
                </wp:positionV>
                <wp:extent cx="0" cy="372745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1pt,0pt" to="265.1pt,2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tbl>
      <w:tblPr>
        <w:tblW w:w="625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2"/>
      </w:tblGrid>
      <w:tr>
        <w:trPr>
          <w:trHeight w:val="1064" w:hRule="atLeast"/>
        </w:trPr>
        <w:tc>
          <w:tcPr>
            <w:tcW w:w="625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ind w:firstLine="70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ind w:firstLine="7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     </w:t>
            </w:r>
            <w:r>
              <w:rPr>
                <w:color w:val="000000"/>
                <w:sz w:val="22"/>
                <w:szCs w:val="22"/>
              </w:rPr>
              <w:t>Формирование документов на</w:t>
            </w:r>
          </w:p>
          <w:p>
            <w:pPr>
              <w:pStyle w:val="Normal"/>
              <w:ind w:firstLine="708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  </w:t>
            </w:r>
            <w:r>
              <w:rPr>
                <w:color w:val="000000"/>
                <w:sz w:val="22"/>
                <w:szCs w:val="22"/>
              </w:rPr>
              <w:t>выплату и их утверждение  - 1 день</w:t>
            </w:r>
          </w:p>
          <w:p>
            <w:pPr>
              <w:pStyle w:val="Normal"/>
              <w:ind w:firstLine="70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7905" w:leader="none"/>
        </w:tabs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60775</wp:posOffset>
                </wp:positionH>
                <wp:positionV relativeFrom="paragraph">
                  <wp:posOffset>-2203450</wp:posOffset>
                </wp:positionV>
                <wp:extent cx="0" cy="10350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25pt,-173.5pt" to="288.25pt,-16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</w:p>
    <w:p>
      <w:pPr>
        <w:pStyle w:val="Normal"/>
        <w:tabs>
          <w:tab w:val="clear" w:pos="708"/>
          <w:tab w:val="left" w:pos="79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79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905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90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ind w:left="7080" w:hanging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ind w:left="7080" w:hanging="0"/>
        <w:rPr>
          <w:sz w:val="23"/>
          <w:szCs w:val="23"/>
        </w:rPr>
      </w:pPr>
      <w:r>
        <w:rPr>
          <w:sz w:val="23"/>
          <w:szCs w:val="23"/>
        </w:rPr>
        <w:t xml:space="preserve">  </w:t>
      </w:r>
    </w:p>
    <w:p>
      <w:pPr>
        <w:pStyle w:val="Normal"/>
        <w:autoSpaceDE w:val="false"/>
        <w:ind w:left="7080" w:hanging="0"/>
        <w:rPr>
          <w:sz w:val="23"/>
          <w:szCs w:val="23"/>
        </w:rPr>
      </w:pPr>
      <w:r>
        <w:rPr>
          <w:sz w:val="23"/>
          <w:szCs w:val="23"/>
        </w:rPr>
        <w:t>Приложение № 6</w:t>
      </w:r>
    </w:p>
    <w:p>
      <w:pPr>
        <w:pStyle w:val="Normal"/>
        <w:ind w:left="4956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Административному регламенту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ab/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ЛОК - СХЕМА</w:t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следовательности действий при приостановлении выплаты ежемесячной доплаты</w:t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3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>
          <w:trHeight w:val="105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ем и регистрация заявления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1 день</w:t>
            </w:r>
          </w:p>
        </w:tc>
      </w:tr>
    </w:tbl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39770</wp:posOffset>
                </wp:positionH>
                <wp:positionV relativeFrom="paragraph">
                  <wp:posOffset>42545</wp:posOffset>
                </wp:positionV>
                <wp:extent cx="0" cy="374015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1pt,3.35pt" to="255.1pt,3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6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5"/>
      </w:tblGrid>
      <w:tr>
        <w:trPr>
          <w:trHeight w:val="939" w:hRule="atLeast"/>
        </w:trPr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смотрение заявления и принятие решения о  приостановлении выплаты ежемесячной доплаты – 2 дня</w:t>
            </w:r>
          </w:p>
        </w:tc>
      </w:tr>
    </w:tbl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9770</wp:posOffset>
                </wp:positionH>
                <wp:positionV relativeFrom="paragraph">
                  <wp:posOffset>39370</wp:posOffset>
                </wp:positionV>
                <wp:extent cx="0" cy="238760"/>
                <wp:effectExtent l="38735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1pt,3.1pt" to="255.1pt,2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</w:p>
    <w:tbl>
      <w:tblPr>
        <w:tblW w:w="7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5"/>
      </w:tblGrid>
      <w:tr>
        <w:trPr>
          <w:trHeight w:val="1344" w:hRule="atLeast"/>
        </w:trPr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остановление выплаты ежемесячной доплаты и уведомле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явителя о приостановлении выплаты ежемесячной доплаты –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2 дня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</w:t>
      </w:r>
      <w:r>
        <w:rPr>
          <w:sz w:val="23"/>
          <w:szCs w:val="23"/>
        </w:rPr>
        <w:t>Приложение № 7</w:t>
      </w:r>
    </w:p>
    <w:p>
      <w:pPr>
        <w:pStyle w:val="Normal"/>
        <w:ind w:left="5664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Административному регламенту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ЛОК - СХЕМА</w:t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следовательности действий при возобновлении выплаты ежемесячной доплаты</w:t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3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>
          <w:trHeight w:val="105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ем и регистрация заявления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1 день</w:t>
            </w:r>
          </w:p>
        </w:tc>
      </w:tr>
    </w:tbl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39770</wp:posOffset>
                </wp:positionH>
                <wp:positionV relativeFrom="paragraph">
                  <wp:posOffset>42545</wp:posOffset>
                </wp:positionV>
                <wp:extent cx="0" cy="374015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1pt,3.35pt" to="255.1pt,3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6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5"/>
      </w:tblGrid>
      <w:tr>
        <w:trPr>
          <w:trHeight w:val="939" w:hRule="atLeast"/>
        </w:trPr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смотрение заявления, определение размера ежемесячной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платы и принятие решения о  возобновлении выплаты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ежемесячной доплаты – 6 дней</w:t>
            </w:r>
          </w:p>
        </w:tc>
      </w:tr>
    </w:tbl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</w:p>
    <w:tbl>
      <w:tblPr>
        <w:tblW w:w="7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5"/>
      </w:tblGrid>
      <w:tr>
        <w:trPr>
          <w:trHeight w:val="1344" w:hRule="atLeast"/>
        </w:trPr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озобновление выплаты ежемесячной доплаты и уведомле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явителя о возобновлении выплаты ежемесячной доплаты –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2 дня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39770</wp:posOffset>
                </wp:positionH>
                <wp:positionV relativeFrom="paragraph">
                  <wp:posOffset>46355</wp:posOffset>
                </wp:positionV>
                <wp:extent cx="0" cy="238760"/>
                <wp:effectExtent l="38735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1pt,3.65pt" to="255.1pt,2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239770</wp:posOffset>
                </wp:positionH>
                <wp:positionV relativeFrom="paragraph">
                  <wp:posOffset>-1158875</wp:posOffset>
                </wp:positionV>
                <wp:extent cx="0" cy="238760"/>
                <wp:effectExtent l="38735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1pt,-91.25pt" to="255.1pt,-7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71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0"/>
      </w:tblGrid>
      <w:tr>
        <w:trPr>
          <w:trHeight w:val="1102" w:hRule="atLeast"/>
        </w:trPr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ирование документов на выплату и их утвержде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1 ден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 </w:t>
      </w:r>
      <w:r>
        <w:rPr>
          <w:sz w:val="23"/>
          <w:szCs w:val="23"/>
        </w:rPr>
        <w:t>Приложение № 8</w:t>
      </w:r>
    </w:p>
    <w:p>
      <w:pPr>
        <w:pStyle w:val="Normal"/>
        <w:ind w:left="4956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</w:t>
      </w:r>
      <w:r>
        <w:rPr>
          <w:color w:val="000000"/>
          <w:sz w:val="22"/>
          <w:szCs w:val="22"/>
        </w:rPr>
        <w:t>к Административному регламенту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ЛОК - СХЕМА</w:t>
      </w:r>
    </w:p>
    <w:p>
      <w:pPr>
        <w:pStyle w:val="Normal"/>
        <w:autoSpaceDE w:val="false"/>
        <w:jc w:val="center"/>
        <w:rPr/>
      </w:pPr>
      <w:r>
        <w:rPr>
          <w:b/>
          <w:sz w:val="23"/>
          <w:szCs w:val="23"/>
        </w:rPr>
        <w:t>последовательности действий при прекращении выплаты е</w:t>
      </w:r>
      <w:r>
        <w:rPr>
          <w:sz w:val="23"/>
          <w:szCs w:val="23"/>
        </w:rPr>
        <w:t>жемесячной доплаты</w:t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3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</w:tblGrid>
      <w:tr>
        <w:trPr>
          <w:trHeight w:val="105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ем и регистрация заявления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1 день</w:t>
            </w:r>
          </w:p>
        </w:tc>
      </w:tr>
    </w:tbl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39770</wp:posOffset>
                </wp:positionH>
                <wp:positionV relativeFrom="paragraph">
                  <wp:posOffset>42545</wp:posOffset>
                </wp:positionV>
                <wp:extent cx="0" cy="374015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1pt,3.35pt" to="255.1pt,3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69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5"/>
      </w:tblGrid>
      <w:tr>
        <w:trPr>
          <w:trHeight w:val="939" w:hRule="atLeast"/>
        </w:trPr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ассмотрение заявления и принятие решения о  прекращении        выплаты ежемесячной доплаты – 2 дня</w:t>
            </w:r>
          </w:p>
        </w:tc>
      </w:tr>
    </w:tbl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</w:p>
    <w:tbl>
      <w:tblPr>
        <w:tblW w:w="7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5"/>
      </w:tblGrid>
      <w:tr>
        <w:trPr>
          <w:trHeight w:val="1344" w:hRule="atLeast"/>
        </w:trPr>
        <w:tc>
          <w:tcPr>
            <w:tcW w:w="7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кращение выплаты ежемесячной доплаты и уведомлени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явителя о прекращении выплаты ежемесячной доплаты –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2 дня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39770</wp:posOffset>
                </wp:positionH>
                <wp:positionV relativeFrom="paragraph">
                  <wp:posOffset>-1158875</wp:posOffset>
                </wp:positionV>
                <wp:extent cx="0" cy="238760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1pt,-91.25pt" to="255.1pt,-7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7080" w:hanging="0"/>
        <w:rPr>
          <w:sz w:val="23"/>
          <w:szCs w:val="23"/>
        </w:rPr>
      </w:pPr>
      <w:r>
        <w:rPr>
          <w:sz w:val="23"/>
          <w:szCs w:val="23"/>
        </w:rPr>
        <w:t xml:space="preserve"> </w:t>
      </w:r>
      <w:r>
        <w:rPr>
          <w:sz w:val="23"/>
          <w:szCs w:val="23"/>
        </w:rPr>
        <w:t>Приложение № 9</w:t>
      </w:r>
    </w:p>
    <w:p>
      <w:pPr>
        <w:pStyle w:val="Normal"/>
        <w:ind w:left="4956"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Административному регламенту</w:t>
      </w:r>
    </w:p>
    <w:p>
      <w:pPr>
        <w:pStyle w:val="Normal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ЛОК - СХЕМА</w:t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последовательности действий при перерасчете размера выплаты ежемесячной доплаты</w:t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autoSpaceDE w:val="false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tbl>
      <w:tblPr>
        <w:tblW w:w="62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4"/>
      </w:tblGrid>
      <w:tr>
        <w:trPr>
          <w:trHeight w:val="1564" w:hRule="atLeast"/>
        </w:trPr>
        <w:tc>
          <w:tcPr>
            <w:tcW w:w="6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ерерасчет размера ежемесячной доплаты и принятие решения об определении размера ежемесячной доплаты 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5 дней</w:t>
            </w:r>
          </w:p>
        </w:tc>
      </w:tr>
    </w:tbl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39770</wp:posOffset>
                </wp:positionH>
                <wp:positionV relativeFrom="paragraph">
                  <wp:posOffset>42545</wp:posOffset>
                </wp:positionV>
                <wp:extent cx="0" cy="374015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4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1pt,3.35pt" to="255.1pt,32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72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>
          <w:trHeight w:val="939" w:hRule="atLeast"/>
        </w:trPr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ирование документов на выплату и их утверждение</w:t>
            </w:r>
          </w:p>
          <w:p>
            <w:pPr>
              <w:pStyle w:val="Normal"/>
              <w:autoSpaceDE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– </w:t>
            </w:r>
            <w:r>
              <w:rPr>
                <w:sz w:val="23"/>
                <w:szCs w:val="23"/>
              </w:rPr>
              <w:t>1 день</w:t>
            </w:r>
          </w:p>
        </w:tc>
      </w:tr>
    </w:tbl>
    <w:p>
      <w:pPr>
        <w:pStyle w:val="Normal"/>
        <w:autoSpaceDE w:val="false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  <w:t xml:space="preserve">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65"/>
        </w:tabs>
        <w:ind w:left="465" w:hanging="465"/>
      </w:pPr>
      <w:rPr>
        <w:sz w:val="32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5"/>
        </w:tabs>
        <w:ind w:left="465" w:hanging="465"/>
      </w:pPr>
      <w:rPr>
        <w:sz w:val="32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6"/>
        <w:szCs w:val="26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sz w:val="32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sz w:val="32"/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sz w:val="32"/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sz w:val="32"/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sz w:val="32"/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sz w:val="32"/>
        <w:color w:val="000000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color w:val="000000"/>
      <w:sz w:val="32"/>
    </w:rPr>
  </w:style>
  <w:style w:type="character" w:styleId="WW8Num4z2">
    <w:name w:val="WW8Num4z2"/>
    <w:qFormat/>
    <w:rPr>
      <w:color w:val="000000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basedOn w:val="Style12"/>
    <w:qFormat/>
    <w:rPr>
      <w:rFonts w:ascii="Arial" w:hAnsi="Arial" w:eastAsia="Times New Roman" w:cs="Arial"/>
      <w:b/>
      <w:bCs/>
      <w:sz w:val="26"/>
      <w:szCs w:val="2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ind w:left="5040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lineRule="auto" w:line="360" w:before="220" w:after="0"/>
      <w:ind w:left="4880" w:right="600" w:hanging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lineRule="auto" w:line="360" w:before="420" w:after="0"/>
      <w:ind w:left="4520" w:right="800" w:firstLine="128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ueadmin@inbox.ru" TargetMode="External"/><Relationship Id="rId3" Type="http://schemas.openxmlformats.org/officeDocument/2006/relationships/hyperlink" Target="http://www.muezersk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34:00Z</dcterms:created>
  <dc:creator>Администратор</dc:creator>
  <dc:description/>
  <cp:keywords/>
  <dc:language>en-US</dc:language>
  <cp:lastModifiedBy>Библиотека</cp:lastModifiedBy>
  <dcterms:modified xsi:type="dcterms:W3CDTF">2015-09-29T06:34:00Z</dcterms:modified>
  <cp:revision>2</cp:revision>
  <dc:subject/>
  <dc:title/>
</cp:coreProperties>
</file>