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26» декабря 2023 года № 321 «О внесении изменений в решение 46 сессии 7 созыва Совета Муезерского муниципального района от 19 декабря 2022 года № 241 «О бюджете Муезерского муниципального района на 2023 год и на плановый период 2024 и 2025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b/>
          <w:color w:val="4F81BD"/>
          <w:sz w:val="26"/>
          <w:szCs w:val="26"/>
        </w:rPr>
        <w:t>Изменения в доходную часть бюджета вносятся на сумму 12 811,0 тыс. рублей за сч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bCs/>
          <w:sz w:val="26"/>
          <w:szCs w:val="26"/>
        </w:rPr>
        <w:t>Снижения собственных доходов на 49 723,8 тыс. рублей</w:t>
      </w:r>
      <w:r>
        <w:rPr>
          <w:b/>
          <w:sz w:val="26"/>
          <w:szCs w:val="26"/>
        </w:rPr>
        <w:t xml:space="preserve"> за счет: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ия на 335,9 тыс. рублей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государственная пошлина на 264,0 тыс. рублей, в связи с фактическим поступлением средств не запланированных в первоначальном решении о бюдже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штрафы, санкции, возмещения ущерба на 71,9 тыс. рублей, в связи с фактическим поступлением средств не запланированных в первоначальном решении о бюджете.</w:t>
      </w:r>
    </w:p>
    <w:p>
      <w:pPr>
        <w:pStyle w:val="Normal"/>
        <w:ind w:left="851" w:hanging="0"/>
        <w:jc w:val="both"/>
        <w:rPr/>
      </w:pPr>
      <w:r>
        <w:rPr>
          <w:b/>
          <w:sz w:val="26"/>
          <w:szCs w:val="26"/>
        </w:rPr>
        <w:t>Уменьшения на 50 059,7 тыс. рублей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/>
        <w:t xml:space="preserve"> доходы от оказания платных услуг и компенсации затрат государства</w:t>
      </w:r>
      <w:r>
        <w:rPr>
          <w:sz w:val="26"/>
          <w:szCs w:val="26"/>
        </w:rPr>
        <w:t xml:space="preserve"> на 951,0 тыс. рублей, в связи с фактическим не поступлением средств запланированных в первоначальном решении о бюджете;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 на доходы физических лиц на 38 701,0 тыс. рублей, в связи с фактическим не поступлением средств запланированных в первоначальном решении о бюджете;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а на совокупный доход на 541,9 тыс. рублей, в связи с фактическим не поступлением средств запланированных в первоначальном решении о бюджете;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ы от использования имущества находящегося в государственной и муниципальной собственности на 101,0 тыс. рублей, в связи с фактическим не поступлением средств запланированных в первоначальном решении о бюджете;</w:t>
      </w:r>
    </w:p>
    <w:p>
      <w:pPr>
        <w:pStyle w:val="Normal"/>
        <w:jc w:val="both"/>
        <w:rPr/>
      </w:pPr>
      <w:r>
        <w:rPr>
          <w:sz w:val="26"/>
          <w:szCs w:val="26"/>
        </w:rPr>
        <w:t>- плата за негативное воздействие на окружающую среду на 8.7 тыс. рублей, в связи с фактическим не поступлением средств запланированных в первоначальном решении о бюджете;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ы от продажи материальных и нематериальных активов на 9 756,1 тыс. рублей, в связи с фактическим не поступлением средств запланированных в первоначальном решении о бюдже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6"/>
          <w:szCs w:val="26"/>
        </w:rPr>
        <w:t xml:space="preserve">Увеличения безвозмездных поступлений на 62 534,8 </w:t>
      </w:r>
      <w:r>
        <w:rPr>
          <w:b/>
          <w:bCs/>
          <w:sz w:val="26"/>
          <w:szCs w:val="26"/>
        </w:rPr>
        <w:t>тыс. рублей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6"/>
          <w:szCs w:val="26"/>
        </w:rPr>
        <w:t>Увеличиваются на 68 826,7 тыс. рублей за счет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оходов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на 4,2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ых межбюджетных трансфертов бюджетам муниципальных образований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380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ых межбюджетных трансфертов на обеспечение доступа органов местного самоуправления и муниципальных учреждений к сети Интернет на 195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ых межбюджетных трансфертов на мероприятия по внесению изменений в документы территориального планирования и градостроительного зонирования муниципальных образований на 1 140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иных межбюджетных трансфертов на содействие решению вопросов, направленных в государственной информационной системе "Активный гражданин Республики Карелия" на 3 150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х межбюджетных трансфертов на выплату компенсации затрат, связанных с освобождением в соответствии с распоряжением Правительства Республики Карелия от 11 октября 2022 года № 932р-П членов семей постоянно проживающих на территории Республики Карелия граждан, призванных военным комиссариатом Республики Карелия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, а также граждан Российской Федерации, направленных для обеспечени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от платы, взимаемой с родителей (законных представителей) за присмотр и уход за детьми (в том числе находящимися под опекой или попечительством, пасынками и падчерицами), осваивающими образовательные программы дошкольного образования в организациях, осуществляющих образовательную деятельность, в период призыва гражданина (родителя (законного представителя) на военную службу по мобилизации или граждан Российской Федерации (родителя (законного представителя), направленных для обеспечени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 на 125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ых межбюджетных трансфертов на поддержку развития территориального общественного самоуправления на 40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ых межбюджетных трансфертов на реализацию мероприятий по развитию деятельности модельных муниципальных библиотек на 421,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26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20 848,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1 953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на поддержку местных инициатив граждан, проживающих в муниципальных образованиях в Республике Карелия на 5 885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этап 2022-2023 годов), в рамках реализации федерального проекта «Обеспечение устойчивого сокращения непригодного для проживания жилищного фонда» национального проекта «Жилье и городская среда» (средства Фонда содействия реформированию жилищно-коммунального хозяйства) на 271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этап 2022-2023 годов), в рамках реализации федерального проекта «Обеспечение устойчивого сокращения непригодного для проживания жилищного фонда» национального проекта «Жилье и городская среда» (средства бюджета Республики Карелия) на 2,7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Развитие образования» (в целях разработки проектной1 документации по капитальному ремонту зданий дошкольных образовательных организаций) на 500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Развитие образования» в целях частичной компенсации расходов на повышение оплаты труда работников бюджетной сферы на 533,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на 76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венции на осуществление полномочий Российской Федерации по первичному воинскому учету органами местного самоуправления поселений, муниципальных и городских округов на 11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единая субвенция бюджетам муниципальных районов и городских округов (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) на 28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единая субвенция бюджетам муниципальных районов и городских округов (на осуществление государственных полномочий Республики Карелия по организации и осуществлению деятельности органов опеки и попечительства) на 16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единая субвенция бюджетам муниципальных районов и городских округов (на осуществление государственных полномочий Республики Карелия по регулированию цен (тарифов) на отдельные виды продукции, товаров и услуг) на 18,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на реализацию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 330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тации на поддержку мер по обеспечению сбалансированности бюджетов муниципальных образований на 32 869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аются на 6 291,9 тыс. рублей за сч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озврат остатка субсидий, субвенций и иных межбюджетных трансфертов, имеющих целевое назначение, прошлых лет из бюджетов муниципальных районов на 4,2 тыс. рублей в связи с возвратом средств ранее не запланированных в первоначальном решении о бюджет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(компенсация затрат на обеспечение деятельности органов местного самоуправления) на 9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на 451,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на 1 705,8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Развитие образования» (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 на 1 350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на мероприятия по внесению изменений в документы территориального планирования и градостроительного зонирования муниципальных образований на 395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Совершенствование социальной защиты граждан» в целях организации адресной социальной помощи семьям, имеющим детей на 1 687,3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на реализацию мероприятий по ежемесячному денежному вознаграждению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, основного общего образования, образовательные программы среднего общего образования на 689,1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489,0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тыс. рублей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на 62 534,8 тыс. рублей на цели указанные в п. 1.2.;</w:t>
      </w:r>
    </w:p>
    <w:p>
      <w:pPr>
        <w:pStyle w:val="Normal"/>
        <w:jc w:val="both"/>
        <w:rPr/>
      </w:pPr>
      <w:r>
        <w:rPr>
          <w:sz w:val="26"/>
          <w:szCs w:val="26"/>
        </w:rPr>
        <w:t>- уменьшения налоговых и неналоговых доходов на 63 023,8 тыс. рублей, в т.ч. уменьшению расходов по обслуживанию муниципального внутреннего долга на 1 092,7 тыс. рублей, уплате налогов, резервным средствам на 238,0 тыс. рублей, предоставлению субсидий бюджетным учреждениям на 4 160,2 тыс. рублей, фонду оплаты труда с начислениями в сумме 4 006,3 тыс. рублей, коммунальным услугам в сумме 15 990,2 тыс. рублей, социальным доплатам к пенсиям на 41,7 тыс. рублей, иным закупкам товаров, работ и услуг для обеспечения государственных (муниципальных) нужд на 37 424,6 тыс. рублей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/>
      </w:pPr>
      <w:r>
        <w:rPr>
          <w:color w:val="0000FF"/>
          <w:sz w:val="26"/>
          <w:szCs w:val="26"/>
        </w:rPr>
        <w:t xml:space="preserve">Изменения в источники финансирования дефицита бюджета и программу муниципальных внутренних заимствований  </w:t>
      </w:r>
      <w:r>
        <w:rPr>
          <w:color w:val="0000FF"/>
          <w:sz w:val="26"/>
          <w:szCs w:val="26"/>
          <w:lang w:val="ru-RU"/>
        </w:rPr>
        <w:t xml:space="preserve">не </w:t>
      </w:r>
      <w:r>
        <w:rPr>
          <w:color w:val="0000FF"/>
          <w:sz w:val="26"/>
          <w:szCs w:val="26"/>
        </w:rPr>
        <w:t>вносятся</w:t>
      </w:r>
      <w:r>
        <w:rPr>
          <w:color w:val="0000FF"/>
          <w:sz w:val="26"/>
          <w:szCs w:val="26"/>
          <w:lang w:val="ru-RU"/>
        </w:rPr>
        <w:t>.</w:t>
      </w:r>
    </w:p>
    <w:p>
      <w:pPr>
        <w:pStyle w:val="TextBody"/>
        <w:ind w:firstLine="567"/>
        <w:rPr/>
      </w:pPr>
      <w:r>
        <w:rPr>
          <w:b w:val="false"/>
          <w:sz w:val="26"/>
          <w:szCs w:val="26"/>
        </w:rPr>
        <w:t>Итого доходная часть бюджета с учетом изменений составила 492 271,1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тыс. рублей,  расходная часть составила с учетом вносимых изменений 492 271,1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тыс. рублей</w:t>
      </w:r>
      <w:r>
        <w:rPr>
          <w:b w:val="false"/>
          <w:sz w:val="26"/>
          <w:szCs w:val="26"/>
          <w:lang w:val="ru-RU"/>
        </w:rPr>
        <w:t>.</w:t>
      </w:r>
      <w:r>
        <w:rPr>
          <w:b w:val="false"/>
          <w:sz w:val="26"/>
          <w:szCs w:val="26"/>
        </w:rPr>
        <w:t xml:space="preserve"> Дефицит бюджета составляет </w:t>
      </w:r>
      <w:r>
        <w:rPr>
          <w:b w:val="false"/>
          <w:sz w:val="26"/>
          <w:szCs w:val="26"/>
          <w:lang w:val="ru-RU"/>
        </w:rPr>
        <w:t>0,0</w:t>
      </w:r>
      <w:r>
        <w:rPr>
          <w:b w:val="false"/>
          <w:sz w:val="26"/>
          <w:szCs w:val="26"/>
        </w:rPr>
        <w:t xml:space="preserve"> тыс. рублей или </w:t>
      </w:r>
      <w:r>
        <w:rPr>
          <w:b w:val="false"/>
          <w:sz w:val="26"/>
          <w:szCs w:val="26"/>
          <w:lang w:val="ru-RU"/>
        </w:rPr>
        <w:t>0,0</w:t>
      </w:r>
      <w:r>
        <w:rPr>
          <w:b w:val="false"/>
          <w:sz w:val="26"/>
          <w:szCs w:val="26"/>
        </w:rPr>
        <w:t xml:space="preserve">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  <w:r>
        <w:rPr>
          <w:sz w:val="26"/>
          <w:szCs w:val="26"/>
        </w:rPr>
        <w:t xml:space="preserve"> </w:t>
      </w:r>
    </w:p>
    <w:p>
      <w:pPr>
        <w:pStyle w:val="TextBody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basedOn w:val="Style13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6:00Z</dcterms:created>
  <dc:creator>User</dc:creator>
  <dc:description/>
  <cp:keywords/>
  <dc:language>en-US</dc:language>
  <cp:lastModifiedBy>fo-09</cp:lastModifiedBy>
  <cp:lastPrinted>2024-01-12T08:44:00Z</cp:lastPrinted>
  <dcterms:modified xsi:type="dcterms:W3CDTF">2024-01-12T05:44:00Z</dcterms:modified>
  <cp:revision>73</cp:revision>
  <dc:subject/>
  <dc:title>Пояснительная</dc:title>
</cp:coreProperties>
</file>