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988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851"/>
      </w:tblGrid>
      <w:tr>
        <w:trPr>
          <w:trHeight w:val="1404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ет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езерского                                                            муниципального  района                                                           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ind w:left="1175" w:hanging="0"/>
              <w:rPr/>
            </w:pPr>
            <w:r>
              <w:rPr/>
              <w:t>Утверждена распоряжением Главы Муезерского муниципального района от 28.12.2017 г.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ОМЕНКЛАТУРА ДЕЛ </w:t>
      </w:r>
    </w:p>
    <w:p>
      <w:pPr>
        <w:pStyle w:val="Normal"/>
        <w:ind w:left="-360" w:hanging="0"/>
        <w:rPr/>
      </w:pPr>
      <w:r>
        <w:rPr>
          <w:b/>
        </w:rPr>
        <w:t xml:space="preserve">      </w:t>
      </w:r>
      <w:r>
        <w:rPr>
          <w:b/>
        </w:rPr>
        <w:t>на 2018 год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  </w:t>
      </w:r>
    </w:p>
    <w:tbl>
      <w:tblPr>
        <w:tblW w:w="10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2"/>
        <w:gridCol w:w="992"/>
        <w:gridCol w:w="1701"/>
        <w:gridCol w:w="1664"/>
      </w:tblGrid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ед. х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ранения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атей по перечн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5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 Руководство и контроль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Муезер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 1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 xml:space="preserve">Регламент работы Совета Муезерского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7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и решения сессий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а, 18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миссии по бюджету и нал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комиссии по социально-экономическому развитию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ревизион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в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совместных заседаний постоянных комиссий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совещаний у Главы  Муезер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е 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Совета  Глав муниципальных образова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989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убличных слушаний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о-сдаточные акты, составленные при смене Главы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79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я Главы Муезерского муниципального района и документы к н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а, 19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основной деятельности Совета Муезерского муниципального района  и документы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1а, 19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ы нормативных правовых актов Совета Муезерского муниципального района и документы к н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85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Муезерского муниципального района о работе Совета 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464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проведению правовой экспертизы правовых актов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92 ЭК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кументы по подготовке сессий Совета Муезерского муниципального района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 20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едставления, ходатайства, характеристики, выписки из решений, протоколы и др.) о представлении к награждению Почетной грамотой и Благодарностью Совета 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735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награжденных лиц Грамотой и Благодарностью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685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ятся в организации, передаются  на постоянное хранение после завершения ведения, но не более  чем  за 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(законы, постановления, указы, распоряжения, протоколы) органов государственной в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еся к деятельности -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отоколы, решения сессий, Уставы) представительных орган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авовые акты, протоколы, справки и др.) администрации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1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Переписка с органами государственной власти Российской Федерации, Республики Карелия по основным направления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Переписка с органами исполнительной власти, органами внутренних дел,  прокуратуры, суда, юстиции по правоохранитель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190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Переписка с Министерством юстиции </w:t>
            </w:r>
            <w:r>
              <w:rPr>
                <w:spacing w:val="-10"/>
              </w:rPr>
              <w:t>по основным направления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ереписка по бюджетно-финансов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327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 xml:space="preserve">Переписка с администрациями поселений по </w:t>
            </w:r>
            <w:r>
              <w:rPr>
                <w:spacing w:val="-10"/>
              </w:rPr>
              <w:t xml:space="preserve"> основным направлениям деятельности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/>
              <w:t>01-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 xml:space="preserve">Переписка с представительными органами поселений по </w:t>
            </w:r>
            <w:r>
              <w:rPr>
                <w:spacing w:val="-10"/>
              </w:rPr>
              <w:t xml:space="preserve"> основным направлениям деятельности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К</w:t>
            </w:r>
          </w:p>
          <w:p>
            <w:pPr>
              <w:pStyle w:val="Normal"/>
              <w:rPr/>
            </w:pPr>
            <w:r>
              <w:rPr/>
              <w:t>ст. 32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решений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5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постановлений Главы Муезер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5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распоряжений Главы Муезерского муниципального района по основ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. 25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Журнал регистрации входящей корреспонд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Журнал регистрации исходящей корреспонд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г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оттисков и слепков печатей, штампов, факсими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775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в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200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и дел постоянного хра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248 а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Дело фонда (исторические и тематические справки, сведения о составе и объеме дел и документов, лист, карточка фонда, паспорта архива, акты проверки наличия и состояния документов, приема и передачи, выделения дел и документов к уничтожению, утратах и повреждениях документ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 246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 муниципальный архив передаются после ликвидации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 Кадровое обеспеч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19 б ЭПК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о командиро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9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Журнал регистрации распоряжений </w:t>
            </w:r>
            <w:r>
              <w:rPr>
                <w:bCs/>
                <w:spacing w:val="-2"/>
              </w:rPr>
              <w:t>Главы Муезерского муниципального района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регистрации распоряжений о командиро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258 б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окончания, переходящ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персонального уч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656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оходах, расходах, об имуществе и  обязательствах имущественного характера депутатов Совета Муезер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 ст.396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и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48 б  Т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Примечание:       при составлении номенклатуры дел использован: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ТУД - 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(М,2010).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  <w:t>Заместитель начальника</w:t>
      </w:r>
    </w:p>
    <w:p>
      <w:pPr>
        <w:pStyle w:val="Normal"/>
        <w:pBdr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>
          <w:i/>
          <w:i/>
        </w:rPr>
      </w:pPr>
      <w:r>
        <w:rPr/>
        <w:t xml:space="preserve">организационного  отдела                                 ____________                              Е.И. </w:t>
      </w:r>
      <w:r>
        <w:rPr>
          <w:u w:val="single"/>
        </w:rPr>
        <w:t xml:space="preserve">Пшеворская </w:t>
      </w:r>
    </w:p>
    <w:p>
      <w:pPr>
        <w:pStyle w:val="Normal"/>
        <w:ind w:left="-360" w:hanging="0"/>
        <w:rPr/>
      </w:pPr>
      <w:r>
        <w:rPr/>
        <w:t>«______»___________20___г.</w:t>
      </w:r>
    </w:p>
    <w:p>
      <w:pPr>
        <w:pStyle w:val="Normal"/>
        <w:ind w:left="-360" w:hanging="0"/>
        <w:rPr/>
      </w:pPr>
      <w:r>
        <w:rPr/>
      </w:r>
    </w:p>
    <w:tbl>
      <w:tblPr>
        <w:tblW w:w="98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949"/>
      </w:tblGrid>
      <w:tr>
        <w:trPr/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ЭК Совета и Администрации</w:t>
            </w:r>
          </w:p>
          <w:p>
            <w:pPr>
              <w:pStyle w:val="Normal"/>
              <w:rPr/>
            </w:pPr>
            <w:r>
              <w:rPr/>
              <w:t>Муезер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_____________ № 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СОГЛАСОВАН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ротокол ЭК МКУ «Муезерский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межмуниципальный районный архив»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т___________ №  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18:00Z</dcterms:created>
  <dc:creator>BashR</dc:creator>
  <dc:description/>
  <dc:language>en-US</dc:language>
  <cp:lastModifiedBy>1</cp:lastModifiedBy>
  <cp:lastPrinted>2018-02-01T15:14:00Z</cp:lastPrinted>
  <dcterms:modified xsi:type="dcterms:W3CDTF">2018-02-01T12:18:00Z</dcterms:modified>
  <cp:revision>2</cp:revision>
  <dc:subject/>
  <dc:title/>
</cp:coreProperties>
</file>