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отчёту об исполнении бюджет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езерского муниципального  района за 2023 год</w:t>
      </w:r>
    </w:p>
    <w:p>
      <w:pPr>
        <w:pStyle w:val="Style16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851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бюджета района по итогам 2023 года составили 487 093,60 тыс. руб. или 98,9% от плановых назначений на год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овые и неналоговые доходы в 2023 году составили 81 589,56 тыс. руб., что ниже уровня 2022г. на 13 268,10 тыс. руб. (или 14,0%). Прогноз поступления налоговых и неналоговых доходов выполнен на 96,2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резе источников отмечено исполнение: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налогу на доходы физических лиц – 53 544,05 тыс. руб. или 96,2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налогу на совокупный доход – 1 876,97 тыс. руб. или 101,9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государственной пошлине – 1 870,69 тыс. руб. или 100,4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оходам от использования имущества – 7 453,30 тыс. руб. или 100,1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оходам от оказания платных услуг – 14 600,21 тыс. руб. или 100,4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доходам от продажи материальных и нематериальных активов– 1 794,16 тыс. руб. или 100,0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штрафы, санкции, возмещение ущерба – 441 22 тыс. руб. или 101,0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е трансферты бюджету района в 2023 году предоставлены в размере 405 504,04 тыс. руб. (что ниже уровня 2022г. на 12 219,01 тыс. руб. или на 2,9%), в том числе в виде дотаций – 145 372,00 тыс. руб., субсидий – 44 011,03 тыс. руб., субвенций –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200 604,06 тыс. руб., иных межбюджетных трансфертов – 15 531,76 тыс. руб., 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– 4,22 тыс. руб., возвратов остатков - -19,02 тыс. руб. По итогам года межбюджетные трансферты использованы в размере 99,5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района в 2023 году составили 490 717,89 тыс. руб. или 99,7% от плана на год, в том числе: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1 «Общегосударственные вопросы» утверждено расходов 45 135,15 тыс. руб., расходы составили 45 002,92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кассовые расходы составили 223,56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104 «Функционирование Правительства Российской Федерации, высших исполнительных органов государственной  власти субъектов Российской Федерации, местных администраций» кассовые расходы составили 20 947,67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106 «Обеспечение деятельности финансовых, налоговых и таможенных органов и органов финансового (финасово-бюджетного) надзора»  кассовые расходы составили 8 593,54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113 «Другие общегосударственные вопросы» освоено 15 238,15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4 «Национальная экономика» расходы составили 1 684,80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405 «Сельское хозяйство и рыболовство»  расходы за услуги по организации отлова, транспортировки, содержанию и захоронению безнадзорных животных, за счет субвенции бюджетам муниципальных районов и городских округов на осуществление отдельных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, общих для человека и животных, составили 491,08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412 «Другие вопросы в области национальной экономики» расходы составили 745,0 тыс. руб. за счет иных межбюджетных трансфертов на мероприятия по внесению изменений в документы территориального планирования и градостроительного зонирования муниципальных образований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5 «Жилищно-коммунальное хозяйство» кассовые расходы в 2023 году составили 4 049,3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501 «Жилищное хозяйство» кассовое исполнение –  3 398,5 тыс. руб. в т.ч. з</w:t>
      </w:r>
      <w:r>
        <w:rPr>
          <w:rFonts w:cs="Times New Roman" w:ascii="Times New Roman" w:hAnsi="Times New Roman"/>
          <w:bCs/>
          <w:sz w:val="26"/>
          <w:szCs w:val="26"/>
        </w:rPr>
        <w:t>а счет средств:</w:t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Местного бюджета освоено  599,4 тыс. руб., исполнено в полном объеме;</w:t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Субсидии бюджетам муниципальных образований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освоено 2 771,1 тыс. руб., исполнено в полном объем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Субсидии на реализацию мероприятий по переселению граждан из аварийного жилищного фонда освоено 28,0 тыс. руб., исполнено в полном объе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502 «Коммунальное хозяйство» кассовое исполнение – 650,8 тыс. руб., и</w:t>
      </w:r>
      <w:r>
        <w:rPr>
          <w:rFonts w:cs="Times New Roman" w:ascii="Times New Roman" w:hAnsi="Times New Roman"/>
          <w:bCs/>
          <w:sz w:val="26"/>
          <w:szCs w:val="26"/>
        </w:rPr>
        <w:t>ным межбюджетным трансфертам на содействие решению вопросов, направленных в государственной информационной системе "Активный гражданин Республики Карелия" 108,0 тыс. руб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 «Образование» учтено 353 730,1 тыс. руб., освоено 353 020,8 тыс. руб. остаток неиспользованных лимитов 709,3 тыс. руб. (в т.ч. 19,4 тыс. руб. средства местного бюджета)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01 «Дошкольное образование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тено 81 396,3тыс. руб., освоено 81396,3 тыс. руб., исполнение 100,0%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702 «Общее образование» </w:t>
      </w:r>
      <w:r>
        <w:rPr>
          <w:rFonts w:cs="Times New Roman" w:ascii="Times New Roman" w:hAnsi="Times New Roman"/>
          <w:color w:val="000000"/>
          <w:sz w:val="26"/>
          <w:szCs w:val="26"/>
        </w:rPr>
        <w:t>учтено 239 916,2 тыс. руб., освоено 239 206,9 тыс. руб., исполнение 99,7%. Остаток неиспользованных средств 709,3 тыс. руб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03 «Дополнительное образование детей»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чтено 20707,4 тыс. руб., освоено в полном объем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05 «Профессиональная подготовка, переподготовка и повышение квалификации» учтено 212,2 тыс. руб.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своено в полном объем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07 «Молодежная политика и оздоровление детей» учтено 479,49 тыс. руб.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своено в полном объем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09 «Другие вопросы в области образования» учтено 11 018,6 тыс. руб.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своено в полном объем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8 «Культура, кинематография » расходы учтены в сумме  44 894,4 тыс. руб.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своено в полном объем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10 «Социальная политика» учтено 13 400,1 тыс. руб., кассовые расходы 12 694,4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1 «Пенсионное обеспечение» освоено 4 129,7 тыс. руб. на доплаты к пенсиям муниципальных служащих за счет средств местного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1003 «Социальное обеспечение населения» учтено 3 853,4 тыс. руб., освоено 3 595,2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4 «Охрана семьи и детства» учтено 3595,2 тыс. руб., освоено 4 101,7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6 «Другие вопросы в области социальной политики» учтено 1 212,1 тыс. руб., освоено 868,0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3 «Обслуживание муниципального долга» расходы составили 3297,9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4 «Межбюджетные трансферты» учтено 24 710,8 тыс. руб., освоено 24 710,8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1401 «Дотации на выравнивание бюджетной обеспеченности  муниципальных образований» на выравнивание бюджетной обеспеченности поселений из районного фонда финансовой поддержки, перечислено в бюджеты поселений 13 024,0 тыс. руб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1403 «Прочие межбюджетные трансферты общего характера» кассовые расходы составили 11 686,8 тыс. руб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предоставленной финансовой помощи из бюджета Республики Карелия просроченная кредиторская задолженность бюджета Муезерского района ФОТ отсутствует, по оплате коммунальных услуг в размере 8 213,2 тыс. руб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2023 года отмечено увеличение просроченной кредиторской задолженности бюджета Муезерского района: по состоянию на 1 января 2024 года общая задолженность составляет 15 101,2 тыс. руб. (на 1 января 2023г. – 1 845,6 тыс. руб.), что на 13 255,6 тыс. руб. выше уровня по состоянию на начало 2023 года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3 году обеспечена выплата заработной платы в полном объеме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долг бюджета района на 1 января 2024 года составил 80 237,0 тыс. руб. или 98,3% к объему налоговых и неналоговых доходов (на 1 января 2023 года – 81%)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2023 года бюджет Муезерского муниципального района исполнен с дефицитом в размере 3 624,29 тыс. руб.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44:00Z</dcterms:created>
  <dc:creator>moroz</dc:creator>
  <dc:description/>
  <cp:keywords/>
  <dc:language>en-US</dc:language>
  <cp:lastModifiedBy>fo-09</cp:lastModifiedBy>
  <cp:lastPrinted>2024-03-04T12:45:00Z</cp:lastPrinted>
  <dcterms:modified xsi:type="dcterms:W3CDTF">2024-03-04T09:47:00Z</dcterms:modified>
  <cp:revision>60</cp:revision>
  <dc:subject/>
  <dc:title>Информация по Муезерскому муниципальному району</dc:title>
</cp:coreProperties>
</file>