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5 ноября 2020 года                                                                                                            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 слуша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проекту  решения «О бюджете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/>
        <w:t>Муезер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4" w:hanging="0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Назначить публичные слушания по проекту решения «О бюджете Муезерского муниципального района на 2021 год и на плановый период 2022 и 202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80"/>
        <w:gridCol w:w="2268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уккоз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Муезерс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5 декабря 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декабря 2020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/>
            </w:pPr>
            <w:r>
              <w:rPr/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6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281" w:hanging="0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6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6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6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Дома культуры с. Реб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44" w:hanging="0"/>
        <w:jc w:val="both"/>
        <w:rPr/>
      </w:pPr>
      <w:r>
        <w:rPr/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/>
      </w:pPr>
      <w:r>
        <w:rPr/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решения «О бюджете Муезерского муниципального района на 2021 год и на плановый период 2022 и 2023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   Л.Н. Барин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6:00Z</dcterms:created>
  <dc:creator>Куренкова Н.П.</dc:creator>
  <dc:description/>
  <cp:keywords/>
  <dc:language>en-US</dc:language>
  <cp:lastModifiedBy>Пользователь Windows</cp:lastModifiedBy>
  <cp:lastPrinted>2020-06-02T14:39:00Z</cp:lastPrinted>
  <dcterms:modified xsi:type="dcterms:W3CDTF">2020-11-25T08:23:00Z</dcterms:modified>
  <cp:revision>6</cp:revision>
  <dc:subject/>
  <dc:title>РЕСПУБЛИКА  КАРЕЛИЯ</dc:title>
</cp:coreProperties>
</file>