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4 сессии 7 созыва                                                                                                      № 1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6 октября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</w:t>
      </w:r>
    </w:p>
    <w:p>
      <w:pPr>
        <w:pStyle w:val="Normal"/>
        <w:rPr/>
      </w:pPr>
      <w:r>
        <w:rPr>
          <w:sz w:val="26"/>
          <w:szCs w:val="26"/>
        </w:rPr>
        <w:t xml:space="preserve">в решение 17 сессии 4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Муезер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от 24 декабря 2007 г. № 16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Уставом муниципального образования «Муезерский муниципальный район», на основании решения 22 сессии 4 созыва Совета Муезерского городского поселения от 07 октября 2020 г. № 66  </w:t>
      </w:r>
      <w:r>
        <w:rPr>
          <w:b/>
          <w:sz w:val="26"/>
          <w:szCs w:val="26"/>
        </w:rPr>
        <w:t>Совет Муезерского муниципального райо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Внести в решение 17 сессии 4 созыва Совета Муезерского муниципального района от 24 декабря 2007 г. № 161 «Об утверждении  Перечня имущества  Муезерского муниципального района, передаваемого в собственность Муезерского городского поселения» (далее - Решение) следующее измене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 В пункте 120 Перечня муниципального имущества Муезерского муниципального района, передаваемого в муниципальную собственность Муезерского городского поселения, в графе индивидуализирующие характеристики имущества слова «общая площадь 1,66 га» заменить словами «общая площадь 65782 кв.м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Настоящее решение вступает в силу со дня его принятия. 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Глава Муезерского муниципального района                                             Л.Н. Барин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08:00Z</dcterms:created>
  <dc:creator>1</dc:creator>
  <dc:description/>
  <dc:language>en-US</dc:language>
  <cp:lastModifiedBy>Пользователь Windows</cp:lastModifiedBy>
  <cp:lastPrinted>2020-10-23T12:57:00Z</cp:lastPrinted>
  <dcterms:modified xsi:type="dcterms:W3CDTF">2020-10-27T07:08:00Z</dcterms:modified>
  <cp:revision>2</cp:revision>
  <dc:subject/>
  <dc:title>Республика Карелия</dc:title>
</cp:coreProperties>
</file>