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5 сессии 7 созыва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0» октября 2021 года                                                                                                        № 179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en-US"/>
        </w:rPr>
        <w:t>141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6 сессии 7 созыва от 21 декабря 2020 года № 141 «О бюджете Муезерского муниципального района на 2021 год и на плановый период 2022 и 2023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1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71 081,7 тыс. рублей, в том числе объем безвозмездных поступлений в сумме 355 712,7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8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81,7 тыс. рублей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3) дефицит бюджета Муезерского муниципального района в сумме 10 000,0 тыс. рублей.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2 год и на 2023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2 год в сумме 31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12,1 тыс. рублей, в том числе объем безвозмездных поступлений в сумме 229 873,1 тыс. рублей и на 2023 год в сумме 2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1,8 тыс. рублей, в том числе объем безвозмездных поступлений 207 617,8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2 год  в сумме  32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12,1 тыс. рублей и на 2023 год в сумме 306 001,8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3) дефицит бюджета Муезерского муниципального района на 2022 год в сумме 8 300 тыс. рублей и на 2023 год в сумме 8 400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4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6.4. Утвердить перечень и общий объем бюджетных ассигнований, направляемых на исполнение публичных нормативных обязательств Муезерского муниципального района, на 2021 год в сумме 9 614,3 тыс. рублей и на плановый период 2022 год в сумме 7 146,9 тыс. рублей и на 2023 год в сумме 7 310,2 тыс. рублей согласно приложению № 7 к настоящему решению..»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7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8 Решения изложить в новой редакции согласно приложению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9 Решения дополнить таблицей 13 согласно приложению № 6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Таблицы 4 и 5 Приложение № 9 Решения изложить в новой редакции согласно приложению №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 xml:space="preserve">Приложение № 11 Решения изложить в новой редакции согласно приложению №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 xml:space="preserve">Приложения № 13, № 13а Решения изложить в новой редакции согласно приложению №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, №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а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17:00Z</dcterms:created>
  <dc:creator>Key_comp</dc:creator>
  <dc:description/>
  <cp:keywords/>
  <dc:language>en-US</dc:language>
  <cp:lastModifiedBy>Пользователь Windows</cp:lastModifiedBy>
  <cp:lastPrinted>2021-10-21T09:06:00Z</cp:lastPrinted>
  <dcterms:modified xsi:type="dcterms:W3CDTF">2021-10-21T06:06:00Z</dcterms:modified>
  <cp:revision>65</cp:revision>
  <dc:subject/>
  <dc:title>ПРОЕКТ</dc:title>
</cp:coreProperties>
</file>