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РЕШЕНИЕ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6 сессии 7 созыва                                                                                                № 144</w:t>
      </w:r>
    </w:p>
    <w:p>
      <w:pPr>
        <w:pStyle w:val="Normal"/>
        <w:rPr/>
      </w:pPr>
      <w:r>
        <w:rPr>
          <w:sz w:val="26"/>
          <w:szCs w:val="26"/>
        </w:rPr>
        <w:t>от   21 декабря   202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утверждении перечня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ущества Ругозерского сельского поселения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едаваемого безвозмездн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муниципальную собственност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Муезерский муниципальный район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уководствуясь положениями статьи 50 Федерального закона от 06.10.2003 года № 131–ФЗ «Об общих принципах организации местного самоуправления в Российской Федерации», Положением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, утвержденного решением 21сессии 5 созыва Совета Муезерского муниципального района от 29.05.2012г. № 184, на основании решения 27 сессии 4 созыва Совета Ругозерского сельского поселения от 03.12.2020г. №47 О согласовании Перечня имущества, подлежащего передаче из собственности муниципального образования, «Ругозерское сельское поселение» в собственность муниципального образования «Муезерский муниципальный район», </w:t>
      </w: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 реши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Утвердить прилагаемый Перечень муниципального имущества Ругозерского сельского поселения, передаваемого безвозмездно в муниципальную собственность муниципального образования «Муезерский муниципальный район», согласно приложению к настоящему решени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6"/>
          <w:szCs w:val="26"/>
        </w:rPr>
        <w:t>2.  Настоящее решение вступает в силу со дня принят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езер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Л.Н. Баринкова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>
          <w:sz w:val="26"/>
          <w:szCs w:val="26"/>
        </w:rPr>
        <w:t>к решению   26 сессии 7 созыв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Совета Муезерского муниципального район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 21 декабря  2020 года № 144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имущества Ругозерского сельского поселения, передаваемого безвозмездно в муниципальную собственность муниципального образования «Муезерский муниципальный район»</w:t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76"/>
        <w:gridCol w:w="1985"/>
        <w:gridCol w:w="1276"/>
        <w:gridCol w:w="1842"/>
        <w:gridCol w:w="2410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  <w:br/>
              <w:t xml:space="preserve">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ивидуализирующие </w:t>
              <w:br/>
              <w:t>характеристики имущества</w:t>
            </w:r>
          </w:p>
        </w:tc>
      </w:tr>
      <w:tr>
        <w:trPr>
          <w:trHeight w:val="14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90005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сосная станция повышения давления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Муезерский район, с.Ругозеро, водозабор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NTARUS</w:t>
            </w:r>
            <w:r>
              <w:rPr>
                <w:sz w:val="26"/>
                <w:szCs w:val="26"/>
              </w:rPr>
              <w:t xml:space="preserve"> 2 </w:t>
            </w:r>
            <w:r>
              <w:rPr>
                <w:sz w:val="26"/>
                <w:szCs w:val="26"/>
                <w:lang w:val="en-US"/>
              </w:rPr>
              <w:t>MLV</w:t>
            </w:r>
            <w:r>
              <w:rPr>
                <w:sz w:val="26"/>
                <w:szCs w:val="26"/>
              </w:rPr>
              <w:t>10-4</w:t>
            </w:r>
            <w:r>
              <w:rPr>
                <w:sz w:val="26"/>
                <w:szCs w:val="26"/>
                <w:lang w:val="en-US"/>
              </w:rPr>
              <w:t>Hc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GPRS</w:t>
            </w:r>
            <w:r>
              <w:rPr>
                <w:sz w:val="26"/>
                <w:szCs w:val="26"/>
              </w:rPr>
              <w:t xml:space="preserve"> диспетчеризация 2020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lef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б утверждении Перечня муниципального  имущества,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длежащего передаче из  собственности Ругозерского  сельского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селения в собственность муниципального образования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уезерского муниципального района</w:t>
      </w:r>
    </w:p>
    <w:p>
      <w:pPr>
        <w:pStyle w:val="Normal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 ст. 50 Федерального закона от 06.10.2003г. № 131– ФЗ «Об общих принципах организации местного самоуправления в Российской Федерации», в соответствии с разграничением полномочий, осуществляемых органами  местного самоуправления поселений Муезерского муниципального  района передается насосная станция повышенного давления (для установки на водозаборе с.Ругозер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дущий специалист отдела экономики                                                Е.Л. Михайл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3:16:00Z</dcterms:created>
  <dc:creator>Баринкова Л.Н.</dc:creator>
  <dc:description/>
  <cp:keywords/>
  <dc:language>en-US</dc:language>
  <cp:lastModifiedBy>Пользователь Windows</cp:lastModifiedBy>
  <cp:lastPrinted>2020-12-22T16:54:00Z</cp:lastPrinted>
  <dcterms:modified xsi:type="dcterms:W3CDTF">2020-12-22T13:55:00Z</dcterms:modified>
  <cp:revision>6</cp:revision>
  <dc:subject/>
  <dc:title>Республика  Карелия       Муезерский районный Совет</dc:title>
</cp:coreProperties>
</file>