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0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декабря 2023 года                                                                                                              № 32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46 сессии 7 созыва Совета Муезерского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2 года № 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46 сессии 7 созыва от 19 декабря 2022 года № 247 «О бюджете Муезерского муниципального района на 2023 год и на плановый период 2024 и 2025 годов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92 271,1 тыс. рублей, в том числе объем безвозмездных поступлений в сумме 407 433,5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39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492 271,1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4 год и на 2025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4 год в сумме 383 536,8 тыс. рублей, в том числе объем безвозмездных поступлений в сумме 268 933,5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939,0 тыс. рублей,</w:t>
      </w:r>
      <w:r>
        <w:rPr>
          <w:sz w:val="24"/>
          <w:szCs w:val="24"/>
        </w:rPr>
        <w:t xml:space="preserve"> и на 2025 год в сумме 402 991,9 тыс. рублей, в том числе объем безвозмездных поступлений 285 750,5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939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4 год  в сумме 394 933,5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5 465,6 тыс. рублей, </w:t>
      </w:r>
      <w:r>
        <w:rPr>
          <w:sz w:val="24"/>
          <w:szCs w:val="24"/>
        </w:rPr>
        <w:t xml:space="preserve">и на 2025 год в сумме 413 750,5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10 853,4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4 год в сумме 11 396,7 тыс. рублей и на 2025 год в сумме 10 758,6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4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5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3 год в сумме 4 129,7 тыс. рублей и на плановый период 2024 год в сумме 4 174,6 тыс. рублей и на 2025 год в сумме 4 174,6 тыс. рублей согласно приложению № 5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3 год в сумме 3 297,9 тыс. рублей, на 2024 год в сумме 7 519,8 тыс. рублей, на 2025 год в сумме 2 778,7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5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0. </w:t>
      </w:r>
      <w:r>
        <w:rPr>
          <w:sz w:val="24"/>
          <w:szCs w:val="24"/>
        </w:rPr>
        <w:t xml:space="preserve">Приложение № 7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иложение № 9 Решения изложить в новой редакции согласно приложению № 7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Приложение № 10 Решения изложить в новой редакции согласно приложению № 8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9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19:00Z</dcterms:created>
  <dc:creator>Key_comp</dc:creator>
  <dc:description/>
  <cp:keywords/>
  <dc:language>en-US</dc:language>
  <cp:lastModifiedBy>fo-09</cp:lastModifiedBy>
  <cp:lastPrinted>2023-12-29T11:31:00Z</cp:lastPrinted>
  <dcterms:modified xsi:type="dcterms:W3CDTF">2024-01-04T11:16:00Z</dcterms:modified>
  <cp:revision>4</cp:revision>
  <dc:subject/>
  <dc:title>ПРОЕКТ</dc:title>
</cp:coreProperties>
</file>