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 МУЕЗЕРСКОГО МУНИЦИПАЛЬН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 Е  Ш  Е  Н  И 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3 сессии 7 созы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 октября 2024 года</w:t>
        <w:tab/>
        <w:tab/>
        <w:tab/>
        <w:tab/>
        <w:tab/>
        <w:tab/>
        <w:t xml:space="preserve">                            № 365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6"/>
          <w:szCs w:val="26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ую структуру администрации Муезерского муниципального района, Совет Муезерского муниципального района 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структуру администрации Муезерского 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Считать утратившим силу решение 59 сессии 7 созыва от 11.12.2023      № 316 «Об утверждении структуры администрации Муезерского муниципального район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left="426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Настоящее решение вступает в силу с момента опубликов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езерского муниципального района             </w:t>
        <w:tab/>
        <w:tab/>
        <w:t xml:space="preserve">   М.А. Седлец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Муезер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944"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шением 73 сессии 7 созыва Совета  Муезерского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 октября 2024 г. № 3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Муезерского муниципального района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Муезерского муниципального района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Муезерского муниципального района по социальным вопросам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и по делам молодежи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градостроительства и землепользова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й отдел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 гражданской обороны  и чрезвычайным ситуациям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жилищно-коммунального хозяйства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экономики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опеке и попечительству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, секретарь КДН и ЗП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культуре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вопросам регистрации актов гражданского состоя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режима секретности и мобилизационной подготовки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8:00Z</dcterms:created>
  <dc:creator>Пользователь</dc:creator>
  <dc:description/>
  <cp:keywords/>
  <dc:language>en-US</dc:language>
  <cp:lastModifiedBy>Пользователь Windows</cp:lastModifiedBy>
  <cp:lastPrinted>2024-10-28T16:42:00Z</cp:lastPrinted>
  <dcterms:modified xsi:type="dcterms:W3CDTF">2024-10-28T13:42:00Z</dcterms:modified>
  <cp:revision>8</cp:revision>
  <dc:subject/>
  <dc:title/>
</cp:coreProperties>
</file>