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КАРЕЛ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УЕЗЕРСКИЙ МУНИЦИПАЛЬНЫЙ РАЙОН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МУЕЗЕР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spacing w:lineRule="auto" w:line="360"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ессии 7созыва</w:t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  21  марта  2019 года                                                                                                   № 33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б отчете Главы Муезерского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униципального район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lang w:val="ru-RU"/>
        </w:rPr>
        <w:t xml:space="preserve">Заслушав отчет Главы  Муезерского муниципального района о деятельности в 2018 году, руководствуясь положениями пункта 5 статьи 30 Устава муниципального образования «Муезерский муниципальный район», </w:t>
      </w:r>
      <w:r>
        <w:rPr>
          <w:b/>
          <w:lang w:val="ru-RU"/>
        </w:rPr>
        <w:t>Совет Муезерского муниципального района            р е ш и л: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1. Отчет Главы Муезерского муниципального района о своей деятельности в 2018 году принять к сведению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2. Признать деятельность Главы Муезерского муниципального района в 2018 году  удовлетворительно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лава Муезерского муниципального  района                                            С.С. Стугаре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2:48:00Z</dcterms:created>
  <dc:creator>Василий</dc:creator>
  <dc:description/>
  <dc:language>en-US</dc:language>
  <cp:lastModifiedBy>1</cp:lastModifiedBy>
  <cp:lastPrinted>2019-03-21T15:47:00Z</cp:lastPrinted>
  <dcterms:modified xsi:type="dcterms:W3CDTF">2019-03-21T12:48:00Z</dcterms:modified>
  <cp:revision>2</cp:revision>
  <dc:subject/>
  <dc:title>ПРОЕКТ</dc:title>
</cp:coreProperties>
</file>