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КАРЕЛ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7 сессии 7 созыва                                                                                                  № 19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«23» декабря 2021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и дополнен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решение 29 сессии 5 созыва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езерского муниципального района </w:t>
      </w:r>
    </w:p>
    <w:p>
      <w:pPr>
        <w:pStyle w:val="Normal"/>
        <w:rPr/>
      </w:pPr>
      <w:r>
        <w:rPr>
          <w:sz w:val="26"/>
          <w:szCs w:val="26"/>
        </w:rPr>
        <w:t>от 27 августа 2013 года № 24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частью 5 статьи 57 Устава муниципального образования «Муезерский муниципальный район», Постановлением Главы Республики Карелия от 10 сентября 2021 гола № 389-П, </w:t>
      </w:r>
      <w:r>
        <w:rPr>
          <w:b/>
          <w:sz w:val="26"/>
          <w:szCs w:val="26"/>
        </w:rPr>
        <w:t>Совет Муезерского муниципального района р е ш и 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в Положение об оплате труда и материальном стимулировании муниципальных служащих в органах местного самоуправления муниципального образования «Муезерский муниципальный район», утвержденное решением 29 сессии 5 созыва Совета Муезерского муниципального района от 27 августа 2013 года № 248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Пункт 4 Положения изложить в следующей редакц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4</w:t>
      </w:r>
      <w:r>
        <w:rPr>
          <w:b/>
          <w:sz w:val="26"/>
          <w:szCs w:val="26"/>
        </w:rPr>
        <w:t>. Должностные оклады муниципальных служащих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623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й оклад (рублей в месяц)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1. Высшая должность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5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ый заместитель Главы администрации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90-1742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нтрольно-счетного орга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48-1609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2. Главная должность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48-1609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финансового орга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48-1609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3. Ведущая должность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70-1434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комитет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70-1434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70-1434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яющий делами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70-1434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руководителя финансового орган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66-1434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пектор контрольно-счетного орган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66-1434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4. Старшая должность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в составе управления, комитета, финансового органа, контрольного орга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66-1315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, отдела, председателя комите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96-1206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96-1206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96-1206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7-1139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5. Младшая должность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1 катег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7-9116</w:t>
            </w:r>
          </w:p>
        </w:tc>
      </w:tr>
      <w:tr>
        <w:trPr>
          <w:trHeight w:val="58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8-7507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3-5760</w:t>
            </w:r>
          </w:p>
        </w:tc>
      </w:tr>
    </w:tbl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2. Подпункт 9.4 Положения дополнить дефисами следующего содержания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9.4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выдвижение инициативных предложений по улучшению работы администрации и созданию положительного имиджа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 своевременное освещение мероприятий, проведенных сотрудниками (или отделом) путем публикаций в средствах массового информирования (в том числе электронных)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своевременное устранение выявленных замечаний и предписаний надзорных органов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3. Подпункт 9.8 Положения изложить в следующей редакции:</w:t>
      </w:r>
    </w:p>
    <w:p>
      <w:pPr>
        <w:pStyle w:val="ConsPlusTitle"/>
        <w:widowControl/>
        <w:ind w:firstLine="709"/>
        <w:jc w:val="both"/>
        <w:rPr/>
      </w:pPr>
      <w:r>
        <w:rPr/>
        <w:t>«9.8 Муниципальные служащие, допустившие служебные упущения и нарушившие трудовую дисциплину в расчетном периоде, не представляются к ежемесячному денежному поощрению, либо его размер может быть снижен по следующим основания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Процент снижения размера выпл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еисполнение или некачественное выполнение должностных обязанностей, распоряжений и поручений руководителе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до 10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есоблюдение установленных сроков для выполнения поручений руководител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до 7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арушение сроков ответов без уважительных причин: на письменные обращения граждан, обращения прокуратуры, органов исполнительной власти Республики Карелия, межведомственных запросов, предприятий, организаций, учреждений, требующие письменного отве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до 10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Несоблюдение установленных сроков представления оперативных, информационных и отчетных данных без уважительных причин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до 5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есоблюдение правил служебного распорядка, совершение прогула, в том числе отсутствие на работе более четырех часов в течение рабочего дня без уважительных прич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до 10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Появление на работе в нетрезвом состоянии, состоянии наркотического или токсического опьянения, ведение телефонных разговоров, не касающихся служебных обязанностей, ведение личных страниц в социальных сетях в рабочее время и другие нарушения трудовой дисциплин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до 10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арушение Правил техники безопаснос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до 2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арушение Правил пожарной безопаснос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до 20 %</w:t>
            </w:r>
          </w:p>
        </w:tc>
      </w:tr>
    </w:tbl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ab/>
        <w:t>1.4. Подпункт 9.9. Положения изложить в следующей редакции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ab/>
        <w:t>«9.9. Полное или частичное лишение ежемесячного денежного поощрения производится за тот месяц, в котором было совершено нарушение (или это нарушение было обнаружено), и оформляется распоряжением соответствующего органа местного самоуправления с указанием в нем размера понижающего коэффициента и оснований для такого понижения (лишения)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6"/>
          <w:szCs w:val="26"/>
        </w:rPr>
        <w:t>2</w:t>
      </w:r>
      <w:r>
        <w:rPr>
          <w:b/>
          <w:bCs/>
          <w:sz w:val="26"/>
          <w:szCs w:val="26"/>
        </w:rPr>
        <w:t xml:space="preserve">. </w:t>
      </w:r>
      <w:r>
        <w:rPr>
          <w:sz w:val="26"/>
          <w:szCs w:val="26"/>
        </w:rPr>
        <w:t>Признать утратившим силу решение 25 сессии 7 созыва Совета Муезерского муниципального района от 19 ноября 2020 года № 133 «О внесении изменений в решение 29 сессии 5 созыва Совета Муезерского муниципального района от 27.08.2013 г. № 248»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3. Реш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  <w:lang w:val="en-US"/>
          </w:rPr>
          <w:t>ru</w:t>
        </w:r>
      </w:hyperlink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4. Решение вступает в силу с 1 января 2022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езерского муниципального района                                          Л.Н.Баринк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50:00Z</dcterms:created>
  <dc:creator>User</dc:creator>
  <dc:description/>
  <cp:keywords/>
  <dc:language>en-US</dc:language>
  <cp:lastModifiedBy>Пользователь Windows</cp:lastModifiedBy>
  <cp:lastPrinted>2021-12-27T08:31:00Z</cp:lastPrinted>
  <dcterms:modified xsi:type="dcterms:W3CDTF">2021-12-27T05:32:00Z</dcterms:modified>
  <cp:revision>23</cp:revision>
  <dc:subject/>
  <dc:title>РЕСПУБЛИКА КАРЕЛИЯ</dc:title>
</cp:coreProperties>
</file>