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  сессии 7  созыва                                                                                                                № 96</w:t>
      </w:r>
    </w:p>
    <w:p>
      <w:pPr>
        <w:pStyle w:val="Normal"/>
        <w:jc w:val="both"/>
        <w:rPr/>
      </w:pPr>
      <w:r>
        <w:rPr/>
        <w:t>от 27 января 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Министерства социальной защиты РК</w:t>
      </w:r>
      <w:r>
        <w:rPr>
          <w:color w:val="FF0000"/>
        </w:rPr>
        <w:t xml:space="preserve"> </w:t>
      </w:r>
      <w:r>
        <w:rPr/>
        <w:t xml:space="preserve">от 24.12.2019г.№ 11073/11-20/МСЗ-и об организации приемки имущества в муниципальную собственность; 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муниципальную собственность  Муезерского муниципального района.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02 октября 1995 года № 78-ЗРК</w:t>
      </w:r>
      <w:r>
        <w:rPr/>
        <w:t>.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»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 </w:t>
      </w:r>
      <w:r>
        <w:rPr/>
        <w:t>к решению 17   сессии 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27 января 2020 года № 96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муниципальную собственность 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5"/>
        <w:gridCol w:w="1984"/>
        <w:gridCol w:w="2268"/>
        <w:gridCol w:w="1701"/>
        <w:gridCol w:w="1701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истемныйбло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 Core i3-8100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 8 GB/SSD 0,250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60 EVO SAMSUNG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 0.5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DVDRW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Windows 10 Professional OEM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4.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lasLo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.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лансовая стоимость </w:t>
            </w:r>
            <w:r>
              <w:rPr/>
              <w:t>34 45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компьютерная</w:t>
            </w:r>
          </w:p>
          <w:p>
            <w:pPr>
              <w:pStyle w:val="ConsPlusCell"/>
              <w:jc w:val="center"/>
              <w:rPr/>
            </w:pPr>
            <w:r>
              <w:rPr/>
              <w:t>проводная оптическая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USBSmartbu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/>
              <w:t>300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виатура компьютерная провод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5 м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MBIR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/>
              <w:t>209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(МФУ) HP LaserJetPro M426fdn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rial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NBK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G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 808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, подключаемый к компьютер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rial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GJ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/>
              <w:t>7 038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й защиты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1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АВ Каспер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C1C-191115-145635-100-2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Ленин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/>
              <w:t>86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0,1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7:00Z</dcterms:created>
  <dc:creator>Баринкова Л.Н.</dc:creator>
  <dc:description/>
  <cp:keywords/>
  <dc:language>en-US</dc:language>
  <cp:lastModifiedBy>1</cp:lastModifiedBy>
  <cp:lastPrinted>2019-04-01T11:18:00Z</cp:lastPrinted>
  <dcterms:modified xsi:type="dcterms:W3CDTF">2020-01-28T11:55:00Z</dcterms:modified>
  <cp:revision>16</cp:revision>
  <dc:subject/>
  <dc:title>Республика  Карелия       Муезерский районный Совет</dc:title>
</cp:coreProperties>
</file>