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14 сессии 7 созыва   от 30 октября    2019 года №  72 «О внесении изменений в решение 5 сессии 7  созыва Совета Муезерского муниципального района от 20 декабря 2018 года № 20 «О бюджете Муезерского муниципального района на 2019 год и на плановый период 2020 и 2021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 с изменением отдельных социально-экономических показателей Муезерского муниципального района: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TextBody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Изменения в доходную часть бюджета вносятся на сумму 4329,1 тыс. руб.:  </w:t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ственные доходы  увеличиваются на 6406,0 тыс. руб.:</w:t>
      </w:r>
    </w:p>
    <w:p>
      <w:pPr>
        <w:pStyle w:val="Normal"/>
        <w:ind w:firstLine="708"/>
        <w:jc w:val="both"/>
        <w:rPr/>
      </w:pPr>
      <w:r>
        <w:rPr/>
        <w:t xml:space="preserve">Доходы от продажи земельных участков увеличиваются на 10,0 тыс. руб. </w:t>
      </w:r>
    </w:p>
    <w:p>
      <w:pPr>
        <w:pStyle w:val="Normal"/>
        <w:ind w:firstLine="708"/>
        <w:jc w:val="both"/>
        <w:rPr/>
      </w:pPr>
      <w:r>
        <w:rPr/>
        <w:t xml:space="preserve">Штрафы увеличиваются на 6396,0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Безвозмездные поступления уменьшаются на 2076,9 тыс. руб. за счё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Дотации на выравнивание уменьшаются на 6406,0 тыс.руб.</w:t>
      </w:r>
    </w:p>
    <w:p>
      <w:pPr>
        <w:pStyle w:val="Normal"/>
        <w:ind w:firstLine="708"/>
        <w:jc w:val="both"/>
        <w:rPr/>
      </w:pPr>
      <w:r>
        <w:rPr/>
        <w:t>Увеличиваются за сч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Субсидии местным бюджетам на реализацию мероприятий государственной программы Республики Карелия "Развитие образования" на 82,0 тыс.руб. тыс. руб.</w:t>
      </w:r>
    </w:p>
    <w:p>
      <w:pPr>
        <w:pStyle w:val="Normal"/>
        <w:ind w:firstLine="708"/>
        <w:jc w:val="both"/>
        <w:rPr/>
      </w:pPr>
      <w:r>
        <w:rPr/>
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544,0 тыс.руб.</w:t>
      </w:r>
    </w:p>
    <w:p>
      <w:pPr>
        <w:pStyle w:val="Normal"/>
        <w:ind w:firstLine="708"/>
        <w:jc w:val="both"/>
        <w:rPr/>
      </w:pPr>
      <w:r>
        <w:rPr/>
        <w:t>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на 20,0 тыс.руб.</w:t>
      </w:r>
    </w:p>
    <w:p>
      <w:pPr>
        <w:pStyle w:val="Normal"/>
        <w:ind w:firstLine="708"/>
        <w:jc w:val="both"/>
        <w:rPr/>
      </w:pPr>
      <w:r>
        <w:rPr/>
        <w:t>Субсидии местным бюджетам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на 131,0 тыс.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Субсидии местным бюджетам на реализацию мероприятий государственной программы Республики Карелия Развитие транспортной системы"  297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Субсидия местным бюджетам на реализацию дополнительных мероприятий по поддержке малого и среднего предпринимательства на 828,9 тыс.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Субвенции на 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1268,2 тыс.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Иных межбюджетных трансфертов бюджетам муниципальных образований на обеспечение бесперебойной эксплуатации федеральных государственных информационных систем на 1158,0 тыс.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Изменения в расходную часть бюджета вносятся на сумму 6829,1 тыс. руб. за сч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Субсидии местным бюджетам на реализацию мероприятий государственной программы Республики Карелия "Развитие образования" на 82,0 тыс.руб. тыс. руб.</w:t>
      </w:r>
    </w:p>
    <w:p>
      <w:pPr>
        <w:pStyle w:val="Normal"/>
        <w:ind w:firstLine="708"/>
        <w:jc w:val="both"/>
        <w:rPr/>
      </w:pPr>
      <w:r>
        <w:rPr/>
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544,0 тыс.руб.</w:t>
      </w:r>
    </w:p>
    <w:p>
      <w:pPr>
        <w:pStyle w:val="Normal"/>
        <w:ind w:firstLine="708"/>
        <w:jc w:val="both"/>
        <w:rPr/>
      </w:pPr>
      <w:r>
        <w:rPr/>
        <w:t>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на 20,0 тыс.руб.</w:t>
      </w:r>
    </w:p>
    <w:p>
      <w:pPr>
        <w:pStyle w:val="Normal"/>
        <w:ind w:firstLine="708"/>
        <w:jc w:val="both"/>
        <w:rPr/>
      </w:pPr>
      <w:r>
        <w:rPr/>
        <w:t>Субсидии местным бюджетам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на 131,0 тыс.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Субсидии местным бюджетам на реализацию мероприятий государственной программы Республики Карелия Развитие транспортной системы"  297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Субсидия местным бюджетам на реализацию дополнительных мероприятий по поддержке малого и среднего предпринимательства на 828,9 тыс.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Субвенции на 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1268,2 тыс.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Иных межбюджетных трансфертов бюджетам муниципальных образований на обеспечение бесперебойной эксплуатации федеральных государственных информационных систем на 1158,0 тыс.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За счет собственных средств расходы увеличены на 2 500 тыс.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left="360" w:hanging="0"/>
        <w:rPr>
          <w:color w:val="0000FF"/>
        </w:rPr>
      </w:pPr>
      <w:r>
        <w:rPr>
          <w:color w:val="0000FF"/>
        </w:rPr>
        <w:t xml:space="preserve">Изменения в источники финансирования дефицита бюджета и программу муниципальных внутренних заимствований  вносятся:  </w:t>
      </w:r>
    </w:p>
    <w:p>
      <w:pPr>
        <w:pStyle w:val="TextBody"/>
        <w:ind w:left="360" w:hanging="0"/>
        <w:rPr>
          <w:color w:val="0000FF"/>
        </w:rPr>
      </w:pPr>
      <w:r>
        <w:rPr>
          <w:color w:val="0000FF"/>
        </w:rPr>
        <w:tab/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  <w:t>Увеличивается получение кредитов  кредитных организаций на 2 500,0 тыс. руб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>Итого доходная часть бюджета с учетом изменений составила    385733,7 тыс. руб.,  расходная часть составила с учетом вносимых изменений  392 233,7 тыс. руб. Дефицит бюджета составляет  6 500,0 тыс. руб. или  7,7 % к утвержденному общему годовому объему доходов бюджета муниципального образования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"/>
        <w:ind w:firstLine="35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418" w:right="851" w:gutter="0" w:header="0" w:top="28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48:00Z</dcterms:created>
  <dc:creator>User</dc:creator>
  <dc:description/>
  <cp:keywords/>
  <dc:language>en-US</dc:language>
  <cp:lastModifiedBy>1</cp:lastModifiedBy>
  <cp:lastPrinted>2019-09-30T08:32:00Z</cp:lastPrinted>
  <dcterms:modified xsi:type="dcterms:W3CDTF">2019-10-31T06:16:00Z</dcterms:modified>
  <cp:revision>40</cp:revision>
  <dc:subject/>
  <dc:title>                                             Пояснительная </dc:title>
</cp:coreProperties>
</file>