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2  сессии 7   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>от  30 сентября 2019 года                                                                                          №   57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ода  № 5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 w:val="24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шил:</w:t>
      </w:r>
    </w:p>
    <w:p>
      <w:pPr>
        <w:pStyle w:val="TextBody"/>
        <w:ind w:firstLine="900"/>
        <w:rPr/>
      </w:pPr>
      <w:r>
        <w:rPr>
          <w:sz w:val="24"/>
        </w:rPr>
        <w:t>1.Внести в решение 1 сессии 7 созыва Совета Муезерского муниципального района от 26.09.2018 № 5 «Об утверждении состава постоянной комиссии по бюджету и налогам Совета Муезерского муниципального района следующие изменения: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1.1. Ввести в состав  постоянной комиссии по бюджету и налогам Совета Муезерского муниципального района  Седлецкую Марину Алексеев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Л. Н. Бари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21:00Z</dcterms:created>
  <dc:creator>ННО</dc:creator>
  <dc:description/>
  <cp:keywords/>
  <dc:language>en-US</dc:language>
  <cp:lastModifiedBy>1</cp:lastModifiedBy>
  <cp:lastPrinted>2017-09-29T08:33:00Z</cp:lastPrinted>
  <dcterms:modified xsi:type="dcterms:W3CDTF">2019-10-01T07:12:00Z</dcterms:modified>
  <cp:revision>5</cp:revision>
  <dc:subject/>
  <dc:title> </dc:title>
</cp:coreProperties>
</file>