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РОТОКОЛ № 2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</w:rPr>
        <w:t>заседания счетной комиссии по итогам тайного голосования по выборам Главы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 Муезерский                                                    </w:t>
        <w:tab/>
        <w:t xml:space="preserve">                   17 октября   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0" w:after="40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 результатах тайного голосования по выборам Главы Муезерского муниципального района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Председателя счетной комиссии Андреева Сергея Анатольевича</w:t>
      </w:r>
    </w:p>
    <w:p>
      <w:pPr>
        <w:pStyle w:val="Normal"/>
        <w:widowControl w:val="false"/>
        <w:autoSpaceDE w:val="false"/>
        <w:ind w:left="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На должность </w:t>
      </w:r>
      <w:r>
        <w:rPr>
          <w:b/>
          <w:iCs/>
          <w:sz w:val="26"/>
          <w:szCs w:val="26"/>
        </w:rPr>
        <w:t>Главы Муезерского муниципального района</w:t>
      </w:r>
      <w:r>
        <w:rPr>
          <w:sz w:val="26"/>
          <w:szCs w:val="26"/>
        </w:rPr>
        <w:t xml:space="preserve"> были выдвинуты 2 (Две) кандидатуры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6"/>
          <w:szCs w:val="26"/>
        </w:rPr>
        <w:t>Для процедуры тайного голосования применялась форма бюллетеня в соответствии с приложением № 1 к регламенту Совета Муезерского муниципального район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бюллетень для тайного голосования были внесены следующие кандидатуры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аринкова Людмила Николаевна,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оханская Татьяна Юрьевна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Для тайного голосования счетной комиссией получено 12 (Двенадцать) бюллетен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тайного голосования было выдано 12 (Двенадцать) бюллетен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При вскрытии ящика для голосования оказалось 12 (Двенадцать) бюллетен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</w:rPr>
        <w:t>Число действительных бюллетеней 12  (Двенадцат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14" w:hanging="357"/>
        <w:jc w:val="both"/>
        <w:rPr/>
      </w:pPr>
      <w:r>
        <w:rPr>
          <w:sz w:val="26"/>
          <w:szCs w:val="26"/>
        </w:rPr>
        <w:t>Число недействительных бюллетеней 0 (Ноль).</w:t>
      </w:r>
    </w:p>
    <w:p>
      <w:pPr>
        <w:pStyle w:val="Normal"/>
        <w:tabs>
          <w:tab w:val="clear" w:pos="708"/>
          <w:tab w:val="right" w:pos="7938" w:leader="dot"/>
        </w:tabs>
        <w:spacing w:before="0" w:after="20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В результате тайного голосования получили количество голос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Баринкова Людмила Николаев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за» - 8 , «против» - 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Коханская Т.Ю. «за» - 4, «против» - 0.</w:t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В результате ТАЙНОГО ГОЛОСОВАНИЯ ГЛАВОЙ МУЕЗЕРСКОГО МУНИЦИПАЛЬНОГО РАЙОНА ИЗБРАНА - 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Баринкова Людмила Николаевна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етная комиссия просит утвердить протокол № 2.</w:t>
      </w:r>
    </w:p>
    <w:p>
      <w:pPr>
        <w:pStyle w:val="Normal"/>
        <w:tabs>
          <w:tab w:val="clear" w:pos="708"/>
          <w:tab w:val="left" w:pos="4253" w:leader="none"/>
        </w:tabs>
        <w:spacing w:before="200" w:after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едатель счетной комиссии</w:t>
        <w:tab/>
        <w:t xml:space="preserve">   _____________</w:t>
        <w:tab/>
        <w:t xml:space="preserve">           Андреев С.А.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ь счетной комиссии</w:t>
        <w:tab/>
        <w:t xml:space="preserve">         _____________               Сергеева Ю.А.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 счетной комиссии</w:t>
        <w:tab/>
        <w:t xml:space="preserve">         _____________                Петренко А.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9:00Z</dcterms:created>
  <dc:creator>Куренкова Н.П.</dc:creator>
  <dc:description/>
  <cp:keywords/>
  <dc:language>en-US</dc:language>
  <cp:lastModifiedBy>Татьяна Поттоева</cp:lastModifiedBy>
  <cp:lastPrinted>2022-10-18T11:45:00Z</cp:lastPrinted>
  <dcterms:modified xsi:type="dcterms:W3CDTF">2022-10-19T06:04:00Z</dcterms:modified>
  <cp:revision>15</cp:revision>
  <dc:subject/>
  <dc:title>ПРОТОКОЛ № 2</dc:title>
</cp:coreProperties>
</file>