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 сессии 7 созыва                                                                                              №   13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5 октября 2018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сессии 4 созыва Совета Муезер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от 26.02.2008 № 17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. 47.2 Бюджетного кодекса Российской Федерации, ст.24 Устава муниципального образования «Муезер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Совет  Муезерского муниципального района 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18 сессии 4 созыва Совета Муезерского муниципального района от 26 февраля 2008 года № 179 «Об утверждении Порядка признания безнадежной к взысканию и списания задолженности по аренной плате за землю и начисленным пеням, зачисляемым в бюджет муниципального образования «Муезерский муниципальный район».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Title"/>
        <w:widowControl/>
        <w:numPr>
          <w:ilvl w:val="0"/>
          <w:numId w:val="1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вступает в силу с момента его опубликования.</w:t>
      </w:r>
    </w:p>
    <w:p>
      <w:pPr>
        <w:pStyle w:val="ConsPlusTitle"/>
        <w:widowControl/>
        <w:ind w:firstLine="4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езер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</w:t>
        <w:tab/>
        <w:t xml:space="preserve">                                С.С. Стугарев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1" w:right="85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45:00Z</dcterms:created>
  <dc:creator>КУМИ</dc:creator>
  <dc:description/>
  <dc:language>en-US</dc:language>
  <cp:lastModifiedBy>1</cp:lastModifiedBy>
  <cp:lastPrinted>2016-08-09T13:57:00Z</cp:lastPrinted>
  <dcterms:modified xsi:type="dcterms:W3CDTF">2018-10-25T09:45:00Z</dcterms:modified>
  <cp:revision>2</cp:revision>
  <dc:subject/>
  <dc:title>Утверждено постановлением</dc:title>
</cp:coreProperties>
</file>