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ind w:left="4321" w:hanging="0"/>
        <w:jc w:val="right"/>
        <w:outlineLvl w:val="0"/>
        <w:rPr/>
      </w:pPr>
      <w:r>
        <w:rPr/>
        <w:t xml:space="preserve"> </w:t>
      </w:r>
      <w:r>
        <w:rPr/>
        <w:t>решением 46 сессии 6 созыва</w:t>
      </w:r>
    </w:p>
    <w:p>
      <w:pPr>
        <w:pStyle w:val="Normal"/>
        <w:ind w:left="4321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1" w:hanging="0"/>
        <w:jc w:val="right"/>
        <w:rPr/>
      </w:pPr>
      <w:r>
        <w:rPr/>
        <w:t xml:space="preserve">                               </w:t>
      </w:r>
      <w:r>
        <w:rPr/>
        <w:t xml:space="preserve">от 27 августа 2018 года № 358 </w:t>
      </w:r>
    </w:p>
    <w:p>
      <w:pPr>
        <w:pStyle w:val="ConsPlusNormal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объектов государственного имущества Республики Карелия, предлагаемых для передачи в муниципальную собственность Муезерского муниципального района</w:t>
      </w:r>
    </w:p>
    <w:p>
      <w:pPr>
        <w:pStyle w:val="Normal"/>
        <w:spacing w:lineRule="auto" w:line="216" w:before="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127"/>
        <w:gridCol w:w="1701"/>
        <w:gridCol w:w="711"/>
        <w:gridCol w:w="1419"/>
        <w:gridCol w:w="1555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и-балансодержателя имущества, ИН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онахождения имуществ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изирующие характеристики имущества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(руб.)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кухонные   Smile KSE 32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льтитерка   BRADEX Универсал  с лезв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йник  Redmond   RK-G1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сер  Redmond  RHM-M2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блендер погружной  Redmond  RHB-29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тюг  Redmond  RI-C2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сорубка  Redmond  RMC-12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арогенератор – отпаривательVitek  VT-12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чь микроволновая  Redmond  RM-2002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тяжка    Lex S 600 whi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холодильник  Indesit ST 145 10 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кросистема  Pioneer X-HM16-B </w:t>
            </w:r>
            <w:r>
              <w:rPr/>
              <w:t>для кабинета музы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система  Pioneer X-HM51-W</w:t>
            </w:r>
            <w:r>
              <w:rPr/>
              <w:t>для спортивного за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 зарядки мобильных телефонов  "МОБИ мини-2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Доска гладильная Ника НТ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а швейно-вышивальная Pfaff CREATIV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ишка двустороння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ключей гаеч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юч гаечный развод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ключей торцевых трубчат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вал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молотков слесар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янка деревя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янка резин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надфи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напильн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ницы по металл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отвер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скогубцы комбиниров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рашпи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зенковок коническ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лаш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резцов расточ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резцов токарных отрез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сверл по дере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сверл спираль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рло центровоч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а дисковая трехстороння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а дисковая паз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а для обработки Т-образных паз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а конце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реза отрез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ркуль размето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убиномер микрометр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 складной металл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металлических лине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микрометров гладк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3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шаблонов радиус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нгенцирку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екен женский с подставкой (размер 42-50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6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6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екен подростковый (размер 36-4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6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6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выши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пуля пластик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к для швейных маши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игл для швейной маш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ницы универсаль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ницы закрой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ницы Зигза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 портнов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ркало для пример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ма пример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9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ревянных инструмен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рель ру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бзик учеб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ил для лобз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ан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овка по дере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резцов по дере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щ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от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ме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 мал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пор больш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ла двуру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шп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сверл по металл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ки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ей поливинилацет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к мебель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и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карандашей столяр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угольников поверочных слесар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Штангенглубиноме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щуп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р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удлини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брус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шлифовальной бума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чки защит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щиток защитный лице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ртук защит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паяльн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выжигания по дере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е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ьник столя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сорубка " Apach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ипятильник "Hurakan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итарно-пищевая экспресс-лаборатория СПЭЛ (№3.205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р для воды AquaWork, напольный с электронным управлением, два кр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 столовая «Нов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4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лка столовая «Нов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 чайная «Нов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ж столовый  «Новинк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разделочная 200*4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разделочная 250*5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эмалированная 4,</w:t>
            </w:r>
            <w:r>
              <w:rPr/>
              <w:t>5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эмалированная 3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трюля эмалированная  2,5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ложка гарнирная </w:t>
            </w:r>
            <w:r>
              <w:rPr/>
              <w:t xml:space="preserve">100 мл </w:t>
            </w:r>
            <w:r>
              <w:rPr>
                <w:color w:val="000000"/>
              </w:rPr>
              <w:t>«Поварска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 разливательная «Кулинар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жка соусная </w:t>
            </w:r>
            <w:r>
              <w:rPr/>
              <w:t>50 м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жка соусная </w:t>
            </w:r>
            <w:r>
              <w:rPr/>
              <w:t>75м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ожка соусная </w:t>
            </w:r>
            <w:r>
              <w:rPr/>
              <w:t>100 мл «Поварска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 шумовка  «Поварска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патка кулинарная поварская нерж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ножей нерж. 7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елка  200 мл  глубокая  «Бараш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елка мелкая 175  мл «Бараш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елка мелкая </w:t>
            </w:r>
            <w:r>
              <w:rPr/>
              <w:t>«Бараш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елка мелкая </w:t>
            </w:r>
            <w:r>
              <w:rPr/>
              <w:t>«Бараш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тник 270 мл «Барашк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из чайный, 14 предметов «Ассорт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виз кофейный,  15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а ПМ 0,5л мерная «Премьер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а ПМ 1л  ме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нос универсальный  больш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нос универсальный больш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елка глубокая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елка мелкая </w:t>
            </w: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елка мел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тник  «Августин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жка  с ручкой «Русское пол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средств для индивидуальной </w:t>
            </w:r>
            <w:r>
              <w:rPr/>
              <w:t>защи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течка первой медицинской помощи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гнетушитель порошковый ОП-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гипсовых моделей голов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гипсовых моделей раст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уляжей фруктов и овощ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ляжи съедобных и ядовитых гриб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ой набор по развитию реч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итель электропроводности, кислотности и температуры, для кабинета ОБ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ас-азиму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газ взрослый, фильтрующе-поглощающ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ира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ые наборы на изучаемом иностранном язы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клы-персонаж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ой набор по матема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настольных развивающих игр по матема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ые наборы, рекомендованные для детей младшего школьного возраста по знакомству с окружающим ми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чертежного оборудования и приспособ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инструментов и приборов топографическ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Метеостанция шко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ометр-анерои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рвиме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игроме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лон архитекту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товаль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инейка чертеж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для хранения химических реактивов огнеупо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по гос.контракту </w:t>
            </w:r>
            <w:r>
              <w:rPr/>
              <w:t>демонстрационных учебных таблиц для кабинета мате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учебных таблиц для кабинета ОБ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учебные таблицы по русскому языку и литера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репродукций картин для уроков развития речи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ы иностранных пис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учебных таблиц для кабинета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наглядных пособий для постоянного использования для кабинета мате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учебных таблиц по курсу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аблиц демонстрационных по технологии обработки ткан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аблиц демонстрационных по кулинар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аблиц по слесарному дел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наглядных пособий для постоянного использования по слесарному дел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аблиц по столярному дел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ые наборы по учебному предмету, рекомендованные для детей младшего шко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ой набор по развитию реч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гровые наборы по учебному предмету, рекомендованные для детей младшего шко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объемного представления дробей в виде кубов и шаров для кабинета мате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о основам математики, конструирования и моделирования для клас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моделей для лабораторных работ по стереометр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ажер для оказания первой помощи на месте происшеств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митаторы ранений и поражений для тренажера – манек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учебные таблицы по иностранному язык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аточные предметные карточк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и по иностранному язык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учебные таблицы по математик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пособия по математик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аточные карточки с цифрами и математическими знакам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очники по математик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Репродукци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мплект демонстрационных пособий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мплект раздаточных пособий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моделирования строения атомов и молекул для кабинета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алеонтологических муляж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ботанических моделе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ревянных геометрических т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по множеств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по числовой прям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и единиц объ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и целого на круге. Простые дроб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геометрической оп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волновой оп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постоянной Пла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электронные с USB-переходник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ик подъем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ифуга демонстрацио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ив химически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для проведения химических реакц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Кип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вдиоме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тор (источник) высокого напря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лка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иллюстрации зависимости скорости химических реакций от условий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электролиза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опытов по химии с электрическим током (лабораторны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окисления спирта над медным катализато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получения галоидоалканов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получения растворимых веществ в твердом вид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для фильтрования под вакуум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определения состава воздух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иллюстрации закона сохранения массы веще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для перегонки веще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получения растворимых твердых веществ ПР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ометр-анерои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 вакуумный Комовс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ив демонстрационный физ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пли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механическим явл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динамике вращатель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механическим колеба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волновых яв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рко Архиме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ятник Максвел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тел равного объ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тел равной мас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атмосферного д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ма наклоняющаяся с отвес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ычаг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уды сообщающие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кан отливно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ка Ньют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р Паска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молекулярной физике и тепловым явлен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газовым закон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капилля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ка для демонстрации конвекции в жидк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линдр свинцовый со струг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ар с кольц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изучения основ механики, пневматики и возобновляемых источников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скоп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водных свойств почв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демонстрации всасывания воды корн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обнаружения дыхательного газообмена у растений и живот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сравнения углекислого газа во вдыхаемом и выдыхаемом воздух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очка стекля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пробиро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анатомических моделе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розрачных геометрических тел с сечени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ет гранаты Ф-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ет гранаты РГД-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моделирования электронного строения атом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зоологических моделе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уляжей демонстрационный  (для кабинета биолог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асса-габаритных моделей оруж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южетные (предметные) картинки по русскому языку и литературному чтени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и раздаточные для кабинета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учебных таблиц по литературному чтению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портретов </w:t>
            </w:r>
            <w:r>
              <w:rPr/>
              <w:t>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родукции для кабинета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пособия по иностранному язык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портретов для оформления кабинета </w:t>
            </w:r>
            <w:r>
              <w:rPr/>
              <w:t>физ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наглядных пособий для постоянного использования </w:t>
            </w:r>
            <w:r>
              <w:rPr/>
              <w:t>по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информационно справочной литературы для кабинета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ортретов великих хим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обия наглядной экспозиции </w:t>
            </w:r>
            <w:r>
              <w:rPr/>
              <w:t>по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ая система химических элементов Д.И. Менделеева (таблиц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я таблиц по неорганической химии (сменная экспозиц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я таблиц по органической химии (сменная экспозиц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ранспарантов (прозрачных плено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ия таблиц по химическим производствам (сменная экспозиц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ортретов для оформления кабинета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учебные таблицы по русскому языку и литературному чтению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продукции картин и художественных фотограф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аточные карточки с буквами русского алфави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икропрепаратов по анатомии, ботанике, зоологии, общей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микроскопа по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ции по волокнам и ткан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коллекций для кабинета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истема демонстрации и хранения таблиц и плакатов для  кабинета  домоводства (кулинария и шить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а  технологии (столярная  и  слесарная мастерск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а химии и 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а  ИЗО и музы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изучения основ механики, пневматики и возобновляемых источников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лабораторного практикума по электричеству (с генератор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шильная панель для посу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для хранения посу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аборантский сто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йф оружей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йф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хранения тренаже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кабинета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чертежных инструментов класс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р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ет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-экспресс лаборатории радиационно-химической развед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зимет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тюм защитный для кабинета ОБ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настенная трехэлементная для письма мелом и марке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9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ланг силиконо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теклянной посуды на шлифах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дозирующее (механическо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изделий из керамики, фарфора и фаянс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ложек фарфоров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ерных колб малого объ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ерных кол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ерных цилиндров пластиков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ерных цилиндров стеклян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ипе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таканов пластиков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таканов химических мер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таканчиков для взвеши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шп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инц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чашек Пет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ка стекля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сика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ша кристаллизацио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щипцы тигель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юре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ир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ка под реактивы полиэтилен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ка под реактивы стеклянная из темного стекла с притертой проб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склянок для растворов ре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очка стекля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ив для пробир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этикеток для химической посуды ло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ершей для мытья химической посу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химических ре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жка для сжигания веще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товка лаборато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а коничес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пка фарфоровая с пестик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линдр ме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ой микроско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физике для уче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3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бонагрев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ов мате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ов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Источник высоковольт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тор Ван-де-Грааф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ртон  на резонансных ящик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риборов и принадлежностей для демонстрации свойств электромагнитных вол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риборов для изучения принципов радиоприема и радиопередач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ров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 дугообраз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 полосово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а электрофо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ятник электростат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о изучению магнитного поля Зем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полупроводник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демонстрации магнитных по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демонстрации электрических по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химии для уче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биологии для учен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чертежного оборудования и приспособ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ет простейшего укрытия в разрез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упражнений в действиях с рациональными числами: сложение, вычитание, умножение и д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учебные пособия по учебному предмету технология: кройка и шить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 фильмов по кройке и шить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учебные пособия по учебному предмету технология: кулинар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 фильмов  по кулинар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 учебных таблиц по музыке старших клас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правочников по швейному мастер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пособий и справочников по кулинар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тольные лингвистические иг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5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акет программного обеспечения для обучения языкам программир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а истории и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а физики и  ОБ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лабораторного практикума по опт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демонстрационные  для кабинета иностранных язы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раздаточные для кабинета иностранных язы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ловарей для кабинета иностранных язы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ы исторических дея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ы демонстрационные по курсу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кабинета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лабораторного практикума по молекулярной физ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лабораторного практикума по механ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3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е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проведения исследований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нитная меша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скоп цифровой с руководством пользователя и пособием для учащих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ювета для датчика оптической пло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робок резинов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ход стекля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ирка Вюр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ирка двухколе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единитель стекля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пр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винт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жим М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демонстрации и хранения таблиц и плакатов для  кабинетов  иностранного язы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средства обучения для кабинета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наглядные средства для кабинета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анализатор кислорода и токсичных газов с цифровой индикацие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обия демонстрационные по русскому языку и литературному чтению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очники и энциклопедии по русскому языку и литературному чтению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и для учите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питания регулируем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технические с разновес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тор звуков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игрометр (психрометр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 набо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намометр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осуды демонстрационный с принадлежностями для кабинета физ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ометр жидкостной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м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0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осуды и принадлежностей из пропилена (микролаборатор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демонстрационная по обучению грамоте родного языка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демонстрационная по иностранному языку 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(касса) цифр демонстрационная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демонстрационная по множествам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метрические тела демонстрационны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и раздаточные по математик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и объемные демонстрационны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и-аппликаци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и по изобразительному искусств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ляжи предметов (вазы, фрукты, овощи, животные)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обус Земли физ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обус Земли полит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обус Земли физический лаборато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лур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 строения земных складок и эволюции рельеф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 движения океанических пли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 вулк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 внутреннего строения Зем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-аппликация природных зон Зем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гипсовых моделей геометрических т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гипсовых моделей для натюрмор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офильмы учебные по иностранному язы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средства обучения (CD, DVD, видеофильмы, интерактивные плакаты, лицензионное программное обеспечение) для кабинета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ы  для кабинета иностранного язы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и картины демонстрационные по курсу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очники  для кабинета истор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оделей кристаллических решет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ель молекулы бел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составления объемных моделей молеку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практических работ для моделирования молекул по неорганической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практических работ для моделирования молекул по органической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моделей-аппликаций демонстрационный для кабинета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пециализированных настенных стендов для кабинета ИЗО и чер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плект демонстрационных учебных таблиц </w:t>
            </w:r>
            <w:r>
              <w:rPr/>
              <w:t>по физ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учебные пособия для кабинета физ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равочники и энциклопедии 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т</w:t>
            </w:r>
            <w:r>
              <w:rPr>
                <w:color w:val="000000"/>
              </w:rPr>
              <w:t xml:space="preserve"> демонстрационных учебных таблиц по окружающему мир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ы учебны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учебные таблицы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учебные таблицы по технологи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равочники </w:t>
            </w:r>
            <w:r>
              <w:rPr/>
              <w:t>по технологи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монстрационные материалы по литера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ы писателей, литературоведов и лингвис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и языковые фундаменталь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и, справочники, энциклопедии языковые и литературоведческие для учителей и учеников 9-11 клас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овари школьные раздаточные для 5-11 клас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оанализатор кислорода и токсичных газов с цифровой индикацией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ринадлежностей для монтажа простейших приборов по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термомет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ка лаборато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к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раздаточные по курсу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тлас по истории с комплектом контурных ка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итуция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екс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ы для кабинета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ты настенные для кабинета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ы учебные демонстрационные для кабинета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учебных таблиц по черчению, изобразительному искусству и Мировой художественной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треты отечественных и зарубежных композитор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ых учебных таблиц по музыке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символ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фильмов по курсу истории и обществозн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 фильмов по курсу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ктронные наглядные средства </w:t>
            </w:r>
            <w:r>
              <w:rPr/>
              <w:t>по изобразительному искус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фильмов по изобразительному искусств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средства обучения для кабинета музы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фильмов по курсу музы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 фильмов по курсу физ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 фильмов  по  неорганической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по Госконтракту:</w:t>
            </w:r>
            <w:r>
              <w:rPr/>
              <w:t>электронные средства обучения  для кабинета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офильмы по курсу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еофильмы для кабинета </w:t>
            </w:r>
            <w:r>
              <w:rPr/>
              <w:t>мате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учебных видео фильмов по курсу ОБ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оборудования и инструментов для отработки практических умений и навыков по изобразительному искусств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раздаточный учебно-лабораторного и практического оборудования по технологи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ас учен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-экспресс лаборатория учебная </w:t>
            </w:r>
            <w:r>
              <w:rPr/>
              <w:t>по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получения галоидоалканов и сложных эфиров лаборато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пли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я комбинированная лаборатор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для сыпуч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получения газ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для получения галоидоалканов лаборато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товка лабораторная стекл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ртовка лабораторная лит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чистки оп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осуды для ре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осуды и принадлежностей для работы с малыми количествами веще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колб демонстрацион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средства обучения для кабинета математ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 и наборы для экспериментов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воронок стеклянны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тупок с пестик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ив лабораторный по хим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ический аквадистиллят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магнитному полю кольцевых то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постоянному ток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электрическому току в вакуум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емонстрационный по электродинам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форматор учеб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очка стекля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очка эбонит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бор Лен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елки магнитные на штатив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тан электростат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ив  изолирующ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магнит разбо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ктроскоп двухтруб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спектральных трубок с источником пит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скоп школьный с подсвет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видео программ по физической куль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средства обучения (CD, DVD, видеофильмы, интерактивные плакаты, лицензионное программное обеспечение) для кабинета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офильмы учебные по литератур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е средства обучения (CD, DYD, видеофильмы, интерактивные плакаты, лицензионное программное обеспечение) для кабинета иностранного язы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образовательный комплекс для кабинета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ка для изучения фотоэфф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0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емонстрационного оборудования по окружающему миру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цифрового оборудования для кабинета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5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5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ажер для освоения навыков сердечно-легочной реанимации взрослого и реб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3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3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блицы раздаточные </w:t>
            </w:r>
            <w:r>
              <w:rPr/>
              <w:t>для кабинета географ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лекции и гербарии </w:t>
            </w:r>
            <w:r>
              <w:rPr/>
              <w:t>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ции по предметной области технологии для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ция промышленных образцов тканей, ниток и фурни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лекции минералов и горных пород, полезных ископаемых, поч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влажных препаратов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гербариев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коллекций демонстрационный по биоло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ый образовательный комплекс для кабинета начальной шко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одноместный с регулировкой высоты и наклоном столешн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л ученический регулируемый  </w:t>
            </w:r>
            <w:r>
              <w:rPr/>
              <w:t>300…3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ученический двухместный регулируемый по выс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ученический регулируемый  по высоте h 380…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7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сло офисное без подлокотников </w:t>
            </w:r>
            <w:r>
              <w:rPr/>
              <w:t>подъемно-поворот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 офисное с подлокотниками  подъемно-поворот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ул офисный </w:t>
            </w:r>
            <w:r>
              <w:rPr/>
              <w:t>полумягкий, обивка -</w:t>
            </w:r>
            <w:r>
              <w:rPr>
                <w:color w:val="000000"/>
              </w:rPr>
              <w:t>кожз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офисный полумягкий</w:t>
            </w:r>
            <w:r>
              <w:rPr/>
              <w:t>, обивка - мебельная ткан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исьменный с подкатной тумбой на 4 ящ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учителя пристав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исьменный с тумбой на 4 ящ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компьютерный одномест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для черчения и рисования, регулируемый по высоте и углу наклона столешн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с подкатной тумб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закрытый для хранения с выдвигающимися демонстрационными полк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-стелл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широкий полуоткрыт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6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шкаф широкий закрытый с замк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мба для плака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демонстрацио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ул лабораторный поворотный, </w:t>
            </w:r>
            <w:r>
              <w:rPr/>
              <w:t>обивка –</w:t>
            </w:r>
            <w:r>
              <w:rPr>
                <w:color w:val="000000"/>
              </w:rPr>
              <w:t>кожз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ол на металлокаркасе со столешницей </w:t>
            </w:r>
            <w:r>
              <w:rPr/>
              <w:t>из ЛДСП</w:t>
            </w:r>
            <w:r>
              <w:rPr>
                <w:color w:val="000000"/>
              </w:rPr>
              <w:t>, 1200*800*74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ол на металлокаркасе со столешницей </w:t>
            </w:r>
            <w:r>
              <w:rPr/>
              <w:t xml:space="preserve">из ЛДСП </w:t>
            </w:r>
            <w:r>
              <w:rPr>
                <w:color w:val="000000"/>
              </w:rPr>
              <w:t>800*800*74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ул кухонный с мягким сиденьем, </w:t>
            </w:r>
            <w:r>
              <w:rPr/>
              <w:t>обивка-</w:t>
            </w:r>
            <w:r>
              <w:rPr>
                <w:color w:val="000000"/>
              </w:rPr>
              <w:t>искусственная кож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голок дидактический с зеркал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выставочный для литературных пособ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с полк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-гардеро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рабоч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бу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стульев 2-местный мяг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 стульев 3-местный мяг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8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раскрой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открытый СТК-1200/600-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0,4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56,7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открытый СКР-12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9,4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37,8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роизводственный СР-3/1000/600-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6,2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1,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роизводственный СР-3/600/600-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3,8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51,4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роизводственный  СР-3/1200/600-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2,8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88,4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роизводственный СР-3/1500/600-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,3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22,6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для сбора отходов СРО-3/900/600-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6,4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6,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кухонный для хранения хлеба  ШХР-6-1Р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43,8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43,8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кран большого размера ClassicSolutionLy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7,6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7,6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первязочный медицинский индивидуальный стерильный ИПП-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5*10 нестерильный в индивидуальной упаков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инт 7*14 нестерильный в индивидуальной упаков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та хирургическая нестерильная 250 гр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ынка фиксации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даж на плечевой сустав (косын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фетки марлевые стерильные 45*29 медицинские 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фетки марлевые стерильные 16*14 медицинские №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гут кровоостанавливающий "Апполо" матерчато-эласти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на транспортная проволочная для иммобилизации переломов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на транспортная проволочная для иммобилизации переломов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силки мягкие НМ-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ометр электронный B Well WT-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индивидуальный противохимический ИПП-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кет гипотермич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духоводы (комплект 5 шт.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учатель - рециркулятор медицинский СН-211-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8,2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29,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медицинские электронные  ВЭМ-150  "Масса-К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томер медицинский со стульчиком  </w:t>
            </w:r>
            <w:r>
              <w:rPr/>
              <w:t>РМ-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етитель таблиц для исследования остроты зрения ОТИЗ-40-01, 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ветильник медицинский  Masterlight KaWe с принадлежност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1,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31,0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5,7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1,5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а  для гандбола, минифутбо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3,9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53,9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а для гандбольных вор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1,7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1,7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баскетбольный №7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0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,4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баскетбольный № 7 для соревнова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5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,9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баскетбольный, p.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,6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56,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футбольный тренировочный №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0,6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тбольный мяч для соревнований №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,1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5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волей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5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5,8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волейбольный матчев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,6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3,3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футбольный №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,4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7,1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ос для накачивания мяч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7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2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жка-стеллаж для хранения мяч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1,7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35,3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тка для хранения мяч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,4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7,3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а обводная с флажком (конус с втулкой, палкой и флажко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8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4,0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ейка гимнастическая жестк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3,0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30,6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 гимнастический прям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9,4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3,7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стик гимнастический подпружинен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6,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6,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евно гимнастическое наполь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5,7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5,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ладина гимнастическая присте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6,7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6,7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т для лаз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5,2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6,3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ест для лаз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8,0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8,0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кладина навесная универсаль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,4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9,8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усья навес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7,2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8,8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наклонная навес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5,2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0,4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ажер навесной для пресса (дос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,2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1,2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нажер навесной для спин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9,5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9,5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групповых занятий с подвижным стеллаж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5,1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45,1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и для прыжков в высо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,4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4,4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ка для прыжков в высот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7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,7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яч для мет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6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,7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щит для метания в цель навесн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,8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7,7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рьер легкоатлетический регулируемый, юношеск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4,76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8,56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подвижных игр (в сумк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36,0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72,1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для проведения спортивных мероприятий (в баул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5,0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5,0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удейский (в сумк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6,17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6,17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мба подкатная с 3 ящиками и центральным замком, 436*465*613,  молдавская ак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дероб с полками 806*436*1858, 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8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закрытый  806*436*778,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рабочий прямой  1400*600*752, молдавская ак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7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высокий низ двери ЛДСП, верх стекло графит 806*436*1858,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ресло кожзам Oreg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4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диван трёхместный, кожзам Oreg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1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47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магнитно-маркерная настенная,  рамка метал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аудиторная 100х150 см. поворотная на подстав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6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8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руководителя грецкий орех овальный, с боковой приставкой на опорной тумбе и конференц- пристав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заседаний, 2200*1200*752 мм, 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9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высокий, низ двери ЛДСП, верх стекло графит  806*436*1858 мм, 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мба металлическая инструментальная,   840*460*640, 5 выдвижных ящиков, центральный зам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1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3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металлический для одежды LS-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KF-1/indigo, синий,  с механизмом вращ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ьберт двухсторонний Хлопу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6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кетка 3- местная  Б 2 1500*445*420 мм, каркас металлический, экокож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ло ФОРУМ 600*560*800 мм, кожз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металлический Strong MS 2350*1200*400 мм, 7 пол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9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металлический Strong MS 2200*1200*500 мм,  6 пол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1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высокий, низ - двери ЛДСП с замком, верх -  стекло с бронирующей пленкой и с замком,  806*436*1858 мм,  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5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для заседаний, 2100*800*752 мм,молдавская ак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8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открыто-закрытый, двери ЛДСП,806*436*1858 мм, 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льберт двухсторонний Хлопу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шалка напольная В-13 металлик, 2 пары крючков, 2 перекладины для плечи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шалка-плечики пластиков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липчартBrauberg 70*100 см передвижной на колес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металлический для одежды LS-21,  1830*575*5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для уборочного инвентаря, 1-дверный, 1830*500*5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8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журнальный  1000*640*562 мм,молдавская ак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ул KF-1, вращающийся, салатов</w:t>
            </w:r>
            <w:r>
              <w:rPr/>
              <w:t>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ул для посетителей </w:t>
            </w:r>
            <w:r>
              <w:rPr/>
              <w:t>KF-1</w:t>
            </w:r>
            <w:r>
              <w:rPr>
                <w:color w:val="000000"/>
              </w:rPr>
              <w:t>вращающийся, оранжев</w:t>
            </w:r>
            <w:r>
              <w:rPr/>
              <w:t>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2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ставка под обувь  П-46,  2-ярусная,   металлическая, серая 370*720*3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ина горизонтальная на тумбе, 800*600*800-10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4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2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Флипчарт Brauberg 70*100 см передвижной на колеса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металлический для одежды LS-22, 1830*575*500 мм, ключ, 4 д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амья гардеробная, сосна,  1000*400*4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8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узкий закрытый 406*436*1858 мм, 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дероб с полками  806*436*1858 мм, 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1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на два рабочих места, с экраном и приставкой для посетителей,2000*1300*752 мм,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открыто-закрытый, двери ЛДСП,  806*436*1858  мм,молдавская акация/грецкий оре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та медицинская компресс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на транспортная проволочная для иммобилизации переломов верх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на транспортная проволочная для иммобилизации переломов нижних конечност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ямка носилоч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пет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врик резиновый диэлектрический 75*75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лодильник фармацевтический ХФ-140  «Позис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овощерезка Vortmax</w:t>
            </w:r>
            <w:r>
              <w:rPr/>
              <w:t>,</w:t>
            </w:r>
            <w:r>
              <w:rPr>
                <w:color w:val="000000"/>
              </w:rPr>
              <w:t>5 диск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холодильный CM107-S ALU R1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розильная камера Pozis FV-115, цвет бел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холодильный СХС-60-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сер HBS-220J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леборезка Янычар АХМ-300 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электронные товарные МП600 ВЖА Ф-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а протирочно-резательная МПР-350М-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ы порционные Базар-2</w:t>
            </w:r>
            <w:r>
              <w:rPr/>
              <w:t>МТ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ита электрическая  Гефест </w:t>
            </w:r>
            <w:r>
              <w:rPr/>
              <w:t>6140-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для начальных классов по естествознанию, «Научные развлеч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90,3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161,3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физике для уч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30,3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30,3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химии для уч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70,3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970,3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биологии для учи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00,33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00,3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ая лаборатория по математике для учителя, тип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ифровой микроскоп бинокулярный, с камер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ьный лабораторный комплекс для учебной практической и проектной деятельности по физик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5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79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шники с микрофоном HyperXCloudCoreHeadsetBlac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еокамера для работы с оптическими приборамиВидеоокулярToupCam 5,1 Мпи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8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емая видеокамера Prestel</w:t>
            </w:r>
            <w:r>
              <w:rPr/>
              <w:t>HD-PTZ3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9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9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бвуфер MACKIE THUMP18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нки  SVEN MC -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7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рофонная стойка SOUNDKING DD005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диосистема  SHURE </w:t>
            </w:r>
            <w:r>
              <w:rPr/>
              <w:t>BLX24E/PG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диосистема</w:t>
            </w:r>
            <w:r>
              <w:rPr>
                <w:color w:val="000000"/>
                <w:lang w:val="en-US"/>
              </w:rPr>
              <w:t xml:space="preserve">  BEYERDYNAMIC</w:t>
            </w:r>
            <w:r>
              <w:rPr>
                <w:lang w:val="en-US"/>
              </w:rPr>
              <w:t>TG 100 B-Se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 соединительных кабе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аф напольный 800*1000*2277  мм </w:t>
            </w:r>
            <w:r>
              <w:rPr/>
              <w:t>Netk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перкуссии STAGG CPJ-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рабан детский </w:t>
            </w:r>
            <w:r>
              <w:rPr/>
              <w:t>Flight fmd-20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мбурин STAGG STA-12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силофон STAGG XYLO-J15 R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угольник PEARL PET-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окольчики STAGG PCH1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ипка STAGG VL 4/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флейта STAGG REC-GE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рнет LEVANTE LV-CL4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лайка DOFF</w:t>
            </w:r>
            <w:r>
              <w:rPr/>
              <w:t>F2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ус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мра DOFF DP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ян Тула Б–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а LEVANTE</w:t>
            </w:r>
            <w:r>
              <w:rPr/>
              <w:t>LV-TR52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ян Тула Б-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 рабочий эргоном Левый  на  ЛДСП опорах,   1160*</w:t>
            </w:r>
            <w:r>
              <w:rPr/>
              <w:t>800</w:t>
            </w:r>
            <w:r>
              <w:rPr>
                <w:color w:val="000000"/>
              </w:rPr>
              <w:t>/600*755 мм,  молдавская акация/</w:t>
            </w:r>
            <w:r>
              <w:rPr/>
              <w:t>плат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шкаф медицинский для одежды </w:t>
            </w:r>
            <w:r>
              <w:rPr/>
              <w:t xml:space="preserve">МД  LS (LE)-21-80, </w:t>
            </w:r>
            <w:r>
              <w:rPr>
                <w:color w:val="000000"/>
              </w:rPr>
              <w:t>2- секционный, цвет серый,  813*500*183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каф металлический  для одежды LS-02,  1830*302*500 мм, </w:t>
            </w:r>
            <w:r>
              <w:rPr/>
              <w:t>2- две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3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шетка MD KC медицинская  1930х670х560 мм,  с углом наклона подголовника 0-45 градус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роцедурный, 960*630*470 мм ,  3 полки из нержавеющей ста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медицинский с трейзером Практ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6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2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медицинский  Практи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ма медицинская с роликами 3- секцион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со столешницей из нержавеющей стали с бортиком 1500*550*87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5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процедурный, 960*630*470 мм, 3 полки из стек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лесенка двухсторонний 6/5/4/3 полок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8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7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трина вращающаяся низкая 450*450*1100 мм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9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 формулярныйна опорах  с ящиками (16 шт.), корпус из ЛДСП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рабочий четырехместный  3000*700*750/1100 мм, царга  и перегородки оргстекло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08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стол рабочий одноместный, 4 группа роста, </w:t>
            </w:r>
            <w:r>
              <w:rPr/>
              <w:t>ЛДСП</w:t>
            </w:r>
            <w:r>
              <w:rPr>
                <w:color w:val="000000"/>
              </w:rPr>
              <w:t>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4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ставка под системный блок </w:t>
            </w:r>
            <w:r>
              <w:rPr/>
              <w:t>мобильная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каталожный с ящиками 856*500*1100 мм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9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9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а выдачи  1250*1250*1160 мм, цилиндрические опоры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8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федра выдачи 1400*700*750 мм, цилиндрические опоры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выставочный 6 полок откр.900*292*2090 мм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21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компьютерный мобильный для работы сидя 900*696*750/1100 мм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9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3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мба мобильная, 3ящика с замком, 450*450*550 мм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трансформер "Сектор-4", 4 группа роста, комплект - 4 сектора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 трансформер фигурный эллипс 1001*676*750 мм, цвет -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9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льтр сетевой Гарнизон </w:t>
            </w:r>
            <w:r>
              <w:rPr/>
              <w:t>EHW-15</w:t>
            </w:r>
            <w:r>
              <w:rPr>
                <w:color w:val="000000"/>
              </w:rPr>
              <w:t xml:space="preserve">,  6 розеток, </w:t>
            </w:r>
            <w:r>
              <w:rPr/>
              <w:t>5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7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жка библиотечная с гнутой ручкой, цвет -  кле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3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грыватель звуковой системыPioneer CDJ850-W-D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9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9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кшер цифровой</w:t>
            </w:r>
            <w:r>
              <w:rPr>
                <w:color w:val="000000"/>
                <w:lang w:val="en-US"/>
              </w:rPr>
              <w:t>Sound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affSiImpac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6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6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ная трехполосная акустическая системаElectro-Voice ETX-35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3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3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авок для столовых приборов и подносов Ra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9,8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99,8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авок-витрина охлаждаемый Ra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78,1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78,1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авок-мармит первых блюд Ra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12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12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мит вторых блюд Ra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15,5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15,5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авок Ra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1,58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51,58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ая кабина  Rad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72,5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72,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  240 * 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34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 150 * 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 180 *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66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210 *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60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зина с педалью 20 л метал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тул для посетителей Стандарт, ткань,</w:t>
            </w:r>
            <w:r>
              <w:rPr/>
              <w:t>цвет -</w:t>
            </w:r>
            <w:r>
              <w:rPr>
                <w:color w:val="000000"/>
              </w:rPr>
              <w:t>чер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вешалка для плечиков</w:t>
            </w:r>
            <w:r>
              <w:rPr/>
              <w:t xml:space="preserve">СН-4345 </w:t>
            </w:r>
            <w:r>
              <w:rPr>
                <w:color w:val="000000"/>
              </w:rPr>
              <w:t>передвиж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еркало настенное 500*2000 мм  с крепеж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 металлический для одежды LS-21, 1830*575*500 м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5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металлический Strong 2000*1000*400 мм, 5 пол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4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7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220 *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210 * 15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0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лонная штора  Супер  210 х 15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2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225 * 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225 * 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180 *20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180 *19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3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168 * 227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172 * 257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2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зина для бумаг сплошная 14 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зина для бумаг сплошная 18 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уф-мешок «Майами» </w:t>
            </w:r>
            <w:r>
              <w:rPr/>
              <w:t>670х940/1860х700/500 мм, обивка Oreg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64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ф ЛЕОН 400*400*450 мм,кожзамOrego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одноместный</w:t>
            </w:r>
            <w:r>
              <w:rPr/>
              <w:t xml:space="preserve">ЛАЙТ </w:t>
            </w:r>
            <w:r>
              <w:rPr>
                <w:color w:val="000000"/>
              </w:rPr>
              <w:t>530*720*800 мм, экокожа</w:t>
            </w:r>
            <w:r>
              <w:rPr/>
              <w:t>Ecote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4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дуль угловой </w:t>
            </w:r>
            <w:r>
              <w:rPr/>
              <w:t>ЛАЙТ</w:t>
            </w:r>
            <w:r>
              <w:rPr>
                <w:color w:val="000000"/>
              </w:rPr>
              <w:t xml:space="preserve"> 720*720*800 мм, </w:t>
            </w:r>
            <w:r>
              <w:rPr/>
              <w:t>экокожаEcote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7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5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дульдвухместный ЛАЙТ 1040*720*800 мм, экокожаEcote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0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1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ф М12 680х680х400 мм, кожзамEcote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2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ф М12800*800*400 мм, кожзам</w:t>
            </w:r>
            <w:r>
              <w:rPr/>
              <w:t>Ecote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3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на 30 ячеек из ЛДСП, с разноцветными дверк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95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о универсальное спортивное 270*210*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шина сушильная Bosch WTH83000O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иральная машина Bosch WAN2416SO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уф М12</w:t>
            </w:r>
            <w:r>
              <w:rPr/>
              <w:t>570*570*400 мм,</w:t>
            </w:r>
            <w:r>
              <w:rPr>
                <w:color w:val="000000"/>
              </w:rPr>
              <w:t>кожзам</w:t>
            </w:r>
            <w:r>
              <w:rPr/>
              <w:t>Ecote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6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 круглый на по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435*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5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180 *15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ртикальные 325*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алюзи веpтикальные  170 * 23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4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тематический сте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ка объявлений 100*20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й щит  100*120 с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трафаретов моделей атомов для обще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1,64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1,64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ллаж металлический (передвижная система хранения архивов "Практика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026,95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026,95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анель интерактивная TeachTouch 55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18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37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йка интерактивная со встроенным планшетом NexTStand 19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4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4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о организации беспроводной сети Zyxel WAC6103D-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59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ый программно-аппаратный комплекс:  доска интерактивная Activboard 78, проектор мультимедийный Casio, система голосования 16 пультов Interwri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59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236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зированное рабочее место: системный блок USN Business, монитор BenQ GW2270, мышь Oklick, клавиатура Oklic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9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305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ое устройство Pantum M6550NW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15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96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-камера AverVision U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7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009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 планшетный IRB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76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08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буна мультимедийная для презентаций SMARTONE PRO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2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7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ор для актового зала с потолочным креплением Nec PA903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881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881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атизированное рабочее место оператора USN Busines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03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03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ьютер-ноутбук Acer</w:t>
            </w:r>
            <w:r>
              <w:rPr/>
              <w:t>Extens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0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02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функциональное устройство с цветной печатью HP ColorLaserJetPro M180n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2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5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ый программно-аппаратный комплекс: доска интерактивная Activboard 78, проектор мультимедийный Casi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0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0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ый программно-аппаратный комплекс: доска интерактивная Activboard 78, проектор мультимедийный Casio, система голосования 32 пульта Interwrit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61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7034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ежка-хранилище с системой подзарядки и вмонтированным маршрутизатором для организации беспроводной локальной сети в классе Schoollbo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18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72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еб-камера на подвижном штативе </w:t>
            </w:r>
            <w:r>
              <w:rPr/>
              <w:t>Microsof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активный электронный тир Рубеж-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48,5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48,5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анино акустическое S.Ritte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12,41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612,41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дарная установка DIXON </w:t>
            </w:r>
            <w:r>
              <w:rPr/>
              <w:t>SPARK PODSK522RCSV-NC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1,59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81,59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рипка ¾  FLIGHT FV - 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0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Республики Карелия, ИНН 10010403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аниноKawai</w:t>
            </w:r>
            <w:r>
              <w:rPr/>
              <w:t>ND-21 M/PEP, черное полированно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а Карелия, п.Ледмозеро, ул.Молодая Гвардия, д.1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77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177,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28400,00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1:44:00Z</dcterms:created>
  <dc:creator>user</dc:creator>
  <dc:description/>
  <cp:keywords/>
  <dc:language>en-US</dc:language>
  <cp:lastModifiedBy>1</cp:lastModifiedBy>
  <dcterms:modified xsi:type="dcterms:W3CDTF">2018-08-28T09:49:00Z</dcterms:modified>
  <cp:revision>3</cp:revision>
  <dc:subject/>
  <dc:title/>
</cp:coreProperties>
</file>