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5 сессии 6 созыва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20 июня  2018 года                                                                                             № 349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iCs/>
          <w:color w:val="000000"/>
        </w:rPr>
        <w:t>Об утверждении Прейскуранта на платные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rStyle w:val="StrongEmphasis"/>
          <w:b w:val="false"/>
          <w:iCs/>
          <w:color w:val="000000"/>
        </w:rPr>
        <w:t>услуги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предоставляемые МБУ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«Централизованная клубная система 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Муезерского муниципального района»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уясь положениями пункта 6 части 10 статьи 35 Федерального закона от 06.10. 2003 года  № 131-ФЗ «Об общих принципах организации местного самоуправления в Российской Федерации», пункта 6 части 1 статьи 24 Устава муниципального образования «Муезерский муниципальный район в</w:t>
      </w:r>
      <w:r>
        <w:rPr>
          <w:color w:val="222222"/>
          <w:sz w:val="24"/>
          <w:szCs w:val="24"/>
        </w:rPr>
        <w:t xml:space="preserve"> целях повышения эффективности работы муниципального бюджетного учреждения «Централизованная клубная система» Муезерского муниципального района  </w:t>
      </w:r>
      <w:r>
        <w:rPr>
          <w:b/>
          <w:color w:val="000000"/>
          <w:sz w:val="24"/>
          <w:szCs w:val="24"/>
        </w:rPr>
        <w:t xml:space="preserve">Совет Муезерского муниципального район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 е ш и л:</w:t>
      </w:r>
    </w:p>
    <w:p>
      <w:pPr>
        <w:pStyle w:val="Style15"/>
        <w:spacing w:before="0" w:after="0"/>
        <w:ind w:firstLine="360"/>
        <w:jc w:val="both"/>
        <w:rPr>
          <w:bCs/>
          <w:iCs/>
          <w:color w:val="000000"/>
        </w:rPr>
      </w:pPr>
      <w:r>
        <w:rPr/>
        <w:t xml:space="preserve">   </w:t>
      </w:r>
      <w:r>
        <w:rPr/>
        <w:t xml:space="preserve">1. Утвердить </w:t>
      </w:r>
      <w:r>
        <w:rPr>
          <w:rStyle w:val="StrongEmphasis"/>
          <w:b w:val="false"/>
          <w:iCs/>
          <w:color w:val="000000"/>
        </w:rPr>
        <w:t>Прейскурант  на  платные услуги</w:t>
      </w:r>
      <w:r>
        <w:rPr>
          <w:b/>
        </w:rPr>
        <w:t xml:space="preserve">,  </w:t>
      </w:r>
      <w:r>
        <w:rPr/>
        <w:t>предоставляемые муниципальным бюджетным</w:t>
      </w:r>
      <w:r>
        <w:rPr>
          <w:bCs/>
          <w:iCs/>
        </w:rPr>
        <w:t xml:space="preserve"> </w:t>
      </w:r>
      <w:r>
        <w:rPr/>
        <w:t>учреждением «Централизованная клубная система Муезерского муниципального района» согласно приложению №1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2. Утвердить Прейскурант цен на ремонт одежды, предоставляемые муниципальным бюджетным учреждением «Централизованная клубная система Муезерского муниципального района»</w:t>
      </w:r>
      <w:r>
        <w:rPr>
          <w:sz w:val="24"/>
          <w:szCs w:val="24"/>
        </w:rPr>
        <w:t xml:space="preserve"> согласно приложению </w:t>
      </w:r>
      <w:r>
        <w:rPr>
          <w:color w:val="000000"/>
          <w:sz w:val="24"/>
          <w:szCs w:val="24"/>
        </w:rPr>
        <w:t>№ 2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читать утратившим силу решение Совета Муезерского муниципального района 29 сессии 6 созыва от 21.12.2016 года № 256 «Об утверждении Прейскуранта на платные услуги, предоставляемые МБУ «Централизованная клубная система  Муезерского муниципального района»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 xml:space="preserve">Настоящее решение подлежит официальному опубликованию в газете «Муезерсклес» и размещению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ezersk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 Решение вступает в силу с момента его опубликования в газете «Муезерсклес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Муезерского муниципального района                     </w:t>
        <w:tab/>
        <w:t xml:space="preserve">                      С.С. Стугарев</w:t>
      </w:r>
      <w:r>
        <w:br w:type="page"/>
      </w:r>
    </w:p>
    <w:p>
      <w:pPr>
        <w:pStyle w:val="Normal"/>
        <w:ind w:left="3540"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1 </w:t>
      </w:r>
    </w:p>
    <w:p>
      <w:pPr>
        <w:pStyle w:val="Normal"/>
        <w:ind w:left="3540" w:firstLine="708"/>
        <w:jc w:val="center"/>
        <w:rPr/>
      </w:pPr>
      <w:r>
        <w:rPr>
          <w:color w:val="000000"/>
          <w:sz w:val="24"/>
          <w:szCs w:val="24"/>
        </w:rPr>
        <w:t xml:space="preserve">к решению 45 сессии 6 созыва </w:t>
      </w:r>
    </w:p>
    <w:p>
      <w:pPr>
        <w:pStyle w:val="Normal"/>
        <w:ind w:left="3540"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0  июня  2018 г. № 349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ейскурант на платные услуг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е муниципальным бюджетным учреждени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Централизованная клубная система Муезерского муниципальн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46"/>
        <w:gridCol w:w="1323"/>
        <w:gridCol w:w="15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мость входного билета на концерты, конкурсы, фестивали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мость входного билета концертно-развлекательные программы, спектакли, театрализованные представлен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билетов на детские викторин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мость билета  на подростковую дискоте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4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мость  входного билета на концерт, детский праздник, утренник, спектакль, на дискотеку с игровой программо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мость входного билета на дискотеку в праздничные дн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йонный ДК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имость билета на новогоднее кафе с развлекательной программо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мость входного билета на новогоднюю дискотеку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йонный ДК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2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мость   1 платного занятия для взрослого населения (аэробика, йога, танцы, вокал, рукодел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</w:t>
            </w:r>
          </w:p>
        </w:tc>
      </w:tr>
      <w:tr>
        <w:trPr>
          <w:trHeight w:val="1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онемент на платные занятия  (3 в неделю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нятия в тренажерном  зале (1 час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льярд  (1 час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en-US"/>
              </w:rPr>
              <w:t>Аренда ткацкого станка (1 час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ксерокопирования, набор текста, сканирование документов (1 лис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мость аренды концертного зала (1 час). Гастро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</w:t>
            </w:r>
          </w:p>
        </w:tc>
      </w:tr>
      <w:tr>
        <w:trPr>
          <w:trHeight w:val="1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кат аппаратуры со звукооператором  (1 час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и проведение праздничных мероприятий (свадьба, юбилей, корпоративный вечер и т.д.) (1 час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зов Деда Мороза и Снегурочки на дом, поздравление юбиляра на дом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кат столов, скамеек (шт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щение мероприятий детьми до 5 л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детских праздников (1 час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сценария мероприят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щение, печать рекламных афиш (1 шт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en-US"/>
              </w:rPr>
              <w:t>Прокат  костюма (1 сутки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0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мость аренды помещений Дома Культуры, находящегося в безвозмездном пользовании муниципального образования «Муезерский муниципальный район» (1 день – 8 час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ско-зал РДК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йе РДК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йе сельских ДК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ind w:left="3540" w:firstLine="708"/>
        <w:jc w:val="center"/>
        <w:rPr/>
      </w:pPr>
      <w:r>
        <w:rPr>
          <w:color w:val="000000"/>
          <w:sz w:val="24"/>
          <w:szCs w:val="24"/>
        </w:rPr>
        <w:t xml:space="preserve">к решению 45 сессии 6 созыва </w:t>
      </w:r>
    </w:p>
    <w:p>
      <w:pPr>
        <w:pStyle w:val="Normal"/>
        <w:ind w:left="3540" w:firstLine="708"/>
        <w:jc w:val="center"/>
        <w:rPr/>
      </w:pPr>
      <w:r>
        <w:rPr>
          <w:color w:val="000000"/>
          <w:sz w:val="24"/>
          <w:szCs w:val="24"/>
        </w:rPr>
        <w:t xml:space="preserve">от 20 июня  2018 г. № 349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йскурант цен на ремонт одежды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е муниципальным бюджетным учреждени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Централизованная клубная система Муезерского муниципальн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4717"/>
        <w:gridCol w:w="1925"/>
        <w:gridCol w:w="60"/>
        <w:gridCol w:w="164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№ </w:t>
            </w:r>
            <w:r>
              <w:rPr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оротить юбку прямого силуэт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оротить юбку за счёт переноса линии тали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ть юбку (платье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молнии в юбке без учёта цены молни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дкла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арма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ротить брюки, джинс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оротить брюки с использованием брючной тесьмы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ть брюки по боковым швам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узить брюки от линии колен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ть брюки (юбку) по талии с помощью кокетк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опка (за 1 ед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шлёвок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молнии в брюках без учёта цены молни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етли (вешалк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9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готовление изделий без учёта цены за ткань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а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р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аха (сорочка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>
          <w:trHeight w:val="7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бка прямая (на подкладе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фа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юки без карман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оры (пошив без учёта шторной ленты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стоимость за 1 метр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юль на шторной лент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стоимость за 1 метр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ив рубах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9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шив постельного белья без учёта ткани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олоч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штук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деяльни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н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л на подушк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1 шт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аврация одежды и вещ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ный ДК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ие ДК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27:00Z</dcterms:created>
  <dc:creator>User</dc:creator>
  <dc:description/>
  <cp:keywords/>
  <dc:language>en-US</dc:language>
  <cp:lastModifiedBy>1</cp:lastModifiedBy>
  <cp:lastPrinted>2018-06-14T14:13:00Z</cp:lastPrinted>
  <dcterms:modified xsi:type="dcterms:W3CDTF">2018-06-14T11:14:00Z</dcterms:modified>
  <cp:revision>9</cp:revision>
  <dc:subject/>
  <dc:title>ПРОЕКТ</dc:title>
</cp:coreProperties>
</file>