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1 сессии 6  созыва                                                                                               № 342</w:t>
      </w:r>
    </w:p>
    <w:p>
      <w:pPr>
        <w:pStyle w:val="Normal"/>
        <w:jc w:val="both"/>
        <w:rPr/>
      </w:pPr>
      <w:r>
        <w:rPr/>
        <w:t>от 28  марта 2018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решение 16 сессии 6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24 июня 2015 г. №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Уставом муниципального образования «Муезерский муниципальный район», на основании решения 35 сессии 3 созыва Совета Суккозерского сельского поселения от 14 марта 2018 г. № 108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в Перечень муниципального имущества Суккозерского сельского поселения, передаваемого в собственность Муезерского муниципального района, утвержденный решением 16 сессии 6 созыва Совета Муезерского муниципального района от 24 июня 2015 г. № 132 следующее изменение:</w:t>
      </w:r>
    </w:p>
    <w:p>
      <w:pPr>
        <w:pStyle w:val="Normal"/>
        <w:ind w:firstLine="708"/>
        <w:jc w:val="both"/>
        <w:rPr/>
      </w:pPr>
      <w:r>
        <w:rPr/>
        <w:t>-    пункт 124 Перечня,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</w:t>
      </w: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41 сессии 6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28 марта 2018 года № 34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имущества Суккозерского сельского поселения передаваемого в муниципальную собственность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езерского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268"/>
        <w:gridCol w:w="3119"/>
        <w:gridCol w:w="2532"/>
      </w:tblGrid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   нахождения имуществ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Суккозеро, ул. Центральная, д.10, кв.1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, год ввода 1976г.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-60,7 кв.м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01:00Z</dcterms:created>
  <dc:creator>1</dc:creator>
  <dc:description/>
  <cp:keywords/>
  <dc:language>en-US</dc:language>
  <cp:lastModifiedBy>1</cp:lastModifiedBy>
  <cp:lastPrinted>2016-09-29T10:30:00Z</cp:lastPrinted>
  <dcterms:modified xsi:type="dcterms:W3CDTF">2018-03-27T14:49:00Z</dcterms:modified>
  <cp:revision>7</cp:revision>
  <dc:subject/>
  <dc:title>Республика Карелия</dc:title>
</cp:coreProperties>
</file>