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  сессии 6 созы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 декабря 2017 года                                                                                           № 3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Муезерского муниципального</w:t>
      </w:r>
    </w:p>
    <w:p>
      <w:pPr>
        <w:pStyle w:val="Normal"/>
        <w:rPr/>
      </w:pPr>
      <w:r>
        <w:rPr>
          <w:sz w:val="24"/>
          <w:szCs w:val="24"/>
        </w:rPr>
        <w:t>район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п.1 ст.17 Регламента Совета Муезерского муниципального района, утвержденного решением 19 сессии 4 созыва Совета Муезерского муниципального района от 10.04.2008 № 193, </w:t>
      </w:r>
      <w:r>
        <w:rPr>
          <w:b/>
          <w:sz w:val="24"/>
          <w:szCs w:val="24"/>
        </w:rPr>
        <w:t>Совет Муезерского муниципального района р е ш и 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План работы Совета Муезерского муниципального района на 2018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решение вступает в силу с  01 января 2018 года</w:t>
      </w:r>
    </w:p>
    <w:p>
      <w:pPr>
        <w:pStyle w:val="Formattex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pacing w:before="0" w:after="0"/>
        <w:jc w:val="both"/>
        <w:rPr/>
      </w:pPr>
      <w:r>
        <w:rPr/>
      </w:r>
    </w:p>
    <w:p>
      <w:pPr>
        <w:pStyle w:val="Formattext"/>
        <w:spacing w:before="0" w:after="0"/>
        <w:jc w:val="both"/>
        <w:rPr/>
      </w:pPr>
      <w:r>
        <w:rPr/>
        <w:t>Глава Муезерского муниципального района                                                    В.И. Стас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шением 38 сессии 6 созыва 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овета Муезерского 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20 декабря 2017 года  №  3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Совета Муезерского муниципального района на 201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нварь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е постоянных комиссий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ждение проекта внесения изменений в правила землепользования и застройки посел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евраль 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седание постоянных комисси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Главы Муезерского муниципального района за 2017 год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Главы администрации Муезерского муниципального района за 2017 год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ы председателей постоянных комисси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чет о деятельности отделения МВД по Муезерскому району за 2017 год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списка жилых помещений, подлежащих исключению из специализированного жилого фонда для детей 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т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  Внесение изменений в бюджет райо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прель</w:t>
      </w:r>
    </w:p>
    <w:p>
      <w:pPr>
        <w:pStyle w:val="Normal"/>
        <w:numPr>
          <w:ilvl w:val="0"/>
          <w:numId w:val="23"/>
        </w:numPr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чет о выполнении Программы социально-экономического развития муниципального образования «Муезерский муниципальный район» за 2017 год;</w:t>
      </w:r>
    </w:p>
    <w:p>
      <w:pPr>
        <w:pStyle w:val="Normal"/>
        <w:numPr>
          <w:ilvl w:val="0"/>
          <w:numId w:val="12"/>
        </w:numPr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тверждение проекта внесения изменений в правила землепользования и застройки посел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й</w:t>
      </w:r>
    </w:p>
    <w:p>
      <w:pPr>
        <w:pStyle w:val="Normal"/>
        <w:numPr>
          <w:ilvl w:val="0"/>
          <w:numId w:val="24"/>
        </w:numPr>
        <w:ind w:left="900" w:hanging="474"/>
        <w:rPr>
          <w:sz w:val="24"/>
          <w:szCs w:val="24"/>
        </w:rPr>
      </w:pPr>
      <w:r>
        <w:rPr>
          <w:sz w:val="24"/>
          <w:szCs w:val="24"/>
        </w:rPr>
        <w:t>Заседание постоянных комиссий;</w:t>
      </w:r>
    </w:p>
    <w:p>
      <w:pPr>
        <w:pStyle w:val="Normal"/>
        <w:numPr>
          <w:ilvl w:val="0"/>
          <w:numId w:val="14"/>
        </w:numPr>
        <w:ind w:left="900" w:hanging="474"/>
        <w:rPr>
          <w:sz w:val="24"/>
          <w:szCs w:val="24"/>
        </w:rPr>
      </w:pPr>
      <w:r>
        <w:rPr>
          <w:sz w:val="24"/>
          <w:szCs w:val="24"/>
        </w:rPr>
        <w:t>Рассмотрение списка жилых помещений, подлежащих исключению из специализированного жилого фонда для детей 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юнь </w:t>
      </w:r>
    </w:p>
    <w:p>
      <w:pPr>
        <w:pStyle w:val="Normal"/>
        <w:numPr>
          <w:ilvl w:val="0"/>
          <w:numId w:val="25"/>
        </w:numPr>
        <w:ind w:left="900" w:hanging="474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. </w:t>
      </w:r>
    </w:p>
    <w:p>
      <w:pPr>
        <w:pStyle w:val="Normal"/>
        <w:numPr>
          <w:ilvl w:val="0"/>
          <w:numId w:val="15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муниципального образования «Муезерский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район за 2017 год»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3.  </w:t>
      </w:r>
      <w:r>
        <w:rPr>
          <w:sz w:val="24"/>
          <w:szCs w:val="24"/>
        </w:rPr>
        <w:t>Внесение изменений в бюджет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юль</w:t>
      </w:r>
    </w:p>
    <w:p>
      <w:pPr>
        <w:pStyle w:val="Normal"/>
        <w:numPr>
          <w:ilvl w:val="0"/>
          <w:numId w:val="26"/>
        </w:numPr>
        <w:ind w:left="900" w:hanging="474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ind w:left="709" w:hanging="283"/>
        <w:rPr>
          <w:sz w:val="24"/>
          <w:szCs w:val="24"/>
        </w:rPr>
      </w:pPr>
      <w:r>
        <w:rPr>
          <w:sz w:val="24"/>
          <w:szCs w:val="24"/>
        </w:rPr>
        <w:t>2.  Отчет о деятельности отделения полиции МВД по Муезерскому району за 1 полугодие 201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густ </w:t>
      </w:r>
    </w:p>
    <w:p>
      <w:pPr>
        <w:pStyle w:val="Normal"/>
        <w:numPr>
          <w:ilvl w:val="0"/>
          <w:numId w:val="27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Заседание постоянных комиссий.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бюджет района.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чет о выполнении Программы социально-экономического развития муниципального образования «Муезерский муниципальный район» за 1 полугодие 2018 года;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ентябрь</w:t>
      </w:r>
    </w:p>
    <w:p>
      <w:pPr>
        <w:pStyle w:val="Normal"/>
        <w:numPr>
          <w:ilvl w:val="0"/>
          <w:numId w:val="28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numPr>
          <w:ilvl w:val="0"/>
          <w:numId w:val="17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муниципальных и ведомственных целевых программ;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Утверждение проекта внесения изменений в правила землепользования и застройки посел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</w:t>
      </w:r>
    </w:p>
    <w:p>
      <w:pPr>
        <w:pStyle w:val="Normal"/>
        <w:numPr>
          <w:ilvl w:val="0"/>
          <w:numId w:val="29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ябрь</w:t>
      </w:r>
    </w:p>
    <w:p>
      <w:pPr>
        <w:pStyle w:val="Normal"/>
        <w:numPr>
          <w:ilvl w:val="0"/>
          <w:numId w:val="30"/>
        </w:numPr>
        <w:ind w:left="900" w:hanging="4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проекта бюджета муниципального образования «Муезерский муниципальный район» на 2019 год и плановый период 2020-2021 год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тверждение проекта внесения изменений в правила землепользования и застройки посел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списка жилых помещений, подлежащих исключению из специализированного жилого фонда для детей сирот и детей, оставшихся без попечения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абрь</w:t>
      </w:r>
    </w:p>
    <w:p>
      <w:pPr>
        <w:pStyle w:val="Normal"/>
        <w:numPr>
          <w:ilvl w:val="0"/>
          <w:numId w:val="31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постоянных комиссий; 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 бюджет района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бюджета муниципального образования «Муезерский муниципальный район» на 2019 год и плановый период 2020 - 2021 годов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лана проведения экспертизы муниципальных правовых актов Совета Муезерского муниципального района, затрагивающих вопросы осуществления предпринимательской и инвестиционной деятельности на 2019 год;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плана работы Совета Муезерского муниципального района на 2019 год;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 подготовке к празднованию 100-летия образования Республики Карелия на территории Муезерского муниципального район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ечение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частие в работе сессий городских и сельских поселен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Организация работы постоянных депутатских комиссий по бюджету и налогам, по социально-экономическому развитию, ревизионной комиссии.</w:t>
      </w:r>
    </w:p>
    <w:p>
      <w:pPr>
        <w:pStyle w:val="Normal"/>
        <w:rPr/>
      </w:pPr>
      <w:r>
        <w:rPr/>
        <w:t xml:space="preserve">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3"/>
        <w:gridCol w:w="1559"/>
        <w:gridCol w:w="311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ы, планируемые для рассмотрения на заседаниях 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езер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оекта внесения изменений в правила землепользования и застрой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радостроительства и земле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 Главы Муезерского муниципального района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Муезер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 Главы администрации Муезерского муниципального района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езер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постоянной комиссии Совета Муезерского муниципального района по бюджету и нал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бюджету и налога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постоянной комиссии Совета Муезерского муниципального района по социально-экономическому  развитию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 по социально-экономическому  развитию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ревизионной комиссии Муезе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евизионной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 деятельности отделения МВД по Муезерскому району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 МВД по Муезерскому район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 бюджет Муезерского муниципального района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социально-экономического развития муниципального образования «Муезерский муниципальный район»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оекта внесения изменений в правила землепользования и застрой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радостроительства и земле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писка жилых помещений, подлежащих исключению из специализированного жилого фонда для детей сирот и детей, оставшихся без попечения родите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униципального образования «Муезерский муниципальный район»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 бюджет Муезерского муниципального района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 о деятельности отделения полиции МВД по Муезерскому району за 1 полугодие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П МВД по Муезерскому район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 бюджет Муезерского муниципального района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социально-экономического развития муниципального образования «Муезерский муниципальный район» за 1 полугодие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Муезер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оекта внесения изменений в правила землепользования и застрой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радостроительства и земле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 бюджет Муезерского муниципального района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оекта внесения изменений в правила землепользования и застрой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радостроительства и земле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писка жилых помещений, подлежащих исключению из специализированного жилого фонда для детей сирот и детей, оставшихся без попечения ро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 бюджета муниципального образования «Муезерский муниципальный район» на 2019 год и плановый период 2020 - 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бюджет муниципального образования «Муезерский муниципальный район» на 2018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инансового управле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проведения экспертизы муниципальных правовых актов Совета Муезерского муниципального района, затрагивающих вопросы осуществления предпринимательской и инвестиционной деятельности на 2019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лана работы Совета Муезерского муниципального района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 администрации Муезерского муниципальн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празднованию 100-летия образования Республики Карелия на территории Муезе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езерского муниципального райо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37:00Z</dcterms:created>
  <dc:creator>Пользователь</dc:creator>
  <dc:description/>
  <cp:keywords/>
  <dc:language>en-US</dc:language>
  <cp:lastModifiedBy>Sovet</cp:lastModifiedBy>
  <cp:lastPrinted>2017-12-20T14:36:00Z</cp:lastPrinted>
  <dcterms:modified xsi:type="dcterms:W3CDTF">2017-12-20T11:36:00Z</dcterms:modified>
  <cp:revision>23</cp:revision>
  <dc:subject/>
  <dc:title/>
</cp:coreProperties>
</file>