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8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декабря 2017 года                                                                                       № 32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9 сессии 6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6года № 251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29 сессии 6 созыва от 21 декабря 2016 года № 252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9 сессии 6 созыва от 21 декабря 2016 года № 251 «О бюджете Муезерского муниципального района на 2017 год на плановый период 2018 и 2019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17 год:</w:t>
      </w:r>
    </w:p>
    <w:p>
      <w:pPr>
        <w:pStyle w:val="Normal"/>
        <w:ind w:firstLine="900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381179 тыс. рублей, в том числе объем безвозмездных поступлений в сумме 319600,3 тыс. 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364095,7 тыс. 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3) профицит бюджета Муезерского муниципального района в сумме 17083,3 тыс. рублей».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2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18 года в валюте Российской Федерации в сумме 64826,0 тыс. рублей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19 года в валюте Российской Федерации в сумме 30570,0 тыс. рублей и на 1 января 2020года в сумме 18250,0 тыс. рубле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0.2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0.2. Установить предельный объем муниципального долга Муезерского муниципального района на 2017 год в сумме  61578,7 тыс. рублей, на 2018 год в сумме  62750 тыс. рублей, на 2019 год в сумме 62750 тыс. рублей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 </w:t>
      </w:r>
      <w:r>
        <w:rPr>
          <w:sz w:val="24"/>
          <w:szCs w:val="24"/>
        </w:rPr>
        <w:t>Приложение № 5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7 Решения изложить в новой редакции согласно приложению № 3 к настоящему реше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8а Решения изложить в новой редакции согласно приложению № 4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8б Решения изложить в новой редакции согласно приложению № 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11 Решения изложить в новой редакции согласно приложению № 6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В. И. Стасевич</w:t>
      </w:r>
    </w:p>
    <w:p>
      <w:pPr>
        <w:pStyle w:val="Normal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30:00Z</dcterms:created>
  <dc:creator>Key_comp</dc:creator>
  <dc:description/>
  <cp:keywords/>
  <dc:language>en-US</dc:language>
  <cp:lastModifiedBy>Sovet</cp:lastModifiedBy>
  <cp:lastPrinted>2017-12-20T14:20:00Z</cp:lastPrinted>
  <dcterms:modified xsi:type="dcterms:W3CDTF">2017-12-20T11:21:00Z</dcterms:modified>
  <cp:revision>25</cp:revision>
  <dc:subject/>
  <dc:title>ПРОЕКТ</dc:title>
</cp:coreProperties>
</file>