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ЕСПУБЛИКА  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Е   ОБРАЗОВА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>«МУЕЗЕРСКИЙ  МУНИЦИПАЛЬНЫЙ  РАЙОН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ГЛАВА  МУЕЗЕРСКОГО  МУНИЦИПАЛЬН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от  19 февраля  2016 года</w:t>
        <w:tab/>
        <w:tab/>
        <w:tab/>
        <w:tab/>
        <w:t xml:space="preserve">                                                 №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О назначении публичных слушаний в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уезерском муниципальном райо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Руководствуясь положениями подпункта 1  пункта 3 статьи 28 Федерального закона от  06.10.2003  № 131-ФЗ «Об общих принципах организации местного самоуправления в Российской Федерации» и пункта 1 статьи 3 Положения о порядке проведения публичных слушаний в Муезерском муниципальном районе, утвержденного решением 29 сессии 3 созыва Совета Муезерского муниципального района от  04.05.2006  № 355, </w:t>
      </w:r>
    </w:p>
    <w:p>
      <w:pPr>
        <w:pStyle w:val="Normal"/>
        <w:jc w:val="both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/>
        <w:t>Назначить публичные слушания по проекту решения Совета Муезерского муниципального района  «О внесении изменений и дополнений в Устав муниципального образования «Муезерский муниципальный район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убличные слушания провести со 2 по 4 марта 2016 года:   </w:t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>с. Ругозеро -   2 марта 2016 г.  в 11.00 в здании администрации Ругозерского сельского поселения;</w:t>
      </w:r>
    </w:p>
    <w:p>
      <w:pPr>
        <w:pStyle w:val="Normal"/>
        <w:ind w:firstLine="708"/>
        <w:jc w:val="both"/>
        <w:rPr/>
      </w:pPr>
      <w:r>
        <w:rPr/>
        <w:t xml:space="preserve">       </w:t>
      </w:r>
      <w:r>
        <w:rPr/>
        <w:t>п. Ледмозеро - 2 марта  2016 г.    в 18.00  в здании администрации Ледмозерского сельского поселения;</w:t>
      </w:r>
    </w:p>
    <w:p>
      <w:pPr>
        <w:pStyle w:val="Normal"/>
        <w:tabs>
          <w:tab w:val="clear" w:pos="708"/>
          <w:tab w:val="left" w:pos="2552" w:leader="none"/>
        </w:tabs>
        <w:ind w:firstLine="708"/>
        <w:jc w:val="both"/>
        <w:rPr/>
      </w:pPr>
      <w:r>
        <w:rPr/>
        <w:t xml:space="preserve">      </w:t>
      </w:r>
      <w:r>
        <w:rPr/>
        <w:t>п. Муезерский - 3 марта 2016  г.   в 16.00  в  здании  администрации  Муезерского муниципального района;</w:t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>с. Реболы -  3 марта 2016  г. в 14.00 в здании Дома культуры Ребольского сельского поселения;</w:t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>п. Лендеры - 3 марта 2016  г.  в 16.00 в здании администрации Лендерского сельского поселения;</w:t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>п. Волома – 4 марта 2016 г. в 11.00 в здании администрации Воломского сельского поселения;</w:t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 xml:space="preserve">п. Пенинга - 4 марта 2016 г. в 14.00 в здании администрации Пенингского сельского поселения; </w:t>
      </w:r>
    </w:p>
    <w:p>
      <w:pPr>
        <w:pStyle w:val="Normal"/>
        <w:ind w:firstLine="708"/>
        <w:jc w:val="both"/>
        <w:rPr/>
      </w:pPr>
      <w:r>
        <w:rPr/>
        <w:t xml:space="preserve">       </w:t>
      </w:r>
      <w:r>
        <w:rPr/>
        <w:t>п. Суккозеро - 4 марта 2016 г. в 16.00 в здании администрации Суккозерского сельского поселения.</w:t>
      </w:r>
    </w:p>
    <w:p>
      <w:pPr>
        <w:pStyle w:val="Normal"/>
        <w:jc w:val="both"/>
        <w:rPr/>
      </w:pPr>
      <w:r>
        <w:rPr/>
        <w:tab/>
        <w:t>3.  Главам городского и сельских поселений района организовать проведение слушаний на территории поселений. Результаты  публичных  слушаний  направить Главе Муезерского муниципального района в трехдневный срок со дня проведения публичных слушаний.</w:t>
      </w:r>
    </w:p>
    <w:p>
      <w:pPr>
        <w:pStyle w:val="Normal"/>
        <w:ind w:firstLine="720"/>
        <w:jc w:val="both"/>
        <w:rPr/>
      </w:pPr>
      <w:r>
        <w:rPr/>
        <w:t xml:space="preserve">4. Рекомендовать администрации Муезерского муниципального района обеспечить участие соответствующих специалистов в публичных слушаниях по проекту решения Совета Муезерского муниципального райо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а  Муезерского  муниципального  района                                          А.М. Сафоненко</w:t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39:00Z</dcterms:created>
  <dc:creator>Куренкова Н.П.</dc:creator>
  <dc:description/>
  <cp:keywords/>
  <dc:language>en-US</dc:language>
  <cp:lastModifiedBy>Sovet</cp:lastModifiedBy>
  <cp:lastPrinted>2015-11-26T13:14:00Z</cp:lastPrinted>
  <dcterms:modified xsi:type="dcterms:W3CDTF">2016-02-18T12:46:00Z</dcterms:modified>
  <cp:revision>3</cp:revision>
  <dc:subject/>
  <dc:title>РЕСПУБЛИКА  КАРЕЛИЯ</dc:title>
</cp:coreProperties>
</file>