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КАРЕЛ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Е ОБРАЗОВ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ЕЗЕРСКИЙ МУНИЦИПАЛЬНЫ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МУЕЗЕРСКОГО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29   ноября 2022 г.                                                                                  № 33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по предоставлению муниципальной услуги «Перевод жилого помещения в нежилое помещение и нежилого помещения в жилое помещение»</w:t>
      </w:r>
    </w:p>
    <w:p>
      <w:pPr>
        <w:pStyle w:val="Normal"/>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5102"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100"/>
          <w:sz w:val="26"/>
          <w:szCs w:val="26"/>
        </w:rPr>
        <w:t>постановляет:</w:t>
      </w:r>
    </w:p>
    <w:p>
      <w:pPr>
        <w:pStyle w:val="Normal"/>
        <w:widowControl w:val="false"/>
        <w:numPr>
          <w:ilvl w:val="0"/>
          <w:numId w:val="6"/>
        </w:numPr>
        <w:autoSpaceDE w:val="false"/>
        <w:spacing w:lineRule="auto" w:line="240" w:before="0" w:after="0"/>
        <w:ind w:left="0" w:firstLine="567"/>
        <w:jc w:val="both"/>
        <w:rPr/>
      </w:pPr>
      <w:r>
        <w:rPr>
          <w:rFonts w:cs="Times New Roman" w:ascii="Times New Roman" w:hAnsi="Times New Roman"/>
          <w:sz w:val="26"/>
          <w:szCs w:val="26"/>
        </w:rPr>
        <w:t>Утвердить прилагаемый административный регламент по предоставлению муниципальной услуги «Перевод жилого помещения в нежилое помещение и нежилого помещения в жилое помещение».</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rFonts w:cs="Times New Roman" w:ascii="Times New Roman" w:hAnsi="Times New Roman"/>
            <w:sz w:val="26"/>
            <w:szCs w:val="26"/>
          </w:rPr>
          <w:t>www.muezersky.ru</w:t>
        </w:r>
      </w:hyperlink>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о дня его официального опубликования в газете «Муезерскле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                                                 А.В. Пашук</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w:t>
      </w:r>
    </w:p>
    <w:p>
      <w:pPr>
        <w:pStyle w:val="ConsPlusTitle"/>
        <w:tabs>
          <w:tab w:val="clear" w:pos="720"/>
          <w:tab w:val="center" w:pos="4819" w:leader="none"/>
          <w:tab w:val="right" w:pos="9638" w:leader="none"/>
        </w:tabs>
        <w:rPr>
          <w:rFonts w:ascii="Times New Roman" w:hAnsi="Times New Roman" w:cs="Times New Roman"/>
          <w:sz w:val="26"/>
          <w:szCs w:val="26"/>
        </w:rPr>
      </w:pPr>
      <w:r>
        <w:rPr>
          <w:rFonts w:cs="Times New Roman" w:ascii="Times New Roman" w:hAnsi="Times New Roman"/>
          <w:b w:val="false"/>
          <w:bCs w:val="false"/>
          <w:sz w:val="26"/>
          <w:szCs w:val="26"/>
        </w:rPr>
        <w:tab/>
        <w:t xml:space="preserve">                                                                     от  29   ноября 2022 года № 331                  </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ЕРЕВОД ЖИЛОГО ПОМЕЩЕНИЯ В НЕЖИЛОЕ ПОМЕЩЕНИЕ И НЕЖИЛОГО ПОМЕЩЕНИЯ В ЖИЛОЕ ПОМЕЩЕНИЕ»</w:t>
      </w:r>
    </w:p>
    <w:p>
      <w:pPr>
        <w:pStyle w:val="ConsPlusNormal1"/>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1"/>
        <w:jc w:val="both"/>
        <w:rPr>
          <w:rFonts w:ascii="Times New Roman" w:hAnsi="Times New Roman" w:cs="Times New Roman"/>
          <w:sz w:val="26"/>
          <w:szCs w:val="26"/>
        </w:rPr>
      </w:pPr>
      <w:r>
        <w:rPr>
          <w:rFonts w:cs="Times New Roman"/>
          <w:sz w:val="26"/>
          <w:szCs w:val="26"/>
        </w:rPr>
      </w:r>
    </w:p>
    <w:p>
      <w:pPr>
        <w:pStyle w:val="ConsPlusNormal1"/>
        <w:numPr>
          <w:ilvl w:val="0"/>
          <w:numId w:val="4"/>
        </w:numPr>
        <w:jc w:val="both"/>
        <w:rPr>
          <w:sz w:val="26"/>
          <w:szCs w:val="26"/>
        </w:rPr>
      </w:pPr>
      <w:r>
        <w:rPr>
          <w:sz w:val="26"/>
          <w:szCs w:val="26"/>
        </w:rPr>
        <w:t>Предмет регулирования административного регламента.</w:t>
      </w:r>
    </w:p>
    <w:p>
      <w:pPr>
        <w:pStyle w:val="ConsPlusNormal1"/>
        <w:numPr>
          <w:ilvl w:val="1"/>
          <w:numId w:val="4"/>
        </w:numPr>
        <w:ind w:left="0" w:firstLine="540"/>
        <w:jc w:val="both"/>
        <w:rPr/>
      </w:pPr>
      <w:r>
        <w:rPr>
          <w:sz w:val="26"/>
          <w:szCs w:val="26"/>
        </w:rPr>
        <w:t>Административный регламент предоставления муниципальной услуги «Перевод жилого помещения в нежилое помещение и нежилого помещения в жилое помещени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ConsPlusNormal1"/>
        <w:ind w:firstLine="540"/>
        <w:jc w:val="both"/>
        <w:rPr>
          <w:sz w:val="26"/>
          <w:szCs w:val="26"/>
        </w:rPr>
      </w:pPr>
      <w:r>
        <w:rPr>
          <w:sz w:val="26"/>
          <w:szCs w:val="26"/>
        </w:rPr>
        <w:t>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ConsPlusNormal1"/>
        <w:ind w:firstLine="540"/>
        <w:jc w:val="both"/>
        <w:rPr/>
      </w:pPr>
      <w:r>
        <w:rPr>
          <w:sz w:val="26"/>
          <w:szCs w:val="26"/>
        </w:rPr>
        <w:t>Правовые основания предоставления муниципальной услуги закреплены в Приложении № 2 к настоящему административному регламенту.</w:t>
      </w:r>
    </w:p>
    <w:p>
      <w:pPr>
        <w:pStyle w:val="ConsPlusNormal1"/>
        <w:numPr>
          <w:ilvl w:val="1"/>
          <w:numId w:val="4"/>
        </w:numPr>
        <w:jc w:val="both"/>
        <w:rPr>
          <w:sz w:val="26"/>
          <w:szCs w:val="26"/>
        </w:rPr>
      </w:pPr>
      <w:r>
        <w:rPr>
          <w:sz w:val="26"/>
          <w:szCs w:val="26"/>
        </w:rPr>
        <w:t>Круг заявителей.</w:t>
      </w:r>
    </w:p>
    <w:p>
      <w:pPr>
        <w:pStyle w:val="ConsPlusNormal1"/>
        <w:ind w:firstLine="540"/>
        <w:jc w:val="both"/>
        <w:rPr>
          <w:sz w:val="26"/>
          <w:szCs w:val="26"/>
        </w:rPr>
      </w:pPr>
      <w:r>
        <w:rPr>
          <w:sz w:val="26"/>
          <w:szCs w:val="26"/>
        </w:rPr>
        <w:t>Муниципальная услуга предоставляется собственнику помещения в многоквартирном доме или уполномоченному им лицу (далее - заявитель).</w:t>
      </w:r>
    </w:p>
    <w:p>
      <w:pPr>
        <w:pStyle w:val="ConsPlusNormal1"/>
        <w:ind w:firstLine="540"/>
        <w:jc w:val="both"/>
        <w:rPr/>
      </w:pPr>
      <w:r>
        <w:rPr>
          <w:sz w:val="26"/>
          <w:szCs w:val="26"/>
        </w:rPr>
        <w:t>1.3. Требования к порядку информирования о предоставлении муниципальной услуги.</w:t>
      </w:r>
    </w:p>
    <w:p>
      <w:pPr>
        <w:pStyle w:val="ConsPlusNormal1"/>
        <w:ind w:firstLine="540"/>
        <w:jc w:val="both"/>
        <w:rPr/>
      </w:pPr>
      <w:r>
        <w:rPr>
          <w:sz w:val="26"/>
          <w:szCs w:val="26"/>
        </w:rPr>
        <w:t>1.3.1. Информация о порядке и условиях информирования предоставления муниципальной услуги предоставляется:</w:t>
      </w:r>
    </w:p>
    <w:p>
      <w:pPr>
        <w:pStyle w:val="ConsPlusNormal1"/>
        <w:ind w:firstLine="540"/>
        <w:jc w:val="both"/>
        <w:rPr/>
      </w:pPr>
      <w:r>
        <w:rPr>
          <w:sz w:val="26"/>
          <w:szCs w:val="26"/>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ConsPlusNormal1"/>
        <w:ind w:firstLine="540"/>
        <w:jc w:val="both"/>
        <w:rPr/>
      </w:pPr>
      <w:r>
        <w:rPr>
          <w:sz w:val="26"/>
          <w:szCs w:val="26"/>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1"/>
        <w:ind w:firstLine="540"/>
        <w:jc w:val="both"/>
        <w:rPr/>
      </w:pPr>
      <w:r>
        <w:rPr>
          <w:sz w:val="26"/>
          <w:szCs w:val="26"/>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1"/>
        <w:ind w:firstLine="540"/>
        <w:jc w:val="both"/>
        <w:rPr>
          <w:sz w:val="26"/>
          <w:szCs w:val="26"/>
        </w:rPr>
      </w:pPr>
      <w:r>
        <w:rPr>
          <w:sz w:val="26"/>
          <w:szCs w:val="26"/>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1"/>
        <w:ind w:firstLine="540"/>
        <w:jc w:val="both"/>
        <w:rPr>
          <w:sz w:val="26"/>
          <w:szCs w:val="26"/>
        </w:rPr>
      </w:pPr>
      <w:r>
        <w:rPr>
          <w:sz w:val="26"/>
          <w:szCs w:val="26"/>
        </w:rPr>
        <w:t>путем публикации информационных материалов в средствах массовой информации;</w:t>
      </w:r>
    </w:p>
    <w:p>
      <w:pPr>
        <w:pStyle w:val="ConsPlusNormal1"/>
        <w:ind w:firstLine="540"/>
        <w:jc w:val="both"/>
        <w:rPr>
          <w:sz w:val="26"/>
          <w:szCs w:val="26"/>
        </w:rPr>
      </w:pPr>
      <w:r>
        <w:rPr>
          <w:sz w:val="26"/>
          <w:szCs w:val="26"/>
        </w:rPr>
        <w:t>посредством ответов на письменные обращения;</w:t>
      </w:r>
    </w:p>
    <w:p>
      <w:pPr>
        <w:pStyle w:val="ConsPlusNormal1"/>
        <w:ind w:firstLine="540"/>
        <w:jc w:val="both"/>
        <w:rPr/>
      </w:pPr>
      <w:r>
        <w:rPr>
          <w:sz w:val="26"/>
          <w:szCs w:val="26"/>
        </w:rPr>
        <w:t xml:space="preserve">сотрудником отдела МФЦ в соответствии с </w:t>
      </w:r>
      <w:hyperlink w:anchor="Par397">
        <w:r>
          <w:rPr>
            <w:rStyle w:val="InternetLink"/>
            <w:sz w:val="26"/>
            <w:szCs w:val="26"/>
          </w:rPr>
          <w:t>пунктом 6.3</w:t>
        </w:r>
      </w:hyperlink>
      <w:r>
        <w:rPr>
          <w:sz w:val="26"/>
          <w:szCs w:val="26"/>
        </w:rPr>
        <w:t>настоящего административного регламента.</w:t>
      </w:r>
    </w:p>
    <w:p>
      <w:pPr>
        <w:pStyle w:val="ConsPlusNormal1"/>
        <w:ind w:firstLine="540"/>
        <w:jc w:val="both"/>
        <w:rPr/>
      </w:pPr>
      <w:r>
        <w:rPr>
          <w:sz w:val="26"/>
          <w:szCs w:val="26"/>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1"/>
        <w:ind w:firstLine="540"/>
        <w:jc w:val="both"/>
        <w:rPr>
          <w:sz w:val="26"/>
          <w:szCs w:val="26"/>
        </w:rPr>
      </w:pPr>
      <w:r>
        <w:rPr>
          <w:sz w:val="26"/>
          <w:szCs w:val="26"/>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1"/>
        <w:ind w:firstLine="540"/>
        <w:jc w:val="both"/>
        <w:rPr/>
      </w:pPr>
      <w:r>
        <w:rPr>
          <w:sz w:val="26"/>
          <w:szCs w:val="26"/>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ConsPlusNormal1"/>
        <w:ind w:firstLine="540"/>
        <w:jc w:val="both"/>
        <w:rPr>
          <w:sz w:val="26"/>
          <w:szCs w:val="26"/>
        </w:rPr>
      </w:pPr>
      <w:r>
        <w:rPr>
          <w:sz w:val="26"/>
          <w:szCs w:val="26"/>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ConsPlusNormal1"/>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2.1. Наименование муниципальной услуги.</w:t>
      </w:r>
    </w:p>
    <w:p>
      <w:pPr>
        <w:pStyle w:val="ConsPlusNormal1"/>
        <w:ind w:firstLine="540"/>
        <w:jc w:val="both"/>
        <w:rPr/>
      </w:pPr>
      <w:r>
        <w:rPr>
          <w:sz w:val="26"/>
          <w:szCs w:val="26"/>
        </w:rPr>
        <w:t>Наименование муниципальной услуги - перевод жилого помещения в нежилое помещение и нежилого помещения в жилое помещение.</w:t>
      </w:r>
    </w:p>
    <w:p>
      <w:pPr>
        <w:pStyle w:val="ConsPlusNormal1"/>
        <w:ind w:firstLine="540"/>
        <w:jc w:val="both"/>
        <w:rPr>
          <w:sz w:val="26"/>
          <w:szCs w:val="26"/>
        </w:rPr>
      </w:pPr>
      <w:r>
        <w:rPr>
          <w:sz w:val="26"/>
          <w:szCs w:val="26"/>
        </w:rPr>
        <w:t>2.2. Наименование органа, предоставляющего муниципальную услугу.</w:t>
      </w:r>
    </w:p>
    <w:p>
      <w:pPr>
        <w:pStyle w:val="ConsPlusNormal1"/>
        <w:ind w:firstLine="540"/>
        <w:jc w:val="both"/>
        <w:rPr/>
      </w:pPr>
      <w:r>
        <w:rPr>
          <w:sz w:val="26"/>
          <w:szCs w:val="26"/>
        </w:rPr>
        <w:t>Уполномоченный орган - Администрация Муезерского муниципального района.</w:t>
      </w:r>
    </w:p>
    <w:p>
      <w:pPr>
        <w:pStyle w:val="ConsPlusNormal1"/>
        <w:ind w:firstLine="540"/>
        <w:jc w:val="both"/>
        <w:rPr>
          <w:sz w:val="26"/>
          <w:szCs w:val="26"/>
        </w:rPr>
      </w:pPr>
      <w:r>
        <w:rPr>
          <w:sz w:val="26"/>
          <w:szCs w:val="26"/>
        </w:rPr>
        <w:t>МФЦ участвует в предоставлении муниципальной услуги в части:</w:t>
      </w:r>
    </w:p>
    <w:p>
      <w:pPr>
        <w:pStyle w:val="ConsPlusNormal1"/>
        <w:ind w:firstLine="540"/>
        <w:jc w:val="both"/>
        <w:rPr>
          <w:sz w:val="26"/>
          <w:szCs w:val="26"/>
        </w:rPr>
      </w:pPr>
      <w:r>
        <w:rPr>
          <w:sz w:val="26"/>
          <w:szCs w:val="26"/>
        </w:rPr>
        <w:t>- информирования по вопросам предоставления муниципальной услуги;</w:t>
      </w:r>
    </w:p>
    <w:p>
      <w:pPr>
        <w:pStyle w:val="ConsPlusNormal1"/>
        <w:ind w:firstLine="540"/>
        <w:jc w:val="both"/>
        <w:rPr>
          <w:sz w:val="26"/>
          <w:szCs w:val="26"/>
        </w:rPr>
      </w:pPr>
      <w:r>
        <w:rPr>
          <w:sz w:val="26"/>
          <w:szCs w:val="26"/>
        </w:rPr>
        <w:t>- приема заявлений и документов, необходимых для предоставления муниципальной услуги;</w:t>
      </w:r>
    </w:p>
    <w:p>
      <w:pPr>
        <w:pStyle w:val="ConsPlusNormal1"/>
        <w:ind w:firstLine="540"/>
        <w:jc w:val="both"/>
        <w:rPr>
          <w:sz w:val="26"/>
          <w:szCs w:val="26"/>
        </w:rPr>
      </w:pPr>
      <w:r>
        <w:rPr>
          <w:sz w:val="26"/>
          <w:szCs w:val="26"/>
        </w:rPr>
        <w:t>- выдачи результата предоставления муниципальной услуги.</w:t>
      </w:r>
    </w:p>
    <w:p>
      <w:pPr>
        <w:pStyle w:val="ConsPlusNormal1"/>
        <w:ind w:firstLine="540"/>
        <w:jc w:val="both"/>
        <w:rPr>
          <w:sz w:val="26"/>
          <w:szCs w:val="26"/>
        </w:rPr>
      </w:pPr>
      <w:r>
        <w:rPr>
          <w:sz w:val="26"/>
          <w:szCs w:val="26"/>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w:t>
      </w:r>
    </w:p>
    <w:p>
      <w:pPr>
        <w:pStyle w:val="ConsPlusNormal1"/>
        <w:ind w:firstLine="540"/>
        <w:jc w:val="both"/>
        <w:rPr>
          <w:sz w:val="26"/>
          <w:szCs w:val="26"/>
        </w:rPr>
      </w:pPr>
      <w:r>
        <w:rPr>
          <w:sz w:val="26"/>
          <w:szCs w:val="26"/>
        </w:rPr>
        <w:t>Заявитель вправе подать заявление о переводе помещения через МФЦ в соответствии с соглашением о взаимодействии между МФЦ и уполномоченным органом, почтовым отправлением или с помощью ЕПГУ, РПГУ по форме в соответствии с Приложением№ 2 к настоящему административному регламенту.</w:t>
      </w:r>
    </w:p>
    <w:p>
      <w:pPr>
        <w:pStyle w:val="ConsPlusNormal1"/>
        <w:ind w:firstLine="540"/>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ind w:firstLine="540"/>
        <w:jc w:val="both"/>
        <w:rPr>
          <w:sz w:val="26"/>
          <w:szCs w:val="26"/>
        </w:rPr>
      </w:pPr>
      <w:r>
        <w:rPr>
          <w:sz w:val="26"/>
          <w:szCs w:val="26"/>
        </w:rPr>
        <w:t>2.3. Описание результата предоставления муниципальной услуги.</w:t>
      </w:r>
    </w:p>
    <w:p>
      <w:pPr>
        <w:pStyle w:val="ConsPlusNormal1"/>
        <w:ind w:firstLine="540"/>
        <w:jc w:val="both"/>
        <w:rPr/>
      </w:pPr>
      <w:r>
        <w:rPr>
          <w:sz w:val="26"/>
          <w:szCs w:val="26"/>
        </w:rPr>
        <w:t>Результатом предоставления муниципальной услуги является принятое уполномоченным органом решение о переводе или об отказе в переводе жилого помещения в нежилое помещение и нежилого помещения в жилое помещение.</w:t>
      </w:r>
    </w:p>
    <w:p>
      <w:pPr>
        <w:pStyle w:val="ConsPlusNormal1"/>
        <w:ind w:firstLine="540"/>
        <w:jc w:val="both"/>
        <w:rPr/>
      </w:pPr>
      <w:r>
        <w:rPr>
          <w:sz w:val="26"/>
          <w:szCs w:val="26"/>
        </w:rPr>
        <w:t>Форма уведомления о переводе (отказе в переводе) жилого (нежилого) помещения в нежилое (жилое) помещение утверждена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 (Приложение № 3 к настоящему административному регламенту).</w:t>
      </w:r>
    </w:p>
    <w:p>
      <w:pPr>
        <w:pStyle w:val="ConsPlusNormal1"/>
        <w:ind w:firstLine="540"/>
        <w:jc w:val="both"/>
        <w:rPr>
          <w:sz w:val="26"/>
          <w:szCs w:val="26"/>
        </w:rPr>
      </w:pPr>
      <w:r>
        <w:rPr>
          <w:sz w:val="26"/>
          <w:szCs w:val="26"/>
        </w:rPr>
        <w:t>Результат предоставления муниципальной услуги может быть получен:</w:t>
      </w:r>
    </w:p>
    <w:p>
      <w:pPr>
        <w:pStyle w:val="ConsPlusNormal1"/>
        <w:ind w:firstLine="540"/>
        <w:jc w:val="both"/>
        <w:rPr/>
      </w:pPr>
      <w:r>
        <w:rPr>
          <w:sz w:val="26"/>
          <w:szCs w:val="26"/>
        </w:rPr>
        <w:t>- в уполномоченном органе местного самоуправления на бумажном носителе при личном обращении;</w:t>
      </w:r>
    </w:p>
    <w:p>
      <w:pPr>
        <w:pStyle w:val="ConsPlusNormal1"/>
        <w:ind w:firstLine="540"/>
        <w:jc w:val="both"/>
        <w:rPr>
          <w:sz w:val="26"/>
          <w:szCs w:val="26"/>
        </w:rPr>
      </w:pPr>
      <w:r>
        <w:rPr>
          <w:sz w:val="26"/>
          <w:szCs w:val="26"/>
        </w:rPr>
        <w:t>- в МФЦ на бумажном носителе при личном обращении;</w:t>
      </w:r>
    </w:p>
    <w:p>
      <w:pPr>
        <w:pStyle w:val="ConsPlusNormal1"/>
        <w:ind w:firstLine="540"/>
        <w:jc w:val="both"/>
        <w:rPr>
          <w:sz w:val="26"/>
          <w:szCs w:val="26"/>
        </w:rPr>
      </w:pPr>
      <w:r>
        <w:rPr>
          <w:sz w:val="26"/>
          <w:szCs w:val="26"/>
        </w:rPr>
        <w:t>- почтовым отправлением;</w:t>
      </w:r>
    </w:p>
    <w:p>
      <w:pPr>
        <w:pStyle w:val="ConsPlusNormal1"/>
        <w:ind w:firstLine="540"/>
        <w:jc w:val="both"/>
        <w:rPr>
          <w:sz w:val="26"/>
          <w:szCs w:val="26"/>
        </w:rPr>
      </w:pPr>
      <w:r>
        <w:rPr>
          <w:sz w:val="26"/>
          <w:szCs w:val="26"/>
        </w:rPr>
        <w:t>- на ЕПГУ, РПГУ, в том числе в форме электронного документа, подписанного электронной подписью.</w:t>
      </w:r>
    </w:p>
    <w:p>
      <w:pPr>
        <w:pStyle w:val="ConsPlusNormal1"/>
        <w:ind w:firstLine="540"/>
        <w:jc w:val="both"/>
        <w:rPr>
          <w:sz w:val="26"/>
          <w:szCs w:val="26"/>
        </w:rPr>
      </w:pPr>
      <w:r>
        <w:rPr>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1"/>
        <w:ind w:firstLine="540"/>
        <w:jc w:val="both"/>
        <w:rPr/>
      </w:pPr>
      <w:r>
        <w:rPr>
          <w:sz w:val="26"/>
          <w:szCs w:val="26"/>
        </w:rPr>
        <w:t>Уполномоченный орган принимает решение о переводе или об отказе в переводе жилого помещения в нежилое помещение и нежилого помещения в жилое помещени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ConsPlusNormal1"/>
        <w:ind w:firstLine="540"/>
        <w:jc w:val="both"/>
        <w:rPr>
          <w:sz w:val="26"/>
          <w:szCs w:val="26"/>
        </w:rPr>
      </w:pPr>
      <w:r>
        <w:rPr>
          <w:sz w:val="26"/>
          <w:szCs w:val="26"/>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ConsPlusNormal1"/>
        <w:ind w:firstLine="540"/>
        <w:jc w:val="both"/>
        <w:rPr>
          <w:sz w:val="26"/>
          <w:szCs w:val="26"/>
        </w:rPr>
      </w:pPr>
      <w:r>
        <w:rPr>
          <w:sz w:val="26"/>
          <w:szCs w:val="26"/>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sz w:val="26"/>
          <w:szCs w:val="26"/>
        </w:rPr>
      </w:pPr>
      <w:r>
        <w:rPr>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pPr>
      <w:r>
        <w:rPr>
          <w:sz w:val="26"/>
          <w:szCs w:val="26"/>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ConsPlusNormal1"/>
        <w:ind w:firstLine="540"/>
        <w:jc w:val="both"/>
        <w:rPr>
          <w:sz w:val="26"/>
          <w:szCs w:val="26"/>
        </w:rPr>
      </w:pPr>
      <w:r>
        <w:rPr>
          <w:sz w:val="26"/>
          <w:szCs w:val="26"/>
        </w:rPr>
        <w:t>2.5. Нормативные правовые акты, регулирующие предоставление муниципальной услуги.</w:t>
      </w:r>
    </w:p>
    <w:p>
      <w:pPr>
        <w:pStyle w:val="ConsPlusNormal1"/>
        <w:ind w:firstLine="540"/>
        <w:jc w:val="both"/>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ConsPlusNormal1"/>
        <w:ind w:firstLine="540"/>
        <w:jc w:val="both"/>
        <w:rPr>
          <w:sz w:val="26"/>
          <w:szCs w:val="26"/>
        </w:rPr>
      </w:pPr>
      <w:r>
        <w:rPr>
          <w:sz w:val="26"/>
          <w:szCs w:val="26"/>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1"/>
        <w:ind w:firstLine="540"/>
        <w:jc w:val="both"/>
        <w:rPr>
          <w:sz w:val="26"/>
          <w:szCs w:val="26"/>
        </w:rPr>
      </w:pPr>
      <w:r>
        <w:rPr>
          <w:sz w:val="26"/>
          <w:szCs w:val="26"/>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40"/>
        <w:jc w:val="both"/>
        <w:rPr>
          <w:sz w:val="26"/>
          <w:szCs w:val="26"/>
        </w:rPr>
      </w:pPr>
      <w:bookmarkStart w:id="0" w:name="Par93"/>
      <w:bookmarkEnd w:id="0"/>
      <w:r>
        <w:rPr>
          <w:sz w:val="26"/>
          <w:szCs w:val="26"/>
        </w:rPr>
        <w:t>2.6.1. Исчерпывающий перечень документов, необходимых для предоставления муниципальной услуги.</w:t>
      </w:r>
    </w:p>
    <w:p>
      <w:pPr>
        <w:pStyle w:val="ConsPlusNormal1"/>
        <w:ind w:firstLine="540"/>
        <w:jc w:val="both"/>
        <w:rPr/>
      </w:pPr>
      <w:r>
        <w:rPr>
          <w:sz w:val="26"/>
          <w:szCs w:val="26"/>
        </w:rPr>
        <w:t>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ConsPlusNormal1"/>
        <w:ind w:firstLine="540"/>
        <w:jc w:val="both"/>
        <w:rPr>
          <w:sz w:val="26"/>
          <w:szCs w:val="26"/>
        </w:rPr>
      </w:pPr>
      <w:r>
        <w:rPr>
          <w:sz w:val="26"/>
          <w:szCs w:val="26"/>
        </w:rPr>
        <w:t>1) заявление о переводе помещения;</w:t>
      </w:r>
    </w:p>
    <w:p>
      <w:pPr>
        <w:pStyle w:val="ConsPlusNormal1"/>
        <w:ind w:firstLine="567"/>
        <w:jc w:val="both"/>
        <w:rPr/>
      </w:pPr>
      <w:r>
        <w:rPr>
          <w:sz w:val="26"/>
          <w:szCs w:val="26"/>
        </w:rPr>
        <w:t>2) правоустанавливающие документы на переводимое помещение (подлинники или засвидетельствованные в нотариальном порядке копии);</w:t>
      </w:r>
    </w:p>
    <w:p>
      <w:pPr>
        <w:pStyle w:val="ConsPlusNormal1"/>
        <w:ind w:firstLine="540"/>
        <w:jc w:val="both"/>
        <w:rPr>
          <w:sz w:val="26"/>
          <w:szCs w:val="26"/>
        </w:rPr>
      </w:pPr>
      <w:r>
        <w:rPr>
          <w:sz w:val="26"/>
          <w:szCs w:val="26"/>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ConsPlusNormal1"/>
        <w:ind w:firstLine="540"/>
        <w:jc w:val="both"/>
        <w:rPr>
          <w:sz w:val="26"/>
          <w:szCs w:val="26"/>
        </w:rPr>
      </w:pPr>
      <w:r>
        <w:rPr>
          <w:sz w:val="26"/>
          <w:szCs w:val="26"/>
        </w:rPr>
        <w:t>4) поэтажный план дома, в котором находится переводимое помещение;</w:t>
      </w:r>
    </w:p>
    <w:p>
      <w:pPr>
        <w:pStyle w:val="ConsPlusNormal1"/>
        <w:ind w:firstLine="540"/>
        <w:jc w:val="both"/>
        <w:rPr>
          <w:sz w:val="26"/>
          <w:szCs w:val="26"/>
        </w:rPr>
      </w:pPr>
      <w:r>
        <w:rPr>
          <w:sz w:val="26"/>
          <w:szCs w:val="26"/>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ind w:firstLine="540"/>
        <w:jc w:val="both"/>
        <w:rPr>
          <w:sz w:val="26"/>
          <w:szCs w:val="26"/>
        </w:rPr>
      </w:pPr>
      <w:r>
        <w:rPr>
          <w:sz w:val="26"/>
          <w:szCs w:val="26"/>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ConsPlusNormal1"/>
        <w:ind w:firstLine="540"/>
        <w:jc w:val="both"/>
        <w:rPr>
          <w:sz w:val="26"/>
          <w:szCs w:val="26"/>
        </w:rPr>
      </w:pPr>
      <w:r>
        <w:rPr>
          <w:sz w:val="26"/>
          <w:szCs w:val="26"/>
        </w:rPr>
        <w:t>7) согласие каждого собственника всех помещений, примыкающих к переводимому помещению, на перевод жилого помещения в нежилое помещение.</w:t>
      </w:r>
    </w:p>
    <w:p>
      <w:pPr>
        <w:pStyle w:val="ConsPlusNormal1"/>
        <w:ind w:firstLine="539"/>
        <w:jc w:val="both"/>
        <w:rPr>
          <w:sz w:val="26"/>
          <w:szCs w:val="26"/>
        </w:rPr>
      </w:pPr>
      <w:r>
        <w:rPr>
          <w:sz w:val="26"/>
          <w:szCs w:val="26"/>
        </w:rPr>
      </w:r>
    </w:p>
    <w:p>
      <w:pPr>
        <w:pStyle w:val="ConsPlusNormal1"/>
        <w:ind w:firstLine="539"/>
        <w:jc w:val="both"/>
        <w:rPr>
          <w:sz w:val="26"/>
          <w:szCs w:val="26"/>
        </w:rPr>
      </w:pPr>
      <w:r>
        <w:rPr>
          <w:sz w:val="26"/>
          <w:szCs w:val="26"/>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ind w:firstLine="539"/>
        <w:jc w:val="both"/>
        <w:rPr>
          <w:sz w:val="26"/>
          <w:szCs w:val="26"/>
        </w:rPr>
      </w:pPr>
      <w:r>
        <w:rPr>
          <w:sz w:val="26"/>
          <w:szCs w:val="26"/>
        </w:rPr>
        <w:t>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1"/>
        <w:ind w:firstLine="539"/>
        <w:jc w:val="both"/>
        <w:rPr>
          <w:sz w:val="26"/>
          <w:szCs w:val="26"/>
        </w:rPr>
      </w:pPr>
      <w:r>
        <w:rPr>
          <w:sz w:val="26"/>
          <w:szCs w:val="26"/>
        </w:rPr>
        <w:t>- оформленную в соответствии с законодательством Российской Федерации доверенность (для физических лиц);</w:t>
      </w:r>
    </w:p>
    <w:p>
      <w:pPr>
        <w:pStyle w:val="ConsPlusNormal1"/>
        <w:ind w:firstLine="539"/>
        <w:jc w:val="both"/>
        <w:rPr>
          <w:sz w:val="26"/>
          <w:szCs w:val="26"/>
        </w:rPr>
      </w:pPr>
      <w:r>
        <w:rPr>
          <w:sz w:val="26"/>
          <w:szCs w:val="26"/>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1"/>
        <w:ind w:firstLine="539"/>
        <w:jc w:val="both"/>
        <w:rPr/>
      </w:pPr>
      <w:r>
        <w:rPr>
          <w:sz w:val="26"/>
          <w:szCs w:val="26"/>
        </w:rPr>
        <w:t>В случае, если заявление подается через представителя заявителя посредством ЕПГУ, РПГУ, и доверенность представителя заявителя изготовлена в электронной форме, такая доверенность должна быть подписана электронной подписью,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p>
    <w:p>
      <w:pPr>
        <w:pStyle w:val="ConsPlusNormal1"/>
        <w:ind w:firstLine="539"/>
        <w:jc w:val="both"/>
        <w:rPr/>
      </w:pPr>
      <w:r>
        <w:rPr>
          <w:sz w:val="26"/>
          <w:szCs w:val="26"/>
        </w:rPr>
        <w:t>Удостоверенная, совершенная или выданная нотариусом доверенность представителя заявителя в электронной форме должна соответствовать требованиям статьи 44.2 Основ законодательства Российской Федерации о нотариате от 11 февраля 1993 года № 4462-1.</w:t>
      </w:r>
    </w:p>
    <w:p>
      <w:pPr>
        <w:pStyle w:val="ConsPlusNormal1"/>
        <w:ind w:firstLine="540"/>
        <w:jc w:val="both"/>
        <w:rPr>
          <w:sz w:val="26"/>
          <w:szCs w:val="26"/>
        </w:rPr>
      </w:pPr>
      <w:bookmarkStart w:id="1" w:name="Par104"/>
      <w:bookmarkEnd w:id="1"/>
      <w:r>
        <w:rPr>
          <w:sz w:val="26"/>
          <w:szCs w:val="26"/>
        </w:rPr>
        <w:t xml:space="preserve">2.6.2. Заявитель вправе не представлять документы, предусмотренные в </w:t>
      </w:r>
      <w:hyperlink w:anchor="Par96">
        <w:r>
          <w:rPr>
            <w:rStyle w:val="InternetLink"/>
            <w:sz w:val="26"/>
            <w:szCs w:val="26"/>
          </w:rPr>
          <w:t>подпунктах</w:t>
        </w:r>
      </w:hyperlink>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 xml:space="preserve">,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ConsPlusNormal1"/>
        <w:ind w:firstLine="540"/>
        <w:jc w:val="both"/>
        <w:rPr/>
      </w:pPr>
      <w:r>
        <w:rPr>
          <w:sz w:val="26"/>
          <w:szCs w:val="26"/>
        </w:rPr>
        <w:t xml:space="preserve">2.6.3. Документы (их копии или сведения, содержащиеся в них), указанные в </w:t>
      </w:r>
      <w:hyperlink w:anchor="Par96">
        <w:r>
          <w:rPr>
            <w:rStyle w:val="InternetLink"/>
            <w:sz w:val="26"/>
            <w:szCs w:val="26"/>
          </w:rPr>
          <w:t>подпунктах</w:t>
        </w:r>
      </w:hyperlink>
      <w:r>
        <w:rPr>
          <w:sz w:val="26"/>
          <w:szCs w:val="26"/>
        </w:rPr>
        <w:t xml:space="preserve">2, </w:t>
      </w:r>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1"/>
        <w:ind w:firstLine="540"/>
        <w:jc w:val="both"/>
        <w:rPr>
          <w:sz w:val="26"/>
          <w:szCs w:val="26"/>
        </w:rPr>
      </w:pPr>
      <w:r>
        <w:rPr>
          <w:sz w:val="26"/>
          <w:szCs w:val="26"/>
        </w:rPr>
        <w:t>В соответствии с пунктом 3 статьи 36 Жилищного кодекса Российской Федерации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ConsPlusNormal1"/>
        <w:ind w:firstLine="540"/>
        <w:jc w:val="both"/>
        <w:rPr>
          <w:sz w:val="26"/>
          <w:szCs w:val="26"/>
        </w:rPr>
      </w:pPr>
      <w:r>
        <w:rPr>
          <w:sz w:val="26"/>
          <w:szCs w:val="26"/>
        </w:rPr>
        <w:t>В соответствии с пунктом 2 статьи 40 Жилищного кодекса Российской Федерации,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ConsPlusNormal1"/>
        <w:ind w:firstLine="540"/>
        <w:jc w:val="both"/>
        <w:rPr/>
      </w:pPr>
      <w:r>
        <w:rPr>
          <w:sz w:val="26"/>
          <w:szCs w:val="26"/>
        </w:rPr>
        <w:t>Уполномоченный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6.1 настоящего административного регламента.</w:t>
      </w:r>
    </w:p>
    <w:p>
      <w:pPr>
        <w:pStyle w:val="ConsPlusNormal1"/>
        <w:ind w:firstLine="540"/>
        <w:jc w:val="both"/>
        <w:rPr>
          <w:sz w:val="26"/>
          <w:szCs w:val="26"/>
        </w:rPr>
      </w:pPr>
      <w:r>
        <w:rPr>
          <w:sz w:val="26"/>
          <w:szCs w:val="26"/>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firstLine="540"/>
        <w:jc w:val="both"/>
        <w:rPr/>
      </w:pPr>
      <w:bookmarkStart w:id="2" w:name="Par116"/>
      <w:bookmarkEnd w:id="2"/>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sz w:val="26"/>
          <w:szCs w:val="26"/>
        </w:rPr>
      </w:pPr>
      <w:r>
        <w:rPr>
          <w:sz w:val="26"/>
          <w:szCs w:val="26"/>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1"/>
        <w:ind w:firstLine="540"/>
        <w:jc w:val="both"/>
        <w:rPr/>
      </w:pPr>
      <w:r>
        <w:rPr>
          <w:sz w:val="26"/>
          <w:szCs w:val="26"/>
        </w:rPr>
        <w:t>2.8. Исчерпывающий перечень оснований для приостановления или отказа в предоставлении муниципальной услуги.</w:t>
      </w:r>
    </w:p>
    <w:p>
      <w:pPr>
        <w:pStyle w:val="ConsPlusNormal1"/>
        <w:ind w:firstLine="540"/>
        <w:jc w:val="both"/>
        <w:rPr>
          <w:sz w:val="26"/>
          <w:szCs w:val="26"/>
        </w:rPr>
      </w:pPr>
      <w:r>
        <w:rPr>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pPr>
      <w:r>
        <w:rPr>
          <w:sz w:val="26"/>
          <w:szCs w:val="26"/>
        </w:rPr>
        <w:t>Отказ в переводе жилого помещения в нежилое помещение или нежилого помещения в жилое помещение допускается в случае, если:</w:t>
      </w:r>
    </w:p>
    <w:p>
      <w:pPr>
        <w:pStyle w:val="ConsPlusNormal1"/>
        <w:numPr>
          <w:ilvl w:val="0"/>
          <w:numId w:val="2"/>
        </w:numPr>
        <w:ind w:left="0" w:firstLine="540"/>
        <w:jc w:val="both"/>
        <w:rPr/>
      </w:pPr>
      <w:r>
        <w:rPr>
          <w:sz w:val="26"/>
          <w:szCs w:val="26"/>
        </w:rPr>
        <w:t xml:space="preserve">заявителем не представлены документы, определенные </w:t>
      </w:r>
      <w:hyperlink w:anchor="Par93">
        <w:r>
          <w:rPr>
            <w:rStyle w:val="InternetLink"/>
            <w:sz w:val="26"/>
            <w:szCs w:val="26"/>
          </w:rPr>
          <w:t>пунктом 2.6.1</w:t>
        </w:r>
      </w:hyperlink>
      <w:r>
        <w:rPr>
          <w:sz w:val="26"/>
          <w:szCs w:val="26"/>
        </w:rPr>
        <w:t>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1"/>
        <w:ind w:firstLine="540"/>
        <w:jc w:val="both"/>
        <w:rPr/>
      </w:pPr>
      <w:r>
        <w:rPr>
          <w:sz w:val="26"/>
          <w:szCs w:val="26"/>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sz w:val="26"/>
            <w:szCs w:val="26"/>
          </w:rPr>
          <w:t>пунктом 2.6.1</w:t>
        </w:r>
      </w:hyperlink>
      <w:r>
        <w:rPr>
          <w:sz w:val="26"/>
          <w:szCs w:val="26"/>
        </w:rPr>
        <w:t xml:space="preserve">настоящего административного регламента, если соответствующий документ не был представлен заявителем по собственной инициативе. Отказ в переводе жилого помещения в нежилое помещение или нежилого помещения в жилое помещени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предусмотренные </w:t>
      </w:r>
      <w:hyperlink w:anchor="Par93">
        <w:r>
          <w:rPr>
            <w:rStyle w:val="InternetLink"/>
            <w:sz w:val="26"/>
            <w:szCs w:val="26"/>
          </w:rPr>
          <w:t>пунктом 2.6.1</w:t>
        </w:r>
      </w:hyperlink>
      <w:r>
        <w:rPr>
          <w:sz w:val="26"/>
          <w:szCs w:val="26"/>
        </w:rPr>
        <w:t>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ConsPlusNormal1"/>
        <w:ind w:firstLine="540"/>
        <w:jc w:val="both"/>
        <w:rPr/>
      </w:pPr>
      <w:r>
        <w:rPr>
          <w:sz w:val="26"/>
          <w:szCs w:val="26"/>
        </w:rPr>
        <w:t>3) представления документов, определенных пунктом 2.6.1 настоящего административного регламента в ненадлежащий орган;</w:t>
      </w:r>
    </w:p>
    <w:p>
      <w:pPr>
        <w:pStyle w:val="ConsPlusNormal1"/>
        <w:ind w:firstLine="540"/>
        <w:jc w:val="both"/>
        <w:rPr>
          <w:sz w:val="26"/>
          <w:szCs w:val="26"/>
        </w:rPr>
      </w:pPr>
      <w:r>
        <w:rPr>
          <w:sz w:val="26"/>
          <w:szCs w:val="26"/>
        </w:rPr>
        <w:t>4) несоблюдение предусмотренных статьей 22 Жилищного кодекса условий перевода помещения, а именно:</w:t>
      </w:r>
    </w:p>
    <w:p>
      <w:pPr>
        <w:pStyle w:val="ConsPlusNormal1"/>
        <w:ind w:firstLine="540"/>
        <w:jc w:val="both"/>
        <w:rPr>
          <w:sz w:val="26"/>
          <w:szCs w:val="26"/>
        </w:rPr>
      </w:pPr>
      <w:r>
        <w:rPr>
          <w:sz w:val="26"/>
          <w:szCs w:val="26"/>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ConsPlusNormal1"/>
        <w:ind w:firstLine="540"/>
        <w:jc w:val="both"/>
        <w:rPr>
          <w:sz w:val="26"/>
          <w:szCs w:val="26"/>
        </w:rPr>
      </w:pPr>
      <w:r>
        <w:rPr>
          <w:sz w:val="26"/>
          <w:szCs w:val="26"/>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ConsPlusNormal1"/>
        <w:ind w:firstLine="540"/>
        <w:jc w:val="both"/>
        <w:rPr/>
      </w:pPr>
      <w:r>
        <w:rPr>
          <w:sz w:val="26"/>
          <w:szCs w:val="26"/>
        </w:rPr>
        <w:t>в) если право собственности на переводимое помещение обременено правами каких-либо лиц;</w:t>
      </w:r>
    </w:p>
    <w:p>
      <w:pPr>
        <w:pStyle w:val="ConsPlusNormal1"/>
        <w:ind w:firstLine="540"/>
        <w:jc w:val="both"/>
        <w:rPr/>
      </w:pPr>
      <w:r>
        <w:rPr>
          <w:sz w:val="26"/>
          <w:szCs w:val="26"/>
        </w:rPr>
        <w:t>г) если после перевода из жилого помещения в нежилое помещение исключена возможность доступа с использованием помещений, обеспечивающих доступ к жилым помещениям;</w:t>
      </w:r>
    </w:p>
    <w:p>
      <w:pPr>
        <w:pStyle w:val="ConsPlusNormal1"/>
        <w:ind w:firstLine="540"/>
        <w:jc w:val="both"/>
        <w:rPr/>
      </w:pPr>
      <w:r>
        <w:rPr>
          <w:sz w:val="26"/>
          <w:szCs w:val="26"/>
        </w:rPr>
        <w:t>д) если при переводе квартиры в многоквартирном доме в нежилое помещение не соблюдены следующие требования:</w:t>
      </w:r>
    </w:p>
    <w:p>
      <w:pPr>
        <w:pStyle w:val="ConsPlusNormal1"/>
        <w:ind w:firstLine="540"/>
        <w:jc w:val="both"/>
        <w:rPr>
          <w:sz w:val="26"/>
          <w:szCs w:val="26"/>
        </w:rPr>
      </w:pPr>
      <w:r>
        <w:rPr>
          <w:sz w:val="26"/>
          <w:szCs w:val="26"/>
        </w:rPr>
        <w:t>- квартира расположена на первом этаже указанного дома;</w:t>
      </w:r>
    </w:p>
    <w:p>
      <w:pPr>
        <w:pStyle w:val="ConsPlusNormal1"/>
        <w:ind w:firstLine="540"/>
        <w:jc w:val="both"/>
        <w:rPr>
          <w:sz w:val="26"/>
          <w:szCs w:val="26"/>
        </w:rPr>
      </w:pPr>
      <w:r>
        <w:rPr>
          <w:sz w:val="26"/>
          <w:szCs w:val="26"/>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ConsPlusNormal1"/>
        <w:ind w:firstLine="540"/>
        <w:jc w:val="both"/>
        <w:rPr/>
      </w:pPr>
      <w:r>
        <w:rPr>
          <w:sz w:val="26"/>
          <w:szCs w:val="26"/>
        </w:rPr>
        <w:t>е) также не допускается:</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sz w:val="26"/>
          <w:szCs w:val="26"/>
        </w:rPr>
        <w:t>- перевод жилого помещения в наемном доме социального использования в нежилое помещение;</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sz w:val="26"/>
          <w:szCs w:val="26"/>
        </w:rPr>
        <w:t>перевод жилого помещения в нежилое помещение в целях осуществления религиозной деятельности;</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еревод нежилого помещения в жилое помещение если такое помещение не отвечает требованиям, установленным Постановлением Правительства РФ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или отсутствует возможность обеспечить соответствие такого помещения установленным требованиям.</w:t>
      </w:r>
    </w:p>
    <w:p>
      <w:pPr>
        <w:pStyle w:val="ConsPlusNormal1"/>
        <w:ind w:firstLine="540"/>
        <w:jc w:val="both"/>
        <w:rPr/>
      </w:pPr>
      <w:r>
        <w:rPr>
          <w:sz w:val="26"/>
          <w:szCs w:val="26"/>
        </w:rPr>
        <w:t>5) несоответствия проекта переустройства и (или) перепланировки помещения в многоквартирном доме требованиям законодательства.</w:t>
      </w:r>
    </w:p>
    <w:p>
      <w:pPr>
        <w:pStyle w:val="ConsPlusNormal1"/>
        <w:ind w:firstLine="540"/>
        <w:jc w:val="both"/>
        <w:rPr>
          <w:sz w:val="26"/>
          <w:szCs w:val="26"/>
        </w:rPr>
      </w:pPr>
      <w:r>
        <w:rPr>
          <w:sz w:val="26"/>
          <w:szCs w:val="26"/>
        </w:rPr>
        <w:t xml:space="preserve">Неполучение или несвоевременное получение документов, указанных в </w:t>
      </w:r>
      <w:hyperlink w:anchor="Par93">
        <w:r>
          <w:rPr>
            <w:rStyle w:val="InternetLink"/>
            <w:sz w:val="26"/>
            <w:szCs w:val="26"/>
          </w:rPr>
          <w:t>пункте 2.6.1</w:t>
        </w:r>
      </w:hyperlink>
      <w:r>
        <w:rPr>
          <w:sz w:val="26"/>
          <w:szCs w:val="26"/>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ереводе жилого помещения в нежилое помещение или нежилого помещения в жилое помещение.</w:t>
      </w:r>
    </w:p>
    <w:p>
      <w:pPr>
        <w:pStyle w:val="ConsPlusNormal1"/>
        <w:ind w:firstLine="540"/>
        <w:jc w:val="both"/>
        <w:rPr/>
      </w:pPr>
      <w:bookmarkStart w:id="3" w:name="Par127"/>
      <w:bookmarkEnd w:id="3"/>
      <w:r>
        <w:rPr>
          <w:sz w:val="26"/>
          <w:szCs w:val="2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sz w:val="26"/>
          <w:szCs w:val="26"/>
        </w:rPr>
      </w:pPr>
      <w:r>
        <w:rPr>
          <w:sz w:val="26"/>
          <w:szCs w:val="26"/>
        </w:rPr>
        <w:t>Услуги, которые являются необходимыми и обязательными для предоставления муниципальной услуги:</w:t>
      </w:r>
    </w:p>
    <w:p>
      <w:pPr>
        <w:pStyle w:val="ConsPlusNormal1"/>
        <w:numPr>
          <w:ilvl w:val="0"/>
          <w:numId w:val="3"/>
        </w:numPr>
        <w:ind w:left="0" w:firstLine="540"/>
        <w:jc w:val="both"/>
        <w:rPr>
          <w:sz w:val="26"/>
          <w:szCs w:val="26"/>
        </w:rPr>
      </w:pPr>
      <w:r>
        <w:rPr>
          <w:sz w:val="26"/>
          <w:szCs w:val="26"/>
        </w:rPr>
        <w:t>услуга по подготов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numPr>
          <w:ilvl w:val="0"/>
          <w:numId w:val="3"/>
        </w:numPr>
        <w:ind w:left="0" w:firstLine="540"/>
        <w:jc w:val="both"/>
        <w:rPr>
          <w:sz w:val="26"/>
          <w:szCs w:val="26"/>
        </w:rPr>
      </w:pPr>
      <w:r>
        <w:rPr>
          <w:sz w:val="26"/>
          <w:szCs w:val="26"/>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1"/>
        <w:ind w:firstLine="540"/>
        <w:jc w:val="both"/>
        <w:rPr/>
      </w:pPr>
      <w:r>
        <w:rPr>
          <w:sz w:val="26"/>
          <w:szCs w:val="26"/>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pPr>
      <w:r>
        <w:rPr>
          <w:sz w:val="26"/>
          <w:szCs w:val="26"/>
        </w:rPr>
        <w:t>Предоставление муниципальной услуги осуществляется бесплатно, государственная пошлина не уплачивается.</w:t>
      </w:r>
    </w:p>
    <w:p>
      <w:pPr>
        <w:pStyle w:val="ConsPlusNormal1"/>
        <w:ind w:firstLine="540"/>
        <w:jc w:val="both"/>
        <w:rPr/>
      </w:pPr>
      <w:r>
        <w:rPr>
          <w:sz w:val="26"/>
          <w:szCs w:val="2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40"/>
        <w:jc w:val="both"/>
        <w:rPr/>
      </w:pPr>
      <w:r>
        <w:rPr>
          <w:sz w:val="26"/>
          <w:szCs w:val="26"/>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1"/>
        <w:ind w:firstLine="540"/>
        <w:jc w:val="both"/>
        <w:rPr/>
      </w:pPr>
      <w:r>
        <w:rPr>
          <w:sz w:val="26"/>
          <w:szCs w:val="26"/>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1"/>
        <w:ind w:firstLine="540"/>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1"/>
        <w:ind w:firstLine="540"/>
        <w:jc w:val="both"/>
        <w:rPr/>
      </w:pPr>
      <w:r>
        <w:rPr>
          <w:sz w:val="26"/>
          <w:szCs w:val="26"/>
        </w:rPr>
        <w:t>2.13. Срок и порядок регистрации запроса заявителя о предоставлении государственной или муниципальной услуги.</w:t>
      </w:r>
    </w:p>
    <w:p>
      <w:pPr>
        <w:pStyle w:val="ConsPlusNormal1"/>
        <w:ind w:firstLine="540"/>
        <w:jc w:val="both"/>
        <w:rPr>
          <w:sz w:val="26"/>
          <w:szCs w:val="26"/>
        </w:rPr>
      </w:pPr>
      <w:r>
        <w:rPr>
          <w:sz w:val="26"/>
          <w:szCs w:val="26"/>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1"/>
        <w:ind w:firstLine="540"/>
        <w:jc w:val="both"/>
        <w:rPr>
          <w:sz w:val="26"/>
          <w:szCs w:val="26"/>
        </w:rPr>
      </w:pPr>
      <w:r>
        <w:rPr>
          <w:sz w:val="26"/>
          <w:szCs w:val="26"/>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ConsPlusNormal1"/>
        <w:ind w:firstLine="540"/>
        <w:jc w:val="both"/>
        <w:rPr>
          <w:sz w:val="26"/>
          <w:szCs w:val="26"/>
        </w:rPr>
      </w:pPr>
      <w:r>
        <w:rPr>
          <w:sz w:val="26"/>
          <w:szCs w:val="26"/>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ConsPlusNormal1"/>
        <w:ind w:firstLine="540"/>
        <w:jc w:val="both"/>
        <w:rPr/>
      </w:pPr>
      <w:r>
        <w:rPr>
          <w:sz w:val="26"/>
          <w:szCs w:val="26"/>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ConsPlusNormal1"/>
        <w:ind w:firstLine="540"/>
        <w:jc w:val="both"/>
        <w:rPr/>
      </w:pPr>
      <w:r>
        <w:rPr>
          <w:sz w:val="26"/>
          <w:szCs w:val="26"/>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pPr>
      <w:r>
        <w:rPr>
          <w:sz w:val="26"/>
          <w:szCs w:val="26"/>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1"/>
        <w:ind w:firstLine="540"/>
        <w:jc w:val="both"/>
        <w:rPr>
          <w:sz w:val="26"/>
          <w:szCs w:val="26"/>
        </w:rPr>
      </w:pPr>
      <w:r>
        <w:rPr>
          <w:sz w:val="26"/>
          <w:szCs w:val="26"/>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1"/>
        <w:ind w:firstLine="540"/>
        <w:jc w:val="both"/>
        <w:rPr>
          <w:sz w:val="26"/>
          <w:szCs w:val="26"/>
        </w:rPr>
      </w:pPr>
      <w:r>
        <w:rPr>
          <w:sz w:val="26"/>
          <w:szCs w:val="26"/>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1"/>
        <w:ind w:firstLine="540"/>
        <w:jc w:val="both"/>
        <w:rPr>
          <w:sz w:val="26"/>
          <w:szCs w:val="26"/>
        </w:rPr>
      </w:pPr>
      <w:r>
        <w:rPr>
          <w:sz w:val="26"/>
          <w:szCs w:val="26"/>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1"/>
        <w:ind w:firstLine="540"/>
        <w:jc w:val="both"/>
        <w:rPr/>
      </w:pPr>
      <w:r>
        <w:rPr>
          <w:sz w:val="26"/>
          <w:szCs w:val="26"/>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1"/>
        <w:ind w:firstLine="540"/>
        <w:jc w:val="both"/>
        <w:rPr>
          <w:sz w:val="26"/>
          <w:szCs w:val="26"/>
        </w:rPr>
      </w:pPr>
      <w:r>
        <w:rPr>
          <w:sz w:val="26"/>
          <w:szCs w:val="26"/>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1"/>
        <w:ind w:firstLine="540"/>
        <w:jc w:val="both"/>
        <w:rPr>
          <w:sz w:val="26"/>
          <w:szCs w:val="26"/>
        </w:rPr>
      </w:pPr>
      <w:r>
        <w:rPr>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1"/>
        <w:ind w:firstLine="540"/>
        <w:jc w:val="both"/>
        <w:rPr>
          <w:sz w:val="26"/>
          <w:szCs w:val="26"/>
        </w:rPr>
      </w:pPr>
      <w:r>
        <w:rPr>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ConsPlusNormal1"/>
        <w:ind w:firstLine="540"/>
        <w:jc w:val="both"/>
        <w:rPr>
          <w:sz w:val="26"/>
          <w:szCs w:val="26"/>
        </w:rPr>
      </w:pPr>
      <w:r>
        <w:rPr>
          <w:sz w:val="26"/>
          <w:szCs w:val="26"/>
        </w:rPr>
        <w:t>Информационные стенды должны располагаться в месте, доступном для просмотра (в том числе при большом количестве посетителей).</w:t>
      </w:r>
    </w:p>
    <w:p>
      <w:pPr>
        <w:pStyle w:val="ConsPlusNormal1"/>
        <w:ind w:firstLine="540"/>
        <w:jc w:val="both"/>
        <w:rPr/>
      </w:pPr>
      <w:r>
        <w:rPr>
          <w:sz w:val="26"/>
          <w:szCs w:val="26"/>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ConsPlusNormal1"/>
        <w:ind w:firstLine="540"/>
        <w:jc w:val="both"/>
        <w:rPr>
          <w:sz w:val="26"/>
          <w:szCs w:val="26"/>
        </w:rPr>
      </w:pPr>
      <w:r>
        <w:rPr>
          <w:sz w:val="26"/>
          <w:szCs w:val="26"/>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ConsPlusNormal1"/>
        <w:ind w:firstLine="540"/>
        <w:jc w:val="both"/>
        <w:rPr>
          <w:sz w:val="26"/>
          <w:szCs w:val="26"/>
        </w:rPr>
      </w:pPr>
      <w:r>
        <w:rPr>
          <w:sz w:val="26"/>
          <w:szCs w:val="26"/>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1"/>
        <w:ind w:firstLine="540"/>
        <w:jc w:val="both"/>
        <w:rPr>
          <w:sz w:val="26"/>
          <w:szCs w:val="26"/>
        </w:rPr>
      </w:pPr>
      <w:r>
        <w:rPr>
          <w:sz w:val="26"/>
          <w:szCs w:val="26"/>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1"/>
        <w:ind w:firstLine="540"/>
        <w:jc w:val="both"/>
        <w:rPr>
          <w:sz w:val="26"/>
          <w:szCs w:val="26"/>
        </w:rPr>
      </w:pPr>
      <w:r>
        <w:rPr>
          <w:sz w:val="26"/>
          <w:szCs w:val="26"/>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1"/>
        <w:ind w:firstLine="540"/>
        <w:jc w:val="both"/>
        <w:rPr>
          <w:sz w:val="26"/>
          <w:szCs w:val="26"/>
        </w:rPr>
      </w:pPr>
      <w:r>
        <w:rPr>
          <w:sz w:val="26"/>
          <w:szCs w:val="26"/>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1"/>
        <w:ind w:firstLine="540"/>
        <w:jc w:val="both"/>
        <w:rPr>
          <w:sz w:val="26"/>
          <w:szCs w:val="26"/>
        </w:rPr>
      </w:pPr>
      <w:r>
        <w:rPr>
          <w:sz w:val="26"/>
          <w:szCs w:val="26"/>
        </w:rPr>
        <w:t>При обращении граждан с недостатками зрения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1"/>
        <w:ind w:firstLine="540"/>
        <w:jc w:val="both"/>
        <w:rPr>
          <w:sz w:val="26"/>
          <w:szCs w:val="26"/>
        </w:rPr>
      </w:pPr>
      <w:r>
        <w:rPr>
          <w:sz w:val="26"/>
          <w:szCs w:val="26"/>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1"/>
        <w:ind w:firstLine="540"/>
        <w:jc w:val="both"/>
        <w:rPr>
          <w:sz w:val="26"/>
          <w:szCs w:val="26"/>
        </w:rPr>
      </w:pPr>
      <w:r>
        <w:rPr>
          <w:sz w:val="26"/>
          <w:szCs w:val="26"/>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1"/>
        <w:ind w:firstLine="540"/>
        <w:jc w:val="both"/>
        <w:rPr>
          <w:sz w:val="26"/>
          <w:szCs w:val="26"/>
        </w:rPr>
      </w:pPr>
      <w:r>
        <w:rPr>
          <w:sz w:val="26"/>
          <w:szCs w:val="26"/>
        </w:rPr>
        <w:t>При обращении гражданина с дефектами слуха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1"/>
        <w:ind w:firstLine="540"/>
        <w:jc w:val="both"/>
        <w:rPr>
          <w:sz w:val="26"/>
          <w:szCs w:val="26"/>
        </w:rPr>
      </w:pPr>
      <w:r>
        <w:rPr>
          <w:sz w:val="26"/>
          <w:szCs w:val="26"/>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1"/>
        <w:ind w:firstLine="540"/>
        <w:jc w:val="both"/>
        <w:rPr/>
      </w:pPr>
      <w:r>
        <w:rPr>
          <w:sz w:val="26"/>
          <w:szCs w:val="26"/>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40"/>
        <w:jc w:val="both"/>
        <w:rPr/>
      </w:pPr>
      <w:r>
        <w:rPr>
          <w:sz w:val="26"/>
          <w:szCs w:val="26"/>
        </w:rPr>
        <w:t>2.15. Показатели доступности и качества муниципальной услуги.</w:t>
      </w:r>
    </w:p>
    <w:p>
      <w:pPr>
        <w:pStyle w:val="ConsPlusNormal1"/>
        <w:ind w:firstLine="540"/>
        <w:jc w:val="both"/>
        <w:rPr>
          <w:sz w:val="26"/>
          <w:szCs w:val="26"/>
        </w:rPr>
      </w:pPr>
      <w:r>
        <w:rPr>
          <w:sz w:val="26"/>
          <w:szCs w:val="26"/>
        </w:rPr>
        <w:t>Количество взаимодействий заявителя с сотрудником уполномоченного органа при предоставлении муниципальной услуги - 2.</w:t>
      </w:r>
    </w:p>
    <w:p>
      <w:pPr>
        <w:pStyle w:val="ConsPlusNormal1"/>
        <w:ind w:firstLine="540"/>
        <w:jc w:val="both"/>
        <w:rPr>
          <w:sz w:val="26"/>
          <w:szCs w:val="26"/>
        </w:rPr>
      </w:pPr>
      <w:r>
        <w:rPr>
          <w:sz w:val="26"/>
          <w:szCs w:val="26"/>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ConsPlusNormal1"/>
        <w:ind w:firstLine="540"/>
        <w:jc w:val="both"/>
        <w:rPr>
          <w:sz w:val="26"/>
          <w:szCs w:val="26"/>
        </w:rPr>
      </w:pPr>
      <w:r>
        <w:rPr>
          <w:sz w:val="26"/>
          <w:szCs w:val="26"/>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1"/>
        <w:ind w:firstLine="540"/>
        <w:jc w:val="both"/>
        <w:rPr/>
      </w:pPr>
      <w:r>
        <w:rPr>
          <w:sz w:val="26"/>
          <w:szCs w:val="26"/>
        </w:rPr>
        <w:t>2.15.1. Иными показателями качества и доступности предоставления муниципальной услуги являются:</w:t>
      </w:r>
    </w:p>
    <w:p>
      <w:pPr>
        <w:pStyle w:val="ConsPlusNormal1"/>
        <w:ind w:firstLine="540"/>
        <w:jc w:val="both"/>
        <w:rPr>
          <w:sz w:val="26"/>
          <w:szCs w:val="26"/>
        </w:rPr>
      </w:pPr>
      <w:r>
        <w:rPr>
          <w:sz w:val="26"/>
          <w:szCs w:val="26"/>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1"/>
        <w:ind w:firstLine="540"/>
        <w:jc w:val="both"/>
        <w:rPr>
          <w:sz w:val="26"/>
          <w:szCs w:val="26"/>
        </w:rPr>
      </w:pPr>
      <w:r>
        <w:rPr>
          <w:sz w:val="26"/>
          <w:szCs w:val="26"/>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540"/>
        <w:jc w:val="both"/>
        <w:rPr>
          <w:sz w:val="26"/>
          <w:szCs w:val="26"/>
        </w:rPr>
      </w:pPr>
      <w:r>
        <w:rPr>
          <w:sz w:val="26"/>
          <w:szCs w:val="26"/>
        </w:rPr>
        <w:t>возможность выбора заявителем форм обращения за получением муниципальной услуги;</w:t>
      </w:r>
    </w:p>
    <w:p>
      <w:pPr>
        <w:pStyle w:val="ConsPlusNormal1"/>
        <w:ind w:firstLine="540"/>
        <w:jc w:val="both"/>
        <w:rPr>
          <w:sz w:val="26"/>
          <w:szCs w:val="26"/>
        </w:rPr>
      </w:pPr>
      <w:r>
        <w:rPr>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ConsPlusNormal1"/>
        <w:ind w:firstLine="540"/>
        <w:jc w:val="both"/>
        <w:rPr>
          <w:sz w:val="26"/>
          <w:szCs w:val="26"/>
        </w:rPr>
      </w:pPr>
      <w:r>
        <w:rPr>
          <w:sz w:val="26"/>
          <w:szCs w:val="26"/>
        </w:rPr>
        <w:t>своевременность предоставления муниципальной услуги в соответствии со стандартом ее предоставления;</w:t>
      </w:r>
    </w:p>
    <w:p>
      <w:pPr>
        <w:pStyle w:val="ConsPlusNormal1"/>
        <w:ind w:firstLine="540"/>
        <w:jc w:val="both"/>
        <w:rPr>
          <w:sz w:val="26"/>
          <w:szCs w:val="26"/>
        </w:rPr>
      </w:pPr>
      <w:r>
        <w:rPr>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540"/>
        <w:jc w:val="both"/>
        <w:rPr>
          <w:sz w:val="26"/>
          <w:szCs w:val="26"/>
        </w:rPr>
      </w:pPr>
      <w:r>
        <w:rPr>
          <w:sz w:val="26"/>
          <w:szCs w:val="26"/>
        </w:rPr>
        <w:t>возможность получения информации о ходе предоставления муниципальной услуги;</w:t>
      </w:r>
    </w:p>
    <w:p>
      <w:pPr>
        <w:pStyle w:val="ConsPlusNormal1"/>
        <w:ind w:firstLine="540"/>
        <w:jc w:val="both"/>
        <w:rPr>
          <w:sz w:val="26"/>
          <w:szCs w:val="26"/>
        </w:rPr>
      </w:pPr>
      <w:r>
        <w:rPr>
          <w:sz w:val="26"/>
          <w:szCs w:val="26"/>
        </w:rPr>
        <w:t>отсутствие обоснованных жалоб со стороны заявителя по результатам предоставления муниципальной услуги;</w:t>
      </w:r>
    </w:p>
    <w:p>
      <w:pPr>
        <w:pStyle w:val="ConsPlusNormal1"/>
        <w:ind w:firstLine="540"/>
        <w:jc w:val="both"/>
        <w:rPr>
          <w:sz w:val="26"/>
          <w:szCs w:val="26"/>
        </w:rPr>
      </w:pPr>
      <w:r>
        <w:rPr>
          <w:sz w:val="26"/>
          <w:szCs w:val="26"/>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1"/>
        <w:ind w:firstLine="540"/>
        <w:jc w:val="both"/>
        <w:rPr>
          <w:sz w:val="26"/>
          <w:szCs w:val="26"/>
        </w:rPr>
      </w:pPr>
      <w:r>
        <w:rPr>
          <w:sz w:val="26"/>
          <w:szCs w:val="26"/>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1"/>
        <w:ind w:firstLine="540"/>
        <w:jc w:val="both"/>
        <w:rPr/>
      </w:pPr>
      <w:r>
        <w:rPr>
          <w:sz w:val="26"/>
          <w:szCs w:val="26"/>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1"/>
        <w:ind w:firstLine="540"/>
        <w:jc w:val="both"/>
        <w:rPr>
          <w:sz w:val="26"/>
          <w:szCs w:val="26"/>
        </w:rPr>
      </w:pPr>
      <w:r>
        <w:rPr>
          <w:sz w:val="26"/>
          <w:szCs w:val="26"/>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1"/>
        <w:ind w:firstLine="540"/>
        <w:jc w:val="both"/>
        <w:rPr>
          <w:sz w:val="26"/>
          <w:szCs w:val="26"/>
        </w:rPr>
      </w:pPr>
      <w:r>
        <w:rPr>
          <w:sz w:val="26"/>
          <w:szCs w:val="26"/>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1"/>
        <w:ind w:firstLine="540"/>
        <w:jc w:val="both"/>
        <w:rPr>
          <w:sz w:val="26"/>
          <w:szCs w:val="26"/>
        </w:rPr>
      </w:pPr>
      <w:r>
        <w:rPr>
          <w:sz w:val="26"/>
          <w:szCs w:val="26"/>
        </w:rPr>
        <w:t>оказание помощи инвалидам в преодолении барьеров, мешающих получению муниципальной услуги наравне с другими лицами.</w:t>
      </w:r>
    </w:p>
    <w:p>
      <w:pPr>
        <w:pStyle w:val="ConsPlusNormal1"/>
        <w:ind w:firstLine="540"/>
        <w:jc w:val="both"/>
        <w:rPr/>
      </w:pPr>
      <w:r>
        <w:rPr>
          <w:sz w:val="26"/>
          <w:szCs w:val="26"/>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ConsPlusNormal1"/>
        <w:ind w:firstLine="540"/>
        <w:jc w:val="both"/>
        <w:rPr>
          <w:sz w:val="26"/>
          <w:szCs w:val="26"/>
        </w:rPr>
      </w:pPr>
      <w:r>
        <w:rPr>
          <w:sz w:val="26"/>
          <w:szCs w:val="26"/>
        </w:rPr>
        <w:t>для получения информации по вопросам предоставления муниципальной услуги;</w:t>
      </w:r>
    </w:p>
    <w:p>
      <w:pPr>
        <w:pStyle w:val="ConsPlusNormal1"/>
        <w:ind w:firstLine="540"/>
        <w:jc w:val="both"/>
        <w:rPr>
          <w:sz w:val="26"/>
          <w:szCs w:val="26"/>
        </w:rPr>
      </w:pPr>
      <w:r>
        <w:rPr>
          <w:sz w:val="26"/>
          <w:szCs w:val="26"/>
        </w:rPr>
        <w:t>для подачи заявления и документов;</w:t>
      </w:r>
    </w:p>
    <w:p>
      <w:pPr>
        <w:pStyle w:val="ConsPlusNormal1"/>
        <w:ind w:firstLine="540"/>
        <w:jc w:val="both"/>
        <w:rPr>
          <w:sz w:val="26"/>
          <w:szCs w:val="26"/>
        </w:rPr>
      </w:pPr>
      <w:r>
        <w:rPr>
          <w:sz w:val="26"/>
          <w:szCs w:val="26"/>
        </w:rPr>
        <w:t>для получения информации о ходе предоставления муниципальной услуги;</w:t>
      </w:r>
    </w:p>
    <w:p>
      <w:pPr>
        <w:pStyle w:val="ConsPlusNormal1"/>
        <w:ind w:firstLine="540"/>
        <w:jc w:val="both"/>
        <w:rPr>
          <w:sz w:val="26"/>
          <w:szCs w:val="26"/>
        </w:rPr>
      </w:pPr>
      <w:r>
        <w:rPr>
          <w:sz w:val="26"/>
          <w:szCs w:val="26"/>
        </w:rPr>
        <w:t>для получения результата предоставления муниципальной услуги.</w:t>
      </w:r>
    </w:p>
    <w:p>
      <w:pPr>
        <w:pStyle w:val="ConsPlusNormal1"/>
        <w:ind w:firstLine="540"/>
        <w:jc w:val="both"/>
        <w:rPr>
          <w:sz w:val="26"/>
          <w:szCs w:val="26"/>
        </w:rPr>
      </w:pPr>
      <w:r>
        <w:rPr>
          <w:sz w:val="26"/>
          <w:szCs w:val="26"/>
        </w:rPr>
        <w:t>Продолжительность взаимодействия заявителя со специалистом уполномоченного органа не может превышать 15 минут.</w:t>
      </w:r>
    </w:p>
    <w:p>
      <w:pPr>
        <w:pStyle w:val="ConsPlusNormal1"/>
        <w:ind w:firstLine="540"/>
        <w:jc w:val="both"/>
        <w:rPr/>
      </w:pPr>
      <w:r>
        <w:rPr>
          <w:sz w:val="26"/>
          <w:szCs w:val="26"/>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ConsPlusNormal1"/>
        <w:ind w:firstLine="540"/>
        <w:jc w:val="both"/>
        <w:rPr>
          <w:sz w:val="26"/>
          <w:szCs w:val="26"/>
        </w:rPr>
      </w:pPr>
      <w:r>
        <w:rPr>
          <w:sz w:val="26"/>
          <w:szCs w:val="26"/>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ConsPlusNormal1"/>
        <w:ind w:firstLine="540"/>
        <w:jc w:val="both"/>
        <w:rPr/>
      </w:pPr>
      <w:r>
        <w:rPr>
          <w:sz w:val="26"/>
          <w:szCs w:val="26"/>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540"/>
        <w:jc w:val="both"/>
        <w:rPr/>
      </w:pPr>
      <w:r>
        <w:rPr>
          <w:sz w:val="26"/>
          <w:szCs w:val="26"/>
        </w:rPr>
        <w:t>2.16.1. Заявитель предоставляет документы в орган, осуществляющий перевод помещения, по месту нахождения переводимого помещения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ConsPlusNormal1"/>
        <w:ind w:firstLine="540"/>
        <w:jc w:val="both"/>
        <w:rPr/>
      </w:pPr>
      <w:r>
        <w:rPr>
          <w:sz w:val="26"/>
          <w:szCs w:val="26"/>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sz w:val="26"/>
            <w:szCs w:val="26"/>
          </w:rPr>
          <w:t>пункте 2.6.1</w:t>
        </w:r>
      </w:hyperlink>
      <w:r>
        <w:rPr>
          <w:sz w:val="26"/>
          <w:szCs w:val="26"/>
        </w:rPr>
        <w:t>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 апреля 2011 года № 63-ФЗ «Об электронной подписи».</w:t>
      </w:r>
    </w:p>
    <w:p>
      <w:pPr>
        <w:pStyle w:val="ConsPlusNormal1"/>
        <w:ind w:firstLine="540"/>
        <w:jc w:val="both"/>
        <w:rPr>
          <w:sz w:val="26"/>
          <w:szCs w:val="26"/>
        </w:rPr>
      </w:pPr>
      <w:r>
        <w:rPr>
          <w:sz w:val="26"/>
          <w:szCs w:val="26"/>
        </w:rPr>
        <w:t>Уполномоченный орган обеспечивает информирование заявителей о возможности получения муниципальной услуги через ЕПГУ, РПГУ.</w:t>
      </w:r>
    </w:p>
    <w:p>
      <w:pPr>
        <w:pStyle w:val="ConsPlusNormal1"/>
        <w:ind w:firstLine="540"/>
        <w:jc w:val="both"/>
        <w:rPr>
          <w:sz w:val="26"/>
          <w:szCs w:val="26"/>
        </w:rPr>
      </w:pPr>
      <w:r>
        <w:rPr>
          <w:sz w:val="26"/>
          <w:szCs w:val="26"/>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1"/>
        <w:ind w:firstLine="540"/>
        <w:jc w:val="both"/>
        <w:rPr>
          <w:sz w:val="26"/>
          <w:szCs w:val="26"/>
        </w:rPr>
      </w:pPr>
      <w:r>
        <w:rPr>
          <w:sz w:val="26"/>
          <w:szCs w:val="26"/>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1"/>
        <w:ind w:firstLine="540"/>
        <w:jc w:val="both"/>
        <w:rPr/>
      </w:pPr>
      <w:r>
        <w:rPr>
          <w:sz w:val="26"/>
          <w:szCs w:val="26"/>
        </w:rPr>
        <w:t>2.16.3. При предоставлении муниципальной услуги в электронной форме посредством ЕПГУ, РПГУ заявителю обеспечивается:</w:t>
      </w:r>
    </w:p>
    <w:p>
      <w:pPr>
        <w:pStyle w:val="ConsPlusNormal1"/>
        <w:ind w:firstLine="540"/>
        <w:jc w:val="both"/>
        <w:rPr>
          <w:sz w:val="26"/>
          <w:szCs w:val="26"/>
        </w:rPr>
      </w:pPr>
      <w:r>
        <w:rPr>
          <w:sz w:val="26"/>
          <w:szCs w:val="26"/>
        </w:rPr>
        <w:t>- получение информации о порядке и сроках предоставления муниципальной услуги;</w:t>
      </w:r>
    </w:p>
    <w:p>
      <w:pPr>
        <w:pStyle w:val="ConsPlusNormal1"/>
        <w:ind w:firstLine="540"/>
        <w:jc w:val="both"/>
        <w:rPr>
          <w:sz w:val="26"/>
          <w:szCs w:val="26"/>
        </w:rPr>
      </w:pPr>
      <w:r>
        <w:rPr>
          <w:sz w:val="26"/>
          <w:szCs w:val="26"/>
        </w:rPr>
        <w:t>- запись на прием в уполномоченный орган для подачи заявления и документов;</w:t>
      </w:r>
    </w:p>
    <w:p>
      <w:pPr>
        <w:pStyle w:val="ConsPlusNormal1"/>
        <w:ind w:firstLine="540"/>
        <w:jc w:val="both"/>
        <w:rPr>
          <w:sz w:val="26"/>
          <w:szCs w:val="26"/>
        </w:rPr>
      </w:pPr>
      <w:r>
        <w:rPr>
          <w:sz w:val="26"/>
          <w:szCs w:val="26"/>
        </w:rPr>
        <w:t>- формирование запроса;</w:t>
      </w:r>
    </w:p>
    <w:p>
      <w:pPr>
        <w:pStyle w:val="ConsPlusNormal1"/>
        <w:ind w:firstLine="540"/>
        <w:jc w:val="both"/>
        <w:rPr>
          <w:sz w:val="26"/>
          <w:szCs w:val="26"/>
        </w:rPr>
      </w:pPr>
      <w:r>
        <w:rPr>
          <w:sz w:val="26"/>
          <w:szCs w:val="26"/>
        </w:rPr>
        <w:t>- прием и регистрация уполномоченным органом запроса и документов;</w:t>
      </w:r>
    </w:p>
    <w:p>
      <w:pPr>
        <w:pStyle w:val="ConsPlusNormal1"/>
        <w:ind w:firstLine="540"/>
        <w:jc w:val="both"/>
        <w:rPr>
          <w:sz w:val="26"/>
          <w:szCs w:val="26"/>
        </w:rPr>
      </w:pPr>
      <w:r>
        <w:rPr>
          <w:sz w:val="26"/>
          <w:szCs w:val="26"/>
        </w:rPr>
        <w:t>- получение результата предоставления муниципальной услуги;</w:t>
      </w:r>
    </w:p>
    <w:p>
      <w:pPr>
        <w:pStyle w:val="ConsPlusNormal1"/>
        <w:ind w:firstLine="540"/>
        <w:jc w:val="both"/>
        <w:rPr>
          <w:sz w:val="26"/>
          <w:szCs w:val="26"/>
        </w:rPr>
      </w:pPr>
      <w:r>
        <w:rPr>
          <w:sz w:val="26"/>
          <w:szCs w:val="26"/>
        </w:rPr>
        <w:t>- получение сведений о ходе выполнения запроса.</w:t>
      </w:r>
    </w:p>
    <w:p>
      <w:pPr>
        <w:pStyle w:val="ConsPlusNormal1"/>
        <w:ind w:firstLine="540"/>
        <w:jc w:val="both"/>
        <w:rPr>
          <w:sz w:val="26"/>
          <w:szCs w:val="26"/>
        </w:rPr>
      </w:pPr>
      <w:r>
        <w:rPr>
          <w:sz w:val="26"/>
          <w:szCs w:val="26"/>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Normal1"/>
        <w:ind w:firstLine="540"/>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я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 Исчерпывающий перечень административных процедур</w:t>
      </w:r>
    </w:p>
    <w:p>
      <w:pPr>
        <w:pStyle w:val="ConsPlusNormal1"/>
        <w:ind w:firstLine="540"/>
        <w:jc w:val="both"/>
        <w:rPr>
          <w:sz w:val="26"/>
          <w:szCs w:val="26"/>
        </w:rPr>
      </w:pPr>
      <w:r>
        <w:rPr>
          <w:sz w:val="26"/>
          <w:szCs w:val="26"/>
        </w:rPr>
        <w:t>1) прием и регистрация заявления и документов на предоставление муниципальной услуги;</w:t>
      </w:r>
    </w:p>
    <w:p>
      <w:pPr>
        <w:pStyle w:val="ConsPlusNormal1"/>
        <w:ind w:firstLine="540"/>
        <w:jc w:val="both"/>
        <w:rPr>
          <w:sz w:val="26"/>
          <w:szCs w:val="26"/>
        </w:rPr>
      </w:pPr>
      <w:r>
        <w:rPr>
          <w:sz w:val="26"/>
          <w:szCs w:val="26"/>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sz w:val="26"/>
          <w:szCs w:val="26"/>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1"/>
        <w:ind w:firstLine="540"/>
        <w:jc w:val="both"/>
        <w:rPr/>
      </w:pPr>
      <w:r>
        <w:rPr>
          <w:sz w:val="26"/>
          <w:szCs w:val="26"/>
        </w:rPr>
        <w:t>4) принятие решения о переводе или об отказе в переводе жилого помещения в нежилое или нежилого помещения в жилое помещение;</w:t>
      </w:r>
    </w:p>
    <w:p>
      <w:pPr>
        <w:pStyle w:val="ConsPlusNormal1"/>
        <w:ind w:firstLine="540"/>
        <w:jc w:val="both"/>
        <w:rPr/>
      </w:pPr>
      <w:r>
        <w:rPr>
          <w:sz w:val="26"/>
          <w:szCs w:val="26"/>
        </w:rPr>
        <w:t>5) выдача (направление) документов по результатам предоставления муниципальной услуги.</w:t>
      </w:r>
    </w:p>
    <w:p>
      <w:pPr>
        <w:pStyle w:val="ConsPlusNormal1"/>
        <w:ind w:firstLine="540"/>
        <w:jc w:val="both"/>
        <w:rPr/>
      </w:pPr>
      <w:hyperlink w:anchor="Par436">
        <w:r>
          <w:rPr>
            <w:rStyle w:val="InternetLink"/>
            <w:sz w:val="26"/>
            <w:szCs w:val="26"/>
          </w:rPr>
          <w:t>Блок-схема</w:t>
        </w:r>
      </w:hyperlink>
      <w:r>
        <w:rPr>
          <w:sz w:val="26"/>
          <w:szCs w:val="26"/>
        </w:rPr>
        <w:t xml:space="preserve"> предоставления муниципальной услуги представлена в Приложении № 1 к настоящему административному регламенту.</w:t>
      </w:r>
    </w:p>
    <w:p>
      <w:pPr>
        <w:pStyle w:val="ConsPlusNormal1"/>
        <w:ind w:firstLine="540"/>
        <w:jc w:val="both"/>
        <w:rPr>
          <w:sz w:val="26"/>
          <w:szCs w:val="26"/>
        </w:rPr>
      </w:pPr>
      <w:r>
        <w:rPr>
          <w:sz w:val="26"/>
          <w:szCs w:val="26"/>
        </w:rPr>
        <w:t>3.1.1. Прием и регистрация заявления и документов на предоставление муниципальной услуги.</w:t>
      </w:r>
    </w:p>
    <w:p>
      <w:pPr>
        <w:pStyle w:val="ConsPlusNormal1"/>
        <w:ind w:firstLine="540"/>
        <w:jc w:val="both"/>
        <w:rPr>
          <w:sz w:val="26"/>
          <w:szCs w:val="26"/>
        </w:rPr>
      </w:pPr>
      <w:r>
        <w:rPr>
          <w:sz w:val="26"/>
          <w:szCs w:val="26"/>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ConsPlusNormal1"/>
        <w:ind w:firstLine="540"/>
        <w:jc w:val="both"/>
        <w:rPr/>
      </w:pPr>
      <w:r>
        <w:rPr>
          <w:sz w:val="26"/>
          <w:szCs w:val="26"/>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ConsPlusNormal1"/>
        <w:ind w:firstLine="540"/>
        <w:jc w:val="both"/>
        <w:rPr/>
      </w:pPr>
      <w:r>
        <w:rPr>
          <w:sz w:val="26"/>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1"/>
        <w:ind w:firstLine="540"/>
        <w:jc w:val="both"/>
        <w:rPr>
          <w:sz w:val="26"/>
          <w:szCs w:val="26"/>
        </w:rPr>
      </w:pPr>
      <w:r>
        <w:rPr>
          <w:sz w:val="26"/>
          <w:szCs w:val="26"/>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ереустройства и (или) перепланировки помещения в многоквартирном доме и приложенных к нему документах.</w:t>
      </w:r>
    </w:p>
    <w:p>
      <w:pPr>
        <w:pStyle w:val="ConsPlusNormal1"/>
        <w:ind w:firstLine="540"/>
        <w:jc w:val="both"/>
        <w:rPr/>
      </w:pPr>
      <w:r>
        <w:rPr>
          <w:sz w:val="26"/>
          <w:szCs w:val="26"/>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1"/>
        <w:ind w:firstLine="540"/>
        <w:jc w:val="both"/>
        <w:rPr/>
      </w:pPr>
      <w:r>
        <w:rPr>
          <w:sz w:val="26"/>
          <w:szCs w:val="26"/>
        </w:rPr>
        <w:t>1) текст в заявлении о переводе помещения поддается прочтению;</w:t>
      </w:r>
    </w:p>
    <w:p>
      <w:pPr>
        <w:pStyle w:val="ConsPlusNormal1"/>
        <w:ind w:firstLine="540"/>
        <w:jc w:val="both"/>
        <w:rPr/>
      </w:pPr>
      <w:r>
        <w:rPr>
          <w:sz w:val="26"/>
          <w:szCs w:val="26"/>
        </w:rPr>
        <w:t>2) в заявлении о переводе помещения указаны фамилия, имя, отчество (последнее - при наличии) физического лица либо наименование юридического лица;</w:t>
      </w:r>
    </w:p>
    <w:p>
      <w:pPr>
        <w:pStyle w:val="ConsPlusNormal1"/>
        <w:ind w:firstLine="540"/>
        <w:jc w:val="both"/>
        <w:rPr/>
      </w:pPr>
      <w:r>
        <w:rPr>
          <w:sz w:val="26"/>
          <w:szCs w:val="26"/>
        </w:rPr>
        <w:t>3) заявление о переводе помещения подписано заявителем или уполномоченный представитель;</w:t>
      </w:r>
    </w:p>
    <w:p>
      <w:pPr>
        <w:pStyle w:val="ConsPlusNormal1"/>
        <w:ind w:firstLine="540"/>
        <w:jc w:val="both"/>
        <w:rPr>
          <w:sz w:val="26"/>
          <w:szCs w:val="26"/>
        </w:rPr>
      </w:pPr>
      <w:r>
        <w:rPr>
          <w:sz w:val="26"/>
          <w:szCs w:val="26"/>
        </w:rPr>
        <w:t>4) прилагаются документы, необходимые для предоставления муниципальной услуги.</w:t>
      </w:r>
    </w:p>
    <w:p>
      <w:pPr>
        <w:pStyle w:val="ConsPlusNormal1"/>
        <w:ind w:firstLine="540"/>
        <w:jc w:val="both"/>
        <w:rPr/>
      </w:pPr>
      <w:r>
        <w:rPr>
          <w:sz w:val="26"/>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sz w:val="26"/>
          <w:szCs w:val="26"/>
        </w:rPr>
      </w:pPr>
      <w:r>
        <w:rPr>
          <w:sz w:val="26"/>
          <w:szCs w:val="26"/>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sz w:val="26"/>
          <w:szCs w:val="26"/>
        </w:rPr>
      </w:pPr>
      <w:r>
        <w:rPr>
          <w:sz w:val="26"/>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ind w:firstLine="540"/>
        <w:jc w:val="both"/>
        <w:rPr>
          <w:sz w:val="26"/>
          <w:szCs w:val="26"/>
        </w:rPr>
      </w:pPr>
      <w:r>
        <w:rPr>
          <w:sz w:val="26"/>
          <w:szCs w:val="26"/>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ConsPlusNormal1"/>
        <w:ind w:firstLine="540"/>
        <w:jc w:val="both"/>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составляет 1 рабочий день с момента поступления заявления.</w:t>
      </w:r>
    </w:p>
    <w:p>
      <w:pPr>
        <w:pStyle w:val="ConsPlusNormal1"/>
        <w:ind w:firstLine="540"/>
        <w:jc w:val="both"/>
        <w:rPr/>
      </w:pPr>
      <w:r>
        <w:rPr>
          <w:sz w:val="26"/>
          <w:szCs w:val="26"/>
        </w:rPr>
        <w:t>Критерий принятия решения: поступление заявления о переводе помещения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ConsPlusNormal1"/>
        <w:ind w:firstLine="540"/>
        <w:jc w:val="both"/>
        <w:rPr/>
      </w:pPr>
      <w:r>
        <w:rPr>
          <w:sz w:val="26"/>
          <w:szCs w:val="26"/>
        </w:rPr>
        <w:t>Информация о приеме заявления о переводе помещения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ConsPlusNormal1"/>
        <w:ind w:firstLine="540"/>
        <w:jc w:val="both"/>
        <w:rPr/>
      </w:pPr>
      <w:r>
        <w:rPr>
          <w:sz w:val="26"/>
          <w:szCs w:val="26"/>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1"/>
        <w:ind w:firstLine="540"/>
        <w:jc w:val="both"/>
        <w:rPr/>
      </w:pPr>
      <w:r>
        <w:rPr>
          <w:sz w:val="26"/>
          <w:szCs w:val="26"/>
        </w:rPr>
        <w:t>При направлении заявления о переводе помещения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1"/>
        <w:ind w:firstLine="540"/>
        <w:jc w:val="both"/>
        <w:rPr>
          <w:sz w:val="26"/>
          <w:szCs w:val="26"/>
        </w:rPr>
      </w:pPr>
      <w:r>
        <w:rPr>
          <w:sz w:val="26"/>
          <w:szCs w:val="26"/>
        </w:rPr>
        <w:t>На ЕПГУ, РПГУ размещается образец заполнения электронной формы заявления (запроса).</w:t>
      </w:r>
    </w:p>
    <w:p>
      <w:pPr>
        <w:pStyle w:val="ConsPlusNormal1"/>
        <w:ind w:firstLine="540"/>
        <w:jc w:val="both"/>
        <w:rPr>
          <w:sz w:val="26"/>
          <w:szCs w:val="26"/>
        </w:rPr>
      </w:pPr>
      <w:r>
        <w:rPr>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540"/>
        <w:jc w:val="both"/>
        <w:rPr>
          <w:sz w:val="26"/>
          <w:szCs w:val="26"/>
        </w:rPr>
      </w:pPr>
      <w:r>
        <w:rPr>
          <w:sz w:val="26"/>
          <w:szCs w:val="26"/>
        </w:rPr>
        <w:t>Специалист, ответственный за прием и выдачу документов, при поступлении заявления и документов в электронном виде:</w:t>
      </w:r>
    </w:p>
    <w:p>
      <w:pPr>
        <w:pStyle w:val="ConsPlusNormal1"/>
        <w:ind w:firstLine="540"/>
        <w:jc w:val="both"/>
        <w:rPr>
          <w:sz w:val="26"/>
          <w:szCs w:val="26"/>
        </w:rPr>
      </w:pPr>
      <w:r>
        <w:rPr>
          <w:sz w:val="26"/>
          <w:szCs w:val="26"/>
        </w:rPr>
        <w:t>проверяет электронные образы документов на отсутствие компьютерных вирусов и искаженной информации;</w:t>
      </w:r>
    </w:p>
    <w:p>
      <w:pPr>
        <w:pStyle w:val="ConsPlusNormal1"/>
        <w:ind w:firstLine="540"/>
        <w:jc w:val="both"/>
        <w:rPr/>
      </w:pPr>
      <w:r>
        <w:rPr>
          <w:sz w:val="26"/>
          <w:szCs w:val="26"/>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1"/>
        <w:ind w:firstLine="540"/>
        <w:jc w:val="both"/>
        <w:rPr>
          <w:sz w:val="26"/>
          <w:szCs w:val="26"/>
        </w:rPr>
      </w:pPr>
      <w:r>
        <w:rPr>
          <w:sz w:val="26"/>
          <w:szCs w:val="26"/>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1"/>
        <w:ind w:firstLine="540"/>
        <w:jc w:val="both"/>
        <w:rPr/>
      </w:pPr>
      <w:r>
        <w:rPr>
          <w:sz w:val="26"/>
          <w:szCs w:val="26"/>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ConsPlusNormal1"/>
        <w:ind w:firstLine="540"/>
        <w:jc w:val="both"/>
        <w:rPr>
          <w:sz w:val="26"/>
          <w:szCs w:val="26"/>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в форме электронных документов составляет 1 рабочий день с момента получения документов.</w:t>
      </w:r>
    </w:p>
    <w:p>
      <w:pPr>
        <w:pStyle w:val="ConsPlusNormal1"/>
        <w:ind w:firstLine="540"/>
        <w:jc w:val="both"/>
        <w:rPr/>
      </w:pPr>
      <w:r>
        <w:rPr>
          <w:sz w:val="26"/>
          <w:szCs w:val="26"/>
        </w:rPr>
        <w:t>Критерий принятия решения: поступление заявления о переводе помещения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регистрация заявления о переводе помещения и приложенных к нему документов.</w:t>
      </w:r>
    </w:p>
    <w:p>
      <w:pPr>
        <w:pStyle w:val="ConsPlusNormal1"/>
        <w:ind w:firstLine="540"/>
        <w:jc w:val="both"/>
        <w:rPr>
          <w:sz w:val="26"/>
          <w:szCs w:val="26"/>
        </w:rPr>
      </w:pPr>
      <w:r>
        <w:rPr>
          <w:sz w:val="26"/>
          <w:szCs w:val="26"/>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ConsPlusNormal1"/>
        <w:ind w:firstLine="540"/>
        <w:jc w:val="both"/>
        <w:rPr>
          <w:sz w:val="26"/>
          <w:szCs w:val="26"/>
        </w:rPr>
      </w:pPr>
      <w:r>
        <w:rPr>
          <w:sz w:val="26"/>
          <w:szCs w:val="26"/>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1"/>
        <w:ind w:firstLine="540"/>
        <w:jc w:val="both"/>
        <w:rPr>
          <w:sz w:val="26"/>
          <w:szCs w:val="26"/>
        </w:rPr>
      </w:pPr>
      <w:r>
        <w:rPr>
          <w:sz w:val="26"/>
          <w:szCs w:val="26"/>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1"/>
        <w:ind w:firstLine="540"/>
        <w:jc w:val="both"/>
        <w:rPr>
          <w:sz w:val="26"/>
          <w:szCs w:val="26"/>
        </w:rPr>
      </w:pPr>
      <w:r>
        <w:rPr>
          <w:sz w:val="26"/>
          <w:szCs w:val="26"/>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1"/>
        <w:ind w:firstLine="540"/>
        <w:jc w:val="both"/>
        <w:rPr>
          <w:sz w:val="26"/>
          <w:szCs w:val="26"/>
        </w:rPr>
      </w:pPr>
      <w:r>
        <w:rPr>
          <w:sz w:val="26"/>
          <w:szCs w:val="26"/>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1"/>
        <w:ind w:firstLine="540"/>
        <w:jc w:val="both"/>
        <w:rPr>
          <w:sz w:val="26"/>
          <w:szCs w:val="26"/>
        </w:rPr>
      </w:pPr>
      <w:r>
        <w:rPr>
          <w:sz w:val="26"/>
          <w:szCs w:val="26"/>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1"/>
        <w:ind w:firstLine="540"/>
        <w:jc w:val="both"/>
        <w:rPr/>
      </w:pPr>
      <w:r>
        <w:rPr>
          <w:sz w:val="26"/>
          <w:szCs w:val="26"/>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1"/>
        <w:ind w:firstLine="540"/>
        <w:jc w:val="both"/>
        <w:rPr/>
      </w:pPr>
      <w:r>
        <w:rPr>
          <w:sz w:val="26"/>
          <w:szCs w:val="26"/>
        </w:rPr>
        <w:t>Критерий принятия решения: поступление заявления о переводе помещения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и регистрация заявления о переводе помещения и приложенных к нему документов.</w:t>
      </w:r>
    </w:p>
    <w:p>
      <w:pPr>
        <w:pStyle w:val="ConsPlusNormal1"/>
        <w:ind w:firstLine="540"/>
        <w:jc w:val="both"/>
        <w:rPr/>
      </w:pPr>
      <w:r>
        <w:rPr>
          <w:sz w:val="26"/>
          <w:szCs w:val="26"/>
        </w:rPr>
        <w:t>Информация о приеме заявления о переводе помещ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1"/>
        <w:ind w:firstLine="540"/>
        <w:jc w:val="both"/>
        <w:rPr/>
      </w:pPr>
      <w:r>
        <w:rPr>
          <w:sz w:val="26"/>
          <w:szCs w:val="26"/>
        </w:rPr>
        <w:t>В день регистрации заявления о переводе помещ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ConsPlusNormal1"/>
        <w:ind w:firstLine="540"/>
        <w:jc w:val="both"/>
        <w:rPr>
          <w:sz w:val="26"/>
          <w:szCs w:val="26"/>
        </w:rPr>
      </w:pPr>
      <w:r>
        <w:rPr>
          <w:sz w:val="26"/>
          <w:szCs w:val="26"/>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sz w:val="26"/>
          <w:szCs w:val="26"/>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настоящего административного регламента.</w:t>
      </w:r>
    </w:p>
    <w:p>
      <w:pPr>
        <w:pStyle w:val="ConsPlusNormal1"/>
        <w:ind w:firstLine="540"/>
        <w:jc w:val="both"/>
        <w:rPr/>
      </w:pPr>
      <w:r>
        <w:rPr>
          <w:sz w:val="26"/>
          <w:szCs w:val="26"/>
        </w:rPr>
        <w:t>Должностное лицо уполномоченного органа при получении заявления о переводе помещения и приложенных к нему документов, поручает специалисту соответствующего отдела произвести их проверку.</w:t>
      </w:r>
    </w:p>
    <w:p>
      <w:pPr>
        <w:pStyle w:val="ConsPlusNormal1"/>
        <w:ind w:firstLine="540"/>
        <w:jc w:val="both"/>
        <w:rPr/>
      </w:pPr>
      <w:r>
        <w:rPr>
          <w:sz w:val="26"/>
          <w:szCs w:val="26"/>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настоящего административного регламента, принимается решение о направлении соответствующих межведомственных запросов.</w:t>
      </w:r>
    </w:p>
    <w:p>
      <w:pPr>
        <w:pStyle w:val="ConsPlusNormal1"/>
        <w:ind w:firstLine="540"/>
        <w:jc w:val="both"/>
        <w:rPr/>
      </w:pPr>
      <w:r>
        <w:rPr>
          <w:sz w:val="26"/>
          <w:szCs w:val="26"/>
        </w:rPr>
        <w:t>Межведомственные запросы направляются в срок, не превышающий 3 рабочих дней со дня регистрации заявления о переводе помещения и приложенных к нему документов от заявителя.</w:t>
      </w:r>
    </w:p>
    <w:p>
      <w:pPr>
        <w:pStyle w:val="ConsPlusNormal1"/>
        <w:ind w:firstLine="540"/>
        <w:jc w:val="both"/>
        <w:rPr>
          <w:sz w:val="26"/>
          <w:szCs w:val="26"/>
        </w:rPr>
      </w:pPr>
      <w:r>
        <w:rPr>
          <w:sz w:val="26"/>
          <w:szCs w:val="26"/>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sz w:val="26"/>
          <w:szCs w:val="26"/>
        </w:rPr>
      </w:pPr>
      <w:r>
        <w:rPr>
          <w:sz w:val="26"/>
          <w:szCs w:val="26"/>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1"/>
        <w:ind w:firstLine="540"/>
        <w:jc w:val="both"/>
        <w:rPr/>
      </w:pPr>
      <w:r>
        <w:rPr>
          <w:sz w:val="26"/>
          <w:szCs w:val="26"/>
        </w:rPr>
        <w:t xml:space="preserve">В случае не поступления ответа на межведомственный запрос в срок установленный пунктом 2.6.3административного регламента принимаются меры в соответствии </w:t>
      </w:r>
      <w:hyperlink w:anchor="Par100">
        <w:r>
          <w:rPr>
            <w:rStyle w:val="InternetLink"/>
            <w:sz w:val="26"/>
            <w:szCs w:val="26"/>
          </w:rPr>
          <w:t>подпунктом 3 пункта 3.1</w:t>
        </w:r>
      </w:hyperlink>
      <w:r>
        <w:rPr>
          <w:sz w:val="26"/>
          <w:szCs w:val="26"/>
        </w:rPr>
        <w:t>настоящего административного регламента.</w:t>
      </w:r>
    </w:p>
    <w:p>
      <w:pPr>
        <w:pStyle w:val="ConsPlusNormal1"/>
        <w:ind w:firstLine="540"/>
        <w:jc w:val="both"/>
        <w:rPr/>
      </w:pPr>
      <w:r>
        <w:rPr>
          <w:sz w:val="26"/>
          <w:szCs w:val="26"/>
        </w:rPr>
        <w:t xml:space="preserve">Критерий принятия решения: непредставление документов, предусмотренных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3</w:t>
        </w:r>
      </w:hyperlink>
      <w:r>
        <w:rPr>
          <w:sz w:val="26"/>
          <w:szCs w:val="26"/>
        </w:rPr>
        <w:t xml:space="preserve">, </w:t>
      </w:r>
      <w:hyperlink w:anchor="Par100">
        <w:r>
          <w:rPr>
            <w:rStyle w:val="InternetLink"/>
            <w:sz w:val="26"/>
            <w:szCs w:val="26"/>
          </w:rPr>
          <w:t>4 пункта 2.6.1</w:t>
        </w:r>
      </w:hyperlink>
      <w:r>
        <w:rPr>
          <w:sz w:val="26"/>
          <w:szCs w:val="26"/>
        </w:rPr>
        <w:t>настоящего административного регламента.</w:t>
      </w:r>
    </w:p>
    <w:p>
      <w:pPr>
        <w:pStyle w:val="ConsPlusNormal1"/>
        <w:ind w:firstLine="540"/>
        <w:jc w:val="both"/>
        <w:rPr>
          <w:sz w:val="26"/>
          <w:szCs w:val="26"/>
        </w:rPr>
      </w:pPr>
      <w:r>
        <w:rPr>
          <w:sz w:val="26"/>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1"/>
        <w:ind w:firstLine="540"/>
        <w:jc w:val="both"/>
        <w:rPr>
          <w:sz w:val="26"/>
          <w:szCs w:val="26"/>
        </w:rPr>
      </w:pPr>
      <w:r>
        <w:rPr>
          <w:sz w:val="26"/>
          <w:szCs w:val="26"/>
        </w:rPr>
        <w:t>Фиксация результата выполнения административной процедуры не производится.</w:t>
      </w:r>
    </w:p>
    <w:p>
      <w:pPr>
        <w:pStyle w:val="ConsPlusNormal1"/>
        <w:ind w:firstLine="540"/>
        <w:jc w:val="both"/>
        <w:rPr/>
      </w:pPr>
      <w:r>
        <w:rPr>
          <w:sz w:val="26"/>
          <w:szCs w:val="26"/>
        </w:rPr>
        <w:t>3.1.3 Принятие решения о переводе или об отказе в переводе жилого помещения в нежилое и нежилого помещения в жилое помещение.</w:t>
      </w:r>
    </w:p>
    <w:p>
      <w:pPr>
        <w:pStyle w:val="ConsPlusNormal1"/>
        <w:ind w:firstLine="540"/>
        <w:jc w:val="both"/>
        <w:rPr/>
      </w:pPr>
      <w:r>
        <w:rPr>
          <w:sz w:val="26"/>
          <w:szCs w:val="26"/>
        </w:rPr>
        <w:t xml:space="preserve">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sz w:val="26"/>
            <w:szCs w:val="26"/>
          </w:rPr>
          <w:t>пункте 2.6.1</w:t>
        </w:r>
      </w:hyperlink>
      <w:r>
        <w:rPr>
          <w:sz w:val="26"/>
          <w:szCs w:val="26"/>
        </w:rPr>
        <w:t>.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1"/>
        <w:ind w:firstLine="540"/>
        <w:jc w:val="both"/>
        <w:rPr/>
      </w:pPr>
      <w:r>
        <w:rPr>
          <w:sz w:val="26"/>
          <w:szCs w:val="26"/>
        </w:rPr>
        <w:t>Ответственным за выполнение административной процедуры является должностное лицо уполномоченного органа.</w:t>
      </w:r>
    </w:p>
    <w:p>
      <w:pPr>
        <w:pStyle w:val="ConsPlusNormal1"/>
        <w:ind w:firstLine="540"/>
        <w:jc w:val="both"/>
        <w:rPr/>
      </w:pPr>
      <w:r>
        <w:rPr>
          <w:sz w:val="26"/>
          <w:szCs w:val="26"/>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ереводе или об отказе в переводе жилого помещения в нежилое и нежилого помещения в жилое помещение по форме, утвержденной 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ConsPlusNormal1"/>
        <w:ind w:firstLine="540"/>
        <w:jc w:val="both"/>
        <w:rPr/>
      </w:pPr>
      <w:r>
        <w:rPr>
          <w:sz w:val="26"/>
          <w:szCs w:val="26"/>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w:anchor="Par93">
        <w:r>
          <w:rPr>
            <w:rStyle w:val="InternetLink"/>
            <w:sz w:val="26"/>
            <w:szCs w:val="26"/>
          </w:rPr>
          <w:t>пунктом 2.6.1</w:t>
        </w:r>
      </w:hyperlink>
      <w:r>
        <w:rPr>
          <w:sz w:val="26"/>
          <w:szCs w:val="26"/>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вода жилого помещения в нежилое помещение или нежилого помещения в жилое помещение в соответствии с </w:t>
      </w:r>
      <w:hyperlink w:anchor="Par93">
        <w:r>
          <w:rPr>
            <w:rStyle w:val="InternetLink"/>
            <w:sz w:val="26"/>
            <w:szCs w:val="26"/>
          </w:rPr>
          <w:t>пунктом 2.6.1</w:t>
        </w:r>
      </w:hyperlink>
      <w:r>
        <w:rPr>
          <w:sz w:val="26"/>
          <w:szCs w:val="26"/>
        </w:rPr>
        <w:t>.настоящего административного регламента, в течение пятнадцати рабочих дней со дня направления уведомления.</w:t>
      </w:r>
    </w:p>
    <w:p>
      <w:pPr>
        <w:pStyle w:val="ConsPlusNormal1"/>
        <w:ind w:firstLine="540"/>
        <w:jc w:val="both"/>
        <w:rPr>
          <w:sz w:val="26"/>
          <w:szCs w:val="26"/>
        </w:rPr>
      </w:pPr>
      <w:r>
        <w:rPr>
          <w:sz w:val="26"/>
          <w:szCs w:val="26"/>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ереводе жилого помещения в нежилое помещение или нежилого помещения в жилое помещение.</w:t>
      </w:r>
    </w:p>
    <w:p>
      <w:pPr>
        <w:pStyle w:val="ConsPlusNormal1"/>
        <w:ind w:firstLine="540"/>
        <w:jc w:val="both"/>
        <w:rPr/>
      </w:pPr>
      <w:r>
        <w:rPr>
          <w:sz w:val="26"/>
          <w:szCs w:val="26"/>
        </w:rPr>
        <w:t>Решение об отказе жилого помещения в нежилое помещение или нежилого помещения в жилое помещение должно содержать основания отказа с обязательной ссылкой на нарушения.</w:t>
      </w:r>
    </w:p>
    <w:p>
      <w:pPr>
        <w:pStyle w:val="ConsPlusNormal1"/>
        <w:ind w:firstLine="540"/>
        <w:jc w:val="both"/>
        <w:rPr/>
      </w:pPr>
      <w:r>
        <w:rPr>
          <w:sz w:val="26"/>
          <w:szCs w:val="26"/>
        </w:rPr>
        <w:t>Решение о переводе или об отказе в переводе жилого помещения в нежилое помещение или нежилого помещения в жилое помещени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ConsPlusNormal1"/>
        <w:ind w:firstLine="540"/>
        <w:jc w:val="both"/>
        <w:rPr/>
      </w:pPr>
      <w:r>
        <w:rPr>
          <w:sz w:val="26"/>
          <w:szCs w:val="26"/>
        </w:rPr>
        <w:t>В случае представления заявления о переводе помещения через МФЦ документ, подтверждающий принятие решения, направляется в МФЦ, если иной способ его получения не указан заявителем.</w:t>
      </w:r>
    </w:p>
    <w:p>
      <w:pPr>
        <w:pStyle w:val="ConsPlusNormal1"/>
        <w:ind w:firstLine="540"/>
        <w:jc w:val="both"/>
        <w:rPr>
          <w:sz w:val="26"/>
          <w:szCs w:val="26"/>
        </w:rPr>
      </w:pPr>
      <w:r>
        <w:rPr>
          <w:sz w:val="26"/>
          <w:szCs w:val="26"/>
        </w:rPr>
        <w:t>Максимальный срок выполнения административной процедуры принятия решения о переводе или об отказе в переводе жилого помещения в нежилое и нежилого помещения в жилое помещение не может превышать срока пяти дней со дня представления в уполномоченный орган документов, обязанность по представлению которых в соответствии с пунктом 2.6.1 настоящего административного регламента возложена на заявителя.</w:t>
      </w:r>
    </w:p>
    <w:p>
      <w:pPr>
        <w:pStyle w:val="ConsPlusNormal1"/>
        <w:ind w:firstLine="540"/>
        <w:jc w:val="both"/>
        <w:rPr/>
      </w:pPr>
      <w:r>
        <w:rPr>
          <w:sz w:val="26"/>
          <w:szCs w:val="26"/>
        </w:rPr>
        <w:t>Критерий принятия решения: наличие (отсутствие) оснований для отказа в предоставлении муниципальной услуги, предусмотренных пунктом 2.7настоящего административного регламента.</w:t>
      </w:r>
    </w:p>
    <w:p>
      <w:pPr>
        <w:pStyle w:val="ConsPlusNormal1"/>
        <w:ind w:firstLine="540"/>
        <w:jc w:val="both"/>
        <w:rPr/>
      </w:pPr>
      <w:r>
        <w:rPr>
          <w:sz w:val="26"/>
          <w:szCs w:val="26"/>
        </w:rPr>
        <w:t>Результатом административной процедуры является поступление к специалисту, ответственному за прием-выдачу документов, решения о переводе или об отказе в переводе жилого помещения в нежилое и нежилого помещения в жилое помещение.</w:t>
      </w:r>
    </w:p>
    <w:p>
      <w:pPr>
        <w:pStyle w:val="ConsPlusNormal1"/>
        <w:ind w:firstLine="540"/>
        <w:jc w:val="both"/>
        <w:rPr/>
      </w:pPr>
      <w:r>
        <w:rPr>
          <w:sz w:val="26"/>
          <w:szCs w:val="26"/>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ConsPlusNormal1"/>
        <w:ind w:firstLine="540"/>
        <w:jc w:val="both"/>
        <w:rPr>
          <w:sz w:val="26"/>
          <w:szCs w:val="26"/>
        </w:rPr>
      </w:pPr>
      <w:r>
        <w:rPr>
          <w:sz w:val="26"/>
          <w:szCs w:val="26"/>
        </w:rPr>
        <w:t>3.1.4. Выдача (направление) документов по результатам предоставления муниципальной услуги.</w:t>
      </w:r>
    </w:p>
    <w:p>
      <w:pPr>
        <w:pStyle w:val="ConsPlusNormal1"/>
        <w:ind w:firstLine="540"/>
        <w:jc w:val="both"/>
        <w:rPr>
          <w:sz w:val="26"/>
          <w:szCs w:val="26"/>
        </w:rPr>
      </w:pPr>
      <w:r>
        <w:rPr>
          <w:sz w:val="26"/>
          <w:szCs w:val="26"/>
        </w:rPr>
        <w:t>3.1.4.1. Выдача (направление) документов по результатам предоставления муниципальной услуги в уполномоченном органе.</w:t>
      </w:r>
    </w:p>
    <w:p>
      <w:pPr>
        <w:pStyle w:val="ConsPlusNormal1"/>
        <w:ind w:firstLine="540"/>
        <w:jc w:val="both"/>
        <w:rPr/>
      </w:pPr>
      <w:r>
        <w:rPr>
          <w:sz w:val="26"/>
          <w:szCs w:val="26"/>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1"/>
        <w:ind w:firstLine="540"/>
        <w:jc w:val="both"/>
        <w:rPr>
          <w:sz w:val="26"/>
          <w:szCs w:val="26"/>
        </w:rPr>
      </w:pPr>
      <w:r>
        <w:rPr>
          <w:sz w:val="26"/>
          <w:szCs w:val="26"/>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1"/>
        <w:ind w:firstLine="540"/>
        <w:jc w:val="both"/>
        <w:rPr>
          <w:sz w:val="26"/>
          <w:szCs w:val="26"/>
        </w:rPr>
      </w:pPr>
      <w:r>
        <w:rPr>
          <w:sz w:val="26"/>
          <w:szCs w:val="26"/>
        </w:rPr>
        <w:t>1) документ, удостоверяющий личность заявителя;</w:t>
      </w:r>
    </w:p>
    <w:p>
      <w:pPr>
        <w:pStyle w:val="ConsPlusNormal1"/>
        <w:ind w:firstLine="540"/>
        <w:jc w:val="both"/>
        <w:rPr>
          <w:sz w:val="26"/>
          <w:szCs w:val="26"/>
        </w:rPr>
      </w:pPr>
      <w:r>
        <w:rPr>
          <w:sz w:val="26"/>
          <w:szCs w:val="26"/>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1"/>
        <w:ind w:firstLine="540"/>
        <w:jc w:val="both"/>
        <w:rPr>
          <w:sz w:val="26"/>
          <w:szCs w:val="26"/>
        </w:rPr>
      </w:pPr>
      <w:r>
        <w:rPr>
          <w:sz w:val="26"/>
          <w:szCs w:val="26"/>
        </w:rPr>
        <w:t>3) расписка в получении документов (при ее наличии у заявителя).</w:t>
      </w:r>
    </w:p>
    <w:p>
      <w:pPr>
        <w:pStyle w:val="ConsPlusNormal1"/>
        <w:ind w:firstLine="540"/>
        <w:jc w:val="both"/>
        <w:rPr>
          <w:sz w:val="26"/>
          <w:szCs w:val="26"/>
        </w:rPr>
      </w:pPr>
      <w:r>
        <w:rPr>
          <w:sz w:val="26"/>
          <w:szCs w:val="26"/>
        </w:rPr>
        <w:t>Специалист, ответственный за прием и выдачу документов, при выдаче результата предоставления услуги на бумажном носителе:</w:t>
      </w:r>
    </w:p>
    <w:p>
      <w:pPr>
        <w:pStyle w:val="ConsPlusNormal1"/>
        <w:ind w:firstLine="540"/>
        <w:jc w:val="both"/>
        <w:rPr>
          <w:sz w:val="26"/>
          <w:szCs w:val="26"/>
        </w:rPr>
      </w:pPr>
      <w:r>
        <w:rPr>
          <w:sz w:val="26"/>
          <w:szCs w:val="26"/>
        </w:rPr>
        <w:t>1) устанавливает личность заявителя либо его представителя;</w:t>
      </w:r>
    </w:p>
    <w:p>
      <w:pPr>
        <w:pStyle w:val="ConsPlusNormal1"/>
        <w:ind w:firstLine="540"/>
        <w:jc w:val="both"/>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ConsPlusNormal1"/>
        <w:ind w:firstLine="540"/>
        <w:jc w:val="both"/>
        <w:rPr/>
      </w:pPr>
      <w:r>
        <w:rPr>
          <w:sz w:val="26"/>
          <w:szCs w:val="26"/>
        </w:rPr>
        <w:t>3) выдает документы;</w:t>
      </w:r>
    </w:p>
    <w:p>
      <w:pPr>
        <w:pStyle w:val="ConsPlusNormal1"/>
        <w:ind w:firstLine="540"/>
        <w:jc w:val="both"/>
        <w:rPr/>
      </w:pPr>
      <w:r>
        <w:rPr>
          <w:sz w:val="26"/>
          <w:szCs w:val="26"/>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1"/>
        <w:ind w:firstLine="540"/>
        <w:jc w:val="both"/>
        <w:rPr/>
      </w:pPr>
      <w:r>
        <w:rPr>
          <w:sz w:val="26"/>
          <w:szCs w:val="26"/>
        </w:rPr>
        <w:t>5) отказывает в выдаче результата предоставления муниципальной услуги в случаях:</w:t>
      </w:r>
    </w:p>
    <w:p>
      <w:pPr>
        <w:pStyle w:val="ConsPlusNormal1"/>
        <w:ind w:firstLine="540"/>
        <w:jc w:val="both"/>
        <w:rPr>
          <w:sz w:val="26"/>
          <w:szCs w:val="26"/>
        </w:rPr>
      </w:pPr>
      <w:r>
        <w:rPr>
          <w:sz w:val="26"/>
          <w:szCs w:val="26"/>
        </w:rPr>
        <w:t>- за выдачей документов обратилось лицо, не являющееся заявителем (его представителем);</w:t>
      </w:r>
    </w:p>
    <w:p>
      <w:pPr>
        <w:pStyle w:val="ConsPlusNormal1"/>
        <w:ind w:firstLine="540"/>
        <w:jc w:val="both"/>
        <w:rPr>
          <w:sz w:val="26"/>
          <w:szCs w:val="26"/>
        </w:rPr>
      </w:pPr>
      <w:r>
        <w:rPr>
          <w:sz w:val="26"/>
          <w:szCs w:val="26"/>
        </w:rPr>
        <w:t>- обратившееся лицо отказалось предъявить документ, удостоверяющий его личность.</w:t>
      </w:r>
    </w:p>
    <w:p>
      <w:pPr>
        <w:pStyle w:val="ConsPlusNormal1"/>
        <w:ind w:firstLine="540"/>
        <w:jc w:val="both"/>
        <w:rPr>
          <w:sz w:val="26"/>
          <w:szCs w:val="26"/>
        </w:rPr>
      </w:pPr>
      <w:r>
        <w:rPr>
          <w:sz w:val="26"/>
          <w:szCs w:val="26"/>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ConsPlusNormal1"/>
        <w:ind w:firstLine="540"/>
        <w:jc w:val="both"/>
        <w:rPr>
          <w:sz w:val="26"/>
          <w:szCs w:val="26"/>
        </w:rPr>
      </w:pPr>
      <w:r>
        <w:rPr>
          <w:sz w:val="26"/>
          <w:szCs w:val="26"/>
        </w:rPr>
        <w:t>1) устанавливает личность заявителя либо его представителя;</w:t>
      </w:r>
    </w:p>
    <w:p>
      <w:pPr>
        <w:pStyle w:val="ConsPlusNormal1"/>
        <w:ind w:firstLine="540"/>
        <w:jc w:val="both"/>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ConsPlusNormal1"/>
        <w:ind w:firstLine="540"/>
        <w:jc w:val="both"/>
        <w:rPr>
          <w:sz w:val="26"/>
          <w:szCs w:val="26"/>
        </w:rPr>
      </w:pPr>
      <w:r>
        <w:rPr>
          <w:sz w:val="26"/>
          <w:szCs w:val="26"/>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1"/>
        <w:ind w:firstLine="540"/>
        <w:jc w:val="both"/>
        <w:rPr>
          <w:sz w:val="26"/>
          <w:szCs w:val="26"/>
        </w:rPr>
      </w:pPr>
      <w:r>
        <w:rPr>
          <w:sz w:val="26"/>
          <w:szCs w:val="26"/>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1"/>
        <w:ind w:firstLine="540"/>
        <w:jc w:val="both"/>
        <w:rPr/>
      </w:pPr>
      <w:r>
        <w:rPr>
          <w:sz w:val="26"/>
          <w:szCs w:val="26"/>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1"/>
        <w:ind w:firstLine="540"/>
        <w:jc w:val="both"/>
        <w:rPr/>
      </w:pPr>
      <w:r>
        <w:rPr>
          <w:sz w:val="26"/>
          <w:szCs w:val="26"/>
        </w:rPr>
        <w:t>В случае, если принято решение о переводе или об отказе в переводе жилого помещения в нежилое и нежилого помещения в жилое помещени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1"/>
        <w:ind w:firstLine="540"/>
        <w:jc w:val="both"/>
        <w:rPr/>
      </w:pPr>
      <w:r>
        <w:rPr>
          <w:sz w:val="26"/>
          <w:szCs w:val="26"/>
        </w:rPr>
        <w:t>Максимальный срок выполнения данной административной процедуры составляет 3 рабочих дня со дня принятия решения о переводе или об отказе в переводе жилого помещения в нежилое и нежилого помещения в жилое помещение.</w:t>
      </w:r>
    </w:p>
    <w:p>
      <w:pPr>
        <w:pStyle w:val="ConsPlusNormal1"/>
        <w:ind w:firstLine="540"/>
        <w:jc w:val="both"/>
        <w:rPr>
          <w:sz w:val="26"/>
          <w:szCs w:val="26"/>
        </w:rPr>
      </w:pPr>
      <w:r>
        <w:rPr>
          <w:sz w:val="26"/>
          <w:szCs w:val="26"/>
        </w:rPr>
        <w:t>Критерий принятия решения: принятие решения о переводе или об отказе в переводе жилого помещения в нежилое и нежилого помещения в жилое помещение.</w:t>
      </w:r>
    </w:p>
    <w:p>
      <w:pPr>
        <w:pStyle w:val="ConsPlusNormal1"/>
        <w:ind w:firstLine="540"/>
        <w:jc w:val="both"/>
        <w:rPr>
          <w:sz w:val="26"/>
          <w:szCs w:val="26"/>
        </w:rPr>
      </w:pPr>
      <w:r>
        <w:rPr>
          <w:sz w:val="26"/>
          <w:szCs w:val="26"/>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1"/>
        <w:ind w:firstLine="540"/>
        <w:jc w:val="both"/>
        <w:rPr/>
      </w:pPr>
      <w:r>
        <w:rPr>
          <w:sz w:val="26"/>
          <w:szCs w:val="26"/>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ConsPlusNormal1"/>
        <w:jc w:val="both"/>
        <w:rPr>
          <w:sz w:val="26"/>
          <w:szCs w:val="26"/>
        </w:rPr>
      </w:pPr>
      <w:r>
        <w:rPr>
          <w:sz w:val="26"/>
          <w:szCs w:val="26"/>
        </w:rPr>
      </w:r>
    </w:p>
    <w:p>
      <w:pPr>
        <w:pStyle w:val="ConsPlusTitle"/>
        <w:numPr>
          <w:ilvl w:val="0"/>
          <w:numId w:val="0"/>
        </w:numPr>
        <w:jc w:val="center"/>
        <w:outlineLvl w:val="1"/>
        <w:rPr/>
      </w:pPr>
      <w:r>
        <w:rPr>
          <w:rFonts w:cs="Times New Roman" w:ascii="Times New Roman" w:hAnsi="Times New Roman"/>
          <w:sz w:val="26"/>
          <w:szCs w:val="26"/>
        </w:rPr>
        <w:t>4. Формы контроля за исполнением административного регламента</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pPr>
      <w:r>
        <w:rPr>
          <w:sz w:val="26"/>
          <w:szCs w:val="26"/>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ConsPlusNormal1"/>
        <w:ind w:firstLine="540"/>
        <w:jc w:val="both"/>
        <w:rPr>
          <w:sz w:val="26"/>
          <w:szCs w:val="26"/>
        </w:rPr>
      </w:pPr>
      <w:r>
        <w:rPr>
          <w:sz w:val="26"/>
          <w:szCs w:val="26"/>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sz w:val="26"/>
          <w:szCs w:val="26"/>
        </w:rPr>
      </w:pPr>
      <w:r>
        <w:rPr>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1"/>
        <w:ind w:firstLine="540"/>
        <w:jc w:val="both"/>
        <w:rPr>
          <w:sz w:val="26"/>
          <w:szCs w:val="26"/>
        </w:rPr>
      </w:pPr>
      <w:r>
        <w:rPr>
          <w:sz w:val="26"/>
          <w:szCs w:val="26"/>
        </w:rPr>
        <w:t>Проверки полноты и качества предоставления муниципальной услуги осуществляются на основании распоряжений уполномоченного органа.</w:t>
      </w:r>
    </w:p>
    <w:p>
      <w:pPr>
        <w:pStyle w:val="ConsPlusNormal1"/>
        <w:ind w:firstLine="540"/>
        <w:jc w:val="both"/>
        <w:rPr>
          <w:sz w:val="26"/>
          <w:szCs w:val="26"/>
        </w:rPr>
      </w:pPr>
      <w:r>
        <w:rPr>
          <w:sz w:val="26"/>
          <w:szCs w:val="26"/>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540"/>
        <w:jc w:val="both"/>
        <w:rPr>
          <w:sz w:val="26"/>
          <w:szCs w:val="26"/>
        </w:rPr>
      </w:pPr>
      <w:r>
        <w:rPr>
          <w:sz w:val="26"/>
          <w:szCs w:val="26"/>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1"/>
        <w:ind w:firstLine="540"/>
        <w:jc w:val="both"/>
        <w:rPr>
          <w:sz w:val="26"/>
          <w:szCs w:val="26"/>
        </w:rPr>
      </w:pPr>
      <w:r>
        <w:rPr>
          <w:sz w:val="26"/>
          <w:szCs w:val="26"/>
        </w:rPr>
        <w:t>Периодичность осуществления плановых проверок - не реже одного раза в квартал.</w:t>
      </w:r>
    </w:p>
    <w:p>
      <w:pPr>
        <w:pStyle w:val="ConsPlusNormal1"/>
        <w:ind w:firstLine="540"/>
        <w:jc w:val="both"/>
        <w:rPr>
          <w:sz w:val="26"/>
          <w:szCs w:val="26"/>
        </w:rPr>
      </w:pPr>
      <w:r>
        <w:rPr>
          <w:sz w:val="26"/>
          <w:szCs w:val="26"/>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sz w:val="26"/>
          <w:szCs w:val="26"/>
        </w:rPr>
      </w:pPr>
      <w:r>
        <w:rPr>
          <w:sz w:val="26"/>
          <w:szCs w:val="26"/>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1"/>
        <w:ind w:firstLine="540"/>
        <w:jc w:val="both"/>
        <w:rPr/>
      </w:pPr>
      <w:r>
        <w:rPr>
          <w:sz w:val="26"/>
          <w:szCs w:val="26"/>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1"/>
        <w:ind w:firstLine="540"/>
        <w:jc w:val="both"/>
        <w:rPr>
          <w:sz w:val="26"/>
          <w:szCs w:val="26"/>
        </w:rPr>
      </w:pPr>
      <w:r>
        <w:rPr>
          <w:sz w:val="26"/>
          <w:szCs w:val="26"/>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1"/>
        <w:ind w:firstLine="540"/>
        <w:jc w:val="both"/>
        <w:rPr>
          <w:sz w:val="26"/>
          <w:szCs w:val="26"/>
        </w:rPr>
      </w:pPr>
      <w:r>
        <w:rPr>
          <w:sz w:val="26"/>
          <w:szCs w:val="26"/>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1"/>
        <w:ind w:firstLine="540"/>
        <w:jc w:val="both"/>
        <w:rPr>
          <w:sz w:val="26"/>
          <w:szCs w:val="26"/>
        </w:rPr>
      </w:pPr>
      <w:r>
        <w:rPr>
          <w:sz w:val="26"/>
          <w:szCs w:val="26"/>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1"/>
        <w:ind w:firstLine="540"/>
        <w:jc w:val="both"/>
        <w:rPr>
          <w:sz w:val="26"/>
          <w:szCs w:val="26"/>
        </w:rPr>
      </w:pPr>
      <w:r>
        <w:rPr>
          <w:sz w:val="26"/>
          <w:szCs w:val="26"/>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1"/>
        <w:ind w:firstLine="540"/>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sz w:val="26"/>
          <w:szCs w:val="26"/>
        </w:rPr>
      </w:pPr>
      <w:r>
        <w:rPr>
          <w:sz w:val="26"/>
          <w:szCs w:val="26"/>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1"/>
        <w:ind w:firstLine="540"/>
        <w:jc w:val="both"/>
        <w:rPr>
          <w:sz w:val="26"/>
          <w:szCs w:val="26"/>
        </w:rPr>
      </w:pPr>
      <w:r>
        <w:rPr>
          <w:sz w:val="26"/>
          <w:szCs w:val="26"/>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1"/>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 реш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действий (бездействия) органов, предоставляю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ые услуги, а также их должностных лиц, муниципальных служа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bookmarkStart w:id="4" w:name="Par358"/>
      <w:bookmarkEnd w:id="4"/>
      <w:r>
        <w:rPr>
          <w:rFonts w:cs="Times New Roman" w:ascii="Times New Roman" w:hAnsi="Times New Roman"/>
          <w:b w:val="false"/>
          <w:bCs w:val="false"/>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ConsPlusTitle"/>
        <w:numPr>
          <w:ilvl w:val="0"/>
          <w:numId w:val="0"/>
        </w:numPr>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 руководителю многофункционального центра – на решения и действия (бездействие) работника многофункционального центра;</w:t>
      </w:r>
    </w:p>
    <w:p>
      <w:pPr>
        <w:pStyle w:val="ConsPlusTitle"/>
        <w:numPr>
          <w:ilvl w:val="0"/>
          <w:numId w:val="0"/>
        </w:numPr>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 учредителю многофункционального центра – на решение и действия (бездействие) многофункционального центра.</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3. Информация о порядке подачи и рассмотрения жалобы размещается на информационных стендах в местах предоставления услуги, на сайте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4. Порядок досудебного (внесудебного) обжалования решений и действий (бездействия) органа местного самоуправления, организации, а также его должностных лиц регулируется:</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едеральным законом № 210-ФЗ;</w:t>
      </w:r>
    </w:p>
    <w:p>
      <w:pPr>
        <w:pStyle w:val="ConsPlusTitle"/>
        <w:numPr>
          <w:ilvl w:val="0"/>
          <w:numId w:val="0"/>
        </w:numPr>
        <w:ind w:firstLine="720"/>
        <w:jc w:val="both"/>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Title"/>
        <w:numPr>
          <w:ilvl w:val="0"/>
          <w:numId w:val="0"/>
        </w:numPr>
        <w:jc w:val="center"/>
        <w:outlineLvl w:val="1"/>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numPr>
          <w:ilvl w:val="0"/>
          <w:numId w:val="0"/>
        </w:numPr>
        <w:jc w:val="center"/>
        <w:outlineLvl w:val="1"/>
        <w:rPr/>
      </w:pPr>
      <w:r>
        <w:rPr>
          <w:rFonts w:cs="Times New Roman" w:ascii="Times New Roman" w:hAnsi="Times New Roman"/>
          <w:sz w:val="26"/>
          <w:szCs w:val="26"/>
        </w:rPr>
        <w:t>6. Особенности выполнения административных процедур (действий) в МФЦ</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ConsPlusNormal1"/>
        <w:ind w:firstLine="540"/>
        <w:jc w:val="both"/>
        <w:rPr>
          <w:sz w:val="26"/>
          <w:szCs w:val="26"/>
        </w:rPr>
      </w:pPr>
      <w:r>
        <w:rPr>
          <w:sz w:val="26"/>
          <w:szCs w:val="26"/>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1"/>
        <w:ind w:firstLine="540"/>
        <w:jc w:val="both"/>
        <w:rPr>
          <w:sz w:val="26"/>
          <w:szCs w:val="26"/>
        </w:rPr>
      </w:pPr>
      <w:bookmarkStart w:id="5" w:name="Par397"/>
      <w:bookmarkEnd w:id="5"/>
      <w:r>
        <w:rPr>
          <w:sz w:val="26"/>
          <w:szCs w:val="26"/>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ConsPlusNormal1"/>
        <w:ind w:firstLine="540"/>
        <w:jc w:val="both"/>
        <w:rPr>
          <w:sz w:val="26"/>
          <w:szCs w:val="26"/>
        </w:rPr>
      </w:pPr>
      <w:r>
        <w:rPr>
          <w:sz w:val="26"/>
          <w:szCs w:val="26"/>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1"/>
        <w:ind w:firstLine="540"/>
        <w:jc w:val="both"/>
        <w:rPr>
          <w:sz w:val="26"/>
          <w:szCs w:val="26"/>
        </w:rPr>
      </w:pPr>
      <w:r>
        <w:rPr>
          <w:sz w:val="26"/>
          <w:szCs w:val="26"/>
        </w:rPr>
        <w:t>При личном обращении заявителя в МФЦ сотрудник, ответственный за прием документов:</w:t>
      </w:r>
    </w:p>
    <w:p>
      <w:pPr>
        <w:pStyle w:val="ConsPlusNormal1"/>
        <w:ind w:firstLine="540"/>
        <w:jc w:val="both"/>
        <w:rPr/>
      </w:pPr>
      <w:r>
        <w:rPr>
          <w:sz w:val="26"/>
          <w:szCs w:val="26"/>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1"/>
        <w:ind w:firstLine="540"/>
        <w:jc w:val="both"/>
        <w:rPr>
          <w:sz w:val="26"/>
          <w:szCs w:val="26"/>
        </w:rPr>
      </w:pPr>
      <w:r>
        <w:rPr>
          <w:sz w:val="26"/>
          <w:szCs w:val="26"/>
        </w:rPr>
        <w:t>- проверяет представленное заявление и документы на предмет:</w:t>
      </w:r>
    </w:p>
    <w:p>
      <w:pPr>
        <w:pStyle w:val="ConsPlusNormal1"/>
        <w:ind w:firstLine="540"/>
        <w:jc w:val="both"/>
        <w:rPr>
          <w:sz w:val="26"/>
          <w:szCs w:val="26"/>
        </w:rPr>
      </w:pPr>
      <w:r>
        <w:rPr>
          <w:sz w:val="26"/>
          <w:szCs w:val="26"/>
        </w:rPr>
        <w:t>1) текст в заявлении поддается прочтению;</w:t>
      </w:r>
    </w:p>
    <w:p>
      <w:pPr>
        <w:pStyle w:val="ConsPlusNormal1"/>
        <w:ind w:firstLine="540"/>
        <w:jc w:val="both"/>
        <w:rPr>
          <w:sz w:val="26"/>
          <w:szCs w:val="26"/>
        </w:rPr>
      </w:pPr>
      <w:r>
        <w:rPr>
          <w:sz w:val="26"/>
          <w:szCs w:val="26"/>
        </w:rPr>
        <w:t>2) в заявлении указаны фамилия, имя, отчество (последнее - при наличии) физического лица либо наименование юридического лица;</w:t>
      </w:r>
    </w:p>
    <w:p>
      <w:pPr>
        <w:pStyle w:val="ConsPlusNormal1"/>
        <w:ind w:firstLine="540"/>
        <w:jc w:val="both"/>
        <w:rPr>
          <w:sz w:val="26"/>
          <w:szCs w:val="26"/>
        </w:rPr>
      </w:pPr>
      <w:r>
        <w:rPr>
          <w:sz w:val="26"/>
          <w:szCs w:val="26"/>
        </w:rPr>
        <w:t>3) заявление подписано уполномоченным лицом;</w:t>
      </w:r>
    </w:p>
    <w:p>
      <w:pPr>
        <w:pStyle w:val="ConsPlusNormal1"/>
        <w:ind w:firstLine="540"/>
        <w:jc w:val="both"/>
        <w:rPr>
          <w:sz w:val="26"/>
          <w:szCs w:val="26"/>
        </w:rPr>
      </w:pPr>
      <w:r>
        <w:rPr>
          <w:sz w:val="26"/>
          <w:szCs w:val="26"/>
        </w:rPr>
        <w:t>4) приложены документы, необходимые для предоставления муниципальной услуги;</w:t>
      </w:r>
    </w:p>
    <w:p>
      <w:pPr>
        <w:pStyle w:val="ConsPlusNormal1"/>
        <w:ind w:firstLine="540"/>
        <w:jc w:val="both"/>
        <w:rPr>
          <w:sz w:val="26"/>
          <w:szCs w:val="26"/>
        </w:rPr>
      </w:pPr>
      <w:r>
        <w:rPr>
          <w:sz w:val="26"/>
          <w:szCs w:val="26"/>
        </w:rPr>
        <w:t>5) соответствие данных документа, удостоверяющего личность, данным, указанным в заявлении и необходимых документах;</w:t>
      </w:r>
    </w:p>
    <w:p>
      <w:pPr>
        <w:pStyle w:val="ConsPlusNormal1"/>
        <w:ind w:firstLine="540"/>
        <w:jc w:val="both"/>
        <w:rPr>
          <w:sz w:val="26"/>
          <w:szCs w:val="26"/>
        </w:rPr>
      </w:pPr>
      <w:r>
        <w:rPr>
          <w:sz w:val="26"/>
          <w:szCs w:val="26"/>
        </w:rPr>
        <w:t>- заполняет сведения о заявителе и представленных документах в автоматизированной информационной системе (АИС МФЦ);</w:t>
      </w:r>
    </w:p>
    <w:p>
      <w:pPr>
        <w:pStyle w:val="ConsPlusNormal1"/>
        <w:ind w:firstLine="540"/>
        <w:jc w:val="both"/>
        <w:rPr>
          <w:sz w:val="26"/>
          <w:szCs w:val="26"/>
        </w:rPr>
      </w:pPr>
      <w:r>
        <w:rPr>
          <w:sz w:val="26"/>
          <w:szCs w:val="26"/>
        </w:rPr>
        <w:t>- выдает расписку в получении документов на предоставление услуги, сформированную в АИС МФЦ;</w:t>
      </w:r>
    </w:p>
    <w:p>
      <w:pPr>
        <w:pStyle w:val="ConsPlusNormal1"/>
        <w:ind w:firstLine="540"/>
        <w:jc w:val="both"/>
        <w:rPr>
          <w:sz w:val="26"/>
          <w:szCs w:val="26"/>
        </w:rPr>
      </w:pPr>
      <w:r>
        <w:rPr>
          <w:sz w:val="26"/>
          <w:szCs w:val="26"/>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1"/>
        <w:ind w:firstLine="540"/>
        <w:jc w:val="both"/>
        <w:rPr>
          <w:sz w:val="26"/>
          <w:szCs w:val="26"/>
        </w:rPr>
      </w:pPr>
      <w:r>
        <w:rPr>
          <w:sz w:val="26"/>
          <w:szCs w:val="26"/>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1"/>
        <w:ind w:firstLine="540"/>
        <w:jc w:val="both"/>
        <w:rPr>
          <w:sz w:val="26"/>
          <w:szCs w:val="26"/>
        </w:rPr>
      </w:pPr>
      <w:r>
        <w:rPr>
          <w:sz w:val="26"/>
          <w:szCs w:val="26"/>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1"/>
        <w:ind w:firstLine="540"/>
        <w:jc w:val="both"/>
        <w:rPr>
          <w:sz w:val="26"/>
          <w:szCs w:val="26"/>
        </w:rPr>
      </w:pPr>
      <w:r>
        <w:rPr>
          <w:sz w:val="26"/>
          <w:szCs w:val="26"/>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1"/>
        <w:ind w:firstLine="540"/>
        <w:jc w:val="both"/>
        <w:rPr>
          <w:sz w:val="26"/>
          <w:szCs w:val="26"/>
        </w:rPr>
      </w:pPr>
      <w:r>
        <w:rPr>
          <w:sz w:val="26"/>
          <w:szCs w:val="26"/>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1"/>
        <w:ind w:firstLine="540"/>
        <w:jc w:val="both"/>
        <w:rPr>
          <w:sz w:val="26"/>
          <w:szCs w:val="26"/>
        </w:rPr>
      </w:pPr>
      <w:r>
        <w:rPr>
          <w:sz w:val="26"/>
          <w:szCs w:val="26"/>
        </w:rPr>
        <w:t>6.6.1. 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1"/>
        <w:ind w:firstLine="540"/>
        <w:jc w:val="both"/>
        <w:rPr>
          <w:sz w:val="26"/>
          <w:szCs w:val="26"/>
        </w:rPr>
      </w:pPr>
      <w:r>
        <w:rPr>
          <w:sz w:val="26"/>
          <w:szCs w:val="26"/>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1"/>
        <w:ind w:firstLine="540"/>
        <w:jc w:val="both"/>
        <w:rPr>
          <w:sz w:val="26"/>
          <w:szCs w:val="26"/>
        </w:rPr>
      </w:pPr>
      <w:r>
        <w:rPr>
          <w:sz w:val="26"/>
          <w:szCs w:val="26"/>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1"/>
        <w:ind w:firstLine="540"/>
        <w:jc w:val="both"/>
        <w:rPr>
          <w:sz w:val="26"/>
          <w:szCs w:val="26"/>
        </w:rPr>
      </w:pPr>
      <w:r>
        <w:rPr>
          <w:sz w:val="26"/>
          <w:szCs w:val="26"/>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1"/>
        <w:ind w:firstLine="540"/>
        <w:jc w:val="both"/>
        <w:rPr>
          <w:sz w:val="26"/>
          <w:szCs w:val="26"/>
        </w:rPr>
      </w:pPr>
      <w:r>
        <w:rPr>
          <w:sz w:val="26"/>
          <w:szCs w:val="26"/>
        </w:rPr>
        <w:t>Невостребованные документы хранятся в МФЦ в течение 30 дней, после чего передаются в уполномоченный орган.</w:t>
      </w:r>
    </w:p>
    <w:p>
      <w:pPr>
        <w:pStyle w:val="ConsPlusNormal1"/>
        <w:ind w:firstLine="540"/>
        <w:jc w:val="both"/>
        <w:rPr>
          <w:sz w:val="26"/>
          <w:szCs w:val="26"/>
        </w:rPr>
      </w:pPr>
      <w:r>
        <w:rPr>
          <w:sz w:val="26"/>
          <w:szCs w:val="26"/>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1"/>
        <w:ind w:firstLine="540"/>
        <w:jc w:val="both"/>
        <w:rPr/>
      </w:pPr>
      <w:r>
        <w:rPr>
          <w:sz w:val="26"/>
          <w:szCs w:val="26"/>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sz w:val="26"/>
            <w:szCs w:val="26"/>
          </w:rPr>
          <w:t>пунктом 5.1</w:t>
        </w:r>
      </w:hyperlink>
      <w:r>
        <w:rPr>
          <w:sz w:val="26"/>
          <w:szCs w:val="26"/>
        </w:rPr>
        <w:t>настоящего административного регламента.</w:t>
      </w:r>
      <w:r>
        <w:br w:type="page"/>
      </w:r>
    </w:p>
    <w:p>
      <w:pPr>
        <w:pStyle w:val="ConsPlusNormal1"/>
        <w:numPr>
          <w:ilvl w:val="0"/>
          <w:numId w:val="0"/>
        </w:numPr>
        <w:ind w:firstLine="5954"/>
        <w:jc w:val="right"/>
        <w:outlineLvl w:val="1"/>
        <w:rPr>
          <w:sz w:val="26"/>
          <w:szCs w:val="26"/>
        </w:rPr>
      </w:pPr>
      <w:r>
        <w:rPr>
          <w:sz w:val="26"/>
          <w:szCs w:val="26"/>
        </w:rPr>
        <w:t>Приложение № 1</w:t>
      </w:r>
    </w:p>
    <w:p>
      <w:pPr>
        <w:pStyle w:val="ConsPlusNormal1"/>
        <w:ind w:left="5245" w:hanging="0"/>
        <w:jc w:val="both"/>
        <w:rPr>
          <w:sz w:val="26"/>
          <w:szCs w:val="26"/>
        </w:rPr>
      </w:pPr>
      <w:r>
        <w:rPr>
          <w:sz w:val="26"/>
          <w:szCs w:val="26"/>
        </w:rPr>
        <w:t>к административному регламенту предоставления муниципальной услуги«Перевод жилого помещения в нежилое помещение и нежилого помещения в жилое помещение»</w:t>
      </w:r>
    </w:p>
    <w:p>
      <w:pPr>
        <w:pStyle w:val="ConsPlusNormal1"/>
        <w:ind w:left="6096" w:hanging="0"/>
        <w:jc w:val="both"/>
        <w:rPr>
          <w:sz w:val="26"/>
          <w:szCs w:val="26"/>
        </w:rPr>
      </w:pPr>
      <w:r>
        <w:rPr>
          <w:sz w:val="26"/>
          <w:szCs w:val="26"/>
        </w:rPr>
      </w:r>
    </w:p>
    <w:p>
      <w:pPr>
        <w:pStyle w:val="ConsPlusTitle"/>
        <w:jc w:val="center"/>
        <w:rPr>
          <w:rFonts w:ascii="Times New Roman" w:hAnsi="Times New Roman" w:cs="Times New Roman"/>
          <w:sz w:val="26"/>
          <w:szCs w:val="26"/>
        </w:rPr>
      </w:pPr>
      <w:bookmarkStart w:id="6" w:name="Par436"/>
      <w:bookmarkEnd w:id="6"/>
      <w:r>
        <w:rPr>
          <w:rFonts w:cs="Times New Roman" w:ascii="Times New Roman" w:hAnsi="Times New Roman"/>
          <w:sz w:val="26"/>
          <w:szCs w:val="26"/>
        </w:rPr>
        <w:t>БЛОК-СХЕМ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ЕРЕВОД ЖИЛОГО ПОМЕЩЕНИЯ В НЕЖИЛОЕ ПОМЕЩЕНИЕ И НЕЖИЛОГО ПОМЕЩЕНИЯ В ЖИЛОЕ ПОМЕЩ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1"/>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аявитель</w:t>
            </w:r>
          </w:p>
        </w:tc>
        <w:tc>
          <w:tcPr>
            <w:tcW w:w="3118" w:type="dxa"/>
            <w:tcBorders>
              <w:left w:val="single" w:sz="4" w:space="0" w:color="000000"/>
            </w:tcBorders>
          </w:tcPr>
          <w:p>
            <w:pPr>
              <w:pStyle w:val="ConsPlusNormal1"/>
              <w:snapToGrid w:val="false"/>
              <w:jc w:val="center"/>
              <w:rPr>
                <w:sz w:val="26"/>
                <w:szCs w:val="26"/>
              </w:rPr>
            </w:pPr>
            <w:r>
              <w:rPr>
                <w:sz w:val="26"/>
                <w:szCs w:val="26"/>
              </w:rPr>
            </w:r>
          </w:p>
        </w:tc>
      </w:tr>
      <w:tr>
        <w:trPr/>
        <w:tc>
          <w:tcPr>
            <w:tcW w:w="9071" w:type="dxa"/>
            <w:gridSpan w:val="3"/>
            <w:tcBorders>
              <w:bottom w:val="single" w:sz="4" w:space="0" w:color="000000"/>
            </w:tcBorders>
          </w:tcPr>
          <w:p>
            <w:pPr>
              <w:pStyle w:val="ConsPlusNormal1"/>
              <w:jc w:val="center"/>
              <w:rPr>
                <w:sz w:val="26"/>
                <w:szCs w:val="26"/>
              </w:rPr>
            </w:pPr>
            <w:r>
              <w:rPr>
                <w:sz w:val="26"/>
                <w:szCs w:val="26"/>
                <w:lang w:val="en-US" w:eastAsia="en-US"/>
              </w:rPr>
              <w:drawing>
                <wp:inline distT="0" distB="0" distL="0" distR="0">
                  <wp:extent cx="175260" cy="235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15" t="-148" r="-215" b="-148"/>
                          <a:stretch>
                            <a:fillRect/>
                          </a:stretch>
                        </pic:blipFill>
                        <pic:spPr bwMode="auto">
                          <a:xfrm>
                            <a:off x="0" y="0"/>
                            <a:ext cx="175260" cy="23558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1"/>
              <w:jc w:val="center"/>
              <w:rPr>
                <w:sz w:val="26"/>
                <w:szCs w:val="26"/>
              </w:rPr>
            </w:pPr>
            <w:r>
              <w:rPr>
                <w:sz w:val="26"/>
                <w:szCs w:val="26"/>
                <w:lang w:val="en-US" w:eastAsia="en-US"/>
              </w:rPr>
              <w:drawing>
                <wp:inline distT="0" distB="0" distL="0" distR="0">
                  <wp:extent cx="175260" cy="2355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15" t="-148" r="-215" b="-148"/>
                          <a:stretch>
                            <a:fillRect/>
                          </a:stretch>
                        </pic:blipFill>
                        <pic:spPr bwMode="auto">
                          <a:xfrm>
                            <a:off x="0" y="0"/>
                            <a:ext cx="175260" cy="23558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6"/>
                <w:szCs w:val="26"/>
              </w:rPr>
              <w:t>Принятие решения о переводе или об отказе в переводе жилого помещения в нежилое и нежилого помещения в жилое помещение45 дней</w:t>
            </w:r>
          </w:p>
        </w:tc>
      </w:tr>
      <w:tr>
        <w:trPr/>
        <w:tc>
          <w:tcPr>
            <w:tcW w:w="9071" w:type="dxa"/>
            <w:gridSpan w:val="3"/>
            <w:tcBorders>
              <w:top w:val="single" w:sz="4" w:space="0" w:color="000000"/>
              <w:bottom w:val="single" w:sz="4" w:space="0" w:color="000000"/>
            </w:tcBorders>
          </w:tcPr>
          <w:p>
            <w:pPr>
              <w:pStyle w:val="ConsPlusNormal1"/>
              <w:jc w:val="center"/>
              <w:rPr>
                <w:sz w:val="26"/>
                <w:szCs w:val="26"/>
              </w:rPr>
            </w:pPr>
            <w:r>
              <w:rPr>
                <w:sz w:val="26"/>
                <w:szCs w:val="26"/>
                <w:lang w:val="en-US" w:eastAsia="en-US"/>
              </w:rPr>
              <w:drawing>
                <wp:inline distT="0" distB="0" distL="0" distR="0">
                  <wp:extent cx="175260" cy="2355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215" t="-148" r="-215" b="-148"/>
                          <a:stretch>
                            <a:fillRect/>
                          </a:stretch>
                        </pic:blipFill>
                        <pic:spPr bwMode="auto">
                          <a:xfrm>
                            <a:off x="0" y="0"/>
                            <a:ext cx="175260" cy="23558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1"/>
              <w:jc w:val="center"/>
              <w:rPr>
                <w:sz w:val="26"/>
                <w:szCs w:val="26"/>
              </w:rPr>
            </w:pPr>
            <w:r>
              <w:rPr>
                <w:sz w:val="26"/>
                <w:szCs w:val="26"/>
                <w:lang w:val="en-US" w:eastAsia="en-US"/>
              </w:rPr>
              <w:drawing>
                <wp:inline distT="0" distB="0" distL="0" distR="0">
                  <wp:extent cx="175260" cy="2355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215" t="-148" r="-215" b="-148"/>
                          <a:stretch>
                            <a:fillRect/>
                          </a:stretch>
                        </pic:blipFill>
                        <pic:spPr bwMode="auto">
                          <a:xfrm>
                            <a:off x="0" y="0"/>
                            <a:ext cx="175260" cy="235585"/>
                          </a:xfrm>
                          <a:prstGeom prst="rect">
                            <a:avLst/>
                          </a:prstGeom>
                        </pic:spPr>
                      </pic:pic>
                    </a:graphicData>
                  </a:graphic>
                </wp:inline>
              </w:drawing>
            </w:r>
          </w:p>
        </w:tc>
      </w:tr>
      <w:tr>
        <w:trPr/>
        <w:tc>
          <w:tcPr>
            <w:tcW w:w="3118" w:type="dxa"/>
            <w:tcBorders>
              <w:right w:val="single" w:sz="4" w:space="0" w:color="000000"/>
            </w:tcBorders>
          </w:tcPr>
          <w:p>
            <w:pPr>
              <w:pStyle w:val="ConsPlusNormal1"/>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аявитель</w:t>
            </w:r>
          </w:p>
        </w:tc>
        <w:tc>
          <w:tcPr>
            <w:tcW w:w="3118" w:type="dxa"/>
            <w:tcBorders>
              <w:left w:val="single" w:sz="4" w:space="0" w:color="000000"/>
            </w:tcBorders>
          </w:tcPr>
          <w:p>
            <w:pPr>
              <w:pStyle w:val="ConsPlusNormal1"/>
              <w:snapToGrid w:val="false"/>
              <w:jc w:val="center"/>
              <w:rPr>
                <w:sz w:val="26"/>
                <w:szCs w:val="26"/>
              </w:rPr>
            </w:pPr>
            <w:r>
              <w:rPr>
                <w:sz w:val="26"/>
                <w:szCs w:val="26"/>
              </w:rPr>
            </w:r>
          </w:p>
        </w:tc>
      </w:tr>
    </w:tbl>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pBdr>
          <w:top w:val="single" w:sz="6" w:space="0" w:color="000000"/>
        </w:pBdr>
        <w:jc w:val="both"/>
        <w:rPr>
          <w:sz w:val="26"/>
          <w:szCs w:val="26"/>
        </w:rPr>
      </w:pPr>
      <w:r>
        <w:rPr>
          <w:sz w:val="26"/>
          <w:szCs w:val="26"/>
        </w:rPr>
      </w:r>
    </w:p>
    <w:p>
      <w:pPr>
        <w:pStyle w:val="ConsPlusNormal1"/>
        <w:pBdr>
          <w:top w:val="single" w:sz="6" w:space="0" w:color="000000"/>
        </w:pBdr>
        <w:jc w:val="both"/>
        <w:rPr>
          <w:sz w:val="26"/>
          <w:szCs w:val="26"/>
        </w:rPr>
      </w:pPr>
      <w:r>
        <w:rPr>
          <w:sz w:val="26"/>
          <w:szCs w:val="26"/>
        </w:rPr>
      </w:r>
    </w:p>
    <w:p>
      <w:pPr>
        <w:pStyle w:val="ConsPlusNormal1"/>
        <w:pBdr>
          <w:top w:val="single" w:sz="6" w:space="0" w:color="000000"/>
        </w:pBdr>
        <w:jc w:val="both"/>
        <w:rPr>
          <w:sz w:val="26"/>
          <w:szCs w:val="26"/>
        </w:rPr>
      </w:pPr>
      <w:r>
        <w:rPr>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u w:val="single"/>
        </w:rPr>
      </w:pPr>
      <w:r>
        <w:rPr>
          <w:rFonts w:cs="Times New Roman"/>
          <w:sz w:val="26"/>
          <w:szCs w:val="26"/>
          <w:u w:val="single"/>
        </w:rPr>
      </w:r>
    </w:p>
    <w:p>
      <w:pPr>
        <w:pStyle w:val="ConsPlusNormal1"/>
        <w:numPr>
          <w:ilvl w:val="0"/>
          <w:numId w:val="0"/>
        </w:numPr>
        <w:jc w:val="right"/>
        <w:outlineLvl w:val="1"/>
        <w:rPr>
          <w:sz w:val="26"/>
          <w:szCs w:val="26"/>
          <w:u w:val="single"/>
        </w:rPr>
      </w:pPr>
      <w:r>
        <w:rPr>
          <w:sz w:val="26"/>
          <w:szCs w:val="26"/>
          <w:u w:val="single"/>
        </w:rPr>
      </w:r>
    </w:p>
    <w:p>
      <w:pPr>
        <w:pStyle w:val="ConsPlusNormal1"/>
        <w:numPr>
          <w:ilvl w:val="0"/>
          <w:numId w:val="0"/>
        </w:numPr>
        <w:jc w:val="right"/>
        <w:outlineLvl w:val="1"/>
        <w:rPr>
          <w:sz w:val="26"/>
          <w:szCs w:val="26"/>
          <w:u w:val="single"/>
        </w:rPr>
      </w:pPr>
      <w:r>
        <w:rPr>
          <w:sz w:val="26"/>
          <w:szCs w:val="26"/>
          <w:u w:val="single"/>
        </w:rPr>
      </w:r>
      <w:r>
        <w:br w:type="page"/>
      </w:r>
    </w:p>
    <w:p>
      <w:pPr>
        <w:pStyle w:val="ConsPlusNormal1"/>
        <w:numPr>
          <w:ilvl w:val="0"/>
          <w:numId w:val="0"/>
        </w:numPr>
        <w:jc w:val="right"/>
        <w:outlineLvl w:val="1"/>
        <w:rPr>
          <w:sz w:val="26"/>
          <w:szCs w:val="26"/>
          <w:u w:val="single"/>
        </w:rPr>
      </w:pPr>
      <w:r>
        <w:rPr>
          <w:sz w:val="26"/>
          <w:szCs w:val="26"/>
          <w:u w:val="single"/>
        </w:rPr>
      </w:r>
    </w:p>
    <w:p>
      <w:pPr>
        <w:pStyle w:val="ConsPlusNormal1"/>
        <w:numPr>
          <w:ilvl w:val="0"/>
          <w:numId w:val="0"/>
        </w:numPr>
        <w:jc w:val="right"/>
        <w:outlineLvl w:val="1"/>
        <w:rPr>
          <w:sz w:val="26"/>
          <w:szCs w:val="26"/>
          <w:u w:val="single"/>
        </w:rPr>
      </w:pPr>
      <w:r>
        <w:rPr>
          <w:sz w:val="26"/>
          <w:szCs w:val="26"/>
          <w:u w:val="single"/>
        </w:rPr>
        <w:t>Приложение № 2</w:t>
      </w:r>
    </w:p>
    <w:p>
      <w:pPr>
        <w:pStyle w:val="ConsPlusNormal1"/>
        <w:ind w:left="5812" w:hanging="0"/>
        <w:jc w:val="both"/>
        <w:rPr>
          <w:sz w:val="26"/>
          <w:szCs w:val="26"/>
        </w:rPr>
      </w:pPr>
      <w:r>
        <w:rPr>
          <w:sz w:val="26"/>
          <w:szCs w:val="26"/>
        </w:rPr>
        <w:t>к административному регламенту предоставления муниципальной услуги«Перевод жилого помещения в нежилое помещение и нежилого помещения в жилое помещ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предоставления муниципальной услуг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еревод жилого помещения в нежилое помещение и нежилого помещен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 жилое помещ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алее – муниципальная услуг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 соответствии 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Жилищным Кодексом Российской Феде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Федеральным законом от 27 июля 2010 года № 210-ФЗ "Об организации предоставления государственных и муниципальных услуг";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постановлением Правительства Российской Федерации от 26 сентября 1994 г. № 1086 "О государственной жилищной инспекции в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становлением Правительства Российской Федерации от 10 августа 2005 № 502 «Об утверждении формы уведомления о переводе (отказе в переводе) жилого (нежилого) помещения в нежилое (жилое) помещ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иными нормативными актами администрации Муезерского муниципального района, на территории которых предоставляется муниципальная усл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left="5103" w:hanging="0"/>
        <w:jc w:val="right"/>
        <w:outlineLvl w:val="1"/>
        <w:rPr>
          <w:sz w:val="26"/>
          <w:szCs w:val="26"/>
        </w:rPr>
      </w:pPr>
      <w:r>
        <w:rPr>
          <w:sz w:val="26"/>
          <w:szCs w:val="26"/>
        </w:rPr>
        <w:t>Приложение № 3</w:t>
      </w:r>
    </w:p>
    <w:p>
      <w:pPr>
        <w:pStyle w:val="ConsPlusNormal1"/>
        <w:ind w:left="5103" w:hanging="0"/>
        <w:jc w:val="both"/>
        <w:rPr>
          <w:sz w:val="26"/>
          <w:szCs w:val="26"/>
        </w:rPr>
      </w:pPr>
      <w:r>
        <w:rPr>
          <w:sz w:val="26"/>
          <w:szCs w:val="26"/>
        </w:rPr>
        <w:t>к административному регламенту</w:t>
      </w:r>
    </w:p>
    <w:p>
      <w:pPr>
        <w:pStyle w:val="ConsPlusNormal1"/>
        <w:ind w:left="5103" w:hanging="0"/>
        <w:jc w:val="both"/>
        <w:rPr>
          <w:sz w:val="26"/>
          <w:szCs w:val="26"/>
        </w:rPr>
      </w:pPr>
      <w:r>
        <w:rPr>
          <w:sz w:val="26"/>
          <w:szCs w:val="26"/>
        </w:rPr>
        <w:t>предоставления муниципальной услуги</w:t>
      </w:r>
    </w:p>
    <w:p>
      <w:pPr>
        <w:pStyle w:val="ConsPlusNormal1"/>
        <w:ind w:left="5103" w:hanging="0"/>
        <w:jc w:val="both"/>
        <w:rPr>
          <w:sz w:val="26"/>
          <w:szCs w:val="26"/>
        </w:rPr>
      </w:pPr>
      <w:r>
        <w:rPr>
          <w:sz w:val="26"/>
          <w:szCs w:val="26"/>
        </w:rPr>
        <w:t>«Перевод жилого помещения в нежилое помещение и нежилого помещения в жилое помещение»</w:t>
      </w:r>
    </w:p>
    <w:p>
      <w:pPr>
        <w:pStyle w:val="ConsPlusNormal1"/>
        <w:ind w:left="5103" w:hanging="0"/>
        <w:jc w:val="both"/>
        <w:rPr>
          <w:sz w:val="26"/>
          <w:szCs w:val="26"/>
        </w:rPr>
      </w:pPr>
      <w:r>
        <w:rPr>
          <w:sz w:val="26"/>
          <w:szCs w:val="26"/>
        </w:rPr>
      </w:r>
    </w:p>
    <w:p>
      <w:pPr>
        <w:pStyle w:val="Heading1"/>
        <w:spacing w:lineRule="auto" w:line="240"/>
        <w:ind w:left="652" w:right="713" w:hanging="10"/>
        <w:rPr>
          <w:sz w:val="26"/>
          <w:szCs w:val="26"/>
        </w:rPr>
      </w:pPr>
      <w:r>
        <w:rPr>
          <w:sz w:val="26"/>
          <w:szCs w:val="26"/>
        </w:rPr>
        <w:t xml:space="preserve">Форма заявления о предоставлении муниципальной услуги  </w:t>
      </w:r>
    </w:p>
    <w:p>
      <w:pPr>
        <w:pStyle w:val="Normal"/>
        <w:spacing w:lineRule="auto" w:line="240" w:before="0" w:after="0"/>
        <w:ind w:right="15"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кому: ___________________________________ </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Normal"/>
        <w:spacing w:lineRule="auto" w:line="240" w:before="0" w:after="0"/>
        <w:ind w:left="4962" w:firstLine="18"/>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sz w:val="26"/>
          <w:szCs w:val="26"/>
        </w:rPr>
        <w:t>наименование органа местного самоуправления</w:t>
      </w:r>
      <w:r>
        <w:rPr>
          <w:rFonts w:cs="Times New Roman" w:ascii="Times New Roman" w:hAnsi="Times New Roman"/>
          <w:sz w:val="26"/>
          <w:szCs w:val="26"/>
        </w:rPr>
        <w:t xml:space="preserve">) </w:t>
      </w:r>
    </w:p>
    <w:p>
      <w:pPr>
        <w:pStyle w:val="Normal"/>
        <w:spacing w:lineRule="auto" w:line="240" w:before="0" w:after="0"/>
        <w:ind w:left="4962" w:firstLine="18"/>
        <w:rPr>
          <w:rFonts w:ascii="Times New Roman" w:hAnsi="Times New Roman" w:cs="Times New Roman"/>
          <w:sz w:val="26"/>
          <w:szCs w:val="26"/>
        </w:rPr>
      </w:pPr>
      <w:r>
        <w:rPr>
          <w:rFonts w:cs="Times New Roman" w:ascii="Times New Roman" w:hAnsi="Times New Roman"/>
          <w:sz w:val="26"/>
          <w:szCs w:val="26"/>
        </w:rPr>
        <w:t xml:space="preserve">от кого: ____________________________ </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Normal"/>
        <w:spacing w:lineRule="auto" w:line="240" w:before="0" w:after="0"/>
        <w:ind w:left="10" w:right="56" w:hanging="10"/>
        <w:jc w:val="right"/>
        <w:rPr>
          <w:rFonts w:ascii="Times New Roman" w:hAnsi="Times New Roman" w:cs="Times New Roman"/>
          <w:sz w:val="26"/>
          <w:szCs w:val="26"/>
        </w:rPr>
      </w:pPr>
      <w:r>
        <w:rPr>
          <w:rFonts w:cs="Times New Roman" w:ascii="Times New Roman" w:hAnsi="Times New Roman"/>
          <w:i/>
          <w:sz w:val="26"/>
          <w:szCs w:val="26"/>
        </w:rPr>
        <w:t>(полное наименование, ИНН, ОГРН юридического лица)</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Normal"/>
        <w:spacing w:lineRule="auto" w:line="240" w:before="0" w:after="0"/>
        <w:ind w:left="10" w:right="56" w:hanging="10"/>
        <w:jc w:val="right"/>
        <w:rPr>
          <w:rFonts w:ascii="Times New Roman" w:hAnsi="Times New Roman" w:cs="Times New Roman"/>
          <w:sz w:val="26"/>
          <w:szCs w:val="26"/>
        </w:rPr>
      </w:pPr>
      <w:r>
        <w:rPr>
          <w:rFonts w:cs="Times New Roman" w:ascii="Times New Roman" w:hAnsi="Times New Roman"/>
          <w:i/>
          <w:sz w:val="26"/>
          <w:szCs w:val="26"/>
        </w:rPr>
        <w:t>(контактный телефон, электронная почта, почтовый адрес)</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Normal"/>
        <w:spacing w:lineRule="auto" w:line="240" w:before="0" w:after="0"/>
        <w:ind w:left="5333" w:hanging="314"/>
        <w:rPr>
          <w:rFonts w:ascii="Times New Roman" w:hAnsi="Times New Roman" w:cs="Times New Roman"/>
          <w:sz w:val="26"/>
          <w:szCs w:val="26"/>
        </w:rPr>
      </w:pPr>
      <w:r>
        <w:rPr>
          <w:rFonts w:cs="Times New Roman" w:ascii="Times New Roman" w:hAnsi="Times New Roman"/>
          <w:i/>
          <w:sz w:val="26"/>
          <w:szCs w:val="26"/>
        </w:rPr>
        <w:t xml:space="preserve">(фамилия, имя, отчество (последнее - при наличии),  данные документа, удостоверяющего личность,  </w:t>
      </w:r>
    </w:p>
    <w:p>
      <w:pPr>
        <w:pStyle w:val="Normal"/>
        <w:spacing w:lineRule="auto" w:line="240" w:before="0" w:after="0"/>
        <w:ind w:left="10" w:right="56" w:hanging="10"/>
        <w:jc w:val="right"/>
        <w:rPr>
          <w:rFonts w:ascii="Times New Roman" w:hAnsi="Times New Roman" w:cs="Times New Roman"/>
          <w:sz w:val="26"/>
          <w:szCs w:val="26"/>
        </w:rPr>
      </w:pPr>
      <w:r>
        <w:rPr>
          <w:rFonts w:cs="Times New Roman" w:ascii="Times New Roman" w:hAnsi="Times New Roman"/>
          <w:i/>
          <w:sz w:val="26"/>
          <w:szCs w:val="26"/>
        </w:rPr>
        <w:t>контактный телефон, адрес электронной почты уполномоченного лица)</w:t>
      </w:r>
    </w:p>
    <w:p>
      <w:pPr>
        <w:pStyle w:val="Normal"/>
        <w:spacing w:lineRule="auto" w:line="240" w:before="0" w:after="0"/>
        <w:ind w:left="3453" w:right="56" w:hanging="10"/>
        <w:jc w:val="right"/>
        <w:rPr>
          <w:rFonts w:ascii="Times New Roman" w:hAnsi="Times New Roman" w:cs="Times New Roman"/>
          <w:sz w:val="26"/>
          <w:szCs w:val="26"/>
        </w:rPr>
      </w:pPr>
      <w:r>
        <w:rPr>
          <w:rFonts w:cs="Times New Roman" w:ascii="Times New Roman" w:hAnsi="Times New Roman"/>
          <w:sz w:val="26"/>
          <w:szCs w:val="26"/>
        </w:rPr>
        <w:t xml:space="preserve">_________________________________________ </w:t>
      </w:r>
    </w:p>
    <w:p>
      <w:pPr>
        <w:pStyle w:val="Normal"/>
        <w:spacing w:lineRule="auto" w:line="240" w:before="0" w:after="0"/>
        <w:ind w:left="10" w:right="56" w:hanging="10"/>
        <w:jc w:val="right"/>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данные представителя заявителя)</w:t>
      </w:r>
    </w:p>
    <w:p>
      <w:pPr>
        <w:pStyle w:val="Normal"/>
        <w:spacing w:lineRule="auto" w:line="240" w:before="0" w:after="0"/>
        <w:ind w:right="15" w:hanging="0"/>
        <w:jc w:val="right"/>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ind w:left="652" w:right="713" w:hanging="10"/>
        <w:rPr>
          <w:sz w:val="26"/>
          <w:szCs w:val="26"/>
        </w:rPr>
      </w:pPr>
      <w:r>
        <w:rPr>
          <w:sz w:val="26"/>
          <w:szCs w:val="26"/>
        </w:rPr>
        <w:t>ЗАЯВЛЕНИЕ</w:t>
      </w:r>
    </w:p>
    <w:p>
      <w:pPr>
        <w:pStyle w:val="Normal"/>
        <w:spacing w:lineRule="auto" w:line="240" w:before="0" w:after="0"/>
        <w:ind w:left="117" w:hanging="10"/>
        <w:jc w:val="center"/>
        <w:rPr>
          <w:rFonts w:ascii="Times New Roman" w:hAnsi="Times New Roman" w:cs="Times New Roman"/>
          <w:sz w:val="26"/>
          <w:szCs w:val="26"/>
        </w:rPr>
      </w:pPr>
      <w:r>
        <w:rPr>
          <w:rFonts w:cs="Times New Roman" w:ascii="Times New Roman" w:hAnsi="Times New Roman"/>
          <w:b/>
          <w:sz w:val="26"/>
          <w:szCs w:val="26"/>
        </w:rPr>
        <w:t>о переводе жилого помещения в нежилое помещение и нежилого помещения в жилое помещение</w:t>
      </w:r>
    </w:p>
    <w:p>
      <w:pPr>
        <w:pStyle w:val="Normal"/>
        <w:spacing w:lineRule="auto" w:line="240" w:before="0" w:after="0"/>
        <w:ind w:right="15"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6" w:hanging="8"/>
        <w:rPr/>
      </w:pPr>
      <w:r>
        <w:rPr>
          <w:rFonts w:cs="Times New Roman" w:ascii="Times New Roman" w:hAnsi="Times New Roman"/>
          <w:sz w:val="26"/>
          <w:szCs w:val="26"/>
        </w:rPr>
        <w:t xml:space="preserve">        </w:t>
      </w:r>
      <w:r>
        <w:rPr>
          <w:rFonts w:cs="Times New Roman" w:ascii="Times New Roman" w:hAnsi="Times New Roman"/>
          <w:sz w:val="26"/>
          <w:szCs w:val="26"/>
        </w:rPr>
        <w:t xml:space="preserve">Прошу предоставить муниципальную услугу </w:t>
      </w:r>
    </w:p>
    <w:p>
      <w:pPr>
        <w:pStyle w:val="Normal"/>
        <w:spacing w:lineRule="auto" w:line="240" w:before="0" w:after="0"/>
        <w:ind w:left="118" w:right="308" w:hanging="8"/>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в отношении помещения, находящегося в собственности_________________________________ </w:t>
      </w:r>
    </w:p>
    <w:p>
      <w:pPr>
        <w:pStyle w:val="Normal"/>
        <w:spacing w:lineRule="auto" w:line="240" w:before="0" w:after="0"/>
        <w:ind w:left="116" w:hanging="8"/>
        <w:rPr/>
      </w:pPr>
      <w:r>
        <w:rPr>
          <w:rFonts w:cs="Times New Roman" w:ascii="Times New Roman" w:hAnsi="Times New Roman"/>
          <w:sz w:val="26"/>
          <w:szCs w:val="26"/>
        </w:rPr>
        <w:t xml:space="preserve">(для физических лиц/индивидуальных предпринимателей: ФИО,  документ, удостоверяющий личность: вид документа   </w:t>
      </w:r>
      <w:r>
        <w:rPr>
          <w:rFonts w:cs="Times New Roman" w:ascii="Times New Roman" w:hAnsi="Times New Roman"/>
          <w:sz w:val="26"/>
          <w:szCs w:val="26"/>
          <w:u w:val="single" w:color="000000"/>
        </w:rPr>
        <w:t xml:space="preserve">паспорт, </w:t>
      </w:r>
      <w:r>
        <w:rPr>
          <w:rFonts w:cs="Times New Roman" w:ascii="Times New Roman" w:hAnsi="Times New Roman"/>
          <w:sz w:val="26"/>
          <w:szCs w:val="26"/>
        </w:rPr>
        <w:t xml:space="preserve">ИНН, СНИЛС, ОГРНИП (для индивидуальных предпринимателей), для юридических лиц: полное наименование юридического лица, ОГРН, ИНН расположенного по адресу:_____________________________________________________________ (город, улица, проспект, проезд, переулок, шоссе) </w:t>
      </w:r>
    </w:p>
    <w:p>
      <w:pPr>
        <w:pStyle w:val="Normal"/>
        <w:tabs>
          <w:tab w:val="clear" w:pos="720"/>
          <w:tab w:val="center" w:pos="5436" w:leader="none"/>
          <w:tab w:val="center" w:pos="9492"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 xml:space="preserve">,  </w:t>
        <w:tab/>
        <w:t xml:space="preserve">, </w:t>
      </w:r>
    </w:p>
    <w:p>
      <w:pPr>
        <w:pStyle w:val="Normal"/>
        <w:spacing w:lineRule="auto" w:line="240" w:before="0" w:after="0"/>
        <w:ind w:left="-12" w:hanging="0"/>
        <w:rPr>
          <w:rFonts w:ascii="Times New Roman" w:hAnsi="Times New Roman" w:cs="Times New Roman"/>
          <w:sz w:val="26"/>
          <w:szCs w:val="26"/>
        </w:rPr>
      </w:pPr>
      <w:r>
        <w:rPr>
          <w:rFonts w:cs="Times New Roman" w:ascii="Times New Roman" w:hAnsi="Times New Roman"/>
          <w:sz w:val="26"/>
          <w:szCs w:val="26"/>
          <w:lang w:val="en-US" w:eastAsia="en-US"/>
        </w:rPr>
        <mc:AlternateContent>
          <mc:Choice Requires="wpg">
            <w:drawing>
              <wp:inline distT="0" distB="0" distL="0" distR="0">
                <wp:extent cx="6340475" cy="333375"/>
                <wp:effectExtent l="0" t="0" r="0" b="0"/>
                <wp:docPr id="5" name="Group 24700"/>
                <a:graphic xmlns:a="http://schemas.openxmlformats.org/drawingml/2006/main">
                  <a:graphicData uri="http://schemas.microsoft.com/office/word/2010/wordprocessingGroup">
                    <wpg:wgp>
                      <wpg:cNvGrpSpPr/>
                      <wpg:grpSpPr>
                        <a:xfrm>
                          <a:off x="0" y="0"/>
                          <a:ext cx="6340320" cy="333360"/>
                          <a:chOff x="0" y="0"/>
                          <a:chExt cx="6340320" cy="333360"/>
                        </a:xfrm>
                      </wpg:grpSpPr>
                      <wps:wsp>
                        <wps:cNvSpPr/>
                        <wps:spPr>
                          <a:xfrm>
                            <a:off x="0" y="0"/>
                            <a:ext cx="3374280" cy="7560"/>
                          </a:xfrm>
                          <a:prstGeom prst="pie">
                            <a:avLst/>
                          </a:prstGeom>
                          <a:solidFill>
                            <a:srgbClr val="000000"/>
                          </a:solidFill>
                          <a:ln w="0">
                            <a:noFill/>
                          </a:ln>
                        </wps:spPr>
                        <wps:style>
                          <a:lnRef idx="0"/>
                          <a:fillRef idx="0"/>
                          <a:effectRef idx="0"/>
                          <a:fontRef idx="minor"/>
                        </wps:style>
                        <wps:bodyPr/>
                      </wps:wsp>
                      <wps:wsp>
                        <wps:cNvSpPr/>
                        <wps:spPr>
                          <a:xfrm>
                            <a:off x="3516120" y="0"/>
                            <a:ext cx="2433960" cy="7560"/>
                          </a:xfrm>
                          <a:prstGeom prst="pie">
                            <a:avLst/>
                          </a:prstGeom>
                          <a:solidFill>
                            <a:srgbClr val="000000"/>
                          </a:solidFill>
                          <a:ln w="0">
                            <a:noFill/>
                          </a:ln>
                        </wps:spPr>
                        <wps:style>
                          <a:lnRef idx="0"/>
                          <a:fillRef idx="0"/>
                          <a:effectRef idx="0"/>
                          <a:fontRef idx="minor"/>
                        </wps:style>
                        <wps:bodyPr/>
                      </wps:wsp>
                      <wps:wsp>
                        <wps:cNvSpPr txBox="1"/>
                        <wps:spPr>
                          <a:xfrm>
                            <a:off x="2220120" y="33480"/>
                            <a:ext cx="6156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267640" y="33480"/>
                            <a:ext cx="236988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дома, № корпуса, строения</w:t>
                              </w:r>
                            </w:p>
                          </w:txbxContent>
                        </wps:txbx>
                        <wps:bodyPr wrap="square" lIns="0" rIns="0" tIns="0" bIns="0" anchor="t">
                          <a:noAutofit/>
                        </wps:bodyPr>
                      </wps:wsp>
                      <wps:wsp>
                        <wps:cNvSpPr txBox="1"/>
                        <wps:spPr>
                          <a:xfrm>
                            <a:off x="4048920" y="33480"/>
                            <a:ext cx="6156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96440" y="33480"/>
                            <a:ext cx="46440" cy="153000"/>
                          </a:xfrm>
                          <a:prstGeom prst="rect">
                            <a:avLst/>
                          </a:prstGeom>
                          <a:noFill/>
                          <a:ln w="0">
                            <a:noFill/>
                          </a:ln>
                        </wps:spPr>
                        <wps:bodyPr/>
                      </wps:wsp>
                      <wps:wsp>
                        <wps:cNvSpPr txBox="1"/>
                        <wps:spPr>
                          <a:xfrm>
                            <a:off x="707400" y="180360"/>
                            <a:ext cx="46440" cy="153000"/>
                          </a:xfrm>
                          <a:prstGeom prst="rect">
                            <a:avLst/>
                          </a:prstGeom>
                          <a:noFill/>
                          <a:ln w="0">
                            <a:noFill/>
                          </a:ln>
                        </wps:spPr>
                        <wps:bodyPr/>
                      </wps:wsp>
                      <wps:wsp>
                        <wps:cNvSpPr txBox="1"/>
                        <wps:spPr>
                          <a:xfrm>
                            <a:off x="1477800" y="180360"/>
                            <a:ext cx="4644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512720" y="180360"/>
                            <a:ext cx="46440" cy="153000"/>
                          </a:xfrm>
                          <a:prstGeom prst="rect">
                            <a:avLst/>
                          </a:prstGeom>
                          <a:noFill/>
                          <a:ln w="0">
                            <a:noFill/>
                          </a:ln>
                        </wps:spPr>
                        <wps:bodyPr/>
                      </wps:wsp>
                      <wps:wsp>
                        <wps:cNvSpPr txBox="1"/>
                        <wps:spPr>
                          <a:xfrm>
                            <a:off x="2866320" y="180360"/>
                            <a:ext cx="46440" cy="153000"/>
                          </a:xfrm>
                          <a:prstGeom prst="rect">
                            <a:avLst/>
                          </a:prstGeom>
                          <a:noFill/>
                          <a:ln w="0">
                            <a:noFill/>
                          </a:ln>
                        </wps:spPr>
                        <wps:bodyPr/>
                      </wps:wsp>
                      <wps:wsp>
                        <wps:cNvSpPr txBox="1"/>
                        <wps:spPr>
                          <a:xfrm>
                            <a:off x="4241160" y="180360"/>
                            <a:ext cx="46440" cy="15300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76080" y="180360"/>
                            <a:ext cx="46440" cy="153000"/>
                          </a:xfrm>
                          <a:prstGeom prst="rect">
                            <a:avLst/>
                          </a:prstGeom>
                          <a:noFill/>
                          <a:ln w="0">
                            <a:noFill/>
                          </a:ln>
                        </wps:spPr>
                        <wps:bodyPr/>
                      </wps:wsp>
                      <wps:wsp>
                        <wps:cNvSpPr txBox="1"/>
                        <wps:spPr>
                          <a:xfrm>
                            <a:off x="5169600" y="180360"/>
                            <a:ext cx="46440" cy="153000"/>
                          </a:xfrm>
                          <a:prstGeom prst="rect">
                            <a:avLst/>
                          </a:prstGeom>
                          <a:noFill/>
                          <a:ln w="0">
                            <a:noFill/>
                          </a:ln>
                        </wps:spPr>
                        <wps:bodyPr/>
                      </wps:wsp>
                      <wps:wsp>
                        <wps:cNvSpPr/>
                        <wps:spPr>
                          <a:xfrm>
                            <a:off x="9000" y="296640"/>
                            <a:ext cx="1402200" cy="7560"/>
                          </a:xfrm>
                          <a:prstGeom prst="pie">
                            <a:avLst/>
                          </a:prstGeom>
                          <a:solidFill>
                            <a:srgbClr val="000000"/>
                          </a:solidFill>
                          <a:ln w="0">
                            <a:noFill/>
                          </a:ln>
                        </wps:spPr>
                        <wps:style>
                          <a:lnRef idx="0"/>
                          <a:fillRef idx="0"/>
                          <a:effectRef idx="0"/>
                          <a:fontRef idx="minor"/>
                        </wps:style>
                        <wps:bodyPr/>
                      </wps:wsp>
                      <wps:wsp>
                        <wps:cNvSpPr/>
                        <wps:spPr>
                          <a:xfrm>
                            <a:off x="1410840" y="296640"/>
                            <a:ext cx="9000" cy="7560"/>
                          </a:xfrm>
                          <a:prstGeom prst="pie">
                            <a:avLst/>
                          </a:prstGeom>
                          <a:solidFill>
                            <a:srgbClr val="000000"/>
                          </a:solidFill>
                          <a:ln w="0">
                            <a:noFill/>
                          </a:ln>
                        </wps:spPr>
                        <wps:style>
                          <a:lnRef idx="0"/>
                          <a:fillRef idx="0"/>
                          <a:effectRef idx="0"/>
                          <a:fontRef idx="minor"/>
                        </wps:style>
                        <wps:bodyPr/>
                      </wps:wsp>
                      <wps:wsp>
                        <wps:cNvSpPr/>
                        <wps:spPr>
                          <a:xfrm>
                            <a:off x="1416600" y="296640"/>
                            <a:ext cx="144720" cy="7560"/>
                          </a:xfrm>
                          <a:prstGeom prst="pie">
                            <a:avLst/>
                          </a:prstGeom>
                          <a:solidFill>
                            <a:srgbClr val="000000"/>
                          </a:solidFill>
                          <a:ln w="0">
                            <a:noFill/>
                          </a:ln>
                        </wps:spPr>
                        <wps:style>
                          <a:lnRef idx="0"/>
                          <a:fillRef idx="0"/>
                          <a:effectRef idx="0"/>
                          <a:fontRef idx="minor"/>
                        </wps:style>
                        <wps:bodyPr/>
                      </wps:wsp>
                      <wps:wsp>
                        <wps:cNvSpPr/>
                        <wps:spPr>
                          <a:xfrm>
                            <a:off x="1562040" y="296640"/>
                            <a:ext cx="9000" cy="7560"/>
                          </a:xfrm>
                          <a:prstGeom prst="pie">
                            <a:avLst/>
                          </a:prstGeom>
                          <a:solidFill>
                            <a:srgbClr val="000000"/>
                          </a:solidFill>
                          <a:ln w="0">
                            <a:noFill/>
                          </a:ln>
                        </wps:spPr>
                        <wps:style>
                          <a:lnRef idx="0"/>
                          <a:fillRef idx="0"/>
                          <a:effectRef idx="0"/>
                          <a:fontRef idx="minor"/>
                        </wps:style>
                        <wps:bodyPr/>
                      </wps:wsp>
                      <wps:wsp>
                        <wps:cNvSpPr/>
                        <wps:spPr>
                          <a:xfrm>
                            <a:off x="1568520" y="296640"/>
                            <a:ext cx="2606040" cy="7560"/>
                          </a:xfrm>
                          <a:prstGeom prst="pie">
                            <a:avLst/>
                          </a:prstGeom>
                          <a:solidFill>
                            <a:srgbClr val="000000"/>
                          </a:solidFill>
                          <a:ln w="0">
                            <a:noFill/>
                          </a:ln>
                        </wps:spPr>
                        <wps:style>
                          <a:lnRef idx="0"/>
                          <a:fillRef idx="0"/>
                          <a:effectRef idx="0"/>
                          <a:fontRef idx="minor"/>
                        </wps:style>
                        <wps:bodyPr/>
                      </wps:wsp>
                      <wps:wsp>
                        <wps:cNvSpPr/>
                        <wps:spPr>
                          <a:xfrm>
                            <a:off x="4174560" y="296640"/>
                            <a:ext cx="9000" cy="7560"/>
                          </a:xfrm>
                          <a:prstGeom prst="pie">
                            <a:avLst/>
                          </a:prstGeom>
                          <a:solidFill>
                            <a:srgbClr val="000000"/>
                          </a:solidFill>
                          <a:ln w="0">
                            <a:noFill/>
                          </a:ln>
                        </wps:spPr>
                        <wps:style>
                          <a:lnRef idx="0"/>
                          <a:fillRef idx="0"/>
                          <a:effectRef idx="0"/>
                          <a:fontRef idx="minor"/>
                        </wps:style>
                        <wps:bodyPr/>
                      </wps:wsp>
                      <wps:wsp>
                        <wps:cNvSpPr/>
                        <wps:spPr>
                          <a:xfrm>
                            <a:off x="4180680" y="296640"/>
                            <a:ext cx="144000" cy="7560"/>
                          </a:xfrm>
                          <a:prstGeom prst="pie">
                            <a:avLst/>
                          </a:prstGeom>
                          <a:solidFill>
                            <a:srgbClr val="000000"/>
                          </a:solidFill>
                          <a:ln w="0">
                            <a:noFill/>
                          </a:ln>
                        </wps:spPr>
                        <wps:style>
                          <a:lnRef idx="0"/>
                          <a:fillRef idx="0"/>
                          <a:effectRef idx="0"/>
                          <a:fontRef idx="minor"/>
                        </wps:style>
                        <wps:bodyPr/>
                      </wps:wsp>
                      <wps:wsp>
                        <wps:cNvSpPr/>
                        <wps:spPr>
                          <a:xfrm>
                            <a:off x="4325760" y="296640"/>
                            <a:ext cx="9000" cy="7560"/>
                          </a:xfrm>
                          <a:prstGeom prst="pie">
                            <a:avLst/>
                          </a:prstGeom>
                          <a:solidFill>
                            <a:srgbClr val="000000"/>
                          </a:solidFill>
                          <a:ln w="0">
                            <a:noFill/>
                          </a:ln>
                        </wps:spPr>
                        <wps:style>
                          <a:lnRef idx="0"/>
                          <a:fillRef idx="0"/>
                          <a:effectRef idx="0"/>
                          <a:fontRef idx="minor"/>
                        </wps:style>
                        <wps:bodyPr/>
                      </wps:wsp>
                      <wps:wsp>
                        <wps:cNvSpPr/>
                        <wps:spPr>
                          <a:xfrm>
                            <a:off x="4331880" y="296640"/>
                            <a:ext cx="2008440" cy="756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4700" style="position:absolute;margin-left:0pt;margin-top:0pt;width:499.25pt;height:26.25pt" coordorigin="0,0" coordsize="9985,525">
                <v:rect id="shape_0" ID="Shape 32358" coordsize="3374771,9144" path="l0,0l3374771,0l3374771,9144l0,9144x" fillcolor="black" stroked="f" o:allowincell="f" style="position:absolute;left:0;top:0;width:5313;height:11;mso-wrap-style:none;v-text-anchor:middle;mso-position-horizontal-relative:char">
                  <v:fill o:detectmouseclick="t" type="solid" color2="white"/>
                  <v:stroke color="#3465a4" joinstyle="round" endcap="flat"/>
                  <w10:wrap type="none"/>
                </v:rect>
                <v:rect id="shape_0" ID="Shape 32359" coordsize="2434082,9144" path="l0,0l2434082,0l2434082,9144l0,9144c0,0,102,0,2162688,0c65536,262144,1431175168,2113948748,0,0c2162688,0,65536,262144,1431175168,2113948748c1922039808,1440910445,2162688,0,65536,262144c1431175168,2113948748,2097152,0,3211264,0c65536,720896,4390912,7274607,6553714,7209065c7602273,7536741,0,0,2162688,0c65536,327680,4587520,6357100,7536743,0c7405568,0,893845504,1441256001,1177419776,-1670847283c5115985,6225988,4259906,4522067,4456543,5374025c7536687,6357096,6619250,6684719,7077993,6619252c3080306,7143542,2949228,6815859,7340129,2949221c7929972,6619248,115,1440910127,2162688,0c65536,1048577,0,0,2434082,9144c2162688,0,-428408832,1441256711,1177419776,-1670847283c1245188177,2128143356,8454144,0,482344960,2128142271c482344960,2128142271,0,0,6356992,0c-226492416,1440910440,482344960,2128142271,0,0c0,0,167247872,2128141707,170917888,2128141707c65536,0,174063616,2128141707,653262848,1440909765c-801112064,1440910129,8388608,0,2097152,0c423624704,1440910445,0,0,1979187200,1440910445c4259840,0,327680,524293,65536,0c65536,0,65536,0,599261184,0c65536,0,102,0,6356992,0c-1317601280,1441256005,1177419776,-1670847283,-1325395887,1441256005c0,0,-1325400064,1441256005,0,0c-1325400064,1441256005,0,0,-1325400064,1441256005c0,0,0,0,2162688,0c65536,262144,1431175168,1426082892,65536,0c2162688,0,65536,262144,1431175168,2113948748c2097152,0,6356992,0,-1292435456,1441256005c1177419776,-1670847283,4177,0,0,0c0,0,0,0,177209344,1440910422" fillcolor="black" stroked="f" o:allowincell="f" style="position:absolute;left:5537;top:0;width:3832;height:11;mso-wrap-style:none;v-text-anchor:middle;mso-position-horizontal-relative:char">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96;top:53;width:96;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71;top:53;width:3731;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 дома, № корпуса, строения</w:t>
                        </w:r>
                      </w:p>
                    </w:txbxContent>
                  </v:textbox>
                  <v:fill o:detectmouseclick="t" on="false"/>
                  <v:stroke color="#3465a4" joinstyle="round" endcap="flat"/>
                  <w10:wrap type="none"/>
                </v:shape>
                <v:shape id="shape_0" stroked="f" o:allowincell="f" style="position:absolute;left:6376;top:53;width:96;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451;top:53;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14;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7;top:284;width:72;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382;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14;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9;top:284;width:72;height:240;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734;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1;top:284;width:72;height:240;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32360" coordsize="1402080,9144" path="l0,0l1402080,0l1402080,9144l0,9144x" fillcolor="black" stroked="f" o:allowincell="f" style="position:absolute;left:14;top:467;width:2207;height:11;mso-wrap-style:none;v-text-anchor:middle;mso-position-horizontal-relative:char">
                  <v:fill o:detectmouseclick="t" type="solid" color2="white"/>
                  <v:stroke color="#3465a4" joinstyle="round" endcap="flat"/>
                  <w10:wrap type="none"/>
                </v:rect>
                <v:rect id="shape_0" ID="Shape 32361" coordsize="9144,9144" path="l0,0l9144,0c9144,9144,0,9144,0,0c0,539112500,4284784,0,1653604352,2128143272c65536,65536,1661468672,2128143272,327155712,2128141710c327155712,2128141710,-1382285312,0,116,1920234272c3238767,0,-1677066240,1441256024,1177419776,-1670847283c-1159720879,1440910448,0,0,1881145344,1440909747c2162688,0,65536,1048577,0,0c9144,9144,3211264,0,1818886144,1441256024c1177419776,-1670847283,6623313,3342368,3342386,3211318c0,2126817064,239140864,0,-1477443584,1440910448c482344960,2128142271,0,0,0,0c0,0,0,0,0,0c0,0,0,0,0,0c0,0,0,0,0,0c926300214,825371698,875640882,842478131,926036780,926233905c841757233,825766449,825700660,842228528,892678455,741486903c942813490,925971505,757870641,842543921,859125810,808202801c909193516,842608940,875770416,1664235314,942879283,741815863c825044016,808924982,875705910,875637808,892481844,875704374c925970732,959525943,741750583,926298413,926169136,1664301106c892416301,808597305,741947192,808727601,875573561,808204340c824979500,825309240,875771188,875637812,809054260,926168889c909193827,943207986,908865580,909325621,875573548,926364984c808202284,875641187,825830452,858534964,842084658,808203318c825766188,909654072,741618737,825504817,808858930,828585010c876033841,926366001,825044022,942683958,942815028,909519923c825439026,858991667,909324852,858991672,942879284,842214454c825438513,741368632,909259058,808923448,841757750,875641139c875968560,757870636,926364721,892548148,824980536,959460404c875835441,942957368,875836210,741357113,942813490,842150961c808202551,808202284,811806764,808202284,808202284,811806764c808202284,808202284,811806764,808202284,808202284,962801708c808662578,875639344,892483628,909195059,942422073,875967799c842545200,842283052,825767732,959197491,858797618,808990518c909261100,959656754,946025776,892809524,858993207,892483628c875968055,942422324,808924466,808859184,842283052,892875314c942422066,926298681,892679224,825505580,959854644,962802480c825766452,809055283,892483884,892417849,925644080,926431029c825505328,842283052,959657013,942420274,842086709,808532021c942684204,942813234,962801968,959527216,909194547,842283052c959983670,942420020,926364983,909194288,909521196,892547636c741617971,942814265,942815543,876031027,892418097,1664300600c808792632,825242676,808987702,875706680,741488697,926234424c825832752,926428208,926103093,741879864,875706680,876097848c926428212,875575093,1664366387,959787577,859254839,892939314c892482873,741553209,925971511,943009845,842607667,943272502c741552436,825635385,858863926,909192246,808662070,909127985c842610787,859189556,942420272,959789104,892351287,825505580c825701433,942420537,842479664,825243191,892811308,892548917c942420278,808597552,808727348,875706467,892942137,942420016c808662322,808727097,892811308,825308983,942422072,859190583c842086455,959461420,842282288,959197238,909194802,959985720c0,0,0,0,0,0c69206016,0,134217728,0,0,128843776c812384256,963391532,741618737,825844528,959198260,741618737c825830448,808203316,811806764,959657260,892481841,875311152c926169138,808203320,892743980,875574835,741487923,942813490c842216497,912470583,909325621,892679724,824981043,875640374c926300214,825371698,875640882,842478131,926036780,926233905c841757233,825766449,825700660,842228528,892678455,741486903c942813490,925971505,757870641,842543921,859125810,808202801c909193516,842608940,875770416,1664235314,942879283,741815863c825044016,808924982,875705910,875637808,892481844,875704374c925970732,959525943,741750583,926298413,926169136,1664301106c892416301,808597305,741947192,808727601,875573561,808204340c824979500,825309240,875771188,875637812,809054260,926168889c909193827,943207986,908865580,909325621,875573548,926364984c808202284,875641187,825830452,858534964,842084658,808203318c825766188,909654072,741618737,825504817,808858930,828585010c876033841,926366001,825044022,942683958,942815028,909519923c825439026,858991667,909324852,858991672,942879284,842214454c825438513,741368632,909259058,808923448,841757750,875641139c875968560,757870636,926364721,892548148,824980536,959460404c875835441,942957368,875836210,741357113,942813490,842150961c808202551,808202284,811806764,808202284,808202284,811806764c808202284,808202284,811806764,808202284,808202284,962801708c808662578,875639344,892483628,909195059,942422073,875967799c842545200,842283052,825767732,959197491,858797618,808990518c909261100,959656754,946025776,892809524,858993207,892483628c875968055,942422324,808924466,808859184,842283052,892875314c942422066,926298681,892679224,825505580,959854644,962802480c825766452,809055283,892483884,892417849,925644080,926431029c825505328,842283052,959657013,942420274,842086709,808532021c942684204,942813234,962801968,959527216,909194547,842283052c959983670,942420020,926364983,909194288,909521196,892547636c741617971,942814265,942815543,876031027,892418097,1664300600c808792632,825242676,808987702,875706680,741488697,926234424c825832752,926428208,926103093,741879864,875706680,876097848c926428212,875575093,1664366387,959787577,859254839,892939314c892482873,741553209,925971511,943009845,842607667,943272502c741552436,825635385,858863926,909192246,808662070,909127985c842610787,859189556,942420272,959789104,892351287,825505580c825701433,942420537,842479664,825243191,892811308,892548917c942420278,808597552,808727348,875706467,892942137,942420016c808662322,808727097,892811308,825308983,942422072,859190583c842086455,959461420,842282288,959197238,909194802,959985720c959461731,942881073,959199026,808596276,909654327,942684460c892679736,959197240,842217776,825374261,892811308,892548917c959199284,909325874,876099892,942684259,842149938,942421048c875967799,926429489,892483628,875574072,942420533,859125813c875968820,842283052,909391920,942422069,808597552,942748467c892483683,825636407,959199288,892746032,842477620,825505580c926429494,942421811,808793394,925972532,942684204,959984952c942420019,943011890,808529973,909588579,942879536,959197492c909325874,825241654,892483628,808727600,959197746,943075892c943012147,842283308,808792376,959199282,825571632,858929465c892483683,809055028,942421554,960051253,926299697,959461676c942944819,942420533,960051253,842479153,842283308,842610488c942421048,825373236,875902004,892483683,892875572,925643569c909324596,842217016,959461676,809055538,942422069,842610736c942945331,825505836,926364983,942420021,875967799,959656241c892811363,892876345,925642806,926431029,909325872,909261100c926168627,942420274,875901497,942944568,875706412,892352569c959198771,909392181,875574320,892811363,875901752,959197492c892940852,943076151,892811308,842412856,925642801,892547380c858861879,842283308,875770168,942420025,892416564,825637168c942684259,892481586,942420277,808597552,876098098,825309228c926298168,942421046,808597552,876098098,942684204,842149938c942421048,808988977,875968310,942684259,842149938,942421048c808597552,876098098,825309228,926298168,942421046,808597552c876098098,942684204,842149938,959198264,808989238,942683953c942684259,892483126,942422071,859190583,875836217,842610732c909326388,959199282,959527216,959787061,842283308,808596020c942420791,909718839,960050999,842283107,842347573,942420016c942813748,842346547,892483628,926365239,959197747,959527221c825832503,943011884,909588791,942422065,960051248,942748976c959461731,825308722,959197232,892746037,875902774,909392172c926233136,942421559,808989241,875705657,943011884,842217785c942421808,942944825,942814771,892811363,808990265,959198517c842281524,875705138,942684204,875835961,942421558,892876848c876097849,842283052,808663090,942420533,926429753,875639605c842283363,808596020,959198774,959591986,825767480,842610732c842610486,942421042,808793394,808990005,959789356,909391160c959198260,808989238,808989746,892483683,875968055,942420533c892352816,859320885,842610732,942880820,942421048,825504313c959723575,892483884,808727606,959197240,859059762,959590449c0,0,0,0,0,0c0,0,0,0,0,0c0,0,0,0,35717120,0c516947968,2128142271,516947968,2128142271,0,0c0,0,0,0,0,0c0,0,0,0,0,0c0,0,0,0,0,0c0,0,0,0,0,0c0,0,0,0,0,0c0,0,0,0,0,0c0,0,0,0,0,0c0,0,0,0,0,0c0,0,0,0,0,0c0,0,0,0,0,0c0,0,0,0,0,0c0,0,0,0,0,0c0,0,0,0,0,0c0,0,0,0,0,0c0,0,0,0,0,0c0,0,0,0,0,0c0,0,0,0,0,0c0,0,0,0,0,0c0,0,0,0,0,0c0,0,0,0,0,0c0,0,0,0,0,0c239075328,0,4194304,0,-955580416,351784c1177419776,-1670847283,4177,0,0,0c320012288,1629623885,1948265842,1440910445,1916403712,1010725456c9517687,0,1618673664,1441256024,1177419776,-1670847283c4177,65536,0,0,0,-196608c65535,0,65536,65536,-1125318656,755040255c536936448,67305472,65536,11796480,-2147418112,0c65536,67371008,0,65536,0,0c0,0,-1445986304,2126817064,1523580928,1440910448c10551296,0,585826304,1441256005,1177419776,-1670847283c4177,0,0,0,948436992,2128143285c952107008,2128143285,958398464,2128143285,935329792,1440910445c3801088,1933180928,1835032944,1440910448,1836056576,1440910448c1836056576,1440910448,1462763520,1440910448,1463549952,1440910448c1463812096,1440910448,0,0,0,0c0,0,0,0,2162688,0c327680,131077,65537,74680,3417016,49c2162688,0,0,524288,1310720,1966080c0,0,11599872,0,1891303424,1441256015c1177419776,-1670847283,980881489,1919252079,2003790950,1668183376c980885620,1030513014,1818322466,790783347,980892734,1768188258c1983543072,574450785,1043276336,1933211452,1768120688,1998612334c1717920314,1030058607,539111458,1717647991,1030907252,808857890c980885538,1701734764,1701606738,1969300029,539127668,1768700535c574449006,573977906,2000436783,1917874746,1999584318,1917874746c1999584318,1917874234,1933211454,1768120688,5334894,0c-955580416,351784,1177419776,-1670847283,4177,65536c0,0,0,-196608,65535,0c65536,65536,-1125318656,755040255,1043267584,1933211452c3236208,0,484442112,2128142271,484442112,2128142271c393216,2128084992,65536,0,3145728,0c5242880,0,-255131648,1441256005,1177419776,-1670847283c69713,0,-196608,0,65537,755023085c67313665,11796481,32769,67371009,65536,0c5242880,0,8454144,0,1630208000,1441256024c1177419776,-1670847283,1275072593,1919246953,1869182049,1699946606c6711666,1869901646,1851872032,1867382899,1394634612,544435809c1635149124,1634165102,26994,0,1043267584,1815770940c543649377,1635138167,1914846572,1431448949,980885538,1768188258c1918968381,574706477,792477231,1349663351,330382962,0c586153984,2128142271,586153984,2128142271,-1111490560,1440910448c-1111490560,1440910448,825819136,808203316,811806764,959657260c892481841,875311152,926169138,808203320,892743980,875574835c741487923,942813490,842216497,912470583,909325621,892679724c824981043,875640374,926300214,825371698,875640882,842478131c926036780,926233905,841757233,825766449,825700660,842228528c892678455,741486903,942813490,925971505,757870641,842543921c859125810,808202801,909193516,842608940,875770416,1664235314c942879283,741815863,825044016,808924982,875705910,875637808c892481844,875704374,925970732,959525943,741750583,926298413c926169136,1664301106,892416301,808597305,741947192,808727601c875573561,808204340,824979500,825309240,875771188,875637812c809054260,926168889,909193827,943207986,908865580,909325621c875573548,926364984,808202284,875641187,825830452,858534964c842084658,808203318,825766188,909654072,741618737,825504817c808858930,828585010,876033841,926366001,825044022,942683958c942815028,909519923,825439026,858991667,909324852,858991672c942879284,842214454,825438513,741368632,909259058,808923448c841757750,875641139,875968560,757870636,926364721,892548148c824980536,959460404,875835441,942957368,875836210,741357113c942813490,842150961,808202551,808202284,811806764,808202284c808202284,811806764,808202284,808202284,811806764,808202284c808202284,962801708,808662578,875639344,892483628,909195059c942422073,875967799,842545200,842283052,825767732,959197491c858797618,808990518,909261100,959656754,946025776,892809524c858993207,892483628,875968055,942422324,808924466,808859184c842283052,892875314,942422066,926298681,892679224,825505580c959854644,962802480,825766452,809055283,892483884,892417849c925644080,926431029,825505328,842283052,959657013,942420274c842086709,808532021,942684204,942813234,962801968,959527216c909194547,842283052,959983670,942420020,926364983,909194288c909521196,892547636,741617971,942814265,942815543,876031027c892418097,1664300600,808792632,825242676,808987702,875706680c741488697,926234424,825832752,926428208,926103093,741879864c875706680,876097848,926428212,875575093,1664366387,959787577c859254839,892939314,892482873,741553209,925971511,943009845c842607667,943272502,741552436,825635385,858863926,909192246c808662070,909127985,842610787,859189556,942420272,959789104c892351287,825505580,825701433,942420537,842479664,825243191c892811308,892548917,942420278,808597552,808727348,875706467c892942137,942420016,808662322,808727097,892811308,825308983c942422072,859190583,842086455,959461420,842282288,959197238c909194802,959985720,959461731,942881073,959199026,808596276c909654327,942684460,892679736,959197240,842217776,825374261c892811308,892548917,959199284,909325874,876099892,942684259c842149938,942421048,875967799,926429489,892483628,875574072c942420533,859125813,875968820,842283052,909391920,942422069c808597552,942748467,892483683,825636407,959199288,892746032c842477620,825505580,926429494,942421811,808793394,925972532c942684204,959984952,942420019,943011890,808529973,909588579c942879536,959197492,909325874,825241654,892483628,808727600c959197746,943075892,943012147,842283308,808792376,959199282c825571632,858929465,892483683,809055028,942421554,960051253c926299697,959461676,942944819,942420533,960051253,842479153c842283308,842610488,942421048,825373236,875902004,892483683c892875572,925643569,909324596,842217016,959461676,809055538c942422069,842610736,942945331,825505836,926364983,942420021c875967799,959656241,892811363,892876345,925642806,926431029c909325872,909261100,926168627,942420274,875901497,942944568c875706412,892352569,959198771,909392181,875574320,892811363c875901752,959197492,892940852,943076151,892811308,842412856c925642801,892547380,858861879,842283308,875770168,942420025c892416564,825637168,942684259,892481586,942420277,808597552c876098098,825309228,926298168,942421046,808597552,876098098c942684204,842149938,942421048,808988977,875968310,942684259c842149938,942421048,808597552,876098098,825309228,926298168c942421046,808597552,876098098,942684204,842149938,959198264c808989238,942683953,942684259,892483126,942422071,859190583c875836217,842610732,909326388,959199282,959527216,959787061c842283308,808596020,942420791,909718839,960050999,842283107c842347573,942420016,942813748,842346547,892483628,926365239c959197747,959527221,825832503,943011884,909588791,942422065c960051248,942748976,959461731,825308722,959197232,892746037c875902774,909392172,926233136,942421559,808989241,875705657c943011884,842217785,942421808,942944825,942814771,892811363c808990265,959198517,842281524,875705138,942684204,875835961c942421558,892876848,876097849,842283052,808663090,942420533c926429753,875639605,842283363,808596020,959198774,959591986c825767480,842610732,842610486,942421042,808793394,808990005c959789356,909391160,959198260,808989238,808989746,892483683c875968055,942420533,892352816,859320885,842610732,942880820c942421048,825504313,959723575,892483884,808727606,959197240c859059762,959590449,892483683,859123765,942422066,942813748c842346547,959789356,808924470,959198001,842281524,876032560c842283052,926300208,942422320,859125808,825372722,842283363c842283062,959198256,825766452,875770419,842414380,959524920c959199286,842348853,909193783,959461676,892614961,942421812c942813748,842346547,959789411,909326393,959197239,842281524c808595504,909261100,959723059,959198008,959527216,943206964c959461676,825307701,942421561,875901497,909325879,825505635c959918390,959197495,825766452,892744244,842283308,892678456c942420788,858797623,926036017,842610732,808988980,824981305c859059766,808857648,809001776,842610488,741487414,842347064c926298676,808987702,926431544,741486647,926234424,943076912c876031024,943207473,741816630,842412601,842282035,842556212c842217525,741487927,875967033,808597554,842607672,858796342c741554480,942748727,909654327,926428212,909129525,741357622c808859448,876099385,842621752,942814262,741486898,892679992c959460663,909192243,909325366,926430006,959789356,892811319c942421815,892483893,959658036,842610732,859386681,946025521c942944825,859256882,825505580,842216757,959199536,926496050c825308465,859060524,943271984,942421300,808858164,926299703c859060524,892483378,929247792,892678452,909325362,892483628c859124534,942421304,909654069,909261107,959461676,842152241c942421556,909522992,808923186,959461676,959918641,946025784c825635380,926431024,959789100,892942385,959198773,842281524c842478128,959789356,825833527,942421040,892547641,926429745c892483628,892678197,946024504,808924466,858993713,842283308c892351028,942421811,926167604,875968057,892483628,825439282c942420281,825766457,942682929,842610732,959984693,962803505c842281524,943141424,942684204,892811573,942420533,842479664c942945079,892811308,875966519,942421814,876163641,926101810c842283308,808464948,946026033,909522992,842150706,942684204c808923703,942421817,825766457,942682929,892483628,959983667c959198008,842281524,842477618,959789100,892352817,946025272c942682676,892679222,959789356,875640372,942420018,942813748c943206962,959789356,842479921,959199283,959527216,842020916c959789356,926234681,811806770,808202284,808202284,912470060c909128249,741749040,858860592,925970996,741880375,741354544c943206961,926364468,825778998,876098354,741750066,858994233c859124025,876031026,942749233,741815095,943010360,842347572c892939320,943272249,741357106,909194295,859256881,842556215c808663093,741880884,842543160,825439024,825764918,909129777c741619255,909718841,909260597,959982640,825766962,741422136c859125560,892416305,842621746,959852854,741880625,842543160c842216240,959982640,859060018,741357625,892679992,859321399c876031029,926430257,741552697,942814265,959722289,876110640c909193778,741816628,875704633,943009847,809053235,892482361c741421622,909261112,842479927,842542132,825768244,741553200c909457208,926101556,842621748,808465206,741617970,859124280c959852855,926428216,808728117,741488696,875705400,858863671c842607665,909324342,741357623,842412601,809055027,876110645c926234417,741552946,926233144,875836982,842542137,808466229c741357110,842150968,842348594,959982648,943142450,741684532c875639863,809055800,876176179,858863666,741357876,959787577c808792375,892808245,808925239,741422134,892482616,842609460c892873777,892481849,741355832,842543160,808989232,809067313c859386169,741749045,909259832,876165168,926428208,808924981c741749044,875968049,859124530,959198257,926429748,859320889c825505580,943010104,946025270,875574578,909193268,942684204c959722041,942420536,808924471,808532277,892811308,943141686c942422064,942944825,875837489,892811308,859058231,962802743c926496050,842217264,959789356,959787573,925643572,892809524c859321648,909261100,876099890,959198001,909194802,909324601c909521196,825242420,1664495665,875706680,808662577,808987697c926496056,741683251,959525943,959526708,808987698,926037816c741421110,892679992,909456183,808987697,875573816,1664103475c959722040,808794423,842542128,959460149,741356594,926234424c942747959,926428216,926103093,741486904,809054264,909259829c842607664,943075638,1664694328,825831481,842543929,876162103c925905459,741750841,943206457,943011126,809053232,892482361c741421622,892679992,875901751,842607672,875967286,1664366649c842543160,942813744,926428212,825505333,741816369,943010360c892612659,892873778,875771192,741619257,808596536,892744760c808987704,858796600,1664626995,926233144,942749238,809053240c875902521,741488432,909194295,859256881,842542135,875574581c741814584,943206456,859387957,842542128,892876088,1664102704c808859448,876098355,842607665,909521718,741421104,808792632c842019892,876162098,859321906,741881145,942814265,842020145c809053240,959526201,1664299577,875901496,842021171,892873782c825833784,741815862,859385913,892875826,892873778,825833784c741488438,942814265,942815543,876096564,875639346,3421492c1866887738,544437358,1935751799,1030318435,1651067938,1952543333c544108393,1769104723,1998594662,1849780282,574450035,1700948300c1769234802,1394634351,1718186496,980885538,1953718629,1634300737c70328893,0,548405248,2128142271,548405248,2128142271c-851443712,1440910448,-851443712,1440910448,2000420864,1851878458c980885607,1030513014,762209570,539120469,1768045175,574450020c1227712872,1043276366,980889404,1047679090,980889404,792477298c1047542391,980889404,2019719284,1953394499,1047817829,980823868c1954047348,1048080226,1715107388,543976553,1701067375,1952671092c1937076077,1768711013,574450531,1864376948,1713519982,1702063201c1010708258,1953708662,1701539698,1819239200,574452335,909390627c573858101,1768909344,2037674862,574449004,1853190002,1696604772c1633903726,1713519984,578052460,2000436783,2000302129,544235890c1701869940,1869488701,790783342,1982807102,1634235194,1010722160c1752382070,543518817,574448745,1885431923,573595493,1920234272c1684368239,577118781,1631219488,2003790956,1701015145,574450796c1931485798,1701607796,1869619773,1769236851,1631219311,1819243362c996504693,1952867692,926299706,1869888313,942815856,1769421620c979924068,1748709943,1751607653,875706996,1936538416,1920413039c1932357729,1701607796,1970369338,996504161,1702112630,1630368888c1869112174,1869888114,1936538480,1869622639,1769236851,1747807855c2053730927,1635020399,1701981548,1769234796,1664771446,577921384c1887007776,1596079461,808464504,846487344,1042428464,1949988412c1651800165,1010727023,2020883063,1866692706,1852142702,2000436852c1010724922,1349532279,2000436850,1702260538,1869375090,1853182071c1998615651,1818326586,1634083389,577074028,2000436783,1684628026c980885609,1030513014,790769698,980892734,1667330163,543649385c1700936311,1701998438,573579837,1631221536,1919251558,909189693c1998594608,1852402746,1819628133,1629633893,577729653,1815770912c1030057577,909455906,1010708258,1349663351,792477298,1349663351c792477298,1349532279,2000436850,1010725434,1349663351,2000436850c1919249210,980885614,1030513014,790770210,980892734,1998617203c1818326586,842146365,1010708258,2054371959,1998615363,1818326586c842146365,1010708258,1181891191,1937010287,1631221536,1768514419c1767121469,544433517,544695630,1634561874,1998594670,1849780282c574450035,1701669204,1699618931,1867653239,577659245,1698330400c1098150753,1029794163,1835619362,1310749541,1377859429,1851878767c980885538,574452579,1701669204,1699618931,1867653239,577659245c2000436783,1819239226,1998615151,1818326586,1969300029,790785908c980892734,1735287148,1983543072,574450785,1378710898,1998594645c1684628026,1629633897,1095970162,1010708258,1916434223,1010725456c1047804535,1999584300,1010725946,1916434223,1999584318,1010724922c1949988655,1131963000,1702129263,1010725998,1949988399,1651800165c1010727023,1768307318,1864395884,1952801850,1836344165,1702065519c1667853411,1948401003,1852776482,1634083389,577074028,1983659567c1920234298,543517551,1869377379,589446514,892744755,539112545c1852403562,1819898995,1914846565,1684960623,1852121122,1885430628c1818632765,790787169,330301502,0,403701760,0c1042284544,1440910130,1008730112,1440909747,8192000,65536c920649728,1440910130,256901120,1440910130,6815744,131073c911212544,1440910130,1080033280,1440909747,6815744,65537c1012924416,1440910130,1020264448,1440910130,1469186048,16c914358272,1440910130,446693376,1440910130,6815744,1c-788529152,2128143113,-954204160,1440910129,256901120,16c974127104,1440910130,1024458752,1440909747,6029312,8650752c-792723456,2128143113,1716518912,1440910089,257490944,16c1093664768,1440910130,422576128,1440909765,7471104,131073c1087373312,1440910130,422576128,1440909765,7471104,65537c1090519040,1440910130,422576128,1440909765,7471104,1c399507456,1440910442,1008730112,1440909747,264699904,0c368050176,1440910442,1024458752,1440909747,266076160,0c371195904,1440910442,1008730112,1440909747,266076160,0c929038336,2128143093,1080033280,1440909747,265945088,0c972029952,2128143093,1024458752,1440909747,263979008,0c956301312,2128143093,1080033280,1440909747,263979008,0c952107008,2128143093,1080033280,1440909747,263979008,0c964689920,2128143093,1080033280,1440909747,263979008,0c960495616,2128143093,1080033280,1440909747,263979008,0c392167424,1440910442,1008730112,1440909747,264503296,0c935329792,2128143093,1008730112,1440909747,264372224,0c1509949440,1440910442,1080033280,1440909747,265617408,0c947912704,2128143093,1080033280,1440909747,264634368,0c395313152,1440910442,-538968064,1440909741,264634368,0c985661440,2128143093,1080033280,1440909747,264044544,0c903872512,2128143093,1080033280,1440909747,265093120,0c866123776,2128143093,1080033280,1440909747,265158656,0c989855744,2128143093,1080033280,1440909747,264044544,0c908066816,2128143093,1080033280,1440909747,265093120,0c870318080,2128143093,1080033280,1440909747,265158656,0c998244352,2128143093,422576128,1440909765,264044544,0c916455424,2128143093,422576128,1440909765,265093120,0c878706688,2128143093,422576128,1440909765,265158656,0c981467136,2128143093,1080033280,1440909747,264044544,0c899678208,2128143093,1080033280,1440909747,265093120,0c861929472,2128143093,1080033280,1440909747,265158656,0c994050048,2128143093,422576128,1440909765,264044544,0c912261120,2128143093,422576128,1440909765,265093120,0c874512384,2128143093,422576128,1440909765,265158656,0c1002438656,2128143093,-1313865728,1440909749,264110080,0c920649728,2128143093,-1313865728,1440909749,265224192,0c882900992,2128143093,-1313865728,1440909749,265289728,0c1516240896,1440910442,2006974464,1440909972,266010624,0c403701760,1440910442,1080033280,1440909747,264765440,0c975175680,2128143093,-1286602752,1440909741,264896512,0c887095296,2128143093,-1286602752,1440909741,264962048,0c849346560,2128143093,-1286602752,1440909741,265027584,0c939524096,2128143093,1080033280,1440909747,265879552,0c383778816,1440910442,1024458752,1440909747,265879552,0c387973120,1440910442,1008730112,1440909747,265879552,0c979369984,2128143093,-581959680,1440910129,264437760,0c895483904,2128143093,-581959680,1440910129,265486336,0c857735168,2128143093,-581959680,1440910129,265551872,0c1513095168,1440910442,1080033280,1440909747,265682944,0c364904448,1440910442,1080033280,1440909747,264175616,0c924844032,2128143093,1008730112,1440909747,264568832,0c931135488,2128143093,1080033280,1440909747,264372224,0c968884224,2128143093,1080033280,1440909747,263979008,0c943718400,2128143093,1080033280,1440909747,264306688,0c375390208,1440910442,1024458752,1440909747,264306688,0c379584512,1440910442,1008730112,1440909747,264306688,0c977272832,2128143093,-1313865728,1440909749,264241152,0c891289600,2128143093,-1313865728,1440909749,265355264,0c853540864,2128143093,-1313865728,1440909749,265420800,0c406847488,1440910442,1008730112,1440909747,264830976,0c967835648,1440910130,1008730112,1440909747,6619136,196608c-729808896,2128143113,1024458752,1440909747,69992448,0c-778043392,2128143113,422576128,1440909765,260964352,0c1059061760,1440910130,1020264448,1440910130,1469710336,16c1562378240,2128143113,1008730112,1440909747,67698688,0c1560281088,2128143113,-954204160,1440910129,66715648,0c1600126976,2128143113,1008730112,1440909747,67305472,0c1566572544,2128143113,-964689920,1440910129,258539520,0c1551892480,2128143113,422576128,1440909765,66715648,0c1595932672,2128143113,1024458752,1440909747,67371008,0c1591738368,2128143113,1024458752,1440909747,67436544,0c1814036480,2128143330,1024458752,1440909747,67567616,0c1587544064,2128143113,1024458752,1440909747,67633152,0c1809842176,2128143330,772800512,1440910129,66977792,0c1583349760,2128143113,1024458752,1440909747,67043328,0c1579155456,2128143113,1024458752,1440909747,67108864,0c1574961152,2128143113,1008730112,1440909747,67502080,0c1570766848,2128143113,1008730112,1440909747,66912256,0c1556086784,2128143113,422576128,1440909765,66715648,0c1604321280,2128143113,1024458752,1440909747,66519040,0c1528823808,2128143113,1024458752,1440909747,67239936,0c1818230784,2128143330,1080033280,1440909747,66519040,0c1606418432,2128143113,1080033280,1440909747,66519040,0c1610612736,2128143113,1080033280,1440909747,66519040,0c1547698176,2128143113,-933232640,1440910129,66584576,0c1801453568,2128143330,422576128,1440909765,66584576,0c1805647872,2128143330,1080033280,1440909747,66846720,0c1544552448,2128143113,-915406848,1440910129,66650112,0c1541406720,2128143113,422576128,1440909765,66650112,0c1538260992,2128143113,-897581056,1440910129,66453504,0c1535115264,2128143113,1080033280,1440909747,66781184,0c1530920960,2128143113,-933232640,1440910129,67174400,0c1795162112,2128143330,422576128,1440909765,67174400,0c1790967808,2128143330,1008730112,1440909747,67764224,0c1975517184,2128143330,1008730112,1440909747,71499776,0c1530920960,1440910442,1024458752,1440909747,67960832,0c1534066688,1440910442,1024458752,1440909747,68026368,0c1564475392,1440910442,1008730112,1440909747,68550656,0c1541406720,1440910442,1008730112,1440909747,68157440,0c1544552448,1440910442,1008730112,1440909747,68222976,0c1548746752,1440910442,1024458752,1440909747,68288512,0c1551892480,1440910442,1024458752,1440909747,68354048,0c1556086784,1440910442,1024458752,1440909747,68419584,0c1560281088,1440910442,1024458752,1440909747,68485120,0c-224395264,1440910441,1080033280,1440909747,68616192,0c1538260992,1440910442,1024458752,1440909747,68091904,0c1527775232,1440910442,1024458752,1440909747,67895296,0c-784334848,2128143113,1716518912,1440910089,257228800,0c-387973120,1440910440,1024458752,1440909747,81264640,0c1131413504,1440910441,1024458752,1440909747,81199104,0c1881145344,1440910442,1080033280,1440909747,81330176,0c1526726656,2128143113,-881852416,1440910129,76939264,0c926941184,1440910130,1080033280,1440909747,6750208,1c930086912,1440910130,1024458752,1440909747,6750208,8519681c934281216,1440910130,1080033280,1440909747,6750208,65537c-780140544,2128143113,422576128,1440909765,262602752,0c1032847360,1440910130,1008730112,1440909747,8060928,0c1877999616,1440910442,1008730112,1440909747,257425408,16c-767557632,2128143113,1080033280,1440909747,74186752,0c-769654784,2128143113,422576128,1440909765,74252288,0c938475520,1440910130,1024458752,1440909747,5963776,8650753c-735051776,2128143113,-843055104,1440910129,66322432,0c-737148928,2128143113,1024458752,1440909747,65732608,0c-732954624,2128143113,-864026624,1440910129,65601536,0c354418688,1440910442,422576128,1440909765,65601536,0c1997537280,2128143330,-793772032,1440910129,65863680,1c-740294656,2128143113,1008730112,1440909747,66125824,0c1859125248,1440910442,422576128,1440909765,65863680,0c-744488960,2128143113,1024458752,1440909747,65994752,0c-747634688,2128143113,-827326464,1440910129,66256896,0c-765460480,2128143113,-793772032,1440910129,65798144,1c-750780416,2128143113,1008730112,1440909747,66060288,0c1862270976,1440910442,422576128,1440909765,65798144,0c-754974720,2128143113,1024458752,1440909747,65929216,0c-758120448,2128143113,-811597824,1440910129,65536000,0c-761266176,2128143113,1080033280,1440909747,66191360,0c-763363328,2128143113,1024458752,1440909747,65667072,0c-803209216,2128143113,-954204160,1440910129,257622016,16c-799014912,2128143113,422576128,1440909765,257556480,16c-790626304,2128143113,1779433472,1440909742,257359872,16c-771751936,2128143113,1008730112,1440909747,73990144,0c1995440128,2128143330,422576128,1440909765,74317824,0c1008730112,2128143093,1008730112,1440909747,263258112,0c1012924416,2128143093,-726663168,1440910129,262995968,0c38797312,1440910130,1008730112,1440909747,6488064,0c1063256064,1440910130,1008730112,1440909747,6750208,196608c847249408,2128143093,1080033280,1440909747,263716864,0c843055104,2128143093,1024458752,1440909747,263585792,0c809500672,2128143093,1024458752,1440909747,263520256,0c1520435200,1440910442,1008730112,1440909747,263127040,0c1047527424,1440910053,1008730112,1440909747,263192576,0c801112064,2128143093,1008730112,1440909747,262930432,0c796917760,2128143093,1008730112,1440909747,262864896,0c805306368,2128143093,1008730112,1440909747,262799360,0c838860800,2128143093,1008730112,1440909747,263061504,0c834666496,2128143093,1080033280,1440909747,263716864,0c830472192,2128143093,1024458752,1440909747,263520256,0c826277888,2128143093,-504365056,1440910129,263651328,0c822083584,2128143093,1024458752,1440909747,263520256,0c817889280,2128143093,-468713472,1440910129,263782400,0c813694976,2128143093,1024458752,1440909747,263585792,0c-229638144,1440910441,-1008730112,1440909766,262733824,0c1050673152,1440910130,1080033280,1440909747,1469579264,0c-773849088,2128143113,1008730112,1440909747,74121216,0c1066401792,1440910130,1080033280,1440909747,5832704,65536c1069547520,1440910130,1080033280,1440909747,5832704,1048576c1073741824,1440910130,1080033280,1440909747,5832704,131072c1076887552,1440910130,1080033280,1440909747,5832704,983040c941621248,1440910130,1024458752,1440909747,5963776,8716289c-786432000,2128143113,1024458752,1440909747,75038720,0c1991245824,2128143330,1008730112,1440909747,68681728,0c-819986432,2128143113,1024458752,1440909747,69271552,0c-805306368,2128143113,1024458752,1440909747,68747264,0c-815792128,2128143113,1024458752,1440909747,69140480,0c-817889280,2128143113,1024458752,1440909747,69206016,0c1988100096,2128143330,1080033280,1440909747,68943872,0c-809500672,2128143113,1024458752,1440909747,68812800,0c-813694976,2128143113,1024458752,1440909747,68878336,0c-775946240,2128143113,1008730112,1440909747,74055680,0c1885339648,1440910442,1024458752,1440909747,81395712,0c1054867456,1440910130,1020264448,1440910130,1469644800,16c944766976,1440910130,428867584,1440910130,6619136,1c959447040,1440910130,1008730112,1440909747,6619136,65537c963641344,1440910130,1008730112,1440909747,6619136,131072c1983905792,2128143330,1080033280,1440909747,71303168,0c-824180736,2128143113,1080033280,1440909747,71172096,0c-828375040,2128143113,1080033280,1440909747,71237632,0c-832569344,2128143113,-687865856,1440910129,70975488,0c-836763648,2128143113,-677380096,1440910129,70909952,0c-840957952,2128143113,1008730112,1440909747,71041024,0c1979711488,2128143330,1008730112,1440909747,71106560,0c-845152256,2128143113,1008730112,1440909747,70123520,0c-849346560,2128143113,1008730112,1440909747,70778880,0c1081081856,1440910130,1008730112,1440909747,1469841408,0c1084227584,1440910130,256901120,1440910130,1469841408,65536c-878706688,2128143113,422576128,1440909765,71630848,0c361758720,1440910442,-606076928,1440910129,262537216,0c-853540864,2128143113,1008730112,1440909747,71368704,0c-857735168,2128143113,-660602880,1440910129,70189056,0c1123024896,1440910441,1080033280,1440909747,262471680,0c1518338048,2128143113,-642777088,1440910129,70844416,0c1514143744,2128143113,1024458752,1440909747,70254592,0c1509949440,2128143113,1024458752,1440909747,70451200,0c-861929472,2128143113,1024458752,1440909747,70582272,0c-866123776,2128143113,1024458752,1440909747,70713344,0c-870318080,2128143113,1024458752,1440909747,70057984,0c-874512384,2128143113,1024458752,1440909747,70647808,0c988807168,1440910130,997195776,1440910130,1468792832,0c1505755136,2128143113,1024458752,1440909747,70320128,0c1501560832,2128143113,1024458752,1440909747,70385664,0c1497366528,2128143113,-624951296,1440910129,70516736,0c1493172224,2128143113,1008730112,1440909747,71565312,0c956301312,1440910130,428867584,1440910130,6619136,0c1522532352,2128143113,-705691648,1440910129,76218368,0c1993342976,2128143330,422576128,1440909765,260898816,0c970981376,1440910130,1024458752,1440909747,6029312,8585216c1874853888,1440910442,-758120448,1440910129,258605056,0c1045430272,1440910130,-758120448,1440910129,1469513728,16c1871708160,1440910442,422576128,1440909765,260571136,16c1868562432,1440910442,422576128,1440909765,260505600,16c1568669696,1440910442,-1008730112,1440909766,71434240,0c977272832,1440910130,1080033280,1440909747,6684672,1c980418560,1440910130,1024458752,1440909747,6684672,8519681c984612864,1440910130,1080033280,1440909747,6684672,65537c1865416704,1440910442,1008730112,1440909747,76283904,0c1037041664,1440910130,-538968064,1440909741,8192000,0c1524629504,1440910442,1080033280,1440909747,262668288,0c-782237696,2128143113,1024458752,1440909747,258146304,0c0,0,0,0,0,0c0,0,0,0,0,0c0,0,0,0,0,0c0,0,0,0,0,0c0,0,0,0,0,0c0,0,0,0,0,0c0,0,0,0,0,0c0,0,0,0,0,0c0,0,0,0,0,0c0,0,0,0,0,0c0,0,0,0,0,0c0,0,0,0,0,0c0,0,0,0,0,0c0,0,0,0,0,0c0,0,0,0,0,0c0,0,0,0,0,0c0,0,0,0,0,0c0,0,0,0,0,0c0,0,0,0,0,0c0,0,0,0,0,0c0,0,0,0,0,0c0,0,0,0,0,0c0,0,1491140608,0,65536,1489698816c2000420864,1917874746,980892734,1852786290,1998615412,1030972218c1835619362,1310749541,1377859429,1851878767,980885538,1768125281c1411530089,1936026985,2003127840,1836012064,539127393,1097349751c1030321006,1835619362,1310749541,1377859429,1851878767,1010708258c2054371959,1983543072,574450785,790771250,980892734,1933802099c1983543072,574450785,790771250,980892734,1735287148,1983543072c574450785,1429040741,1998594643,1935762746,1769161076,1696742753c1398091118,1010708258,1916434223,1010725456,1094345581,1919251564c1702125934,1953394499,1047817829,979594556,1768908867,1377854819c1769304421,1030972786,1735423778,2000436770,1634886714,1735289207c1886862398,1819175226,543518313,1953720676,807550292,1768169506c1027765363,539111458,1953720676,807550284,1768169506,1028813939c1042427938,980449084,1702131813,1663071342,908213624,875574323c539112759,574454115,858993459,790770999,1886862398,1717986618c1165255525,1852142712,1030496372,539111458,807550324,1030889506c539111458,807550306,1010708258,1681551479,1917870959,1029990688c539112738,1701667182,1917264445,544241007,808924210,1010704944c980449071,1348693860,1631338098,1634887482,1667852400,1819113504c1631220590,1952981565,792359028,1751348015,1935764837,1701867310c1819113582,1836216166,779318369,795308655,2002874980,1835495017c808595308,1831810608,577661281,979450942,1885434471,1147365736c543257697,1030320757,1953785890,791624304,1701340019,779313517c1919117677,1718580079,1868770932,1718562669,1701013862,1919907631c808595300,1999581233,1885631087,1701015410,1852404595,1869760359c1042444405,1735423804,1885828922,1886862398,1315125863,1886537590c1917874259,2000436783,1731880816,1884516466,1010725456,1719155297c1010724210,1718565473,1031282790,539111458,807550329,1010708258c2019900001,2019762292,859185725,842215476,1663050288,857881977c909325107,1043276336,1664770364,1717981032,574453792,2032149040c573579837,1631338031,1164469050,1663071352,908213624,858797107c539111474,574454115,858993459,790769718,1630485566,1919318074c792477293,979857527,1399878247,1047679088,1936750396,1886615354c1886862398,1315125875,1349538678,1010708338,980643959,1917874291c979450942,1836213880,979450942,543581807,807550328,1031348258c790769698,979450942,544503909,574453859,876032819,573585458c1031365408,90945718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825570082,808595766,1031348258,790769698,979450942c544503909,574453859,858993714,573584953,1031365408,909457186c1043276336,979447612,1836213880,979450942,1953722992,1836016967c1936879648,1881292148,1042441577,1631215932,1953713270,792477231c1919957601,1699181683,1010724207,1869822561,1180985708,1047293033c1933205820,1130522482,1981837932,574450785,808464432,790769712c1630485566,1819243322,1766220905,1010723948,1852586593,574453536c1010704944,1869494881,1819044166,792477231,1852586593,1999584318c1933210480,1047679088,1936750396,2037674810,1010722156,1852586593c543581522,1031300201,790769698,979450942,1819044198,543581522c1031300201,790769698,979450942,1701209701,1699902563,1684611174c807550328,1010708258,1868970593,1699902574,1684611174,1830960504c1919905385,1010708258,1936750383,2037674810,1010722156,980643959c2036625250,1043296848,1886859068,1937193587,2000436848,2000319344c1010724979,980643959,1400262243,544362608,1866627188,824327544c1010708258,980643959,1917874291,979450942,1836213880,979450942c543581807,841104760,825242162,539111474,857881977,808989747c1010708258,2019900001,2019762292,825631293,573584949,1031365408c859124002,573583408,792477231,1719155297,1010724210,1919957601c1699181683,1881173359,1031041906,1667592738,1010705012,1986083425c796160844,1630485566,1936879674,1868908404,1631338093,1181707834c795634793,979450942,1998614124,573579837,979450942,1766223726c1043295340,979447612,1010724460,1936750383,1349546810,2000436850c1949987696,1048076920,1949988668,1131963000,1702129263,1010725998c1047542391,1882879804,1010725456,1987000951,1818653285,1968207727c544498542,1635138167,1713519980,1702063201,1010708258,1768045175c1998612836,1818326586,573579837,2000436783,1634759482,1735289187c1647998752,1919903333,807550309,980885538,1702127201,824327538c539111478,1768700535,1968334190,574449004,1869903201,980885538c1701734764,892478013,1043276342,1916434236,1010725456,1916434223c1010725456,1882879791,1010725456,1047673463,1916434236,1010725456c1701526135,1998614130,1818326586,573710909,2000436783,544895802c1635138167,841104748,1043276338,1933211452,544424826,1635138167c841104748,1043276338,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1629633900,577729653c2000436783,1851878458,980885607,1030513014,762671650,539120978c1768045175,574450020,1395487329,1043276353,980889404,1047679090c1949988668,792471614,1047804535,980889404,792477298,1047542391c980889404,2019719284,1953394499,1047817829,1886859068,2020883059c1010727010,980643959,2036625250,1998615120,1030775154,1970369314c577073761,1850305568,807550323,1232216098,574452590,1948262960c1030975049,539111458,1936607586,573579837,1668178208,1030909800c1042445346,1849319740,1953841519,1953064559,792477231,980643959c2036625250,1010725456,1936750383,1886615354,1886862398,1937193587c2000436848,1664775024,1884517966,1948283472,2020557432,573645373c2000436783,1933210480,1047679088,2017091900,1047360102,1866096956c2015389286,842146365,875968310,2032149040,858989117,573585460c1631338031,1954047290,1031299872,909324834,808990777,2036539426c892412477,808464435,1010708258,2017091887,1047360102,1882874172c1198814066,544042853,1953722992,1701978685,1042445411,1631215932c1953713270,792477231,1919957601,1699181683,1010724207,1869494881c1819044166,1631338031,544107578,807550327,1631338018,1181707834c795634793,1630485566,1047424058,1886859068,1886599795,1010725456c980643959,2019719284,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1253,980892734,1047679090,980889404c1047679090,980889404,1047679088,1916434236,980892734,1047679090c1798993724,544109157,1635138167,841104748,1010708258,2054371959c1983543072,574450785,790770226,980892734,1933802099,1983543072c574450785,790770226,980892734,1852786290,1998615412,1668505914c574450025,1701669204,1699618931,1867653239,577659245,1748662048c1769172545,1767121469,544433517,544695630,1634561874,1998594670c1935762746,1769161076,1411530081,1936026985,2003127840,1836012064c539127393,1935882871,1767121469,544433517,544695630,1634561874c1043276398,1664775996,1919904879,1983543072,574450785,1869903201c1010708258,1634482807,1998612334,1818326586,1970414141,576016941c1647998752,1030317161,762470690,790774099,1999584318,1917874746c980892734,-2065547660,-1261428586,-1127170352,539799760,546735330c-1093616944,-1076854575,-2116975663,539799760,-2100198959,-1093631791c-1110395440,-1882081072,980889404,792477300,1047673463,980889404c792477296,2020883063,1866692706,1852142702,792477300,980643959c2019719284,1886862398,1868708467,1917876580,1634891552,1931623792c1918989681,1814045285,1030975049,539111458,1936607602,573579837c1850307616,807550323,1231167522,574452590,1629495856,1869112174c1948401010,1631338018,1097821754,1718580341,1043297385,1886859068c1868708467,1917876580,1999584318,2000319344,1010724979,980643959c1047556983,1936750396,1984848698,1917874259,1115190304,574453871c1043276337,1936750396,1349546810,1631338098,1919318074,1631338093c1717989178,574453792,942944308,573583929,574454048,942945075c1043276336,1698324796,1663071352,908213624,808858929,2036539426c892412477,808464435,1010708258,2017091887,1047360102,1882874172c1198814066,544042853,1953722992,1701978685,1042445411,1631215932c1953713270,792477231,1919957601,1699181683,1010724207,1869494881c1819044166,1631338031,544107578,807550327,1631338018,1181707834c795634793,1630485566,1047424058,1886859068,1886599795,1010725456c980643959,2019719284,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1253,980892734,1047679090,980889404c1047679090,980889404,1047679088,1916434236,980892734,1047679090c1798993724,544109157,1635138167,841104748,1010708258,2054371959c1983543072,574450785,790770226,980892734,1933802099,1983543072c574450785,790770226,980892734,1852786290,1998615412,1668505914c574450025,1701669204,1699618931,1867653239,577659245,1748662048c1769172545,1767121469,544433517,544695630,1634561874,1998594670c1935762746,1769161076,1411530081,1936026985,2003127840,1836012064c539127393,1935882871,1767121469,544433517,544695630,1634561874c1043276398,1664775996,1919904879,1983543072,574450785,1869903201c1010708258,1634482807,1998612334,1818326586,1970414141,576016941c1647998752,1030317161,762470690,790774099,1999584318,1917874746c980892734,1009335924,1949988655,1999584318,1010725434,1882879791c1999584318,1652061242,1852785528,1953391988,1999584318,1949987696c1048076920,1936750396,1685021242,544362617,1885434487,1903370813c1701994869,1231822882,574452590,1914708528,1030975049,539111458c1936607604,573579837,1850303008,807550323,1851858978,1919903843c578036285,979450942,1967222638,1768320884,1010708340,1936750383c1685021242,1047679097,1886859068,1937193587,2000436848,2000319344c1010724979,980643959,1400262243,544362608,1866627188,824327544c1010708258,980643959,1917874291,979450942,1836213880,979450942c543581807,874659192,875968816,539111476,857881977,808989747c1010708258,2019900001,2019762292,909386301,573584436,1031365408c859124002,573583408,792477231,1719155297,1010724210,1919957601c1699181683,1881173359,1031041906,1667592738,1010705012,1986083425c796160844,1630485566,1936879674,1868908404,1631338093,1181707834c795634793,979450942,1998614124,573579837,979450942,1766223726c1043295340,979447612,1010724460,1936750383,1349546810,2000436850c1647997808,1350132847,1010708338,1936750383,1886615354,1886862398c1937193587,2000436848,1664775024,1884517966,1948283472,2020557432c573645373,2000436783,1933210480,1047679088,2017091900,1047360102c1866096956,2015389286,808919613,808465463,1031348258,808988962c573584947,1631338031,1954047290,1031299872,875967522,539111476c574454115,808662321,790769712,1630485566,1919318074,1631338093c1936879674,1868908404,1919950957,574452851,1952671090,1631338018c1282826554,1043297395,979447612,1953722992,1836016967,979450942c1766223726,1043295340,1815765308,1031217262,1042427938,1849319740c1818838639,1010708332,1815765295,792477294,980643959,1917874291c1886862398,1868708467,1917876580,792477231,980643959,1047556983c1936750396,1886615354,1886862398,1315125875,1349538678,2020876402c1031302978,790769954,1886862398,1886599795,1010725456,1719155297c1010724210,1718565473,1031282790,926167330,808466487,1031348258c808988962,573584947,1631338031,1954047290,1031299872,875967522c539111476,574454115,808662321,790769712,1630485566,1919318074c1631338093,1936879674,1868908404,1919950957,574452851,1952671090c1631338018,1282826554,1043297395,979447612,1953722992,1836016967c979450942,1766223726,1043295340,1815765308,1031217262,1042427938c1849319740,1818838639,1010708332,1815765295,792477294,980643959c1917874291,1886862398,2020883059,1010727010,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349663351c792477298,1349663351,792477298,1349532279,2000436850,1010725434c1349663351,2000436850,1919249210,980885614,1030513014,790770210c980892734,1998617203,1818326586,842146365,1010708258,2054371959c1998615363,1818326586,842146365,1010708258,1181891191,1937010287c1631221536,1768514419,1767121469,544433517,544695630,1634561874c1998594670,1849780282,574450035,1701669204,1699618931,1867653239c577659245,1698330400,1098150753,1029794163,1835619362,1310749541c1377859429,1851878767,980885538,574452579,1701669204,1699618931c1867653239,577659245,2000436783,1819239226,1998615151,1818326586c1969300029,790785908,980892734,1735287148,1983543072,574450785c1378710898,1998594645,1684628026,1629633897,1095970162,1010708258c1916434223,1010725456,1047804535,1999584300,1010725946,1916434223c1999584318,1010724922,1949988655,1131963000,1702129263,1010725998c1936750383,1652061242,2000436856,1647997808,1350132847,1920409714c574451809,1635086707,539125106,1936607596,573579837,1850307104c807550323,1232347170,574452590,1646273072,1030975049,539111458c1751346785,574452335,1010705012,1869494881,1869903169,796158310c1999584318,1647997808,1350132847,792477298,980643959,1047556983c1936750396,1886615354,1886862398,1315125875,1349538678,2020876402c1031302978,790769954,1886862398,1886599795,1010725456,1719155297c1010724210,1718565473,1031282790,825569570,808597298,1031348258c808988962,573584947,1631338031,1954047290,1031299872,875967522c539111476,574454115,808662321,790769712,1630485566,1919318074c1631338093,1936879674,1868908404,1919950957,574452851,1952671090c1631338018,1282826554,1043297395,979447612,1953722992,1836016967c979450942,1766223726,1043295340,1815765308,1031217262,1042427938c1849319740,1818838639,1010708332,1815765295,792477294,980643959c1917874291,1886862398,1868708467,1917876580,792477231,980643959c1047556983,1936750396,1886615354,1886862398,1315125875,1349538678c2020876402,1031302978,790769954,1886862398,1886599795,1010725456c1719155297,1010724210,1718565473,1031282790,909652514,808596278c1031348258,808988962,573584947,1631338031,1954047290,1031299872c875967522,539111476,574454115,808662321,790769712,1630485566c1919318074,1631338093,1936879674,1868908404,1919950957,574452851c1952671090,1631338018,1282826554,1043297395,979447612,1953722992c1836016967,979450942,1766223726,1043295340,1815765308,1031217262c1042427938,1849319740,1818838639,1010708332,1815765295,792477294c980643959,1917874291,1886862398,1868708467,1917876580,792477231c980643959,1047556983,1936750396,1886615354,1886862398,1315125875c1349538678,2020876402,1031302978,790769954,1886862398,1886599795c1010725456,1719155297,1010724210,1718565473,1031282790,875705378c808857905,1031348258,808988962,573584947,1631338031,1954047290c1031299872,875967522,539111476,574454115,808662321,790769712c1630485566,1919318074,1631338093,1936879674,1868908404,1919950957c574452851,1952671090,1631338018,1282826554,1043297395,979447612c1953722992,1836016967,979450942,1766223726,1043295340,1815765308c1031217262,1042427938,1849319740,1818838639,1010708332,1815765295c792477294,980643959,1917874291,1886862398,2020883059,1010727010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349663351,792477298,1349663351,792477298,1349532279c2000436850,1010725434,1349663351,2000436850,1919249210,980885614c1030513014,790770210,980892734,1998617203,1818326586,842146365c1010708258,2054371959,1998615363,1818326586,842146365,1010708258c1181891191,1937010287,1631221536,1768514419,1767121469,544433517c544695630,1634561874,1998594670,1849780282,574450035,1701669204c1699618931,1867653239,577659245,1698330400,1098150753,1029794163c1835619362,1310749541,1377859429,1851878767,980885538,574452579c1701669204,1699618931,1867653239,577659245,2000436783,1819239226c1998615151,1818326586,1969300029,790785908,980892734,1735287148c1983543072,574450785,1378710898,1998594645,1684628026,1629633897c1095970162,1010708258,1916434223,1010725456,1047804535,1999584300c1010725946,1916434223,1999584318,1010724922,1949988655,1131963000c1702129263,1010725998,1936750383,1652061242,2000436856,1647997808c1350132847,1920409714,574451809,1635086707,539125106,1936607596c573579837,1850307104,807550323,1232347170,574452590,1646273072c1030975049,539111458,1751346785,574452335,1010705012,1869494881c1869903169,796158310,1999584318,1647997808,1350132847,792477298c980643959,1047556983,1936750396,1886615354,1886862398,1315125875c1349538678,2020876402,1031302978,790769954,1886862398,1886599795c1010725456,1719155297,1010724210,1718565473,1031282790,926037026c808988726,1031348258,808988962,573584947,1631338031,1954047290c1031299872,875967522,539111476,574454115,808662321,790769712c1630485566,1919318074,1631338093,1936879674,1868908404,1919950957c574452851,1952671090,1631338018,1282826554,1043297395,979447612c1953722992,1836016967,979450942,1766223726,1043295340,1815765308c1031217262,1042427938,1849319740,1818838639,1010708332,1815765295l792477294,980643959c1917874291,1886862398,1868708467,1917876580,792477231,980643959c1047556983,1936750396,1886615354,1886862398,1315125875,1349538678c2020876402,1031302978,790769954,1886862398,1886599795,1010725456c1719155297,1010724210,1718565473,1031282790,909194530,808465977c1031348258,808988962,573584947,1631338031,1954047290,1031299872c875967522,539111476,574454115,808662321,790769712,1630485566c1919318074,1631338093,1936879674,1868908404,1919950957,574452851c1952671090,1631338018,1282826554,1043297395,979447612,1953722992c1836016967,979450942,1766223726,1043295340,1815765308,1031217262c1042427938,1849319740,1818838639,1010708332,1815765295,792477294c980643959,1917874291,1886862398,1868708467,1917876580,792477231c980643959,1047556983,1936750396,1886615354,1886862398,1315125875c1349538678,1010708338,980643959,1917874291,979450942,1836213880c979450942,543581807,958545272,573583408,574454048,909523250c790769716,979450942,544503909,574453859,842019889,573583410c1031365408,90945718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825504034,808728624,1031348258,909718050,573584438c1631338031,1954047290,1031299872,808466722,1663050288,924990841c573584949,792477231,1719155297,1010724210,1919957601,1699181683c1881173359,1031041906,1701408802,1631338018,1282826554,1043297395c979447612,1953722992,1836016967,979450942,1768714099,1818838628c1631338092,1735553850,1919697762,1818326560,808460861,808464432c1010708258,1933205807,1684630639,1819044166,979450942,1998614124c573579837,979450942,1766223726,1043295340,979447612,1010724460c1936750383,1349546810,2000436850,1933210480,1701607796,979450942c1699901036,1684611174,807550328,1010708258,1768307297,1699900524c1684611174,807550328,1010708258,1717910113,1952671078,543581522c1031300201,790769698,979450942,1953394534,543581522,1031300201c1852402978,790786671,1999584318,1933210480,1701607796,1886862398c1868708467,1917876580,792477231,980643959,1047556983,1936750396c1886615354,1886862398,1315125875,1349538678,1010708338,980643959c1917874291,979450942,1836213880,979450942,543581807,824327544c909521204,539111472,841104761,875968057,1043276336,1698324796c1663071352,824327544,842478644,1663050288,924990841,573584949c792477231,1719155297,1010724210,1919957601,1699181683,1881173359c1031041906,1701408802,1631338018,1282826554,1043297395,979447612c1953722992,1836016967,979450942,1768714099,1818838628,1631338092c1735553850,1919697762,1818326560,808460861,808464432,1010708258c1933205807,1684630639,1819044166,979450942,1998614124,573579837c979450942,1766223726,1043295340,979447612,1010724460,1936750383c1349546810,2000436850,1933210480,1701607796,979450942,1699901036c1684611174,807550328,1010708258,1768307297,1699900524,1684611174c807550328,1010708258,1717910113,1952671078,543581522,1031300201c790769698,979450942,1953394534,543581522,1031300201,1852402978c790786671,1999584318,1933210480,1701607796,1886862398,1868708467c1917876580,792477231,980643959,1047556983,1936750396,1886615354c1886862398,1315125875,1349538678,1010708338,980643959,1917874291c979450942,1836213880,979450942,543581807,824327544,808597045c539111476,841104761,875968057,1043276336,1698324796,1663071352c958545272,573583408,1031365408,909457186,1043276336,979447612c1836213880,979450942,1953722992,1836016967,1936879648,1881292148c1042441577,1631215932,1953713270,792477231,1919957601,1699181683c1010724207,1869822561,1180985708,1047293033,1933205820,1130522482c1981837932,574450785,808464432,790769712,1630485566,1819243322c1766220905,1010723948,1852586593,574453536,1010704944,1869494881c1819044166,792477231,1852586593,1999584318,1933210480,1047679088c1936750396,2037674810,1010722156,1852586593,543581522,1031300201c790769698,979450942,1819044198,543581522,1031300201,790769698c979450942,1701209701,1699902563,1684611174,807550328,1010708258c1868970593,1699902574,1684611174,1830960504,1919905385,1010708258c1936750383,2037674810,1010722156,980643959,2036625250,1043296848c1886859068,1937193587,2000436848,2000319344,1010724979,980643959c1400262243,796020848,1886862398,1886599795,1010725456,1719155297c1010724210,1718565473,1031282790,909455650,808596792,1031348258c909718050,573584438,1631338031,1954047290,1031299872,808858146c808726582,2036539426,892805693,790769718,1630485566,1919318074c1631338093,1936879674,1868908404,1919950957,574452851,577071472c979450942,1934390881,1010708340,1882874159,1198814066,1047359333c1933205820,1684630639,1819044166,979450942,1650946675,544369731c1030513014,808464418,573583408,792477231,1869822561,1180985708c1047293033,1815765308,1031217262,1042427938,1849319740,1818838639c1010708332,1815765295,792477294,980643959,1917874291,1886862398c1953708659,1046834297,1815765308,1717916270,2019846432,573579837c1631338031,1818846778,1717916268,2019846432,573579837,1631338031c1717986618,1383359333,1763731045,574453860,1043276336,1715102012c1383362159,1763731045,574453860,1869506925,1043276402,1886859068c1953708659,1046834297,1936750396,1685021242,796020857,1999584318c2000319344,1010724979,980643959,1047556983,1936750396,1984848698c1917874259,2000436783,1933210480,1047679088,2017091900,1047360102c1866096956,2015389286,825500221,909456439,2032149040,959586877c808728118,1010708258,2019900001,2019762292,809050685,539111472c574454115,808858935,1010708258,2017091887,1047360102,1882874172c1198814066,544042853,1953722992,1768956477,1010704997,1986083425c796160844,1630485566,1936879674,1868908404,1631338093,1819243322c1766220905,1010723948,1920154209,1816355431,1635131506,807550316c808464432,1043276336,979447612,1768714099,1818838628,1631338092c544107578,807550327,1631338018,1181707834,795634793,1630485566c1047424058,1886859068,1886599795,1010725456,980643959,1819898995c1631338085,1382968378,1763731045,574453860,1043276336,1715102012c1382837353,1763731045,574453860,1043276336,1698324796,1667589734c1717916276,2019846432,573579837,1631338031,1852794426,1717916276c2019846432,1768759869,577924974,792477231,980643959,1819898995c2000436837,1647997808,1350132847,1010708338,1936750383,1886615354c1886862398,1937193587,2000436848,1664775024,1884517966,1043296848c1936750396,1349546810,1631338098,1919318074,1631338093,1717989178c574453792,808988980,573585462,574454048,909523250,790769716c979450942,544503909,574453859,808727601,539111472,574454115c808858935,1010708258,2017091887,1047360102,1882874172,1198814066c544042853,1953722992,1768956477,1010704997,1986083425,796160844c1630485566,1936879674,1868908404,1631338093,1819243322,1766220905c1010723948,1920154209,1816355431,1635131506,807550316,808464432c1043276336,979447612,1768714099,1818838628,1631338092,544107578c807550327,1631338018,1181707834,795634793,1630485566,1047424058c1886859068,1886599795,1010725456,980643959,1819898995,1631338085c1382968378,1763731045,574453860,1043276336,1715102012,1382837353c1763731045,574453860,1043276336,1698324796,1667589734,1717916276c2019846432,573579837,1631338031,1852794426,1717916276,2019846432c1768759869,577924974,792477231,980643959,1819898995,2000436837c1647997808,1350132847,1010708338,1936750383,1886615354,1886862398c1937193587,2000436848,1664775024,1884517966,1043296848,1936750396c1349546810,1631338098,1919318074,1631338093,1717989178,574453792c892482356,573584951,574454048,909523250,790769716,979450942c544503909,574453859,808464441,2036539426,892805693,790769718c1630485566,1919318074,1631338093,1936879674,1868908404,1919950957c574452851,577071472,979450942,1934390881,1010708340,1882874159c1198814066,1047359333,1933205820,1684630639,1819044166,979450942c1650946675,544369731,1030513014,808464418,573583408,792477231c1869822561,1180985708,1047293033,1815765308,1031217262,1042427938c1849319740,1818838639,1010708332,1815765295,792477294,980643959c1917874291,1886862398,1953708659,1046834297,1815765308,1717916270c2019846432,573579837,1631338031,1818846778,1717916268,2019846432c573579837,1631338031,1717986618,1383359333,1763731045,574453860c1043276336,1715102012,1383362159,1763731045,574453860,1869506925c1043276402,1886859068,1953708659,1046834297,1936750396,1685021242c796020857,1999584318,2000319344,1010724979,980643959,1047556983c1936750396,1984848698,1917874259,2000436783,1933210480,1047679088c2017091900,1047360102,1866096956,2015389286,859054653,943206707c2032149040,959586877,808728118,1010708258,2019900001,2019762292c808591933,875837488,1663050288,924990841,573584949,792477231c1719155297,1010724210,1919957601,1699181683,1881173359,1031041906c1701408802,1631338018,1282826554,1043297395,979447612,1953722992c1836016967,979450942,1768714099,1818838628,1631338092,1735553850c1919697762,1818326560,808460861,808464432,1010708258,1933205807c1684630639,1819044166,979450942,1998614124,573579837,979450942c1766223726,1043295340,979447612,1010724460,1936750383,1349546810c2000436850,1933210480,1701607796,979450942,1699901036,1684611174c807550328,1010708258,1768307297,1699900524,1684611174,807550328c1010708258,1717910113,1952671078,543581522,1031300201,790769698c979450942,1953394534,543581522,1031300201,1852402978,790786671c1999584318,1933210480,1701607796,1886862398,1868708467,1917876580c792477231,980643959,1047556983,1886859068,1735866983,792477296c1919367777,1768452193,1952531555,792477281,1919367777,1768452193c792477283,1765437559,1852402798,792477285,1919171191,1852405601c792477287,1127900013,1667854184,1832664677,1631992419,1633840236c1010723683,1768962679,1010725987,1919367798,544241007,574448745c1885431923,573595493,1953259808,1917264445,544241007,808924210c1931485744,1701607796,1869619773,1769236851,1631219311,1819243362c996504693,1735549293,1814916713,980706917,997486640,1735549293c1949134441,809136239,2000385136,1752458345,960050234,1882534446c1701329780,1952999273,775303738,1953510706,1868767266,1868853871c1768384882,807550318,539111468,1919905635,2053731172,958545253c741685305,573911605,980827198,1952671090,1029990688,1634235170c811558256,1145643042,1750278717,543518817,892547635,1663050296c1685221231,1702521203,858989117,926364727,825830449,539112500c1752457584,812393021,862728236,926168883,808202551,926102380c825702196,875641132,741370932,875835705,1713382008,1668050025c1919904879,1818370621,577463137,1920234272,1684368239,577118781c1631219488,2003790956,1701015145,574450796,1931485798,1701607796c1869619773,1769236851,1631219311,1819243362,996504693,1952867692c1950036026,809136239,1684633403,893020276,993210675,1734960488c825914472,1936538417,1920413039,1932357729,1701607796,1852796474c762723173,1954047348,1668178221,980578152,1684302189,1832609132c1882025843,1953067887,762212201,1769107304,1953394554,1915579489c1952541797,979727977,1918986339,1983659554,1818846778,980361324c1702126948,1869444195,1667593077,1801677164,578036285,1887007776c1931623781,1684630639,1868767266,846360428,1752638013,577074281c1983659567,1920234298,543517551,1869377379,589446514,892744755c539112545,1852403562,1819898995,1914846565,1684960623,1852121122c1885430628,1818632765,790787169,829897790,1920416304,1948282977c1030058105,1852796450,1043276389,980823868,1952671090,980827198c1952671090,1029990688,1634235170,811558256,1145643042,1750278717c543518817,892547635,1663050297,1685221231,1702521203,875700797c942683187,825830450,539112500,1752457584,812393021,845951020c808727348,808202808,859058796,842543156,875641132,741370932c875835705,808202339,842019116,841756716,909260337,808204344c892679779,841758259,875639350,875637812,925970739,943075637c825307692,942946611,741880887,1664101424,842412338,741881910c892742704,741749557,825374258,824980532,825307956,909194551c825371704,876163889,942946104,842608995,959655986,741879864c808727601,875573561,841758004,909260337,808204344,892679724c841758259,875639350,875651892,925970739,943075637,825307692c942946611,741880887,926494770,741487921,842214448,909259057c1664101428,859125046,842476598,909719600,959657004,842086704c926037804,925906484,892679724,875640627,808597292,892743737c808859491,859255346,859125548,825505590,808202284,909193772c943207986,912470060,909325621,926036780,741357622,926430516c741356085,926233398,741355569,909325623,741553207,876045104c909456688,741354552,942881080,808793396,875637812,892481844c825241654,925970732,959525943,741750583,926298413,926169136c1664301106,892416309,741685305,892482102,741881913,959787572c741748793,842151220,741815856,909456436,741553205,876032821c1664430640,909325623,741816374,926233398,741751088,959526454c741356850,876099126,741945655,926363703,741554489,959526454c1664234802,808988723,741748787,859058487,741487669,959723826c741880370,892418102,741946680,808727351,741945905,959723826c1664168498,959592759,741488441,959526454,741880882,741683505c808727601,825241913,841758514,909260337,808204344,892679779c824981043,892875824,808204087,841756716,808727348,959197752c1664365617,842412338,741881910,875375664,808728626,842217528c875835692,909455921,741421367,926363953,926495028,757872183c808924721,842478648,828584760,825570354,925972536,825371703c875640882,909456179,892614700,875835700,875311148,875770424c808859956,842084908,842281272,1664169778,858929204,909718580c825371696,875640882,825700914,808202284,892548652,842610998c761475116,875967026,825504313,875637814,825831476,808727600c842544172,959722547,841756726,825766449,926036532,741354545c741368624,909192240,926167607,741488440,942813490,925971505c824981296,825831479,943208503,842084908,825504056,1664561207c859125046,741354550,808728369,825635638,825371702,875640882c925906737,859125292,942814770,824981556,959460404,909588784c942498613,825307440,875966514,875835692,808532272,741945905c943207224,741879862,808594480,892417849,1664101426,909324852c808924210,875637812,825831476,892613680,808202284,926495020c926429497,741355570,808727601,875573561,878916916,943273266c808202292,926036780,741357622,842281525,908866361,909325621c912470060,909325621,908865580,909325621,892088364,909261113c876097841,912470060,909325621,824979500,808202800,892548652c842610998,761475116,925971249,842084406,824979512,842085428c808465973,825306165,825505591,909588281,909192492,876097591c859320887,858860844,959657266,926431285,875835692,909455921c1664430128,741354544,842215725,808465461,741619248,825504817c808858930,808203568,761475116,892482353,808464436,824980534c842085428,808465973,741354549,825044016,875901491,909127728c875637812,892481844,892350518,808202339,808202284,909193772c943207986,912470060,909325621,842412588,741618737,825439281c825571121,824981558,808858164,959984184,892742706,741749557c825385776,943075894,741354552,859125046,909257782,875835698c859058476,892809521,741881393,858861874,926430265,845363252c825702704,808202805,892548652,842610998,757870636,842609201c875901748,824981045,842085428,808465973,825320245,825505591c909588281,909192492,876097591,859320887,925971500,741354551c1664101424,741354544,741354544,842479409,875772208,875637812c825831476,842150960,1768300578,1868786796,1030909804,1634492962c539126627,1869771891,1029989739,539125282,1818311279,1769434988c1818583918,1713519980,1953701922,1030057081,1936683042,1869182057c1650539118,1970040691,1815831924,980706917,926102837,1886352443c2000367674,1752458345,859321146,1701329714,1952999273,993079610c762278765,1885434487,2037674797,1849320812,996503151,1702112630c1630368888,1869112174,1768766066,1701602404,1869835579,1936683053c1869182057,1869098350,1870293362,1818326126,1818587693,1986622561c1751333477,1042444897,1715107388,543976553,1701067375,1952671092c1937076077,1768711013,574450531,1948263028,1030058105,1819243298c539124841,1869377379,574435954,1953065079,1043276389,1933211196c1802465908,1868767333,1030909804,875766562,878785846,1869226018c1953721961,1030057081,1970237986,539124846,1667526245,574451809c1952541798,1010708258,976236919,1885434487,1887007776,1847737701c577072751,792477231,1701984886,1010725987,1752382070,1952804961c543518841,574448745,808482911,1952395312,573714482,1869570848c1769170034,574449018,808857906,825371696,573583414,1933209376c574452848,573714482,1952542752,1830960488,841772076,808465969c909193836,841756720,808465969,909193836,2016161840,1010704997c1953708662,1701539698,1768909344,2037674862,574449004,1702127981c1043276402,1882879548,543716449,1684107879,1953391977,1885431923c1030451045,539128866,1868773999,1667591790,1887007860,1914846565c578052965,792477231,1752382070,1952804961,1046835321,1933211196c1701863784,1029990688,1634235170,811558256,1953701922,1701539698c1713519972,980361250,1869376609,1668180343,1030515813,539125282c1819898995,1881292133,1953067887,980316009,1869832801,1702131052c1717922875,875772532,1950037561,893022319,1769421619,979924068c1748710969,1751607653,875706996,1936538416,1920413039,1932357729c1701607796,1970369338,996504161,1702112630,1630368888,1869112174c1869888114,1936538480,1869622639,1769236851,1747807855,2053730927c1635020399,1701981548,1769234796,1664771446,577921384,1887007776c1596079461,808464504,846487344,1042428464,1949988412,1651800165c1010727023,2020883063,1866692706,1852142702,2000436852,1010724922c134953227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349663351,792477298,1349663351,792477298c1349532279,2000436850,1010725434,1349663351,2000436850,1919249210c980885614,1030513014,790770210,980892734,1998617203,1818326586c842146365,1010708258,2054371959,1998615363,1818326586,842146365c1010708258,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1969300029,790785908,980892734c1735287148,1983543072,574450785,1378710898,1998594645,1684628026c1629633897,1095970162,1010708258,1916434223,1010725456,1047804535c1999584296,1010725946,1916434223,1999584318,1010724922,1949988655c1131963000,1702129263,1010725998,1949988399,1651800165,1010727023c1768307318,1864395884,1952801850,1836344165,1702065519,1667853411c1948401003,1852776482,1634083389,577074028,1983659567,1920234298c543517551,1869377379,589446514,892744755,539112545,1852403562c1819898995,1914846565,1684960623,1852121122,1885430628,1818632765c790787169,829897790,1920416304,1948282977,1030058105,1852796450c1043276389,980823868,1885431923,1983659621,1634235194,1763730800c1931623780,1701863784,539111519,1869771891,1029989739,539125282c1818311279,1769434988,1818583918,1713519980,1953701922,1030057081c1936683042,1869182057,1650539118,1970040691,1815831924,980706917c825701683,1886352443,993211706,1952737655,926104168,1748709683c1751607653,875706996,1936538416,1920413039,1932357729,1701607796c1970369338,996504161,1702112630,1630368888,1869112174,1869888114c1936538480,1869622639,1769236851,1747807855,2053730927,1635020399c1701981548,1769234796,1664771446,577921384,1887007776,1596079461c808464504,846487344,1042428464,1949988412,1651800165,1010727023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349663351,792477298,1349663351,792477298,1349532279c2000436850,1010725434,1349663351,2000436850,1919249210,980885614c1030513014,790770210,980892734,1998617203,1818326586,842146365c1010708258,2054371959,1998615363,1818326586,842146365,1010708258c1181891191,1937010287,1631221536,1768514419,1767121469,544433517c544695630,1634561874,1998594670,1849780282,574450035,1701669204c1699618931,1867653239,577659245,1698330400,1098150753,1029794163c1835619362,1310749541,1377859429,1851878767,980885538,574452579c1701669204,1699618931,1867653239,577659245,2000436783,1819239226c1998615151,1818326586,1969300029,790785908,980892734,1735287148c1983543072,574450785,1378710898,1998594645,1684628026,1629633897c1095970162,1010708258,1916434223,1010725456,1047804535,546735330c-1093618480,-1328497456,-2065555412,-1160765290,-2133737776,-2083405872c-1328512559,-2117001172,-2133753135,-1244610864,-1194279472,792498129c1047804535,980889404,792477298,1047542391,980889404,2019719284c1953394499,1047817829,980823868,1954047348,1048080226,1715107388c543976553,1701067375,1952671092,1937076077,1768711013,574450531c1864376948,1713519982,1702063201,1010708258,1953708662,1701539698c1819239200,574452335,909390627,573858101,1768909344,2037674862c574449004,1853190002,1696604772,1633903726,1713519984,578052460c2000436783,2000302129,544235890,1701869940,1869488701,790783342c1982807102,1634235194,1010722160,1752382070,543518817,574448745c1885431923,573595493,1920234272,1684368239,577118781,1631219488c2003790956,1701015145,574450796,1931485798,1701607796,1869619773c1769236851,1631219311,1819243362,996504693,1952867692,926103098c1869888310,859126384,1684633403,960129140,1701329718,1952999273c808727098,1869835579,1634891565,1953705328,979725433,1635086707c1983604082,2019914797,1851862388,1919903843,1886352442,1869835579c1936683053,1869182057,1869098350,1870293362,1818326126,1818587693c1986622561,1751333477,539128417,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917874746,1999584318,1917874746,1999584318,1917874234,980892734c2000436850,1917874746,980892734,1852990827,1983543072,574450785c1043276338,1933211452,980885626,1030513014,573714978,2000436783c1132098362,980885619,1030513014,573714978,2000436783,1866887738c544437358,1935751799,1030318435,1835619362,1310749541,1377859429c1851878767,980885538,1936605544,1411530089,1936026985,2003127840c1836012064,539127393,1634024055,1933669491,574447977,1701669204c1699618931,1867653239,577659245,1664775968,1411530099,1936026985c2003127840,1836012064,790785633,980892734,1869377379,980885618c1030513014,1953849634,1043276399,1815770940,543649377,1635138167c1914846572,1431448949,980885538,1768188258,1918968381,574706477c792477231,1349663351,2000436850,691958842,980889404,792477300c1047673463,980889404,792477296,2020883063,1866692706,1852142702c792477300,1702115958,1868723320,1983659640,1818846778,980361324c1702126948,1869444195,1667593077,1801677164,578036285,1030647584c1818322466,790783347,980827198,1869771891,1663067499,1919904879c857940541,1630877236,1780490804,1936615791,1701607796,1869750845c577007221,1684956448,1030775139,1634493986,1043276404,808548156c1634891578,2037653616,574449008,1701736302,1010708258,1933211183c1701863784,980827198,1885431923,1684611173,1752375869,1600483425c1931485744,1802465908,574448741,1864376934,1819042106,1852405615c1819043171,577118781,2037674784,574449004,1769172848,1852795252c1935827258,1953852527,1701591909,909800550,993080628,980447092c2000368437,1752458345,993146682,1734960488,842691688,1832595508c1999466355,762339698,1819898995,1869494885,1983604078,2019914797c1851862388,1919903843,1684630842,996502628,762278765,1769172848c1852795252,1919903789,1852799593,762077556,1634493810,1702259060c1634231098,1948263026,1030058105,813195042,1596993584,842019444c1983659554,2019914810,2020565620,980892734,2019719284,1953394499c1047817829,1882879804,980892734,1047679088,1866102588,1718773110c1350004588,1952673397,1983543072,574450785,1936482662,1043276389c1647998780,543777897,1635138167,807550316,1010708258,1886599799c1852400481,980885607,1868981602,574449010,1998594608,1952866618c574452325,573584945,1815770912,1382379113,1030057077,1953849634c1998594671,1852402746,841104741,790771253,980892734,1047679090c980889404,1047679090,980889404,1047679088,1916434236,980892734c1047679090,1933211452,980885626,1030513014,573846050,2000436783c1919249210,980885614,1030513014,790770210,980892734,1933802099c1983543072,574450785,790770738,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980892734,1735287148,1983543072,574450785c1429040741,1998594643,1684628026,1747074409,1313418601,1010708258c1916434223,1010725456,1916434223,1999584318,1010724922,1949988655c1131963000,1702129263,1010725998,1949988399,1651800165,1010727023c1768307318,1864395884,1952801850,1836344165,1702065519,1667853411c1948401003,1852776482,1634083389,577074028,1983659567,1920234298c543517551,1869377379,589446514,892744755,539112545,1852403562c1819898995,1914846565,1684960623,1852121122,1885430628,1818632765c790787169,829897790,1920416304,1948282977,1030058105,1852796450c1043276389,980823868,1885431923,1983659621,1634235194,1763730800c1931623780,1701863784,539111519,1869771891,1029989739,539125282c1818311279,1769434988,1818583918,1713519980,1953701922,1030057081c1936683042,1869182057,1650539118,1970040691,1815831924,980706917c875639089,1886352443,876098106,1684633403,926574708,1701329714c1952999273,808727098,1869835579,1634891565,1953705328,979725433c1701736302,1949136443,762607717,1751346785,1832546927,1818518633c1936538469,1869622639,1769236851,1747807855,2053730927,1635020399c1701981548,1769234796,1664771446,577921384,1887007776,1596079461c808464504,846487344,1042428464,1949988412,1651800165,1010727023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349663351,792477298,1349663351,792477298,1349532279c2000436850,1010725434,1349663351,2000436850,544895802,1635138167c841104748,1043276340,1798993724,544109157,1635138167,841104748c1010708258,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634482807c1998612334,1818326586,1852121661,575886637,1647998752,1030317161c761882658,790777417,1999584318,1917874746,1999584318,1010725434c1882879791,1999584318,1652061242,1852785528,1953391988,1982807102c2019914810,2020565620,980827198,1819044198,1681551136,1667593317c1970236788,1818453363,1030447977,539128866,574451311,1936482662c1043276389,1933211196,1802465908,1868767333,1030909804,875766562c878785846,1869226018,1953721961,1030057081,1970237986,539124846c1667526245,574451809,1952541798,1010708258,976236919,1885434487c1887007776,1847737701,577072751,792477231,1752382070,1046835297c1933211196,1701863784,1029990688,1634235170,811558256,1953701922c1701539698,1713519972,980361250,1869376609,1668180343,1030515813c539125282,1819898995,1881292133,1953067887,980316009,1869832801c1702131052,1717922875,858929780,1950037810,842690671,2000368696c1752458345,993146682,1734960488,842691688,1832595508,1999466355c762339698,1819898995,1903376997,1701994869,1949136443,762607717c1751346785,1949987439,1832611951,1882025843,1953067887,762212201c1769107304,1953394554,1915579489,1952541797,979727977,1918986339c2037653538,574449008,808482911,1952395312,573714482,980827198c1954047348,1048080226,1949988668,1131963000,1702129263,1010725998c1047542391,1882879804,1010725456,1987000951,1818653285,1968207727c544498542,1635138167,1713519980,1702063201,1010708258,1768045175c1998612836,1818326586,573579837,2000436783,1634759482,1735289187c1647998752,1919903333,807550309,980885538,1702127201,824327538c539111478,1768700535,1968334190,574449004,1869903201,980885538c1701734764,892478013,1043276342,1916434236,1010725456,1916434223c1010725456,1882879791,1010725456,1047673463,1916434236,1010725456c1701526135,1998614130,1818326586,573710909,2000436783,544895802c1635138167,841104748,1043276338,1933211452,544424826,1635138167c841104748,1043276338,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1629633900,577729653c2000436783,1851878458,980885607,1030513014,762671650,539120978c1768045175,574450020,1395487329,1043276353,980889404,1047679090c1949988668,792472638,1047804535,980889404,792477298,1047542391c980889404,2019719284,1953394499,1047817829,980823868,1954047348c1048080226,1715107388,543976553,1701067375,1952671092,1937076077c1768711013,574450531,1864376948,1713519982,1702063201,1010708258c1953708662,1701539698,1819239200,574452335,909390627,573858101c1768909344,2037674862,574449004,1853190002,1696604772,1633903726c1713519984,578052460,2000436783,2000302129,544235890,1701869940c1869488701,790783342,1982807102,1634235194,1010722160,1752382070c543518817,574448745,1885431923,573595493,1920234272,1684368239c577118781,1631219488,2003790956,1701015145,574450796,1931485798c1701607796,1869619773,1769236851,1631219311,1819243362,996504693c1952867692,942879290,1869888306,942815856,1769421620,979924068c1748709943,1751607653,875706996,1936538416,1920413039,1932357729c1701607796,1852796474,762723173,1954047348,1668178221,980578152c1684302189,1832609132,1882025843,1953067887,762212201,1769107304c1953394554,1915579489,1952541797,979727977,1918986339,2037653538c574449008,808482911,1952395312,573714482,980827198,1954047348c1048080226,1949988668,1131963000,1702129263,1010725998,1047542391c1882879804,1010725456,1987000951,1818653285,1968207727,544498542c1635138167,1713519980,1702063201,1010708258,1768045175,1998612836c1818326586,573579837,2000436783,1634759482,1735289187,1647998752c1919903333,807550309,980885538,1702127201,824327538,539111478c1768700535,1968334190,574449004,1869903201,980885538,1701734764c892478013,1043276342,1916434236,1010725456,1916434223,1010725456c1882879791,1010725456,1047673463,1916434236,1010725456,2054371959c1983543072,574450785,790770738,980892734,1852990827,1983543072c574450785,1043276338,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815770940,543649377,1635138167,1696742764,1398091118,980885538c1768188258,1768432189,575555885,792477231,1349663351,792477298c1047673463,980889404,792477296,2020883063,1866692706,1852142702c792477300,1702115958,1868723320,1983659640,1818846778,980361324c1702126948,1869444195,1667593077,1801677164,578036285,1030647584c1818322466,790783347,980827198,1869771891,1663067499,1919904879c857940541,1630877236,1780490804,1936615791,1701607796,1869750845c577007221,1684956448,1030775139,1634493986,1043276404,808548156c1634891578,2037653616,574449008,1701736302,1010708258,1933211183c1701863784,980827198,1885431923,1684611173,1752375869,1600483425c1931485744,1802465908,574448741,1864376934,1819042106,1852405615c1819043171,577118781,2037674784,574449004,1769172848,1852795252c1935827258,1953852527,1701591909,876246118,993276213,980447092c993278002,1952737655,842480232,1768253499,980707431,993014834c762278765,1885434487,2037674797,1849320812,996503151,1702112630c1630368888,1869112174,1768766066,1701602404,1869835579,1936683053c1869182057,1869098350,1870293362,1818326126,1818587693,1986622561c1751333477,539128417,1701869940,2019500605,808464432,808612959c1010704946,1702115958,1868723320,2000436856,1652061242,1852785528c1953391988,980892734,2000436848,1917874234,980892734,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917874746c1999584318,1917874746,1999584318,1917874234,980892734,2000436850c1917874746,980892734,1998617203,1818326586,875700797,1010708258c1701526135,1998614130,1818326586,573710909,2000436783,1132098362c980885619,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51878458,980885607,1030513014c762209570,539120469,1768045175,574450020,1227712872,1043276366c980889404,1047679090,980889404,792477298,1047542391,980889404c2019719284,1953394499,1047817829,980823868,1954047348,1048080226c1715107388,543976553,1701067375,1952671092,1937076077,1768711013c574450531,1864376948,1713519982,1702063201,1010708258,1953708662c1701539698,1819239200,574452335,909390627,573858101,1768909344c2037674862,574449004,1853190002,1696604772,1633903726,1713519984c578052460,2000436783,2000302129,544235890,1701869940,1869488701c790783342,1982807102,1634235194,1010722160,1752382070,543518817c574448745,1885431923,573595493,1920234272,1684368239,577118781c1631219488,2003790956,1701015145,574450796,1931485798,1701607796c1869619773,1769236851,1631219311,1819243362,996504693,1952867692c926299706,1869888313,942815856,1769421620,979924068,1748709943c1751607653,875706996,1936538416,1920413039,1932357729,1701607796c1970369338,996504161,1702112630,1630368888,1869112174,1869888114c1936538480,1869622639,1769236851,1747807855,2053730927,1635020399c1701981548,1769234796,1664771446,577921384,1887007776,1596079461c808464504,846487344,1042428464,1949988412,1651800165,1010727023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349663351,792477298,1349663351,792477298,1349532279c2000436850,1010725434,1349663351,2000436850,1919249210,980885614c1030513014,790770210,980892734,1998617203,1818326586,842146365c1010708258,2054371959,1998615363,1818326586,842146365,1010708258c1181891191,1937010287,1631221536,1768514419,1767121469,544433517c544695630,1634561874,1998594670,1849780282,574450035,1701669204c1699618931,1867653239,577659245,1698330400,1098150753,1029794163c1835619362,1310749541,1377859429,1851878767,980885538,574452579c1701669204,1699618931,1867653239,577659245,2000436783,1819239226c1998615151,1818326586,1969300029,790785908,980892734,1735287148c1983543072,574450785,1378710898,1998594645,1684628026,1629633897c1095970162,1010708258,1916434223,1010725456,1047804535,1999584300c1010725946,1916434223,1999584318,1010724922,1949988655,1131963000c1702129263,1010725998,1949988399,1651800165,1010727023,1768307318c1864395884,1952801850,1836344165,1702065519,1667853411,1948401003c1852776482,1634083389,577074028,1983659567,1920234298,543517551c1869377379,589446514,892744755,539112545,1852403562,1819898995c1914846565,1684960623,1852121122,1885430628,1818632765,790787169c829897790,1920416304,1948282977,1030058105,1852796450,1043276389c980823868,1885431923,1983659621,1634235194,1763730800,1931623780c1701863784,539111519,1869771891,1029989739,539125282,1818311279c1769434988,1818583918,1713519980,1953701922,1030057081,1936683042c1869182057,1650539118,1970040691,1815831924,980706917,875771702c1886352443,876098106,1684633403,926574708,1701329714,1952999273c808727098,1869835579,1634891565,1953705328,979725433,1701736302c1949136443,762607717,1751346785,1832546927,1818518633,1936538469c1869622639,1769236851,1747807855,2053730927,1635020399,1701981548c1769234796,1664771446,577921384,1887007776,1596079461,808464504c846487344,1042428464,1949988412,1651800165,1010727023,2020883063c1866692706,1852142702,2000436852,1010724922,1349532279,2000436850c1702260538,1869375090,1853182071,1998615651,1818326586,1634083389c577074028,2000436783,1684628026,980885609,1030513014,790769698c980892734,1667330163,543649385,1700936311,1701998438,573579837c1631221536,1919251558,909189693,1998594608,1852402746,1819628133c1629633893,577729653,1815770912,1030057577,909455906,1010708258c1349663351,792477298,1349663351,792477298,1349532279,2000436850c1010725434,1349663351,2000436850,544895802,1635138167,841104748c1043276340,1798993724,544109157,1635138167,841104748,1010708258c2054371959,1998615363,1818326586,875700797,1010708258,1181891191c1937010287,1631221536,1768514419,1766597181,1634887010,1852795252c1919243040,539125353,1097349751,1030321006,1651067938,1952543333c544108393,1769104723,1998594662,1935762746,1769161076,1310866785c544175215,1936613715,980885538,574452579,1869901646,1851872032c1698963571,1634623862,1769103719,1010708258,1634482807,1998612334c1818326586,1852121661,575886637,1647998752,1030317161,761882658c790777417,1999584318,1917874746,1999584318,1010725434,1882879791c1999584318,1652061242,1852785528,1953391988,1982807102,2019914810c2020565620,980827198,1819044198,1681551136,1667593317,1970236788c1818453363,1030447977,539128866,574451311,1936482662,1043276389c1933211196,1802465908,1868767333,1030909804,875766562,878785846c1869226018,1953721961,1030057081,1970237986,539124846,1667526245c574451809,1952541798,1010708258,976236919,1885434487,1887007776c1847737701,577072751,792477231,1752382070,1046835297,1933211196c1701863784,1029990688,1634235170,811558256,1953701922,1701539698c1713519972,980361250,1869376609,1668180343,1030515813,539125282c1819898995,1881292133,1953067887,980316009,1869832801,1702131052c1717922875,825768564,1950036276,842690671,2000368696,1752458345c993146682,1734960488,842691688,1832595508,1999466355,762339698c1819898995,1869494885,1983604078,2019914797,1851862388,1919903843c1684630842,996502628,762278765,1769172848,1852795252,1919903789c1852799593,762077556,1634493810,1702259060,1634231098,1948263026c1030058105,813195042,1596993584,842019444,1983659554,2019914810c2020565620,980892734,2019719284,1953394499,1047817829,1882879804c980892734,1047679088,1866102588,1718773110,1350004588,1952673397c1983543072,574450785,1936482662,1043276389,1647998780,543777897c1635138167,807550316,1010708258,1886599799,1852400481,980885607c1868981602,574449010,1998594608,1952866618,574452325,573584945c1815770912,1382379113,1030057077,1953849634,1998594671,1852402746c841104741,790771253,980892734,1047679090,980889404,1047679090c980889404,1047679088,1916434236,980892734,1047679090,1933211452c980885626,1030513014,573846050,2000436783,1919249210,980885614c1030513014,790770210,980892734,1933802099,1983543072,574450785c790770738,980892734,1852786290,1998615412,1668505914,574450025c1700948300,1769234802,1394634351,1718186597,980885538,1936605544c1277312361,1919246953,1869182049,1699946606,577137010,1698330400c1098150753,1029794163,1953451554,1632837743,539128686,1935882871c1867391549,1394634612,544435809,1635149124,1634165102,790784370c980892734,1735287148,1983543072,574450785,1429040741,1998594643c1684628026,1747074409,1313418601,1010708258,1916434223,1010725456c1916434223,1999584318,1010724922,1949988655,1131963000,1702129263c1010725998,1949988399,1651800165,1010727023,1768307318,1864395884c1952801850,1836344165,1702065519,1667853411,1948401003,1852776482c1634083389,577074028,1983659567,1920234298,543517551,1869377379c589446514,892744755,539112545,1852403562,1819898995,1914846565c1684960623,1852121122,1885430628,1818632765,790787169,829897790c1920416304,1948282977,1030058105,1852796450,1043276389,980823868c1885431923,1983659621,1667592762,1684611188,1752375869,1600483425c1226842672,1394752836,1701863784,858927904,539111478,1919905635c2053731172,824327525,808595508,959197240,573846577,1952542752c1814183272,1815096368,842019889,741357616,875654192,942682672c825830448,812397620,875641132,539129908,1819044198,1869377379c1646411122,1801675116,1953701922,1701539698,1713519972,980361250c1869376609,1668180343,1030515813,539125282,1819898995,1881292133c1953067887,980316009,1869832801,1702131052,1717922875,875641460c1886352443,926299194,1684633403,842688628,993472562,1734960488c825914472,1936538417,1920413039,1932357729,1701607796,1852796474c762723173,1954047348,1668178221,980578152,1684302189,1832609132c1882025843,1953067887,762212201,1769107304,1953394554,1915579489c1952541797,979727977,1918986339,1983659554,1818846778,980361324c1702126948,1869444195,1667593077,1801677164,578036285,1887007776c1931623781,1684630639,1868767266,846360428,1752638013,577074281c1983659567,1920234298,543517551,1869377379,589446514,892744755c539112545,1852403562,1819898995,1914846565,1684960623,1852121122c1885430628,1818632765,790787169,829897790,1920416304,1948282977c1030058105,1852796450,1043276389,980823868,1952671090,1440910398c-1000275968,1,-399507456,1440910452,482344960,2128142271c0,0,0,0,825819136,808203316c811806764,959657260,892481841,875311152,926169138,808203320c892743980,875574835,741487923,942813490,842216497,912470583c909325621,892679724,824981043,875640374,926300214,825371698c875640882,842478131,926036780,926233905,841757233,825766449c825700660,842228528,892678455,741486903,942813490,925971505c757870641,842543921,859125810,808202801,909193516,842608940c875770416,1664235314,942879283,741815863,825044016,808924982c875705910,875637808,892481844,875704374,925970732,959525943c741750583,926298413,926169136,1664301106,892416301,808597305c741947192,808727601,875573561,808204340,824979500,825309240c875771188,875637812,809054260,926168889,909193827,943207986c908865580,909325621,875573548,926364984,808202284,875641187c825830452,858534964,842084658,808203318,825766188,909654072c741618737,825504817,808858930,828585010,876033841,926366001c825044022,942683958,942815028,909519923,825439026,858991667c909324852,858991672,942879284,842214454,825438513,741368632c909259058,808923448,841757750,875641139,875968560,757870636c926364721,892548148,824980536,959460404,875835441,942957368c875836210,741357113,942813490,842150961,808202551,808202284c811806764,808202284,808202284,811806764,808202284,808202284c811806764,808202284,808202284,962801708,808662578,875639344c892483628,909195059,942422073,875967799,842545200,842283052c825767732,959197491,858797618,808990518,909261100,959656754c946025776,892809524,858993207,892483628,875968055,942422324c808924466,808859184,842283052,892875314,942422066,926298681c892679224,825505580,959854644,962802480,825766452,809055283c892483884,892417849,925644080,926431029,825505328,842283052c959657013,942420274,842086709,808532021,942684204,942813234c962801968,959527216,909194547,842283052,959983670,942420020c926364983,909194288,909521196,892547636,741617971,942814265c942815543,876031027,892418097,1664300600,808792632,825242676c808987702,875706680,741488697,926234424,825832752,926428208c926103093,741879864,875706680,876097848,926428212,875575093c1664366387,959787577,859254839,892939314,892482873,741553209c925971511,943009845,842607667,943272502,741552436,825635385c858863926,909192246,808662070,909127985,842610787,859189556c942420272,959789104,892351287,825505580,825701433,942420537c842479664,825243191,892811308,892548917,942420278,808597552c808727348,875706467,892942137,942420016,808662322,808727097c892811308,825308983,942422072,859190583,842086455,959461420c842282288,959197238,909194802,959985720,959461731,942881073c959199026,808596276,909654327,942684460,892679736,959197240c842217776,825374261,892811308,892548917,959199284,909325874c876099892,942684259,842149938,942421048,875967799,926429489c892483628,875574072,942420533,859125813,875968820,842283052c909391920,942422069,808597552,942748467,892483683,825636407c959199288,892746032,842477620,825505580,926429494,942421811c808793394,925972532,942684204,959984952,942420019,943011890c808529973,909588579,942879536,959197492,909325874,825241654c892483628,808727600,959197746,943075892,943012147,842283308c808792376,959199282,825571632,858929465,892483683,809055028c942421554,960051253,926299697,959461676,942944819,942420533c960051253,842479153,842283308,842610488,942421048,825373236c875902004,892483683,892875572,925643569,909324596,842217016c959461676,809055538,942422069,842610736,942945331,825505836c926364983,942420021,875967799,959656241,892811363,892876345c925642806,926431029,909325872,909261100,926168627,942420274c875901497,942944568,875706412,892352569,959198771,909392181c875574320,892811363,875901752,959197492,892940852,943076151c892811308,842412856,925642801,892547380,858861879,842283308c875770168,942420025,892416564,825637168,942684259,892481586c942420277,808597552,876098098,825309228,926298168,942421046c808597552,876098098,942684204,842149938,942421048,808988977c875968310,942684259,842149938,942421048,808597552,876098098c825309228,926298168,942421046,808597552,876098098,942684204c842149938,959198264,808989238,942683953,942684259,892483126c942422071,859190583,875836217,842610732,909326388,959199282c959527216,959787061,842283308,808596020,942420791,909718839c960050999,842283107,842347573,942420016,942813748,842346547c892483628,926365239,959197747,959527221,825832503,943011884c909588791,942422065,960051248,942748976,959461731,825308722c959197232,892746037,875902774,909392172,926233136,942421559c808989241,875705657,943011884,842217785,942421808,942944825c942814771,892811363,808990265,959198517,842281524,875705138c942684204,875835961,942421558,892876848,876097849,842283052c808663090,942420533,926429753,875639605,842283363,808596020c959198774,959591986,825767480,842610732,842610486,942421042c808793394,808990005,959789356,909391160,959198260,808989238c808989746,892483683,875968055,942420533,892352816,859320885c842610732,942880820,942421048,825504313,959723575,892483884c808727606,959197240,859059762,959590449,892483683,859123765c942422066,942813748,842346547,959789356,808924470,959198001c842281524,876032560,842283052,926300208,942422320,859125808c825372722,842283363,842283062,959198256,825766452,875770419c842414380,959524920,959199286,842348853,909193783,959461676c892614961,942421812,942813748,842346547,959789411,909326393c959197239,842281524,808595504,909261100,959723059,959198008c959527216,943206964,959461676,825307701,942421561,875901497c909325879,825505635,959918390,959197495,825766452,892744244c842283308,892678456,942420788,858797623,926036017,842610732c808988980,824981305,859059766,808857648,809001776,842610488c741487414,842347064,926298676,808987702,926431544,741486647c926234424,943076912,876031024,943207473,741816630,842412601c842282035,842556212,842217525,741487927,875967033,808597554c842607672,858796342,741554480,942748727,909654327,926428212c909129525,741357622,808859448,876099385,842621752,942814262c741486898,892679992,959460663,909192243,909325366,926430006c959789356,892811319,942421815,892483893,959658036,842610732c859386681,946025521,942944825,859256882,825505580,842216757c959199536,926496050,825308465,859060524,943271984,942421300c808858164,926299703,859060524,892483378,929247792,892678452c909325362,892483628,859124534,942421304,909654069,909261107c959461676,842152241,942421556,909522992,808923186,959461676c959918641,946025784,825635380,926431024,959789100,892942385c959198773,842281524,842478128,959789356,825833527,942421040c892547641,926429745,892483628,892678197,946024504,808924466c858993713,842283308,892351028,942421811,926167604,875968057c892483628,825439282,942420281,825766457,942682929,842610732c959984693,962803505,842281524,943141424,942684204,892811573c942420533,842479664,942945079,892811308,875966519,942421814c876163641,926101810,842283308,808464948,946026033,909522992c842150706,942684204,808923703,942421817,825766457,942682929c892483628,959983667,959198008,842281524,842477618,959789100c892352817,946025272,942682676,892679222,959789356,875640372c942420018,942813748,943206962,959789356,842479921,959199283c959527216,842020916,959789356,926234681,811806770,808202284c808202284,912470060,909128249,741749040,858860592,925970996c741880375,741354544,943206961,926364468,825778998,876098354c741750066,858994233,859124025,876031026,942749233,741815095c943010360,842347572,892939320,943272249,741357106,909194295c859256881,842556215,808663093,741880884,842543160,825439024c825764918,909129777,741619255,909718841,909260597,959982640c825766962,741422136,859125560,892416305,842621746,959852854c741880625,842543160,842216240,959982640,859060018,741357625c892679992,859321399,876031029,926430257,741552697,942814265c959722289,876110640,909193778,741816628,875704633,943009847c809053235,892482361,741421622,909261112,842479927,842542132c825768244,741553200,909457208,926101556,842621748,808465206c741617970,859124280,959852855,926428216,808728117,741488696c875705400,858863671,842607665,909324342,741357623,842412601c809055027,876110645,926234417,741552946,926233144,875836982c842542137,808466229,741357110,842150968,842348594,959982648c943142450,741684532,875639863,809055800,876176179,858863666c741357876,959787577,808792375,892808245,808925239,741422134c892482616,842609460,892873777,892481849,741355832,842543160c808989232,809067313,859386169,741749045,909259832,876165168c926428208,808924981,741749044,875968049,859124530,959198257c926429748,859320889,825505580,943010104,946025270,875574578c909193268,942684204,959722041,942420536,808924471,808532277c892811308,943141686,942422064,942944825,875837489,892811308c859058231,962802743,926496050,842217264,959789356,959787573c925643572,892809524,859321648,909261100,876099890,959198001c909194802,909324601,909521196,825242420,1664495665,875706680c808662577,808987697,926496056,741683251,959525943,959526708c808987698,926037816,741421110,892679992,909456183,808987697c875573816,1664103475,959722040,808794423,842542128,959460149c741356594,926234424,942747959,926428216,926103093,741486904c809054264,909259829,842607664,943075638,1664694328,825831481c842543929,876162103,925905459,741750841,943206457,943011126c809053232,892482361,741421622,892679992,875901751,842607672c875967286,1664366649,842543160,942813744,926428212,825505333c741816369,943010360,892612659,892873778,875771192,741619257c808596536,892744760,808987704,858796600,1664626995,926233144c942749238,809053240,875902521,741488432,909194295,859256881c842542135,875574581,741814584,943206456,859387957,842542128c892876088,1664102704,808859448,876098355,842607665,909521718c741421104,808792632,842019892,876162098,859321906,741881145c942814265,842020145,809053240,959526201,1664299577,875901496c842021171,892873782,825833784,741815862,859385913,892875826c892873778,825833784,741488438,942814265,942815543,876096564c875639346,1664365876,875901496,825571379,876031027,943076145c741487414,842608697,892352821,808987704,858929464,741880884c925971512,892811061,926428208,825505333,1664693041,959788856c909457462,892808240,808925239,741749558,859189817,842478646c959982641,942945586,741880881,959722040,859123768,892939318c808858681,1664364596,943011640,875836723,876162097,926234930c741881395,943011640,825374259,876031024,926233393,741552433c942814265,959722289,876096560,808792370,1664169529,842543160c892678704,808987697,842019384,741619762,942747960,909588016c808987700,842019384,741619762,842543160,942813744,825764916c909129777,1664366135,842543160,942813744,808987700,842019384c741619762,942747960,909588016,808987700,842019384,741619762c842543160,942813744,909716532,825243698,1664626743,909652024c926233142,926428216,959657525,741618739,875706680,842412856c809053240,892940601,741946672,875705401,925905458,926428211c926300469,1664694583,892482616,808596788,876096560,859320882c741487920,926233144,859256630,892939314,926495033,741423412c926430520,825636665,808987704,809056568,1664626997,842608697c808530230,892939312,909456953,741618999,808858681,926364978c959982646,959461426,741618229,959984952,808596281,959982647c859321394,1664627254,959788856,892352566,876162101,842150962c741618227,959983672,909390898,808987702,959789112,741619761c842150968,892351288,959982642,892811314,1664364851,875705401c909128242,842607670,943272502,741423158,909261112,842152247c842542132,892351797,741357621,943273273,875967541,909716532c842020914,1664104500,926233144,892614198,808987698,892678201c741554226,875706680,943207224,959982644,925971506,741946424c909455929,942683188,842607664,825439286,1664692784,892678712c842216752,876096568,859320882,741487920,909718841,825243445c876162099,808596530,741619506,808596536,808924728,808987705c842216760,1664168496,909259833,808596536,876162100,858863666c741618482,942814777,909717808,892939320,926037305,741749042c825831481,875902009,876096567,859320882,1664234800,960050489c926298936,876162096,808596530,741356080,859189817,943273014c809053235,876163385,741881906,892940345,959525170,959982646c926168370,1664496438,909194295,926496561,876162097,875640882c741684786,942814265,875902257,926428211,825438262,741814832c875706680,959461425,909192247,808662070,808465968,942684259c909261111,942420531,875705650,909588018,942684204,926365753c942420528,808924471,808990262,825505580,909654068,959199033c858928690,875705396,892483683,926036792,959197749,842282546c942682680,909261100,808661041,925643577,926429492,875968569c892811308,909520951,942420024,959460919,942946359,909261155c842543668,942420529,926233911,859385909,909521196,909521716c741816371,926496057,926234424,892873783,875901497,741946168c959592760,825440563,959996724,842544178,741553976,892417079c808596277,842607673,825702709,741421365,808662073,876099888c876096565,925906482,741815862,842216505,808792631,876045106c842347825,741749556,909455928,942880051,892873781,859191352c741749305,825831481,875704889,808987702,842413624,741357360c825831481,943273778,876110645,808531506,741816375,825832760c892680504,876162102,808596530,741488434,926496057,808532280c959982644,825570098,741816370,892678712,943011120,842556208c825243445,741552948,875705401,859123762,876096567,959919154c741619254,842347064,959525684,959982641,825309234,741879859c892483896,825833524,876176183,808596530,741881650,892874808c892679993,808987698,926037816,741880883,926234424,909391408c959982647,842283314,741815089,875705401,825241650,809001782c842413624,741487155,926429240,959461170,959982647,825309234c741879859,859124280,943274032,876162099,842150962,741488432c825832760,943009849,876110643,909652018,741684532,876164409c842281270,876096560,842543666,741881906,825832761,858928953c809053240,876163385,741486648,960050489,842478904,892953392c825635897,741421879,942814265,925905208,892939315,960049465c741749296,892874808,926037561,809053238,875902521,741814835c909259833,909390904,959996720,959919666,741749559,825832761c875706169,876096560,925970994,741750583,859124280,909259831c959982641,825309234,741879859,892483896,825833524,892953399c960049465,741619762,859385913,926430514,926428212,960049206c741488952,909259833,892482616,876096569,959721778,741880633c875705401,875573554,926442296,926300469,741947703,875967033c942946610,959982649,859321394,741880374,892679992,925905975c876162098,808596530,741552949,825832760,825767218,926442291c943077685,741356088,842150968,892351288,809053234,825832249c741356089,875705401,909128242,808987705,926496056,741487925c926037049,909391924,959996727,859321394,741554230,909455928c808728115,892939319,960049465,741881906,926038328,858797620c876096562,926364722,741356086,892678712,943011120,842621744c959591478,741620020,875705401,825766194,808987697,859387704c741620019,959787577,859124279,876162098,876099122,741617714c960050489,892941368,876176178,808596530,741945648,808662073c959983921,808987696,959591736,741553977,892940345,926234680c876162105,959920178,741749557,825832761,959723321,809067314c892482361,741619512,842347064,892743988,959982644,859321394c741880374,926429240,808859442,892939312,926495033,741749815c808662073,959984951,876176178,842084403,741815345,842150968c808661816,808987704,842610488,741750579,825832761,942815545c842542130,825701685,741487414,959984952,909392178,959996725c859321394,741554230,809054264,842020149,876162104,825373746c741618997,808465977,892481845,842607667,960049718,741816630c876164409,926298422,876176182,875837746,741945656,875705401c859123762,909716531,825569328,741553458,875705400,892418359c876096563,859320882,741879859,909259832,942944305,876176184c825373746,741880880,859124280,858927927,926428214,842021173c741617712,875706680,943076152,959982643,892811314,741488437c909455929,909456180,809067321,875705145,741751093,842150968c825243441,892939318,825635897,741750582,809054264,859125045c876162104,842150962,741946928,909259832,859254833,876176182c892614962,741421875,892678712,859321648,842607670,875967286c741554233,875705401,842018866,926428209,926300469,741947703c909718841,875705909,959996721,825309234,741553715,942815544c875771447,842607669,842282549,741748792,875967033,842019123c809053241,892482361,741488440,842608697,808530230,842621744c943075638,741814838,875705401,926036018,926428212,825243957c741816628,959591481,909456436,926428216,909129525,741486900c858929464,909455925,892953401,943272249,741422903,859385913c942748217,926428209,876033333,741356083,942815544,909324593c926428211,825243957,741487927,825832761,959723321,959996722c808728882,741487928,808662073,892417591,959982641,825309234c741879859,875705400,892875313,842607670,842282549,741421112c892483896,942880564,892887856,825636920,741947192,842150968c808661816,926428216,808924981,741881393,875705401,842018866c959982645,909194290,741619253,909455928,909195059,876176184c876099122,741946674,875706680,943010104,876162102,808596530c741816114,892874808,892679993,926428210,943271990,741882160c859124280,842152240,842621752,943272502,741881393,875705401c875573554,808987702,926496056,741487925,808859448,959461433c876162104,876099122,741617714,825373752,859388212,876176184c825373746,741880880,959983672,926496824,926428215,943077685c741355827,909259833,892482616,876096569,959721778,741880633c875705401,875573554,809001784,926496056,741487925,808859448c959461433,842542136,959460149,741880370,842412601,909195321c876162104,825373746,741749808,892874808,892679993,926442290c943271990,741882160,909259833,808596536,876096564,959721778c741880633,825832761,909260857,808987700,959985976,741880626c909259833,892941112,876176179,876099122,741946674,875706680c842085176,876162102,842150962,741422896,825832760,943009849" fillcolor="black" stroked="f" o:allowincell="f" style="position:absolute;left:2222;top:467;width:13;height:11;mso-wrap-style:none;v-text-anchor:middle;mso-position-horizontal-relative:char">
                  <v:fill o:detectmouseclick="t" type="solid" color2="white"/>
                  <v:stroke color="#3465a4" joinstyle="round" endcap="flat"/>
                  <w10:wrap type="none"/>
                </v:rect>
                <v:rect id="shape_0" ID="Shape 32362" coordsize="145085,9144" path="l0,0l145085,0l145085,9144l0,9144c0,0,8419426,0,4259840,0c327680,524293,0,0,145085,0c145085,9144,0,9144,0,0c2000385136,1752458345,4273210,0,1476395008,1440910448c485490688,2128142271,0,0,1,1c0,1,0,0,4194304,0c4194304,0,327680,524293,65536,0c65536,0,65536,0,599261184,0c65536,0,0,539112500,4284784,0c1653604352,2128143272,65536,65536,1661468672,2128143272c327155712,2128141710,327155712,2128141710,-1382285312,0c116,1920234272,3238767,0,-1677066240,1441256024c1177419776,-1670847283,-1477439407,1440910448,0,0c1881145344,1440909747,2162688,0,2104098816,1441256024c1177419776,-1670847283,2101329,0,3211264,0c65536,917504,6553600,6357106,6881399,6750318c4390958,7536757,7274612,109,239140864,0c482344960,2128142271,482344960,2128142271,0,0c0,0,0,0,0,0c0,0,0,0,0,0c0,0,0,0,0,0c0,0,0,0,52428800,1440910127c46137344,1440910127,0,0,0,0c0,0,0,0,0,0c0,0,0,0,0,0c0,0,0,0,0,0c0,0,0,0,0,0c0,0,0,0,0,0c0,0,0,0,0,0c0,0,0,0,0,0c0,0,0,0,0,0c0,0,0,0,0,0c0,0,0,0,0,0c0,0,49283072,1440910127,0,0c0,0,0,0,0,0c0,0,0,0,0,0c0,0,0,0,1349517312,1440910130c808924721,842478648,757871416,926364721,876163892,824981296c959460404,875835441,741354552,942760752,875639096,875836213c875835692,959461680,741815351,842412338,741881910,825371696c959460400,909195320,875835692,909455921,1664365104,926363953c926495028,757872183,808924721,842478648,841757496,858861617c808204594,825373484,875967025,912470060,909325621,925972780c741617717,859125046,741355574,926233398,741748785,825767990c741947699,808793910,1664626995,809055028,741881145,909325623c741815607,876032567,741486902,741945393,825832242,909652020c1664101428,858929204,909718580,825371696,875640882,825700914c842544172,959722547,841756726,825766449,926036532,741354545c741368624,741354544,741354544,741368624,741354544,741354544c741368624,741354544,741354544,741368624,741354544,842345520c943206964,824979504,959460404,842084401,909402935,859255601c824980532,959460404,842084401,741354551,741354544,741368624c741354544,741354544,741368624,741354544,741354544,741368624c741354544,741354544,741368624,741354544,741354544,741368624c741354544,741354544,741368624,741354544,741354544,741368624c741354544,741354544,741368624,741354544,741354544,741368624c741354544,741354544,741368624,741354544,741354544,741368624c959720496,808663090,824980023,959460404,842084401,741354551c741368624,741354544,741354544,741368624,741354544,741354544c741368624,741354544,858860592,825571636,842085175,875835692c808532272,1664103217,959983672,842478642,876096561,943141938c741880886,943142199,825504055,842607670,875967286,741421623c825636664,959984438,842542130,825768244,1664497970,876164409c808726582,926428212,892549173,741422132,858862647,892679221c876162098,808859442,741487927,909457208,959461683,926428214c909326389,1664299314,943011640,959853875,892939314,825635897c741357622,942748727,892548401,876096561,842085426,741880627c942748727,825831736,842542128,825701173,1664497974,876164409c808726582,809053232,892940601,741356083,943011640,959853875c809053234,892679225,741421625,875968049,825570867,959198256c909325874,859126067,909261155,808794420,925644850,926431029c859320626,942684204,926167609,942420274,926167604,942945848c825505836,876033335,942421561,909654069,925972017,942684259c892612658,942421049,926102834,876098611,892811308,808924729c959198514,926167601,808857648,959461676,909455923,959197490c926496050,808990514,825505635,926363958,942421809,842086709c909389877,825505580,892679475,959198263,858928690,943272755c825505580,926430263,942421304,909587762,809056567,825505635c909587513,942422329,959920176,808532275,909521196,909260340c741685561,809054264,842020149,876031032,825767985,741684273c859385913,842413362,876045107,892418097,741814326,808859448c909455923,876031031,909653041,741486649,959525943,959657268c842542131,842217525,741487666,909717561,842019381,909206320c808530998,942814257,943011884,842609209,959198256,825702704c808990008,892483628,909195059,942421561,875967799,842545200c892483628,959459383,946025521,875901492,842477876,959789356c892482103,942421812,892809524,909260598,892483628,875968055c959199540,858797618,842216758,825505580,892613939,929248564c909324596,875705912,825505580,892613939,925643828,892547380c875836724,825505580,909653555,925643826,892547380,875836724c825505580,892613939,929248308,909324596,875705912,825505580c892613939,925643828,892547380,875836724,825505580,909653555c925643826,892547380,875836724,842283052,892679219,962801714c808596276,875968822,875706412,892942137,959198256,909392181c875574320,842283052,875837488,959197488,808728880,892549426c959789100,909456690,946024752,943273010,842216752,959789356c875574836,942421040,942682676,825242676,825505580,892613939c925643061,892547380,875836724,825505580,909653555,929248306c892547380,875836724,825505580,892613939,925643828,909324596c875705912,825505580,892613939,925643828,892547380,875836724c825505580,909653555,939537458,808597552,805319476,875706467c892942137,942420016,105985330,0,557842432,2128142271c557842432,2128142271,-1279262720,1440910448,-1279262720,1440910448c909180928,959985720,959461731,942881073,959199026,808596276c909654327,942684460,892679736,959197240,842217776,825374261c892811308,892548917,959199284,909325874,876099892,942684259c842149938,942421048,875967799,926429489,892483628,875574072c942420533,859125813,875968820,842283052,909391920,942422069c808597552,942748467,892483683,825636407,959199288,892746032c842477620,825505580,926429494,942421811,808793394,925972532c942684204,959984952,942420019,943011890,808529973,909588579c942879536,959197492,909325874,825241654,892483628,808727600c959197746,943075892,943012147,842283308,808792376,959199282c825571632,858929465,892483683,809055028,942421554,960051253c926299697,959461676,942944819,942420533,960051253,842479153c842283308,842610488,942421048,825373236,875902004,892483683c892875572,925643569,909324596,842217016,959461676,809055538c942422069,842610736,942945331,825505836,926364983,942420021c875967799,959656241,892811363,892876345,925642806,926431029c909325872,909261100,926168627,942420274,875901497,942944568c875706412,892352569,959198771,909392181,875574320,892811363c875901752,959197492,892940852,943076151,892811308,842412856c925642801,892547380,858861879,842283308,875770168,942420025c892416564,825637168,942684259,892481586,942420277,808597552c876098098,825309228,926298168,942421046,808597552,876098098c942684204,842149938,942421048,808988977,875968310,942684259c842149938,942421048,808597552,876098098,825309228,926298168c942421046,808597552,876098098,942684204,842149938,959198264c808989238,942683953,942684259,892483126,942422071,859190583c875836217,842610732,909326388,959199282,959527216,959787061c842283308,808596020,942420791,909718839,960050999,842283107c842347573,942420016,942813748,842346547,892483628,926365239c959197747,959527221,825832503,943011884,909588791,942422065c960051248,942748976,959461731,825308722,959197232,892746037c875902774,909392172,926233136,942421559,808989241,875705657c943011884,842217785,942421808,942944825,942814771,892811363c808990265,959198517,842281524,875705138,942684204,875835961c942421558,892876848,876097849,842283052,808663090,942420533c926429753,875639605,842283363,808596020,959198774,959591986c825767480,842610732,842610486,942421042,808793394,808990005c959789356,909391160,959198260,808989238,808989746,892483683c875968055,942420533,892352816,859320885,842610732,942880820c942421048,825504313,959723575,892483884,808727606,959197240c859059762,959590449,0,0,0,0c0,0,0,0,0,0c0,0,0,0,0,0c35717120,0,516947968,2128142271,516947968,2128142271c0,0,0,0,0,0c0,0,0,0,0,0c0,0,0,0,0,0c0,0,0,0,0,0c0,0,0,0,0,0c0,0,0,0,0,0c0,0,0,0,0,0c0,0,0,0,0,0c0,0,0,0,0,0c0,0,0,0,0,0c0,0,0,0,0,0c0,0,0,0,0,0c0,0,0,0,0,0c0,0,0,0,0,0c0,0,0,0,0,0c0,0,0,0,0,0c0,0,0,0,0,0c0,0,0,0,0,0c0,0,0,0,0,0c0,0,0,0,0,0c0,0,0,0,0,0c0,0,239075328,0,4194304,0c-955580416,351784,1177419776,-1670847283,4177,0c0,0,320012288,1629623885,1948265842,1440910445c1916403712,1010725456,2177655,0,-955580416,351784c1177419776,-1670847283,2101329,0,7405568,0c1878720512,1441256024,1177419776,-1670847283,1684607057,1868767266c846360428,1752638013,577074281,1983659567,1920234298,543517551c1869377379,589446514,892744755,539112545,1852403562,1819898995c1914846565,1684960623,1852121122,1885430628,1818632765,790787169c1523580990,1440910448,10551296,0,585826304,1441256005c1177419776,-1670847283,4177,0,0,0c948436992,2128143285,952107008,2128143285,958398464,2128143285c-1513095168,1440910448,3801088,1933180928,-1148165776,1440910448c-1147142144,1440910448,-1147142144,1440910448,1179648000,1440910448c1180434432,1440910448,1180696576,1440910448,0,0c0,0,0,0,0,0c2162688,0,1875902464,1440910130,0,0c3342336,3276854,2162688,0,327680,131077c65537,65537,2111165,0,11599872,0c1891303424,1441256015,1177419776,-1670847283,980881489,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917874746c1999584318,1917874746,1999584318,1917874234,1933211454,1768120688c5334894,0,-955580416,351784,1177419776,-1670847283c4177,65536,0,0,0,-196608c65535,0,65536,65536,-1125318656,755040255c1043267584,1933211452,3236208,0,484442112,2128142271c1186988032,1440910448,393216,2128084992,65536,0c3145728,0,5242880,0,-255131648,1441256005c1177419776,-1670847283,69713,0,-196608,0c65537,755023085,67313665,11796481,32769,67371009c65536,0,5242880,0,8454144,0c1630208000,1441256024,1177419776,-1670847283,1275072593,1919246953c1869182049,1699946606,6711666,1869901646,1851872032,1867382899c1394634612,544435809,1635149124,1634165102,26994,0c1043267584,1815770940,543649377,1635138167,1914846572,1431448949c980885538,1768188258,1918968381,574706477,792477231,1349663351c330382962,0,586153984,2128142271,586153984,2128142271c-1111490560,1440910448,-1111490560,1440910448,1815347200,825830448c811807796,942420012,876163380,808203826,892482604,808728633c862138412,943077170,842345520,859386420,808202284,892612908c741685296,875651888,892874805,875641132,741354548,875835705c808202284,808464995,892875568,741749553,842348337,859321652c875312436,842217266,808202289,926167340,892941110,741879856c808727601,875573561,878917684,959722808,943207984,842084908c842281272,741422898,741354544,1664166961,741420080,741354544c876163380,741617715,825516848,808662073,741354548,909586995c892088376,959591474,892742707,741749557,892756784,741749557c892742704,741749557,959786032,825635385,741619761,892756784c741749557,741354544,825832245,808792625,842279984,943141944c1664101428,859125297,859058230,841757237,825766449,926036788c892742706,741749557,859125046,909192246,909390134,842479160c842084908,859058488,1664235314,825700915,825701685,825371698c875640882,808531761,926036780,926233905,841757233,825766449c825700660,825044016,842151987,825439544,1664101426,741749041c808597809,842281778,858534455,926430002,808204086,909192492c909129527,808727094,875835692,909455921,1664365104,926363953c926495028,757872183,808924721,842478648,757871416,926364721c876163892,824981296,959460404,875835441,741354552,942760752c875639096,875836213,875835692,959461680,741815351,842412338c741881910,825371696,959460400,909195320,875835692,909455921c1664365104,926363953,926495028,757872183,808924721,842478648c841757496,858861617,808204594,825373484,875967025,912470060c909325621,925972780,741617717,859125046,741355574,926233398c741748785,825767990,741947699,808793910,1664626995,809055028c741881145,909325623,741815607,876032567,741486902,741945393c825832242,909652020,1664101428,858929204,909718580,825371696c875640882,825700914,842544172,959722547,841756726,825766449c926036532,741354545,741368624,741354544,741354544,741368624c741354544,741354544,741368624,741354544,741354544,741368624c741354544,842345520,943206964,824979504,959460404,842084401c909402935,859255601,824980532,959460404,842084401,741354551c741354544,741368624,741354544,741354544,741368624,741354544c741354544,741368624,741354544,741354544,741368624,741354544c741354544,741368624,741354544,741354544,741368624,741354544c741354544,741368624,741354544,741354544,741368624,741354544c741354544,741368624,741354544,741354544,741368624,741354544c741354544,741368624,959720496,808663090,824980023,959460404c842084401,741354551,741368624,741354544,741354544,741368624c741354544,741354544,741368624,741354544,858860592,825571636c842085175,875835692,808532272,1664103217,959983672,842478642c876096561,943141938,741880886,943142199,825504055,842607670c875967286,741421623,825636664,959984438,842542130,825768244c1664497970,876164409,808726582,926428212,892549173,741422132c858862647,892679221,876162098,808859442,741487927,909457208c959461683,926428214,909326389,1664299314,943011640,959853875c892939314,825635897,741357622,942748727,892548401,876096561c842085426,741880627,942748727,825831736,842542128,825701173c1664497974,876164409,808726582,809053232,892940601,741356083c943011640,959853875,809053234,892679225,741421625,875968049c825570867,959198256,909325874,859126067,909261155,808794420c925644850,926431029,859320626,942684204,926167609,942420274c926167604,942945848,825505836,876033335,942421561,909654069c925972017,942684259,892612658,942421049,926102834,876098611c892811308,808924729,959198514,926167601,808857648,959461676c909455923,959197490,926496050,808990514,825505635,926363958c942421809,842086709,909389877,825505580,892679475,959198263c858928690,943272755,825505580,926430263,942421304,909587762c809056567,825505635,909587513,942422329,959920176,808532275c909521196,909260340,741685561,809054264,842020149,876031032c825767985,741684273,859385913,842413362,876045107,892418097c741814326,808859448,909455923,876031031,909653041,741486649c959525943,959657268,842542131,842217525,741487666,909717561c842019381,909206320,808530998,942814257,943011884,842609209c959198256,825702704,808990008,892483628,909195059,942421561c875967799,842545200,892483628,959459383,946025521,875901492c842477876,959789356,892482103,942421812,892809524,909260598c892483628,875968055,959199540,858797618,842216758,825505580c892613939,929248564,909324596,875705912,825505580,892613939c925643828,892547380,875836724,825505580,909653555,925643826c892547380,875836724,825505580,892613939,929248308,909324596c875705912,825505580,892613939,925643828,892547380,875836724c825505580,909653555,925643826,892547380,875836724,842283052c892679219,962801714,808596276,875968822,875706412,892942137c959198256,909392181,875574320,842283052,875837488,959197488c808728880,892549426,959789100,909456690,946024752,943273010c842216752,959789356,875574836,942421040,942682676,825242676c825505580,892613939,925643061,892547380,875836724,825505580c909653555,929248306,892547380,875836724,825505580,892613939c925643828,909324596,875705912,825505580,892613939,925643828c892547380,875836724,825505580,909653555,929248306,892547380c875836724,825505580,892613939,925643828,909324596,875705912c825505580,892613939,925643828,892547380,875836724,825505580c909653555,929248306,892547380,875836724,825505580,892613939c925643828,909324596,875705912,825505580,892613939,925643828c892547380,875836724,825505580,909653555,929248306,892547380c875836724,825505580,892613939,925643828,909324596,875705912c825505580,892613939,925643828,892547380,875836724,825505580c909653555,929248306,892547380,875836724,825505580,892613939c925643828,909324596,875705912,825505580,892613939,925643828c892547380,875836724,825505580,909653555,962802738,842479925c909718576,942684204,808662582,942420025,943273010,858927152c959789356,875574836,942421040,942682676,825242676,825505580c892613939,929247541,909324596,875705912,825505580,892613939c925643828,892547380,875836724,825505580,909653555,925643826c892547380,875836724,825505580,892613939,929248308,909324596c875705912,825505580,892613939,942421044,909654069,842609968c892483628,909195061,942421555,942682676,892809525,892811308c909456184,946025017,859125808,842478130,909521196,858796340c741814578,960050489,926298936,876096562,943141938,741487670c808859448,909456953,876162097,825504051,1664627513,942748727c943206456,876162102,842281267,741947697,892678712,892351536c876096565,925906482,741357366,959788856,942815030,876031030c825373745,1664299574,909455928,909522483,892939316,876099897c741880628,892482616,858862132,842542128,943077173,741618738c875968049,959920436,942420023,909194807,959460404,942684259c892744247,959197752,842282546,842084920,842610732,825832501c925643575,842281268,842215730,943011884,909260344,942421812c926298681,825373241,909588579,808597041,942422073,892876848c842282041,825505580,959920180,959199026,892614960,942682679c959789356,909194804,959198008,842282546,875639352,959461731c859189811,824981816,842282550,825440569,876162100,825307187c741356598,943273273,926430005,959982645,959658290,741617971c909455928,959984947,876045111,926233393,741487158,926037049c842479668,959982647,942945586,741421108,808859448,909456953c876096561,892874802,741749300,942748727,842412088,876176183c942946098,741814839,943010360,859255091,876096566,842282290c741880369,926233144,925970736,909192243,959722550,876034359c909588524,875836977,946026800,842479664,842544438,959461420c842216752,942420531,876163641,825243184,825505580,808858931c959198008,825242420,808728113,959789356,942880056,946025783c892352816,875770419,842610732,842610486,925644082,842281268c892483121,892811308,808990265,942422324,926233906,926300208c959789356,842545457,962803253,842217776,876034101,959789100c808858161,959199030,909261104,892678449,942684204,875837751c959197234,875967794,808794164,909261100,808530740,946026802c842217781,909260336,842283308,842283062,959198256,909194802c959460919,842283308,842019380,959198263,909194802,875574839c842283308,943010873,946026548,808793394,909326389,909588524c858993456,959198515,842281524,825636145,959461676,808727862c959199542,926496050,925970482,842283308,842283062,946026805c825635385,943011378,842283308,808530484,959199540,808531506c875771954,909588524,909654320,942420273,825766457,942682929c942684204,926167609,962804018,959527221,875640120,909261100c909588017,942420272,892876848,942945847,959789356,909194804c959198775,892614960,858929461,959789356,876034353,962801721c959723058,808792118,942684204,892352825,942421041,808793394c892548661,909261100,959657523,959199285,842281524,959461425c842283052,926300208,962804016,942881072,926365753,892483628c892678197,942420024,926298681,892810297,959789356,842545457c942420790,842610741,809055800,859060524,926037810,946025781c808793394,808990005,909261100,842019636,959198006,842281524c875574065,959461676,926365749,942420534,892352816,926299446c892483628,909455413,962802995,943012144,858862903,842283308c858927668,959199538,842610997,909586736,942684204,842150709c959198519,842348848,909717809,959461676,858797618,929247284c943075636,825636149,959461420,842282288,942421046,842019380c959721776,909588524,808530736,942420531,909587762,892877111c825505580,842283062,946025271,942881077,858863925,842283052c858992948,942420534,875574839,925905205,842610732,808988980c925644601,825766196,909259572,942684204,876164408,962803764c892614960,858929461,909588524,808530736,959197491,892746032c825503795,825505580,909522996,959199540,842348853,859060533c959789356,842478902,946026550,875901492,825438514,842283052c892809522,925644082,942944564,909522487,959461676,892809527c942420278,825242164,825766713,959461676,859189298,946024498c859125808,943274288,842283308,842281272,959199029,825242420c876099633,842283052,842608694,959199536,959527221,909455928c892483628,926036023,946025520,960051248,942682160,842610732c909326388,959199282,959527216,959787061,842283308,892416564c942420278,909718839,960050999,842283052,842347573,946024496c942944825,942814771,959789356,859387188,959198008,842020404c825374005,892811308,875638841,942420537,926167604,909588535c959789356,859387959,-855624139,1440910448,-851443712,1440910336c2000420864,1851878458,67182695,0,548405248,2128142271c548405248,2128142271,-848297984,1440910448,-848297984,1440910448c980877312,792477298,1047542391,980889404,2019719284,1953394499c1047817829,980823868,1954047348,1048080226,1715107388,543976553c1701067375,1952671092,1937076077,1768711013,574450531,1864376948c1713519982,1702063201,1010708258,1953708662,1701539698,1819239200c574452335,909390627,573858101,1768909344,2037674862,574449004c1853190002,1696604772,1633903726,1713519984,578052460,2000436783c2000302129,544235890,1701869940,1869488701,790783342,1982807102c1634235194,1010722160,1752382070,543518817,574448745,1885431923c573595493,1920234272,1684368239,577118781,1631219488,2003790956c1701015145,574450796,1931485798,1701607796,1869619773,1769236851c1631219311,1819243362,996504693,1952867692,926299706,1869888313c942815856,1769421620,979924068,1748709943,1751607653,875706996c1936538416,1920413039,1932357729,1701607796,1970369338,996504161c1702112630,1630368888,1869112174,1869888114,1936538480,1869622639c1769236851,1747807855,2053730927,1635020399,1701981548,1769234796c1664771446,577921384,1887007776,1596079461,808464504,846487344c1042428464,1949988412,1651800165,1010727023,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349663351c792477298,1349663351,792477298,1349532279,2000436850,1010725434c1349663351,2000436850,1919249210,980885614,1030513014,790770210c980892734,1998617203,1818326586,842146365,1010708258,2054371959c1998615363,1818326586,842146365,1010708258,1181891191,1937010287c1631221536,1768514419,1767121469,544433517,544695630,1634561874c1998594670,1849780282,574450035,1701669204,1699618931,1867653239c577659245,1698330400,1098150753,1029794163,1835619362,1310749541c1377859429,1851878767,980885538,574452579,1701669204,1699618931c1867653239,577659245,2000436783,1819239226,1998615151,1818326586c1969300029,790785908,980892734,1735287148,1983543072,574450785c1378710898,1998594645,1684628026,1629633897,1095970162,1010708258c1916434223,1010725456,1047804535,1999584300,1010725946,1916434223c1999584318,1010724922,1949988655,1131963000,1702129263,1010725998c1949988399,1651800165,1010727023,1768307318,1864395884,1952801850c1836344165,1702065519,1667853411,1948401003,1852776482,1634083389c577074028,1983659567,1920234298,543517551,1869377379,589446514c892744755,539112545,1852403562,1819898995,1914846565,1684960623c1852121122,1885430628,1818632765,790787169,330301502,0c403701760,0,1042284544,1440910130,1008730112,1440909747c8192000,65536,920649728,1440910130,256901120,1440910130c6815744,131073,911212544,1440910130,1080033280,1440909747c6815744,65537,1012924416,1440910130,1020264448,1440910130c1469186048,16,914358272,1440910130,446693376,1440910130c6815744,1,-788529152,2128143113,-954204160,1440910129c256901120,16,974127104,1440910130,1024458752,1440909747c6029312,8650752,-792723456,2128143113,1716518912,1440910089c257490944,16,1093664768,1440910130,422576128,1440909765c7471104,131073,1087373312,1440910130,422576128,1440909765c7471104,65537,1090519040,1440910130,422576128,1440909765c7471104,1,399507456,1440910442,1008730112,1440909747c264699904,0,368050176,1440910442,1024458752,1440909747c266076160,0,371195904,1440910442,1008730112,1440909747c266076160,0,929038336,2128143093,1080033280,1440909747c265945088,0,972029952,2128143093,1024458752,1440909747c263979008,0,956301312,2128143093,1080033280,1440909747c263979008,0,952107008,2128143093,1080033280,1440909747c263979008,0,964689920,2128143093,1080033280,1440909747c263979008,0,960495616,2128143093,1080033280,1440909747c263979008,0,392167424,1440910442,1008730112,1440909747c264503296,0,935329792,2128143093,1008730112,1440909747c264372224,0,1509949440,1440910442,1080033280,1440909747c265617408,0,947912704,2128143093,1080033280,1440909747c264634368,0,395313152,1440910442,-538968064,1440909741c264634368,0,985661440,2128143093,1080033280,1440909747c264044544,0,903872512,2128143093,1080033280,1440909747c265093120,0,866123776,2128143093,1080033280,1440909747c265158656,0,989855744,2128143093,1080033280,1440909747c264044544,0,908066816,2128143093,1080033280,1440909747c265093120,0,870318080,2128143093,1080033280,1440909747c265158656,0,998244352,2128143093,422576128,1440909765c264044544,0,916455424,2128143093,422576128,1440909765c265093120,0,878706688,2128143093,422576128,1440909765c265158656,0,981467136,2128143093,1080033280,1440909747c264044544,0,899678208,2128143093,1080033280,1440909747c265093120,0,861929472,2128143093,1080033280,1440909747c265158656,0,994050048,2128143093,422576128,1440909765c264044544,0,912261120,2128143093,422576128,1440909765c265093120,0,874512384,2128143093,422576128,1440909765c265158656,0,1002438656,2128143093,-1313865728,1440909749c264110080,0,920649728,2128143093,-1313865728,1440909749c265224192,0,882900992,2128143093,-1313865728,1440909749c265289728,0,1516240896,1440910442,2006974464,1440909972c266010624,0,403701760,1440910442,1080033280,1440909747c264765440,0,975175680,2128143093,-1286602752,1440909741c264896512,0,887095296,2128143093,-1286602752,1440909741c264962048,0,849346560,2128143093,-1286602752,1440909741c265027584,0,939524096,2128143093,1080033280,1440909747c265879552,0,383778816,1440910442,1024458752,1440909747c265879552,0,387973120,1440910442,1008730112,1440909747c265879552,0,979369984,2128143093,-581959680,1440910129c264437760,0,895483904,2128143093,-581959680,1440910129c265486336,0,857735168,2128143093,-581959680,1440910129c265551872,0,1513095168,1440910442,1080033280,1440909747c265682944,0,364904448,1440910442,1080033280,1440909747c264175616,0,924844032,2128143093,1008730112,1440909747c264568832,0,931135488,2128143093,1080033280,1440909747c264372224,0,968884224,2128143093,1080033280,1440909747c263979008,0,943718400,2128143093,1080033280,1440909747c264306688,0,375390208,1440910442,1024458752,1440909747c264306688,0,379584512,1440910442,1008730112,1440909747c264306688,0,977272832,2128143093,-1313865728,1440909749c264241152,0,891289600,2128143093,-1313865728,1440909749c265355264,0,853540864,2128143093,-1313865728,1440909749c265420800,0,406847488,1440910442,1008730112,1440909747c264830976,0,967835648,1440910130,1008730112,1440909747c6619136,196608,-729808896,2128143113,1024458752,1440909747c69992448,0,-778043392,2128143113,422576128,1440909765c260964352,0,1059061760,1440910130,1020264448,1440910130c1469710336,16,1562378240,2128143113,1008730112,1440909747c67698688,0,1560281088,2128143113,-954204160,1440910129c66715648,0,1600126976,2128143113,1008730112,1440909747c67305472,0,1566572544,2128143113,-964689920,1440910129c258539520,0,1551892480,2128143113,422576128,1440909765c66715648,0,1595932672,2128143113,1024458752,1440909747c67371008,0,1591738368,2128143113,1024458752,1440909747c67436544,0,1814036480,2128143330,1024458752,1440909747c67567616,0,1587544064,2128143113,1024458752,1440909747c67633152,0,1809842176,2128143330,772800512,1440910129c66977792,0,1583349760,2128143113,1024458752,1440909747c67043328,0,1579155456,2128143113,1024458752,1440909747c67108864,0,1574961152,2128143113,1008730112,1440909747c67502080,0,1570766848,2128143113,1008730112,1440909747c66912256,0,1556086784,2128143113,422576128,1440909765c66715648,0,1604321280,2128143113,1024458752,1440909747c66519040,0,1528823808,2128143113,1024458752,1440909747c67239936,0,1818230784,2128143330,1080033280,1440909747c66519040,0,1606418432,2128143113,1080033280,1440909747c66519040,0,1610612736,2128143113,1080033280,1440909747c66519040,0,1547698176,2128143113,-933232640,1440910129c66584576,0,1801453568,2128143330,422576128,1440909765c66584576,0,1805647872,2128143330,1080033280,1440909747c66846720,0,1544552448,2128143113,-915406848,1440910129c66650112,0,1541406720,2128143113,422576128,1440909765c66650112,0,1538260992,2128143113,-897581056,1440910129c66453504,0,1535115264,2128143113,1080033280,1440909747c66781184,0,1530920960,2128143113,-933232640,1440910129c67174400,0,1795162112,2128143330,422576128,1440909765c67174400,0,1790967808,2128143330,1008730112,1440909747c67764224,0,1975517184,2128143330,1008730112,1440909747c71499776,0,1530920960,1440910442,1024458752,1440909747c67960832,0,1534066688,1440910442,1024458752,1440909747c68026368,0,1564475392,1440910442,1008730112,1440909747c68550656,0,1541406720,1440910442,1008730112,1440909747c68157440,0,1544552448,1440910442,1008730112,1440909747c68222976,0,1548746752,1440910442,1024458752,1440909747c68288512,0,1551892480,1440910442,1024458752,1440909747c68354048,0,1556086784,1440910442,1024458752,1440909747c68419584,0,1560281088,1440910442,1024458752,1440909747c68485120,0,-224395264,1440910441,1080033280,1440909747c68616192,0,1538260992,1440910442,1024458752,1440909747c68091904,0,1527775232,1440910442,1024458752,1440909747c67895296,0,-784334848,2128143113,1716518912,1440910089c257228800,0,-387973120,1440910440,1024458752,1440909747c81264640,0,1131413504,1440910441,1024458752,1440909747c81199104,0,1881145344,1440910442,1080033280,1440909747c81330176,0,1526726656,2128143113,-881852416,1440910129c76939264,0,926941184,1440910130,1080033280,1440909747c6750208,1,930086912,1440910130,1024458752,1440909747c6750208,8519681,934281216,1440910130,1080033280,1440909747c6750208,65537,-780140544,2128143113,422576128,1440909765c262602752,0,1032847360,1440910130,1008730112,1440909747c8060928,0,1877999616,1440910442,1008730112,1440909747c257425408,16,-767557632,2128143113,1080033280,1440909747c74186752,0,-769654784,2128143113,422576128,1440909765c74252288,0,938475520,1440910130,1024458752,1440909747c5963776,8650753,-735051776,2128143113,-843055104,1440910129c66322432,0,-737148928,2128143113,1024458752,1440909747c65732608,0,-732954624,2128143113,-864026624,1440910129c65601536,0,354418688,1440910442,422576128,1440909765c65601536,0,1997537280,2128143330,-793772032,1440910129c65863680,1,-740294656,2128143113,1008730112,1440909747c66125824,0,1859125248,1440910442,422576128,1440909765c65863680,0,-744488960,2128143113,1024458752,1440909747c65994752,0,-747634688,2128143113,-827326464,1440910129c66256896,0,-765460480,2128143113,-793772032,1440910129c65798144,1,-750780416,2128143113,1008730112,1440909747c66060288,0,1862270976,1440910442,422576128,1440909765c65798144,0,-754974720,2128143113,1024458752,1440909747c65929216,0,-758120448,2128143113,-811597824,1440910129c65536000,0,-761266176,2128143113,1080033280,1440909747c66191360,0,-763363328,2128143113,1024458752,1440909747c65667072,0,-803209216,2128143113,-954204160,1440910129c257622016,16,-799014912,2128143113,422576128,1440909765c257556480,16,-790626304,2128143113,1779433472,1440909742c257359872,16,-771751936,2128143113,1008730112,1440909747c73990144,0,1995440128,2128143330,422576128,1440909765c74317824,0,1008730112,2128143093,1008730112,1440909747c263258112,0,1012924416,2128143093,-726663168,1440910129c262995968,0,38797312,1440910130,1008730112,1440909747c6488064,0,1063256064,1440910130,1008730112,1440909747c6750208,196608,847249408,2128143093,1080033280,1440909747c263716864,0,843055104,2128143093,1024458752,1440909747c263585792,0,809500672,2128143093,1024458752,1440909747c263520256,0,1520435200,1440910442,1008730112,1440909747c263127040,0,1047527424,1440910053,1008730112,1440909747c263192576,0,801112064,2128143093,1008730112,1440909747c262930432,0,796917760,2128143093,1008730112,1440909747c262864896,0,805306368,2128143093,1008730112,1440909747c262799360,0,838860800,2128143093,1008730112,1440909747c263061504,0,834666496,2128143093,1080033280,1440909747c263716864,0,830472192,2128143093,1024458752,1440909747c263520256,0,826277888,2128143093,-504365056,1440910129c263651328,0,822083584,2128143093,1024458752,1440909747c263520256,0,817889280,2128143093,-468713472,1440910129c263782400,0,813694976,2128143093,1024458752,1440909747c263585792,0,-229638144,1440910441,-1008730112,1440909766c262733824,0,1050673152,1440910130,1080033280,1440909747c1469579264,0,-773849088,2128143113,1008730112,1440909747c74121216,0,1066401792,1440910130,1080033280,1440909747c5832704,65536,1069547520,1440910130,1080033280,1440909747c5832704,1048576,1073741824,1440910130,1080033280,1440909747c5832704,131072,1076887552,1440910130,1080033280,1440909747c5832704,983040,941621248,1440910130,1024458752,1440909747c5963776,8716289,-786432000,2128143113,1024458752,1440909747c75038720,0,1991245824,2128143330,1008730112,1440909747c68681728,0,-819986432,2128143113,1024458752,1440909747c69271552,0,-805306368,2128143113,1024458752,1440909747c68747264,0,-815792128,2128143113,1024458752,1440909747c69140480,0,-817889280,2128143113,1024458752,1440909747c69206016,0,1988100096,2128143330,1080033280,1440909747c68943872,0,-809500672,2128143113,1024458752,1440909747c68812800,0,-813694976,2128143113,1024458752,1440909747c68878336,0,-775946240,2128143113,1008730112,1440909747c74055680,0,1885339648,1440910442,1024458752,1440909747c81395712,0,1054867456,1440910130,1020264448,1440910130c1469644800,16,944766976,1440910130,428867584,1440910130c6619136,1,959447040,1440910130,1008730112,1440909747c6619136,65537,963641344,1440910130,1008730112,1440909747c6619136,131072,1983905792,2128143330,1080033280,1440909747c71303168,0,-824180736,2128143113,1080033280,1440909747c71172096,0,-828375040,2128143113,1080033280,1440909747c71237632,0,-832569344,2128143113,-687865856,1440910129c70975488,0,-836763648,2128143113,-677380096,1440910129c70909952,0,-840957952,2128143113,1008730112,1440909747c71041024,0,1979711488,2128143330,1008730112,1440909747c71106560,0,-845152256,2128143113,1008730112,1440909747c70123520,0,-849346560,2128143113,1008730112,1440909747c70778880,0,1081081856,1440910130,1008730112,1440909747c1469841408,0,1084227584,1440910130,256901120,1440910130c1469841408,65536,-878706688,2128143113,422576128,1440909765c71630848,0,361758720,1440910442,-606076928,1440910129c262537216,0,-853540864,2128143113,1008730112,1440909747c71368704,0,-857735168,2128143113,-660602880,1440910129c70189056,0,1123024896,1440910441,1080033280,1440909747c262471680,0,1518338048,2128143113,-642777088,1440910129c70844416,0,1514143744,2128143113,1024458752,1440909747c70254592,0,1509949440,2128143113,1024458752,1440909747c70451200,0,-861929472,2128143113,1024458752,1440909747c70582272,0,-866123776,2128143113,1024458752,1440909747c70713344,0,-870318080,2128143113,1024458752,1440909747c70057984,0,-874512384,2128143113,1024458752,1440909747c70647808,0,988807168,1440910130,997195776,1440910130c1468792832,0,1505755136,2128143113,1024458752,1440909747c70320128,0,1501560832,2128143113,1024458752,1440909747c70385664,0,1497366528,2128143113,-624951296,1440910129c70516736,0,1493172224,2128143113,1008730112,1440909747c71565312,0,956301312,1440910130,428867584,1440910130c6619136,0,1522532352,2128143113,-705691648,1440910129c76218368,0,1993342976,2128143330,422576128,1440909765c260898816,0,970981376,1440910130,1024458752,1440909747c6029312,8585216,1874853888,1440910442,-758120448,1440910129c258605056,0,1045430272,1440910130,-758120448,1440910129c1469513728,16,1871708160,1440910442,422576128,1440909765c260571136,16,1868562432,1440910442,422576128,1440909765c260505600,16,1568669696,1440910442,-1008730112,1440909766c71434240,0,977272832,1440910130,1080033280,1440909747c6684672,1,980418560,1440910130,1024458752,1440909747c6684672,8519681,984612864,1440910130,1080033280,1440909747c6684672,65537,1865416704,1440910442,1008730112,1440909747c76283904,0,1037041664,1440910130,-538968064,1440909741c8192000,0,1524629504,1440910442,1080033280,1440909747c262668288,0,-782237696,2128143113,1024458752,1440909747c258146304,0,0,0,0,0c0,0,0,0,0,0c0,0,0,0,0,0c0,0,0,0,0,0c0,0,0,0,0,0c0,0,0,0,0,0c0,0,0,0,0,0c0,0,0,0,0,0c0,0,0,0,0,0c0,0,0,0,0,0c0,0,0,0,0,0c0,0,0,0,0,0c0,0,0,0,0,0c0,0,0,0,0,0c0,0,0,0,0,0c0,0,0,0,0,0c0,0,0,0,0,0c0,0,0,0,0,0c0,0,0,0,0,0c0,0,0,0,0,0c0,0,0,0,0,0c0,0,0,0,0,0c0,0,0,0,-148832256,0c65536,-1944518656,812384256,829173804,942683444,1815096373c808793137,959198520,1815360561,825830448,811807796,942420012c876163380,808203826,892482604,808728633,862138412,943077170c842345520,859386420,808202284,892612908,741685296,875651888c892874805,875641132,741354548,875835705,808202284,808464995c892875568,741749553,842348337,859321652,875312436,842217266c808202289,926167340,892941110,741879856,808727601,875573561c878917684,959722808,943207984,842084908,842281272,741422898c741354544,1664166961,741420080,741354544,876163380,741617715c825516848,808662073,741354548,909586995,892088376,959591474c892742707,741749557,892756784,741749557,892742704,741749557c959786032,825635385,741619761,892756784,741749557,741354544c825832245,808792625,842279984,943141944,1664101428,859125297c859058230,841757237,825766449,926036788,892742706,741749557c859125046,909192246,909390134,842479160,842084908,859058488c1664235314,825700915,825701685,825371698,875640882,808531761c926036780,926233905,841757233,825766449,825700660,825044016c842151987,825439544,1664101426,741749041,808597809,842281778c858534455,926430002,808204086,909192492,909129527,808727094c875835692,909455921,1664365104,926363953,926495028,757872183c808924721,842478648,757871416,926364721,876163892,824981296c959460404,875835441,741354552,942760752,875639096,875836213c875835692,959461680,741815351,842412338,741881910,825371696c959460400,909195320,875835692,909455921,1664365104,926363953c926495028,757872183,808924721,842478648,841757496,858861617c808204594,825373484,875967025,912470060,909325621,925972780" fillcolor="black" stroked="f" o:allowincell="f" style="position:absolute;left:2231;top:467;width:227;height:11;mso-wrap-style:none;v-text-anchor:middle;mso-position-horizontal-relative:char">
                  <v:fill o:detectmouseclick="t" type="solid" color2="white"/>
                  <v:stroke color="#3465a4" joinstyle="round" endcap="flat"/>
                  <w10:wrap type="none"/>
                </v:rect>
                <v:rect id="shape_0" ID="Shape 32363" coordsize="9144,9144" path="l0,0l9144,0c9144,9144,0,9144,0,0c790757376,980578110,2189677,0,1149239296,1440910443c0,0,7536640,1915579489,2190437,0c1595408384,2128143274,1847590912,1440910448,2139095040,2128143114c15794176,0,-2094006272,2128143274,1586495488,1440910448c1587019776,1440910448,1587019776,1440910448,-2090860544,2128143274c0,0,0,0,0,0c0,0,0,0,0,0c-2088763392,2128143274,65536,334823424,-32500147,1440910127c1368391680,1440910121,0,0,0,0c-1664090112,1440909976,1600126976,1440910448,1568669696,1440910448c0,0,-413663232,1440909985,0,0c0,0,65536,0,1808793600,1440910447c1809317888,1440910447,1809317888,1440910447,330694656,82974287c9508431,0,1565523968,1440910448,-401604608,1440910447c-983564288,1440910447,1623195648,1440910448,1626341376,1440910448c-980418560,1440910447,-386924544,1440910447,-383778816,1440910447c821035008,1440910447,6684672,6488169,3080293,3014705c3080242,6619245,6357108,7340079,6750315,6815779c7536737,6357072,7602290,65536,574423040,808662321c14757936,0,-1552941056,2128138672,65536,0c1509949440,1440910448,0,0,-1533018112,2128138672c0,0,-1529348096,2128138672,-1525678080,2128138672c-1519386624,2128138672,-1514668032,2128138672,-1509425152,2128138672c-1505230848,2128138672,-1502085120,2128138672,-1496842240,2128138672c1891631104,1440910448,1892155392,1440910448,1892155392,1440910448c-1972371456,1440910120,284164096,1440910118,1849688064,1440910448c1851260928,1440910448,-497025024,2128138681,-1986002944,2128138680c1175977984,1440910448,-394264576,1440910447,536936448,1701869940c2013274685,808464432,2192479,0,-1749811200,1441256728c1177419776,-1670847283,4177,0,4259840,0c-860356608,2128141706,131072,0,-1920991232,1440910447c298844160,1440910448,299368448,1440910448,299368448,1440910448c1981808640,574450785,2175024,0,1231028224,1440910448c0,0,1661468672,2128143272,2162688,0c327680,131077,65537,74680,2106296,0c4259840,0,65536,1245184,2097152,2883630c3801147,6291501,4128807,6225953,2228285,8192123c2687016,6094939,1699872768,1684611174,4275576,0c0,0,0,0,0,0c0,0,0,0,0,0c17694720,13762830,4275826,0,-860356608,2128141706c131072,0,1847590912,1440910448,1195376640,1440910448c1195900928,1440910448,1195900928,1440910448,808714240,1031340032c3224098,0,65536,524288,5242880,7536751c7602281,7274601,110,1440910448,3145728,0c2162688,0,1595408384,2128143274,-515899392,1440910447c2139095040,2128143114,135331840,0,-1491075072,1440910448c-1489502208,1440910448,-1489502208,1440910448,1572864,-1015021568c0,0,0,0,0,0c0,20971520,0,0,0,0c0,0,0,21037056,0,0c0,0,0,0,599261184,21102592c0,0,0,0,0,0c599261184,21168128,-1124073472,1440910448,-1120010240,1440910448c-1120010240,1440910448,3670016,-1051328512,1247805440,1440910448c1248854016,1440910448,1248854016,1440910448,655360,-2126118912c1179648000,1440910448,1181089792,1440910448,1181089792,1440910448c1048576,-1051262976,-1428160512,1440910448,-1425145856,1440910448c-1425145856,1440910448,2621440,-1051656192,0,0c0,0,0,0,0,21430272c0,0,0,0,0,0c0,21561344,-1423966208,1440910448,-1420951552,1440910448c-1420951552,1440910448,2621440,-1052442624,0,0c0,0,0,0,131072,8716288c0,0,0,0,0,0c65536,8847360,0,0,0,0c0,0,0,25165824,0,0c0,0,0,0,0,25231360c0,0,0,0,0,0c1048576,29294608,0,0,0,0c0,0,-65536,25362687,0,0c0,0,0,0,131072,30867456c0,0,0,0,0,0c0,33488905,0,0,0,0c0,0,1697906688,29360292,0,0c0,0,0,0,-1697972224,29491291c0,0,0,0,0,0c131072,30801920,0,0,0,0c0,0,0,29425665,0,0c0,0,0,0,0,37683202c422576128,1440909765,265158656,0,981467136,2128143093c1080033280,1440909747,264044544,0,967835648,1440910130c1008730112,1440909747,6619136,196608,1059061760,1440910130c1020264448,1440910130,1469710336,16,926941184,1440910130c1080033280,1440909747,6750208,1,930086912,1440910130c1024458752,1440909747,6750208,8519681,934281216,1440910130c1080033280,1440909747,6750208,65537,1032847360,1440910130c1008730112,1440909747,8060928,0,938475520,1440910130c1024458752,1440909747,5963776,8650753,38797312,1440910130c1008730112,1440909747,6488064,0,1063256064,1440910130c1008730112,1440909747,6750208,196608,1050673152,1440910130c1080033280,1440909747,1469579264,0,1066401792,1440910130c1080033280,1440909747,5832704,65536,1069547520,1440910130c1080033280,1440909747,5832704,1048576,1073741824,1440910130c1080033280,1440909747,5832704,131072,1076887552,1440910130c1080033280,1440909747,5832704,983040,941621248,1440910130c1024458752,1440909747,5963776,8716289,1054867456,1440910130c1020264448,1440910130,1469644800,16,944766976,1440910130c428867584,1440910130,6619136,1,959447040,1440910130c1008730112,1440909747,6619136,65537,963641344,1440910130c1008730112,1440909747,6619136,131072,1081081856,1440910130c1008730112,1440909747,1469841408,0,1084227584,1440910130c256901120,1440910130,1469841408,65536,988807168,1440910130c997195776,1440910130,1468792832,0,956301312,1440910130c428867584,1440910130,6619136,0,970981376,1440910130c1024458752,1440909747,6029312,8585216,1045430272,1440910130c-758120448,1440910129,1469513728,16,977272832,1440910130c1080033280,1440909747,6684672,1,980418560,1440910130c1024458752,1440909747,6684672,8519681,984612864,1440910130c1080033280,1440909747,6684672,65537,1037041664,1440910130c-538968064,1440909741,8192000,0,0,0c53542912,0,534773760,2128142271,534773760,2128142271c1368391680,1440910448,1368391680,1440910448,0,0c0,0,0,0,0,0c0,0,0,0,0,0c0,0,0,0,0,0c0,0,0,0,0,0c0,0,0,0,0,0c0,0,0,0,0,0c0,0,0,0,0,0c0,0,0,0,0,0c0,0,0,0,0,0c0,0,0,0,0,0c0,0,0,0,0,0c0,0,0,0,0,0c0,0,0,0,0,0c0,0,0,0,0,0c0,0,0,0,0,0c0,0,0,0,0,0c0,0,0,0,0,0c0,0,0,0,0,0c0,0,0,0,0,0c135266304,0,17891328,0,-219152384,1440910080c1245184000,2128143356,327680,196608,131072,0c0,65536,0,0,0,0c0,65536,0,0,15728640,0c4980736,1852796474,1245199205,2128143356,1245184000,2128143356c1245184000,2128143356,1245184000,2128143356,67698688,1769107304c28538,0,0,0,1919418368,813195008c1245196336,2128143356,1245184000,2128143356,1245184000,2128143356c1245184000,2128143356,67043328,0,0,0c0,0,524288,0,2097152,-65536c-1,65535,0,0,0,0c131072,0,0,0,2162688,0c-598736896,1440909971,0,0,2097152,0c15794176,0,-955973632,351784,1177419776,-1670847283c49418321,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9508431,0,1827667968,1440910448,-1939865600,1440910448c1941962752,1440910448,1948254208,1440910448,1951399936,1440910448c1945108480,1440910448,-1528823808,1440910448,-1525678080,1440910448c-1522532352,1440910448,6684672,6488169,3080293,3014705c3080242,6619245,6357108,7340079,6750315,6815779c7536737,6357072,7602290,0,0,0c14745600,0,65536,3538944,1869611008,1769236851c1631219311,1819243362,996504693,1952867692,909390394,1869888304c909392496,1769421623,979924068,1748710193,1751607653,825309812c1936538368,1920413039,1932357729,1701607796,1852796474,762723173c1954047348,1668178221,980578152,1684302189,1832609132,1882025843c1953067887,762212201,1769107304,1953394554,1915579489,1952541797c979727977,1918986339,1949136384,762607717,1751346785,1832546927c1818518633,1936538469,1869622639,1769236851,1747807855,2053730927c1635020399,1701981548,1769234796,1664771446,577921384,1887007776c1593851237,808464504,2187056,0,1618280448,1441256024c1177419776,-1670847283,2101329,0,4259840,0c1831141376,1441256024,1177419776,-1670847283,1661472849,2128143272c-1476395008,1440910448,327155712,2128141710,-1382219776,0c4194304,0,4259840,0,65536,1245184c2097152,2883630,3801147,6291501,4128807,6225953c2228285,8192123,2687016,6094939,0,0c4259840,0,0,0,0,0c0,0,0,0,0,0c0,0,17694720,13762830,4259842,0c485490688,2128142271,1820327936,1440910448,521666560,2128143274c0,0,0,9144,0,0c4194420,0,3145728,0,65536,655360c4259840,6488174,7274600,5505138,7340153,101c1634074624,577074028,9518639,0,1832910848,1440910448c1833435136,1440910448,1833435136,1440910448,1837105152,1440910448c1837629440,1440910448,1837629440,1440910448,-1980760064,1440910448c17694720,0,0,0,0,0c0,0,0,0,0,0c0,0,0,0,0,0c957743104,1440910447,15794176,0,-2094006272,2128143274c1540358144,1440910448,1540882432,1440910448,1540882432,1440910448c-2090860544,2128143274,0,0,0,0c0,0,0,0,0,0c0,0,-2088763392,2128143274,65536,334823424c1140856397,1440910128,83886080,1440910128,0,0c0,0,-1664090112,1440909976,1898971136,1440910448c1929379840,1440910448,0,0,-413663232,1440909985c0,0,0,0,65536,0c1171259392,1440910448,1171783680,1440910448,1171783680,1440910448c330694656,82974287,4265551,0,-860356608,2128141706c131072,0,1224736768,1440910448,-1441792000,1440910445c-1441267712,1440910445,-1441267712,1440910445,790757376,1664101438c9515314,0,-407896064,1440910447,-407371776,1440910447c-407371776,1440910447,-403701760,1440910447,-403177472,1440910447c-403177472,1440910447,-467664896,1440910447,17694720,0c0,0,0,0,0,0c0,0,0,0,0,0c0,0,0,0,-437911552,1440910445c3211264,0,65536,917504,6553600,6357106c6881399,6750318,4390958,7536757,7274612,109c3211264,0,1852112896,1441256024,1177419776,-1670847283c2083524689,1440910447,0,0,1881145344,1440909747c4259840,0,1653604352,2128143272,131072,65536c1661468672,2128143272,327155712,2128141710,327155712,2128141710c-1382219776,0,4194304,0,2162688,0c1968701440,2128138670,0,8060928,2097152,0c2162688,0,-1664090112,1440909976,0,0c0,0,2162688,0,65536,1441202176c0,0,980877312,1919252079,2190438,0c-1664090112,1440909976,0,0,980877312,1768188258c2193184,0,-1980760064,1440910448,0,0c1717895168,1030058607,2175010,0,1895825408,1440910448c0,0,262144,1969291264,3239796,0c-566231040,2128142616,1898971136,1440910448,1544552448,1440910448c1545076736,1440910448,1545076736,1440910448,3211264,0c0,0,0,0,65536,0c0,0,0,0,3211264,0c65536,524288,5242880,7536751,7602281,7274601c110,0,265027584,875640882,3224114,0c1959264256,2128138670,0,8192000,131072,1440910337c0,0,265093120,959722547,3223606,0c65536,655360,4259840,6488174,7274600,5505138c7340153,101,265158656,825831479,3225655,0c0,0,0,0,65536,0c0,0,0,0,3211264,0c-253231104,2128143270,1622147072,1440910052,0,0c0,0,1245184000,2128143356,13697024,0c78643200,2128143295,1600126976,1440910448,973078528,1919252079c2003790950,1668183376,980885620,1030513014,1818322466,790783347c980892734,1768188258,1983543072,574450785,1043276336,1933211452c1768120688,1998612334,1711301178,1030058607,12322,0c0,0,980877312,1701734764,1701606738,1969300029c539127668,1768700535,574449006,573977906,2000436783,1917874746c1999584318,1917874746,1999584318,1917874234,973093950,2000436850c29242,980877312,1852990827,1983543072,574450785,1043276338c13631488,0,2162688,0,1592786944,2128143274c-515899392,1440910447,1552941056,1440910448,2162688,0c65536,1441202176,0,0,0,0c2162688,0,-1664090112,1440909976,0,0c0,0,3211264,0,-65536,65535c1245184000,2128143356,-65536,-1,-1,-1c65535,65536,8454144,0,2019557376,1440910448c-864026624,2128143283,0,0,0,0c0,0,1310720,0,0,0c0,0,1592262656,1440910448,0,-65536c98303,825491456,14137,0,0,0c0,0,1664090112,741354544,23145520,0c1918369792,2128143290,0,0,0,0c0,0,0,0,0,0c0,0,-590348288,1440910447,872415232,1440910447c0,0,0,0,0,0c0,808845312,8226,0,0,0c0,0,0,0,0,0c0,0,0,0,0,0c0,0,0,0,0,0c0,0,0,0,0,0c0,0,0,0,0,0c0,0,-1058013184,2128138476,-58720256,1440910027c0,0,0,0,0,0c0,0,0,0,0,0c0,589824,96032,0,1454374912,1440910131c0,0,3211264,0,-255852544,2128143270c-2023751680,1440909981,0,0,1634992128,1914846572c1431448949,980885538,3238242,0,-255852544,2128143270c-967835648,1440910130,0,0,792461312,1047673463c3145728,0,30474240,0,1167458304,1441256007c1177419776,-1670847283,1349521489,2000436850,1702260538,1869375090c1853182071,1998615651,1818326586,1634083389,577074028,2000436783c1684628026,980885609,1030513014,790769698,980892734,1667330163c543649385,1700936311,1701998438,573579837,1631221536,1919251558c909189693,1998594608,1852402746,1819628133,1629633893,577729653c1815770912,1030057577,909455906,1010708258,1349663351,792477298c1349663351,792477298,1349532279,2000436850,1010725434,1349663351c2000436850,1919249210,980885614,1030513014,790770210,980892734c1998617203,1818326586,842146365,1010708258,2054371959,1998615363c1818326586,842146365,1010708258,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1969300029c790785908,980892734,1735287148,1983543072,574450785,1378710898c1998594645,1684628026,1629633897,1095970162,1010708258,1916434223c1010725456,1047804535,1999584300,1010725946,1916434223,1999584318c356413498,0,482344960,2128142271,154206208,0c-262144000,2128143270,-412090368,1440910447,-411566080,1440910447c-411566080,1440910447,-1487929344,1440910052,-1488977920,1440910052c0,1440874496,-985661440,1440910447,-985137152,1440910447c-985137152,1440910447,-65536,32767,-65536,32767c0,0,0,0,-65536,32767c-65536,32767,0,0,0,0c868246898,1440910447,868745216,1440910447,868745216,1440910447c1233125376,1440910051,-1226833920,2128142610,1659895808,1440910448c-349700096,2128143270,-429916160,1440910447,0,0c29796,1440910130,47185920,35268,7471104,65537c-590331016,1440910447,0,0,0,0c0,0,0,0,0,0c0,0,1233125376,1440910051,0,0c-1639972864,1440910052,0,0,1772617728,2128143290c0,0,0,0,1775763456,2128143290c0,0,0,0,-409993216,1440910447c0,0,0,0,1249902592,1440910448c-267911168,2128143270,0,0,1686634496,1440910448c0,0,0,0,0,0c-2147418112,-1,-2147352577,-1,1705050111,2128143285c0,0,-1932984320,2128143117,65536,0c1744858479,2128142939,1687683072,1440910448,3276800,0c1509949440,1440910442,0,0,0,0c0,0,1080033280,1440909747,264634368,0c385895968,1440910442,131072,1440874496,3276800,0c0,16900853,-65536,6619135,65636,0c1310720,2128084992,0,0,384303104,1440910422c0,0,0,0,0,0c0,0,1245184000,2128143356,2097152,140050432c67043586,2128143093,0,0,400556032,1440909966c399507456,1440909966,0,1440875519,265158656,0c998270498,2128143093,422576128,1440909765,264044544,0c916464189,2128143093,422576128,1440909765,265093120,0c878734965,2128143093,422576128,1440909765,265158656,0c981475888,2128143093,1080033280,1440909747,264044544,0c899678208,2128143093,1080033280,1440909747,265093120,0c861929472,2128143093,1080033280,1440909747,265158656,0c994077498,2128143093,422576128,1440909765,264044544,0c912291386,2128143093,422576128,1440909765,265093120,0c874521149,2128143093,422576128,1440909765,265158656,0c1002447421,2128143093,-1313865728,1440909749,264110080,0c920676723,2128143093,-1313865728,1440909749,265224192,0c882930529,2128143093,-1313865728,1440909749,265289728,0c1516249122,1440910442,2006974464,1440909972,266010624,0c403717679,1440910442,1080033280,1440909747,264765440,0c975191102,2128143093,-1286602752,1440909741,264896512,0c887120442,2128143093,-1286602752,1440909741,264962048,0c849361527,2128143093,-1286602752,1440909741,265027584,0c939572944,2128143093,1080033280,1440909747,265879552,0c383827408,1440910442,1024458752,1440909747,265879552,0c387985212,1440910442,1008730112,1440909747,251658240,0c979398498,2128143093,-581959680,1440910129,264437760,0c895509349,2128143093,-581959680,1440910129,265486336,0c857750134,2128143093,-581959680,1440910129,265551872,0c1513122336,1440910442,1080033280,1440909747,265682944,0c364920176,1440910442,1080033280,1440909747,264175616,0c924852797,2128143093,1008730112,1440909747,264568832,0c931164257,2128143093,1080033280,1440909747,264372224,0c968892989,2128143093,1080033280,1440909747,263979008,0c943749492,2128143093,1080033280,1440909747,264306688,0c375416172,1440910442,1024458752,1440909747,264306688,0c379599670,1440910442,1008730112,1440909747,264306688,0c977300601,2128143093,-1313865728,1440909749,264241152,0c891319354,2128143093,-1313865728,1440909749,265355264,0c853570670,2128143093,-1313865728,1440909749,265420800,0c406856253,1440910442,1008730112,1440909747,264830976,0c967851640,1440910130,1008730112,1440909747,6619136,196608c-729780166,2128143113,1024458752,1440909747,69992448,0c-778018442,2128143113,422576128,1440909765,260964352,0c1059089505,1440910130,1020264448,1440910130,1469710336,16c1562407535,2128143113,1008730112,1440909747,67698688,0c1560308076,2128143113,0,1426063360,0,0c0,58121,1008730112,1440909747,67305472,0c1566601274,2128143113,-964689920,1440910129,258539520,0c1551922976,2128143113,422576128,1440909765,66715648,0c1595945506,2128143113,1024458752,1440909747,67108864,0c15919,2128143113,0,0,0,0c0,0,0,0,0,0c-2147418112,-1,-2147352577,-1,17760255,0c0,0,983040,1440910129,1218445312,2128143295c0,0,-1996488704,2128143093,262144,0c1943039843,2128142614,1659895808,1440910448,0,0c1560281088,2128143113,0,0,0,0c1704993341,2128143285,0,0,-1993867264,2128143093c65536,0,-772800512,2128142611,1659895808,1440910448c6553600,0,1023410176,1440909747,-65536,-1c1526792191,1,1704984576,2128143285,0,0c-1990721536,2128143093,65536,0,-994050048,2128142611c1659895808,1440910448,13107200,0,50331648,0c31092,0,0,0,0,0c0,0,0,0,0,0c0,0,0,0,0,0c0,0,-868220928,2128142616,1600126976,1440910448c974127104,2128142617,1600126976,1440910448,-778043392,2128142616c1600126976,1440910448,-1498415104,2128142618,1600126976,1440910448c0,0,0,0,0,0c0,0,0,0,0,0c1523187712,2128143104,-933232640,1440910129,2162688,0c1631584256,1440910130,0,0,3342336,3145782c2162688,0,0,0,1692401664,599261205c0,1768188258,3241760,0,-955908096,351784c1177419776,-1670847283,521670737,2128143274,0,-603979776c6373569,103,4268066,0,1476395008,1440910448c-1433403392,1440910448,521666560,2128143274,0,0c1999618056,1917874746,1999584318,1917874234,4209726,0c2097152,0,1484783616,1440910448,0,0c0,1919221760,3239014,0,-253231104,2128143270c1622147072,1440910052,0,0,0,0c1245184000,2128143356,2162688,0,1181220864,2128143295c1839202304,1440910448,-568328192,1440910447,2162688,0c1473249280,1440910448,0,0,574423040,573977906c2178607,0,1756364800,1440910130,0,0c3342336,3211318,2162688,0,-1519386624,1440910448c0,0,-1458044928,2126817064,8454144,0c-1943011328,1440910448,-864026624,2128143283,0,0c0,0,0,0,1310720,0c0,0,0,0,1839726592,1440910448c0,-65536,98303,1440874496,0,0c0,0,0,0,1469841408,0c31553637,0,2141716480,2128143290,131072,2128084992c1258291200,1440910448,0,0,-2119172096,2128143290c827326464,1440910447,-2115502080,2128143290,-2111832064,2128143290c-2106589184,2128143290,-2102394880,2128143290,-2096103424,2128143290c-2090336256,2128143290,-2085617664,2128143290,-2082471936,2128143290c-2078801920,2128143290,-2075656192,2128143290,-2071986176,2128143290c-2067791872,2128143290,-2062548992,2128143290,1562378240,1440910448c-2057830400,2128143290,-405798912,1440910447,-405274624,1440910447c-405274624,1440910447,6553600,6553600,0,0c1245184000,2128143356,1245184000,2128143356,1879048192,1440910448c1862270976,544437358,14967,0,-128974848,1440910441c0,0,0,0,0,0c1197473792,2128143334,1844445184,1440910131,0,1634300737c-2055200195,2128143290,-2026373120,2128143290,-2020081664,2128143290c-2014314496,2128143290,-2009595904,2128143290,-2004877312,2128143290c-2000683008,2128143290,-1997012992,2128143290,-1591738368,2128143332c-396361728,1440910447,0,0,0,0c-1993867264,2128143290,-1985478656,2128143290,-1981808640,2128143290c-1978138624,2128143290,-1974992896,2128143290,-1970798592,2128143290c-1967652864,2128143290,0,0,577044480,2000436783c12673594,0,482344960,2128142271,482344960,2128142271c0,0,0,0,1631191040,1919251558c909189693,1998594608,1852402746,1819628133,1627405669,577729653c1079072,1030057577,12834,0,0,792477298c1538275959,1440910448,-1585446912,1440909972,1857552384,1440910448c1847590912,1440910448,-563085312,1440910447,1197473792,1440910448c1893728256,1440910448,0,0,0,0c0,0,1857552384,1440910448,1936982016,1631221536c2188147,0,287309824,1440910118,482344960,2128142271c1097334784,1030321006,2182178,0,-62914560,2128143310c1224736768,1440910448,1481637888,1440910448,3211264,0c-65536,65535,1245184000,2128143356,-65536,-1c-1,-1,65535,65536,23164474,0c1918369792,2128143290,0,0,0,0c0,0,0,0,0,0c0,0,-568328192,1440910447,1546649600,1440910448c0,0,0,0,0,0c0,1818558464,15724,0,0,0c0,0,0,0,0,0c0,0,0,0,0,0c0,0,0,0,0,0c0,0,0,0,0,0c0,0,0,0,0,0c0,0,-1058013184,2128138476,-58720256,1440910027c0,0,0,0,0,0c0,0,0,0,0,0c0,589824,86135,0,1844445184,1440910131c0,0,7405568,0,-955842560,351784c1177419776,-1670847283,7540817,7209077,7536686,6357108c3014770,6881388,6750318,6881397,7602291,6488169c3014706,6881356,6750318,5439605,7471205,6881398c6619235,6357069,6357102,6619239,114,2000436850c12677690,0,78643200,2128143295,1898971136,1440910448c1040187392,1798993724,544109157,1635138167,841104748,1010708258c2054371959,1998615363,1818326586,875700797,1010708258,1181891191c1937010287,1631221536,1768514419,1766597181,1627415906,1852795252c21280,0,0,0,1651048448,1952543333c544108393,1769104723,1998594662,1935762746,1769161076,1310866785c544175215,1936613715,980885538,574452579,1869901646,1851872032c1694507123,1634623862,24935,1010696192,1634482807,1998612334c3241530,0,-247988224,2128143270,421527552,1440910131c0,0,1917845504,1999584318,1010725434,1882879791c3226686,0,-250609664,2128143270,-678428672,1440910130c0,0,1948254208,1440910448,1667563520,1970236788c3237235,0,-255852544,2128143270,-2023751680,1440909981c0,0,1868562432,1030909804,875766562,878785846c3219490,0,-255852544,2128143270,-967835648,1440910130c0,0,977010688,2019719284,3174211,0c62980096,0,1352073216,1441256015,1177419776,-1670847283c1952649297,1937076077,1768711013,574450531,1864376948,1713519982c1702063201,1010708258,1953708662,1701539698,1819239200,574452335c909390627,573858101,1768909344,2037674862,574449004,1853190002c1696604772,1633903726,1713519984,578052460,2000436783,2000302129c544235890,1701869940,1869488701,790783342,1982807102,1634235194c1010722160,1752382070,543518817,574448745,1885431923,573595493c1920234272,1684368239,577118781,1631219488,2003790956,1701015145c574450796,1931485798,1701607796,1869619773,1769236851,1631219311c1819243362,996504693,1952867692,942879290,1869888306,942815856c1769421620,979924068,1748709943,1751607653,875706996,1936538416c1920413039,1932357729,1701607796,1852796474,762723173,1954047348c1668178221,980578152,1684302189,1832609132,1882025843,1953067887c762212201,1769107304,1953394554,1915579489,1952541797,979727977c1918986339,2037653538,574449008,808482911,1952395312,573714482c980827198,1954047348,1048080226,1949988668,1131963000,1702129263c1010725998,1047542391,1882879804,1010725456,1987000951,1818653285c1968207727,544498542,1635138167,1713519980,1702063201,1010708258c1768045175,1998612836,1818326586,573579837,2000436783,1634759482c1735289187,1647998752,1919903333,807550309,980885538,1702127201c824327538,539111478,1768700535,1968334190,574449004,1869903201c980885538,1701734764,892478013,1043276342,1916434236,1010725456c1916434223,1010725456,1882879791,1010725456,1047673463,1916434236c1010725456,2054371959,1983543072,574450785,790770738,980892734c1852990827,1983543072,574450785,1043276338,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815770940,543649377,1635138167,1696742764c1398091118,980885538,1768188258,1768432189,575555885,792477231c1349663351,792477298,1047673463,980889404,792477296,2020883063c1866692706,1852142702,792477300,1702115958,1868723320,1983659640c1818846778,980361324,1702126948,1869444195,1667593077,1801677164c578036285,1030647584,1818322466,790783347,980827198,1869771891c1663067499,1919904879,857940541,1630877236,1780490804,1936615791c1701607796,1869750845,577007221,1684956448,1030775139,1634493986c1043276404,808548156,1634891578,2037653616,574449008,1701736302c1010708258,1933211183,1701863784,2128142142,70254592,0c2162688,0,1595408384,2128143274,2053111808,1440910448c2139095040,2128143114,3211264,0,0,0c0,0,65536,0,0,0c0,0,2162688,0,131072000,2128143295c139460608,2128143295,1199570944,1440910448,6356992,0c-590872576,2128143284,65536,0,0,0c0,0,-584056832,2128143284,-580386816,2128143284c-780140544,1440910448,-412090368,1440910448,-377487360,1440910448c327155712,2128141710,6291456,0,3211264,0c-65536,65535,1245184000,2128143356,-65536,-1c-1,-1,65535,65536,3237410,0c-253231104,2128143270,1622147072,1440910052,0,65536c0,0,1245184000,2128143356,7405568,0c-956301312,351784,0,0,0,0c0,0,0,0,0,0c0,0,0,6881356,110,0c1534066688,1440910448,1556086784,1440910448,131072,6619137c114,0,8454144,0,290455552,1440910448c-864026624,2128143283,0,0,0,0c0,0,1310720,0,0,0c0,0,2045247488,1440910448,0,-65536c98303,0,0,0,0,0c0,0,0,0,31522816,0c2141716480,2128143290,131072,2128084992,-1902116864,1440910447c0,0,-2119172096,2128143290,-633339904,1440910447c-2115502080,2128143290,-2111832064,2128143290,-2106589184,2128143290c-2102394880,2128143290,-2096103424,2128143290,-2090336256,2128143290c-2085617664,2128143290,-2082471936,2128143290,-2078801920,2128143290c-2075656192,2128143290,-2071986176,2128143290,-2067791872,2128143290c-2062548992,2128143290,-1949302784,1440910447,-2057830400,2128143290c-645922816,1440910447,-645398528,1440910447,-645398528,1440910447c6553600,6553600,0,0,1245184000,2128143356c1245184000,2128143356,2084569088,1440910448,1862270976,544437358c14967,0,-128974848,1440910441,0,0c0,0,0,0,1197473792,2128143334c78643200,1440910131,0,1634300737,-2055200195,2128143290c-2026373120,2128143290,-2020081664,2128143290,-2014314496,2128143290c-2009595904,2128143290,-2004877312,2128143290,-2000683008,2128143290c-1997012992,2128143290,-1591738368,2128143332,-1906311168,1440910447c0,0,0,65536,-1993867264,2128143290c-1985478656,2128143290,-1981808640,2128143290,-1978138624,2128143290c-1974992896,2128143290,-1970798592,2128143290,-1967652864,2128143290c0,0,577044480,2000436783,12673594,0c482344960,2128142271,482344960,2128142271,0,0c0,0,1631191040,1919251558,909189693,1998594608c1852402746,1819628133,1627405669,577729653,1079072,1030057577c12834,0,0,792477298,-549438857,1440910447c-1585446912,1440909972,2063073280,1440910448,2053111808,1440910448c-977272832,1440910447,2017460224,1440910448,2099249152,1440910448c0,0,0,0,0,0c2063073280,1440910448,1936982016,1631221536,2188147,0c287309824,1440910118,482344960,2128142271,1097334784,1030321006c2182178,0,-62914560,2128143310,349175808,1440910448c888143872,1440910447,3211264,0,-566231040,2128142616c2104492032,1440910448,2090860544,1440910447,2091384832,1440910447c2091384832,1440910447,23134208,0,1918369792,2128143290c0,0,0,0,0,0c0,0,0,0,0,0c1528823808,1440910443,2101346304,1440910448,0,0c0,0,0,0,0,1818558464c15724,0,0,0,0,0c0,0,0,0,0,0c0,0,0,0,0,0c0,0,0,0,0,0c0,0,0,0,0,0c0,0,0,0,0,0c-1058013184,2128138476,-58720256,1440910027,0,0c0,0,0,0,0,0c0,0,0,0,0,589824c86135,0,78643200,1440910131,0,0c32571392,0,-1022951424,1441256007,1177419776,-1670847283c69713,65536,65536,65536,65536,0c0,0,0,0,298844160,1440910448c864026624,1440910447,0,0,0,0c0,0,0,0,16777216,0c298844160,1440910448,864026624,1440910447,0,0c0,0,0,0,0,0c0,0,0,0,0,0c0,4259840,-65536,65535,65536,0c2141716480,1440910448,65536,0,0,0c0,0,0,0,0,0c0,0,0,0,0,0c0,0,0,0,65536,0c-2146959360,1440910448,0,65536,0,-65536c-2145320961,1440910448,0,0,0,0c0,0,0,0,0,0c0,0,0,0,0,0c0,0,0,0,0,0c0,0,0,0,0,0c0,0,0,0,574423040,1952541798c4075298,0,32505856,0,154206208,0c-262144000,2128143270,1420820480,1440910448,1421344768,1440910448c1421344768,1440910448,-1487929344,1440910052,-1488977920,1440910052c0,1440874496,1825570816,1440910448,1826095104,1440910448c1826095104,1440910448,-65536,32767,-65536,32767c0,0,0,0,-65536,32767c-65536,32767,0,0,0,0c1542455296,1440910448,1542979584,1440910448,1542979584,1440910448c1233125376,1440910051,-1226833920,2128142610,-2134900736,1440910448c-349700096,2128143270,1402994688,1440910448,0,0c100,1440910130,47185920,35268,7471104,65537c-568328192,1440910447,0,0,0,0c0,0,0,0,0,0c0,0,1233125376,1440910051,0,0c-1639972864,1440910052,0,0,1772617728,2128143290c0,0,0,0,1775763456,2128143290c0,0,0,0,1830813696,1440910448c0,0,0,0,1469054976,1440910448c-267911168,2128143270,0,0,-2108162048,1440910448c0,0,0,0,0,0c-2147418112,-1,-2147352577,-1,1705050111,2128143285c0,0,-1932984320,2128143117,65536,0c1744830464,2128142939,-2107113472,1440910448,3276800,0c1509949440,1440910442,0,0,0,0c0,0,1080033280,1440909747,264634368,0c385875968,1440910442,131072,1440874496,3276800,0c0,16900853,-65536,6619135,65636,0c1310720,2128084992,0,0,384303104,1440910422c0,0,0,0,0,0c0,0,1245184000,2128143356,2097152,140050432c67043586,2128143093,0,0,400556032,1440909966c399507456,1440909966,0,1440875519,265158656,0c998244352,2128143093,422576128,1440909765,264044544,0c916455424,2128143093,422576128,1440909765,265093120,0c878706688,2128143093,422576128,1440909765,265158656,0c981467136,2128143093,1080033280,1440909747,264044544,0c899678208,2128143093,1080033280,1440909747,265093120,0c861929472,2128143093,1080033280,1440909747,265158656,0c994050048,2128143093,422576128,1440909765,264044544,0c912261120,2128143093,422576128,1440909765,265093120,0c874512384,2128143093,422576128,1440909765,265158656,0c1002438656,2128143093,-1313865728,1440909749,264110080,0c920649728,2128143093,-1313865728,1440909749,265224192,0c882900992,2128143093,-1313865728,1440909749,265289728,0c1516240896,1440910442,2006974464,1440909972,266010624,0c403701760,1440910442,1080033280,1440909747,264765440,0c975175680,2128143093,-1286602752,1440909741,264896512,0c887095296,2128143093,-1286602752,1440909741,264962048,0c849346560,2128143093,-1286602752,1440909741,265027584,0c939524096,2128143093,1080033280,1440909747,265879552,0c383778816,1440910442,1024458752,1440909747,265879552,0c387973120,1440910442,1008730112,1440909747,251658240,0c979369984,2128143093,-581959680,1440910129,264437760,0c895483904,2128143093,-581959680,1440910129,265486336,0c857735168,2128143093,-581959680,1440910129,265551872,0c1513095168,1440910442,1080033280,1440909747,265682944,0c364904448,1440910442,1080033280,1440909747,264175616,0c924844032,2128143093,1008730112,1440909747,264568832,0c931135488,2128143093,1080033280,1440909747,264372224,0c968884224,2128143093,1080033280,1440909747,263979008,0c943718400,2128143093,1080033280,1440909747,264306688,0c375390208,1440910442,1024458752,1440909747,264306688,0c379584512,1440910442,1008730112,1440909747,264306688,0c977272832,2128143093,-1313865728,1440909749,264241152,0c891289600,2128143093,-1313865728,1440909749,265355264,0c853540864,2128143093,-1313865728,1440909749,265420800,0c406847488,1440910442,1008730112,1440909747,264830976,0c967835648,1440910130,1008730112,1440909747,6619136,196608c-729808896,2128143113,1024458752,1440909747,69992448,0c-778043392,2128143113,422576128,1440909765,260964352,0c1059061760,1440910130,1020264448,1440910130,1469710336,16c1562378240,2128143113,1008730112,1440909747,67698688,0c1560281088,2128143113,0,1426063360,0,0c0,58121,1008730112,1440909747,67305472,0c1566572544,2128143113,-964689920,1440910129,258539520,0c1551892480,2128143113,422576128,1440909765,66715648,0c1595932672,2128143113,1024458752,1440909747,67108864,0c0,2128143113,0,0,0,0c0,0,0,0,0,0c-2147418112,-1,-2147352577,-1,17760255,0c0,0,983040,1440910129,1218445312,2128143295c0,0,-1996488704,2128143093,262144,0c1943011328,2128142614,-2134900736,1440910448,0,0c1560281088,2128143113,0,0,0,0c1704984576,2128143285,0,0,-1993867264,2128143093c65536,0,-772800512,2128142611,-2134900736,1440910448c6553600,0,1023410176,1440909747,-65536,-1c1526792191,1,1704984576,2128143285,0,0c-1990721536,2128143093,65536,0,-994050048,2128142611c-2134900736,1440910448,13107200,0,50331648,0c0,0,0,0,0,0c0,0,0,0,0,0c0,0,0,0,0,0c0,0,-868220928,2128142616,1898971136,1440910448c974127104,2128142617,1898971136,1440910448,-778043392,2128142616c1898971136,1440910448,-1498415104,2128142618,1898971136,1440910448c0,0,0,0,0,0c0,0,0,0,0,0c1523187712,2128143104,-933232640,1440910129,37814272,0c1245184000,2128143356,0,0,1237319680,2128143295c1233125376,1440910051,0,0,-1976041472,1440910448c2084831232,2128143093,65536,1426063360,196608,1c694157312,1440910122,0,0,0,0c0,0,0,0,0,0c0,0,0,0,0,0c0,0,0,0,0,0c0,0,0,0,443547648,1440910131c390070272,1440910131,0,0,0,0c0,0,0,0,0,0c0,0,0,0,0,0c0,0,0,0,0,0c0,0,0,0,0,0c0,0,0,0,0,0c0,0,0,0,0,0c0,0,0,0,0,0c0,0,0,0,0,0c0,0,0,0,0,0c0,0,0,0,0,0c0,0,0,0,0,0c0,0,0,0,1438646272,1440910448c1443364864,1440910448,1447034880,1440910448,-349700096,2128143270c1402994688,1440910448,0,0,100,0c956366848,1440910130,0,0,3211264,0c0,0,0,0,65536,0c0,0,0,0,3211264,0c-250609664,2128143270,1076887552,1440910131,0,0c0,0,1245184000,2128143356,2162688,0c65536,1441202176,0,0,6684672,65537c2162688,0,2023751680,1440910130,0,0c3342336,3342390,403767296,0,1042284544,1440910130c1008730112,1440909747,8192000,65536,920649728,1440910130c256901120,1440910130,6815744,131073,911212544,1440910130c1080033280,1440909747,6815744,65537,1012924416,1440910130c1020264448,1440910130,1469186048,16,914358272,1440910130c446693376,1440910130,6815744,1,-788529152,2128143113c-954204160,1440910129,256901120,16,974127104,1440910130c1024458752,1440909747,6029312,8650752,-792723456,2128143113c1716518912,1440910089,257490944,16,1093664768,1440910130c422576128,1440909765,7471104,131073,1087373312,1440910130c422576128,1440909765,7471104,65537,1090519040,1440910130c422576128,1440909765,7471104,1,399507456,1440910442c1008730112,1440909747,264699904,0,368050176,1440910442c1024458752,1440909747,266076160,0,371195904,1440910442c1008730112,1440909747,266076160,0,929038336,2128143093c1080033280,1440909747,265945088,0,972029952,2128143093c1024458752,1440909747,263979008,0,956301312,2128143093c1080033280,1440909747,263979008,0,952107008,2128143093c1080033280,1440909747,263979008,0,964689920,2128143093c1080033280,1440909747,263979008,0,960495616,2128143093c1080033280,1440909747,263979008,0,392167424,1440910442c1008730112,1440909747,264503296,0,935329792,2128143093c1008730112,1440909747,264372224,0,1509949440,1440910442c1080033280,1440909747,265617408,0,947912704,2128143093c1080033280,1440909747,264634368,0,395313152,1440910442c-538968064,1440909741,264634368,0,985669747,2128143093c1080033280,1440909747,264044544,0,903898477,2128143093c1080033280,1440909747,265093120,0,866139489,2128143093c1080033280,1440909747,265158656,0,989864509,2128143093c1080033280,1440909747,264044544,0,908094575,2128143093c1080033280,1440909747,265093120,0,870344558,2128143093c1080033280,1440909747,265158656,0,998269218,2128143093c422576128,1440909765,264044544,0,916485935,2128143093c422576128,1440909765,265093120,0,878723960,2128143093c422576128,1440909765,265158656,0,981492282,2128143093c1080033280,1440909747,264044544,0,899707758,2128143093c1080033280,1440909747,265093120,0,861954592,2128143093c1080033280,1440909747,265158656,0,994078574,2128143093c422576128,1440909765,264044544,0,912273212,2128143093c422576128,1440909765,265093120,0,874532451,2128143093c422576128,1440909765,265158656,0,1002467443,2128143093c-1313865728,1440909749,264110080,0,920664368,2128143093c-1313865728,1440909749,265224192,0,882909300,2128143093c-1313865728,1440909749,265289728,0,1516256815,1440910442c2006974464,1440909972,266010624,0,403731314,1440910442c1080033280,1440909747,264765440,0,975204410,2128143093c-1286602752,1440909741,264896512,0,887123564,2128143093c-1286602752,1440909741,264962048,0,849374828,2128143093c-1286602752,1440909741,265027584,0,939536242,2128143093c1080033280,1440909747,265879552,0,383808368,1440910442c1024458752,1440909747,265879552,0,388002672,1440910442c1008730112,1440909747,265879552,0,979378749,2128143093c-581959680,1440910129,264437760,0,895509818,2128143093c-581959680,1440910129,265486336,0,857747504,2128143093c-581959680,1440910129,265551872,0,1513103469,1440910442c1080033280,1440909747,265682944,0,364916540,1440910442c1080033280,1440909747,264175616,0,924868924,2128143093c1008730112,1440909747,264568832,0,931160367,2128143093c1080033280,1440909747,264372224,0,968915300,2128143093c1080033280,1440909747,263979008,0,943733822,2128143093c1080033280,1440909747,264306688,0,375405630,1440910442c1024458752,1440909747,264306688,0,379592806,1440910442c1008730112,1440909747,264306688,0,977288751,2128143093c-1313865728,1440909749,264241152,0,891303217,2128143093c-1313865728,1440909749,265355264,0,853559156,2128143093c-1313865728,1440909749,265420800,0,406877299,1440910442c1008730112,1440909747,264830976,0,967863404,1440910130c1008730112,1440909747,6619136,196608,-729796756,2128143113c1024458752,1440909747,69992448,0,-778028429,2128143113c422576128,1440909765,260964352,0,1059090490,1440910130c1020264448,1440910130,1469710336,16,1562408035,2128143113c1008730112,1440909747,67698688,0,1560289385,2128143113c-954204160,1440910129,66715648,0,1600141943,2128143113c1008730112,1440909747,67305472,0,1566581296,2128143113c-964689920,1440910129,258539520,0,1551920745,2128143113c422576128,1440909765,66715648,0,1595948658,2128143113c1024458752,1440909747,67371008,0,1591765818,2128143113c1024458752,1440909747,67436544,0,1814066746,2128143330c1024458752,1440909747,67567616,0,1587552829,2128143113c1024458752,1440909747,67633152,0,1809850941,2128143330c772800512,1440910129,66977792,0,1583376755,2128143113c1024458752,1440909747,67043328,0,1579184993,2128143113c1024458752,1440909747,67108864,0,1574969378,2128143113c1008730112,1440909747,67502080,0,1570782767,2128143113c1008730112,1440909747,66912256,0,1556102206,2128143113c422576128,1440909765,66715648,0,1604346426,2128143113c1024458752,1440909747,66519040,0,1528838775,2128143113c1024458752,1440909747,67239936,0,1818261295,2128143330c1080033280,1440909747,66519040,0,1606434424,2128143113c1080033280,1440909747,66519040,0,1610638706,2128143113c1080033280,1440909747,66519040,0,1547727726,2128143113c-933232640,1440910129,66584576,0,1801462388,2128143330c422576128,1440909765,66584576,0,1805673583,2128143330c1080033280,1440909747,66846720,0,1544567870,2128143113c-915406848,1440910129,66650112,0,1541422142,2128143113c422576128,1440909765,66650112,0,1538269286,2128143113c-897581056,1440910129,66453504,0,1535131183,2128143113c1080033280,1440909747,66781184,0,1530934577,2128143113c-933232640,1440910129,67174400,0,1795180404,2128143330c422576128,1440909765,67174400,0,1790997619,2128143330c1008730112,1440909747,67764224,0,1975544940,2128143330c1008730112,1440909747,71499776,0,1530933100,1440910442c1024458752,1440909747,67960832,0,1534081651,1440910442c1024458752,1440909747,68026368,0,1564505914,1440910442c1008730112,1440909747,68550656,0,1541419298,1440910442c1008730112,1440909747,68157440,0,1544567393,1440910442c1008730112,1440909747,68222976,0,1548760627,1440910442c1024458752,1440909747,68288512,0,1551923555,1440910442c1024458752,1440909747,68354048,0,1556115514,1440910442c1024458752,1440909747,68419584,0,1560305978,1440910442c1024458752,1440909747,68485120,0,-224366738,1440910441c1080033280,1440909747,68616192,0,1538279023,1440910442c1024458752,1440909747,68091904,0,1527790654,1440910442c1024458752,1440909747,67895296,0,-784304324,2128143113c1716518912,1440910089,257228800,0,-387944638,1440910440c1024458752,1440909747,81264640,0,1131441522,1440910441c1024458752,1440909747,81199104,0,1881157922,1440910442c1080033280,1440909747,81330176,0,1526738996,2128143113c-881852416,1440910129,76939264,0,926957165,1440910130c1080033280,1440909747,6750208,1,930102818,1440910130c1024458752,1440909747,6750208,8519681,934296638,1440910130c1080033280,1440909747,6750208,65537,-780115652,2128143113c422576128,1440909765,262602752,0,1032876147,1440910130c1008730112,1440909747,8060928,0,1878029422,1440910442c1008730112,1440909747,257425408,16,-767531406,2128143113c1080033280,1440909747,74186752,0,-769638865,2128143113c422576128,1440909765,74252288,0,938504307,1440910130c1024458752,1440909747,5963776,8650753,-735021978,2128143113c-843055104,1440910129,66322432,0,-737119115,2128143113c1024458752,1440909747,65732608,0,-732938638,2128143113c-864026624,1440910129,65601536,0,354433655,1440910442c422576128,1440909765,65601536,0,1997552702,2128143330c-793772032,1440910129,65863680,1,-740265149,2128143113c1008730112,1440909747,66125824,0,1859155744,1440910442c422576128,1440909765,65863680,0,-744480146,2128143113c1024458752,1440909747,65994752,0,-747609747,2128143113c-827326464,1440910129,66256896,0,-765429915,2128143113c-793772032,1440910129,65798144,1,-750772105,2128143113c1008730112,1440909747,66060288,0,1862279741,1440910442c422576128,1440909765,65798144,0,-754944654,2128143113c1024458752,1440909747,65929216,0,-758089937,2128143113c-811597824,1440910129,65536000,0,-761250754,2128143113c1080033280,1440909747,66191360,0,-763332817,2128143113c1024458752,1440909747,65667072,0,-803180447,2128143113c-954204160,1440910129,257622016,16,-798999181,2128143113c422576128,1440909765,257556480,16,-790598047,2128143113c1779433472,1440909742,257359872,16,-771736514,2128143113c1008730112,1440909747,73990144,0,1995470652,2128143330c422576128,1440909765,74317824,0,1008758594,2128143093c1008730112,1440909747,263258112,0,1012952434,2128143093c-726663168,1440910129,262995968,0,38809890,1440910130c1008730112,1440909747,6488064,0,1063268404,1440910130c1008730112,1440909747,6750208,196608,847265389,2128143093c1080033280,1440909747,263716864,0,843071010,2128143093c1024458752,1440909747,263585792,0,809516094,2128143093c1024458752,1440909747,263520256,0,1520460092,1440910442c1008730112,1440909747,263127040,0,1047556211,1440910053c1008730112,1440909747,263192576,0,801141623,2128143093c1008730112,1440909747,262930432,0,796926066,2128143093c1008730112,1440909747,262864896,0,805321313,2128143093c1008730112,1440909747,262799360,0,838869026,2128143093c1008730112,1440909747,263061504,0,834679842,2128143093c1080033280,1440909747,263716864,0,830502970,2128143093c1024458752,1440909747,263520256,0,826303858,2128143093c-504365056,1440910129,263651328,0,822109511,2128143093c1024458752,1440909747,263520256,0,817901602,2128143093c-468713472,1440910129,263782400,0,813723767,2128143093c1024458752,1440909747,263585792,0,-229609353,1440910441c-1008730112,1440909766,262733824,0,1050694518,1440910130c1080033280,1440909747,1469579264,0,-773833666,2128143113c1008730112,1440909747,74121216,0,1066414132,1440910130c1080033280,1440909747,5832704,65536,1069572896,1440910130c1080033280,1440909747,5832704,1048576,1073771120,1440910130c1080033280,1440909747,5832704,131072,1076907126,1440910130c1080033280,1440909747,5832704,983040,941648236,1440910130c1024458752,1440909747,5963776,8716289,-786419664,2128143113c1024458752,1440909747,75038720,0,1991260769,2128143330c1008730112,1440909747,68681728,0,-819971487,2128143113c1024458752,1440909747,69271552,0,-805280404,2128143113c1024458752,1440909747,68747264,0,-815765146,2128143113c1024458752,1440909747,69140480,0,-817859485,2128143113c1024458752,1440909747,69206016,0,1988108390,2128143330c1080033280,1440909747,68943872,0,-809474708,2128143113c1024458752,1440909747,68812800,0,-813678992,2128143113c1024458752,1440909747,68878336,0,-775930818,2128143113c1008730112,1440909747,74055680,0,1885347942,1440910442c1024458752,1440909747,81395712,0,1054883375,1440910130c1020264448,1440910130,1469644800,16,944780853,1440910130c428867584,1440910130,6619136,1,959475055,1440910130c1008730112,1440909747,6619136,65537,963653436,1440910130c1008730112,1440909747,6619136,131072,1983921772,2128143330c1080033280,1440909747,71303168,0,-824168670,2128143113c1080033280,1440909747,71172096,0,-828366275,2128143113c1080033280,1440909747,71237632,0,-832538833,2128143113c-687865856,1440910129,70975488,0,-836735380,2128143113c-677380096,1440910129,70909952,0,-840949658,2128143113c1008730112,1440909747,71041024,0,1979737193,2128143330c1008730112,1440909747,71106560,0,-845124318,2128143113c1008730112,1440909747,70123520,0,-849331597,2128143113c1008730112,1440909747,70778880,0,1081112378,1440910130c1008730112,1440909747,1469841408,0,1084256371,1440910130c256901120,1440910130,1469841408,65536,-878694092,2128143113c422576128,1440909765,71630848,0,361788536,1440910442c-606076928,1440910129,262537216,0,-853524945,2128143113c1008730112,1440909747,71368704,0,-857705614,2128143113c-660602880,1440910129,70189056,0,1123054192,1440910441c1080033280,1440909747,262471680,0,1518367546,2128143113c-642777088,1440910129,70844416,0,1514168623,2128143113c1024458752,1440909747,70254592,0,1509964862,2128143113l1024458752,1440909747c70451200,0,-861899974,2128143113,1024458752,1440909747c70582272,0,-866115482,2128143113,1024458752,1440909747c70713344,0,-870302344,2128143113,1024458752,1440909747c70057984,0,-874500062,2128143113,1024458752,1440909747c70647808,0,988836463,1440910130,997195776,1440910130c1468792832,0,1505786212,2128143113,1024458752,1440909747c70320128,0,1501576254,2128143113,1024458752,1440909747c70385664,0,1497381950,2128143113,-624951296,1440910129c70516736,0,1493184564,2128143113,1008730112,1440909747c71565312,0,956317048,1440910130,428867584,1440910130c6619136,0,1522558584,2128143113,-705691648,1440910129c76218368,0,1993368937,2128143330,422576128,1440909765c260898816,0,971009391,1440910130,1024458752,1440909747c6029312,8585216,1874883180,1440910442,-758120448,1440910129c258605056,0,1045455977,1440910130,-758120448,1440910129c1469513728,16,1871735110,1440910442,422576128,1440909765c260571136,16,1868592956,1440910442,422576128,1440909765c260505600,16,1568682018,1440910442,-1008730112,1440909766c71434240,0,977288254,1440910130,1080033280,1440909747c6684672,1,980433505,1440910130,1024458752,1440909747c6684672,8519681,984643375,1440910130,1080033280,1440909747c6684672,65537,1865428796,1440910442,1008730112,1440909747c76283904,0,1037061731,1440910130,-538968064,1440909741c8192000,0,1524657522,1440910442,1080033280,1440909747c262668288,0,-782224862,2128143113,1024458752,1440909747c258146304,0,808726582,2036539426,892805693,790769718c1630485566,1919318074,1631338093,1936879674,1868908404,1919950957c574452851,577071472,979450942,1934390881,1010708340,1882874159c1198814066,1047359333,1933205820,1684630639,1819044166,979450942c1650946675,544369731,1030513014,808464418,573583408,792477231c1869822561,1180985708,1047293033,1815765308,1031217262,1042427938c1849319740,1818838639,1010708332,1815765295,792477294,980643959c1917874291,1886862398,1953708659,1046834297,1815765308,1717916270c2019846432,573579837,1631338031,1818846778,1717916268,2019846432c573579837,1631338031,1717986618,1383359333,1763731045,574453860c1043276336,1715102012,1383362159,1763731045,574453860,1869506925c1043276402,1886859068,1953708659,1046834297,1936750396,1685021242c796020857,1999584318,2000319344,1010724979,980643959,1047556983c1936750396,1984848698,1917874259,2000436783,1933210480,1047679088c2017091900,1047360102,1866096956,2015389286,825500221,909456439c2032149040,959586877,808728118,1010708258,2019900001,2019762292c809050685,539111472,574454115,808858935,1010708258,2017091887c1047360102,1882874172,1198814066,544042853,1953722992,1768956477c1010704997,1986083425,796160844,1630485566,1936879674,1868908404c1631338093,1819243322,1766220905,1010723948,1920154209,1816355431c1635131506,807550316,808464432,1043276336,979447612,1768714099c1818838628,1631338092,544107578,807550327,1631338018,1181707834c795634793,1630485566,1047424058,1886859068,3226227,0c-250609664,2128143270,-672137216,1440910130,0,0c-1529872384,1440910448,1382809600,1763731045,3242084,0c-247988224,2128143270,393216000,1440910131,0,0c0,0,2019819520,1768759869,3239790,0c-247988224,2128143270,136314880,1440910131,0,0c0,0,1886846976,1937193587,3227248,0c0,0,0,0,0,0c14745600,0,0,2113929216,3211264,0c1615462400,1441256024,1177419776,-1670847283,6623313,3342368c3342386,3342390,-65536,10000,5308416,0c1752367104,1600483425,1750270000,543518817,909324851,825819187c959198260,3421233,-1830223872,578027520,1887007776,1931623781c1684630639,1868767266,846360428,1752638013,577074281,1635139119c8469868,0,-161873920,1441256005,1177419776,-1670847283c1661472849,2128143272,327155712,2128141710,327155712,2128141710c786432,1818296320,790783347,980827198,29811,1663041536c-1432327057,1440910448,-1432354816,1440910448,-1432354816,1440910448c65536,0,0,1030750208,1422943778,1440910448c1667563520,1717916276,8481056,0,2052718592,1441256024c1177419776,-1670847283,909316177,875626544,942682672,825830448c1811952692,1815096368,842019889,741357616,875654192,942682672c825830448,812397620,875641132,1644197940,1801675116,1711302144c1239678976,1440910448,1239678976,1440910448,0,0c0,0,0,0,2162688,0c5439488,6357096,6619248,3342368,3342386,3342390c3211264,0,-1677066240,1441256024,1177419776,-1670847283c6623313,3342368,3342386,3342390,0,2126817064c2162688,0,-955645952,351784,1177419776,-1670847283c2101329,0,7405568,0,2106195968,1441256024c1177419776,-1670847283,1684607057,1868767266,846360428,1752638013c577074281,1983659567,1920234298,543517551,1869377379,589446514c892744755,539112545,1852403562,1819898995,1914846565,1684960623c1852121122,1885430628,1818632765,790787169,1953366078,1915579489c9530469,0,1855586304,1441256024,1177419776,-1670847283c1703940177,2128143303,0,0,-1905262592,2128142218c-1384120320,2128142218,0,0,65536,65536c493682688,2128143257,484442112,2128143257,-2011889664,2128142810c-1468006400,1440910448,721420288,1430471467,-1879029938,2128142218c0,0,-1445986304,2126817064,1866072064,2015389286c4268605,0,-1433403392,1440910448,485490688,2128142271c521666560,2128143274,0,-2147483648,521683046,2128143274c0,0,4210672,0,2097152,0c0,0,918355968,599261186,0,0c7405568,0,-1248198656,1441256024,1177419776,-1670847283c1684607057,1868767266,846360428,1752638013,577074281,1983659567c1920234298,543517551,1869377379,589446514,892744755,539112545c1852403562,1819898995,1914846565,1684960623,1852121122,1885430628c1818632765,790787169,2000420926,1933210480,3242356,0c-2116419584,1441256024,1177419776,-1670847283,513806417,2128143274c65536,0,-1399848960,2126817064,9502720,0c-955645952,351784,1177419776,-1670847283,1703940177,2128143303c0,0,-1905262592,2128142218,-1384120320,2128142218c0,0,65536,65536,-1340276736,2128143250c-1367343104,2128143250,1524629504,2128142689,-1441792000,1440910448c721420288,1430471467,-1879029938,2128142218,0,0c-1432354816,2126817064,1869807616,1936683053,4289641,0c2099904512,1441256024,1177419776,-1670847283,135249,0c145085,9144,0,9144,0,0c8419426,0,4259840,0,1653604352,2128143272c65536,65536,1661468672,2128143272,327155712,2128141710c327155712,2128141710,-1382285312,0,116,1752458345c4273210,0,1820327936,1440910448,-1468006400,1440910448c521666560,2128143274,0,0,0,1c0,0,4194304,0,4194304,0c327680,524293,0,0,1,0c1,1,0,1,0,0c0,539112500,4284784,0,327680,524293c0,0,9144,0,9144,9144c0,9144,0,0,116,1920234272c3238767,0,-1419116544,1441256024,1177419776,-1670847283c521670737,2128143274,0,0,-1399799800,2126817064c2162688,0,327680,131077,65537,74680c3417016,51,114360320,0,559939584,2128142271c559939584,2128142271,-1415577600,1440910448,-1415577600,1440910448c0,0,0,0,0,0c0,0,0,0,0,0c0,0,0,0,0,0c0,0,52428800,1440910127,46137344,1440910127c0,0,0,0,0,0c0,0,0,0,0,0c0,0,0,0,0,0c0,0,0,0,0,0c0,0,0,0,0,0c0,0,0,0,0,0c0,0,0,0,0,0c0,0,0,0,0,0c0,0,0,0,0,0c0,0,0,0,0,0c0,0,0,0,0,0c49283072,1440910127,0,0,0,0c0,0,0,0,0,0c0,0,0,0,0,0c0,0,1349517312,1440910130,1245708288,1440910127c0,0,1235222528,1440910127,1237319680,1440910127c1239416832,1440910127,1241513984,1440910127,119537664,1440910127c0,0,1901068288,1440910130,0,0c0,0,1233125376,1440910127,0,0c0,0,0,0,0,0c0,0,0,0,0,0c0,0,0,0,0,0c1243611136,1440910127,0,0,0,0c0,0,0,0,0,0c0,0,0,0,0,0c0,0,0,0,0,0c0,0,0,0,0,0c0,0,0,0,0,0c0,0,0,0,0,0c0,0,0,0,0,0c0,0,0,0,0,0c0,0,0,0,0,0c0,0,0,0,0,0c0,0,0,0,0,0c0,0,0,0,0,0c0,0,0,0,0,0c0,0,0,0,0,0c0,0,0,0,0,0c0,0,0,0,0,0c0,0,0,0,0,0c0,0,0,0,0,0c0,0,0,0,0,0c0,0,0,0,0,0c0,0,0,0,0,0c0,0,0,0,0,0c0,0,0,0,-558891008,1440910127c0,0,0,0,0,0c0,0,0,0,0,0c694157312,1440910122,0,0,0,0c0,0,0,0,0,0c0,0,0,0,0,0c0,0,0,0,0,0c0,0,0,0,0,0c0,0,0,0,0,0c0,0,0,0,0,0c0,0,0,0,0,0c0,0,0,0,0,0c0,0,0,0,0,0c0,0,0,0,0,0c0,0,0,0,0,0c0,0,0,0,0,0c0,0,0,0,0,0c0,0,0,0,0,0c0,0,0,0,0,0c0,0,0,0,0,0c0,0,0,0,0,0c0,0,0,0,114294784,0c5242880,0,2072707072,1441256024,1177419776,-1670847283c3346513,3342390,0,9144,0,9144c0,0,32769,67371009,65536,0c929234944,909324596,122762808,0,562036736,2128142271c562036736,2128142271,-1296039936,1440910448,-1296039936,1440910448c875823104,842283052,892679219,962801714,808596276,875968822c875706412,892942137,959198256,909392181,875574320,842283052c875837488,959197488,808728880,892549426,959789100,909456690c946024752,943273010,842216752,959789356,875574836,942421040c942682676,825242676,825505580,892613939,925643061,892547380c875836724,825505580,909653555,929248306,892547380,875836724c825505580,892613939,925643828,909324596,875705912,825505580c892613939,925643828,892547380,875836724,825505580,909653555c939537458,808597552,805319476,875706467,892942137,942420016c105985330,0,557842432,2128142271,557842432,2128142271c-1279262720,1440910448,-1279262720,1440910448,909180928,959985720c959461731,942881073,959199026,808596276,909654327,942684460c892679736,959197240,842217776,825374261,892811308,892548917c959199284,909325874,876099892,942684259,842149938,942421048c875967799,926429489,892483628,875574072,942420533,859125813c875968820,842283052,909391920,942422069,808597552,942748467c892483683,825636407,959199288,892746032,842477620,825505580c926429494,942421811,808793394,925972532,942684204,959984952c942420019,943011890,808529973,909588579,942879536,959197492c909325874,825241654,892483628,808727600,959197746,943075892c943012147,842283308,808792376,959199282,825571632,858929465c892483683,809055028,942421554,960051253,926299697,959461676c942944819,942420533,960051253,842479153,842283308,842610488c942421048,825373236,875902004,892483683,892875572,925643569c909324596,842217016,959461676,809055538,942422069,842610736c942945331,825505836,926364983,942420021,875967799,959656241c892811363,892876345,925642806,926431029,909325872,909261100c926168627,942420274,875901497,942944568,875706412,892352569c959198771,909392181,875574320,892811363,875901752,959197492c892940852,943076151,892811308,842412856,925642801,892547380c858861879,842283308,875770168,942420025,892416564,825637168c942684259,892481586,942420277,808597552,876098098,825309228c926298168,942421046,808597552,876098098,942684204,842149938c942421048,808988977,875968310,942684259,842149938,942421048c808597552,876098098,825309228,926298168,942421046,808597552c876098098,942684204,842149938,959198264,808989238,942683953c942684259,892483126,942422071,859190583,875836217,842610732c909326388,959199282,959527216,959787061,842283308,808596020c942420791,909718839,960050999,842283107,842347573,942420016c942813748,842346547,892483628,926365239,959197747,959527221c825832503,943011884,909588791,942422065,960051248,942748976c959461731,825308722,959197232,892746037,875902774,909392172c926233136,942421559,808989241,875705657,943011884,842217785c942421808,942944825,942814771,892811363,808990265,959198517c842281524,875705138,942684204,875835961,942421558,892876848c876097849,842283052,808663090,942420533,926429753,875639605c842283363,808596020,959198774,959591986,825767480,842610732c842610486,942421042,808793394,808990005,959789356,909391160c959198260,808989238,808989746,892483683,875968055,942420533c892352816,859320885,842610732,942880820,942421048,825504313c959723575,892483884,808727606,959197240,859059762,959590449c0,0,0,0,0,0c0,0,0,0,0,0c0,0,0,0,35717120,0c516947968,2128142271,516947968,2128142271,0,0c0,0,0,0,0,0c0,0,0,0,0,0c0,0,0,0,0,0c0,0,0,0,0,0c0,0,0,0,0,0c0,0,0,0,0,0c0,0,0,0,0,0c0,0,0,0,0,0c0,0,0,0,0,0c0,0,0,0,0,0c0,0,0,0,0,0c0,0,0,0,0,0c0,0,0,0,0,0c0,0,0,0,0,0c0,0,0,0,0,0c0,0,0,0,0,0c0,0,0,0,0,0c0,0,0,0,0,0c0,0,0,0,0,0c0,0,0,0,0,0c0,0,0,0,0,0c122683392,0,4194304,0,-955580416,351784c1177419776,-1670847283,4177,0,0,0c320012288,1629623885,1948265842,1440910445,1916403712,1010725456c2177655,0,0,0,599261184,599261184c0,0,7405568,0,1878720512,1441256024c1177419776,-1670847283,1684607057,1868767266,846360428,1752638013c577074281,1983659567,1920234298,543517551,1869377379,589446514c892744755,539112545,1852403562,1819898995,1914846565,1684960623c1852121122,1885430628,1818632765,790787169,1523580990,1440910448c10551296,0,585826304,1441256005,1177419776,-1670847283c4177,0,0,0,948436992,2128143285c952107008,2128143285,958398464,2128143285,1173356544,1440910447c3801088,1933180928,-1934597776,1440910448,-1933574144,1440910448c-1933574144,1440910448,-1491075072,1440910448,-1490288640,1440910448c-1490026496,1440910448,0,0,0,0c0,0,0,0,2162688,0c1875902464,1440910130,0,0,3342336,3276854c2162688,0,-1897201664,1441256024,1177419776,-1670847283c2101329,0,11599872,0,1891303424,1441256015c1177419776,-1670847283,980881489,1919252079,2003790950,1668183376c980885620,1030513014,1818322466,790783347,980892734,1768188258c1983543072,574450785,1043276336,1933211452,1768120688,1998612334c1717920314,1030058607,539111458,1717647991,1030907252,808857890c980885538,1701734764,1701606738,1969300029,539127668,1768700535c574449006,573977906,2000436783,1917874746,1999584318,1917874746c1999584318,1917874234,1933211454,1768120688,5334894,0c-2097479680,1441256007,1177419776,-1670847283,69713,0c-196608,0,65537,755023085,67313665,11796481c32769,67371009,65536,0,1043267584,1933211452c3236208,0,468713472,2128143274,65536,65536c521666560,2128143274,0,0,3162096,0c5308416,0,458752,524295,599261184,0c65536,0,-196608,0,65537,755023085c67313665,11796481,32769,67371009,65536,0c5242880,0,8454144,0,1630208000,1441256024c1177419776,-1670847283,1275072593,1919246953,1869182049,1699946606c6711666,1869901646,1851872032,1867382899,1394634612,544435809c1635149124,1634165102,26994,0,1043267584,1815770940c543649377,1635138167,1914846572,1431448949,980885538,1768188258c1918968381,574706477,792477231,1349663351,330382962,0c586153984,2128142271,586153984,2128142271,-1111490560,1440910448c-1111490560,1440910448,825819136,808203316,929247276,892809273c909587255,808991020,825767733,841756721,909719601,808204087c875639084,959656505,741751090,808727601,875573561,811807540c925642796,909521717,824979508,892678457,942946615,825371705c859058233,1664101431,892941617,859320372,841757752,825766449c926036788,942746676,959788852,842086704,875835692,808532272c741880884,959656242,808794416,841756724,825766449,825307956c892429108,825506103,808203831,808594732,808465465,842478134c842084908,859058488,741619506,909653297,875903284,824981560c959460404,875835441,892429112,825243448,909588281,875835692c808532272,741880884,926430513,926495024,824981047,959460404c875835441,841821240,942684464,875900982,825371700,875640882c876032563,808202339,808202284,808202284,808202339,808202284c808202284,808594787,909588536,842609459,842084908,859058488c741619506,859125046,858991670,858929204,741618228,892482349c875638832,875637815,825831476,926036272,909324643,825832248c741357622,808727601,825241913,808202546,808202284,761475116c875968049,825243952,824980017,959460404,926497072,909192246c842084400,909588790,875835692,808532272,741880884,943076657c909719094,824981049,959460404,875835441,741368632,875375664c909521713,842215987,875835692,959461680,741685305,1664101424c741354544,859125046,741354550,942684209,909326647,824979504c959460404,875835441,942760759,825440560,943208503,875835692c808532272,741815348,959461425,943141171,824981560,959460404c875835441,858991671,876164656,741750070,926495288,926429748c808794467,825439288,824979500,892679733,909718322,875637816c825831476,942945328,808725804,875574833,741879862,808727601c875573561,761476916,892549177,942814262,875637816,825831476c926168112,842412332,892940595,741880886,808727601,875573561c824981556,859189814,926101812,875637814,825831476,942945328c943271267,942748720,741357109,808727601,875573561,757872436c959854643,875902002,875637812,825831476,926168112,942877996c943142707,741749048,808727601,875573561,946026292,858796338c942682165,875835692,808532272,741815348,876099126,741488438c943207478,741946929,808988723,741554482,875638835,1664430135c808988723,741487666,959526454,741684274,926233398,741879857c808727351,741947184,808793910,741683507,892418102,1664694071c909325623,741815095,926233398,741488432,842020407,741357874c859125046,926231606,858928180,741356592,909652024,842215990c875651889,959919415,808203827,892415276,876163637,909455409c842084908,942879032,741488438,859125046,1664101430,959460657c876164153,824979508,959460404,875835441,741354552,825044016c808661813,825309233,825371698,858863666,842479160,808202339c892415276,875772210,909717560,842084908,942879032,741488438c842346797,943142453,741357616,942813490,909652785,761475639c959526193,909522995,841757746,825766449,926300211,825044018c909390133,858798134,825371698,858863666,842479160,892415276c842283312,842346805,842084908,942879032,1664235318,808792365c808661557,741880888,942813490,909652785,757871159,842020145c825571376,841756722,825766449,926300211,825044018,943077684c875704884,825371696,858863666,842479160,959983971,825439793c741617713,808727601,875573561,824981556,825375032,959657269c875637810,825831476,942945328,959983916,892678450,741488947c808727601,875573561,761477172,842479921,875640627,824981045c959460404,842084401,942812208,875966772,741751088,808727601c825241913,824981553,909718584,909129784,875637812,825831476c942945328,892875107,808858161,741880377,808727601,875573561c757872692,808925492,842020146,825371700,858863666,825767480c959524140,808465976,875837746,842084908,942879032,1664104502c892809521,959919929,824980536,959460404,875835441,858598456c909259833,909587764,875835692,808532272,741815348,959853365c875836979,925969464,909652272,808728889,825242211,876032563c741685302,876097592,859059254,825371698,926167609,741354553c876032301,825309241,741355570,825504817,926299442,828586034c876033841,926366001,825044022,942683958,942815028,825502771c808204087,892482604,808728633,761475116,858797624,808859189c825371704,875640882,909129521,825438508,741488432,825044016c959459897,858927417,875637810,825831476,926168112,943272547c825504824,824979510,959460404,875835441,959589432,943076153c741880884,808727601,875573561,841758772,909326649,942945336c875835692,808532272,1664627764,825768241,909652024,892088372c892613687,892876592,925970988,875704373,824979500,808530738c842151986,875637812,825831476,942945328,808202339,909521196c943076401,741488438,942813490,842216497,841757239,909260337c808204344,926036835,741357622,808530737,908867383,926102837c909391660,841756728,842412081,808203833,892482659,808728633c908865580,909325621,875704620,876097845,959459884,842346807c943206956,808662579,946024704,943273010,842216752,959789356c875574836,942421040,942682676,825242676,822097708,892613939c925643061,892547380,203502900,0,581959680,2128142271c581959680,2128142271,-984612864,1440910448,-984612864,1440910448c875692032,825505580,892613939,925643828,892547380,875836724c825505580,909653555,929248306,892547380,875836724,825505580c892613939,925643828,909324596,875705912,825505580,892613939c925643828,892547380,875836724,825505580,909653555,929248306c892547380,875836724,825505580,892613939,925643828,909324596c875705912,825505580,892613939,925643828,892547380,875836724c825505580,909653555,929248306,892547380,875836724,825505580c892613939,925643828,909324596,875705912,825505580,892613939c925643828,892547380,875836724,825505580,909653555,929248306c892547380,875836724,825505580,892613939,925643828,909324596c875705912,825505580,892613939,925643828,892547380,875836724c825505580,909653555,962802738,842479925,909718576,942684204c808662582,942420025,943273010,858927152,959789356,875574836c942421040,942682676,825242676,825505580,892613939,929247541c909324596,875705912,825505580,892613939,925643828,892547380c875836724,825505580,909653555,925643826,892547380,875836724c825505580,892613939,929248308,909324596,875705912,825505580c892613939,942421044,909654069,842609968,892483628,909195061c942421555,942682676,892809525,892811308,909456184,946025017c859125808,842478130,909521196,858796340,741814578,960050489c926298936,876096562,943141938,741487670,808859448,909456953c876162097,825504051,1664627513,942748727,943206456,876162102c842281267,741947697,892678712,892351536,876096565,925906482c741357366,959788856,942815030,876031030,825373745,1664299574c909455928,909522483,892939316,876099897,741880628,892482616c858862132,842542128,943077173,741618738,875968049,959920436c942420023,909194807,959460404,942684259,892744247,959197752c842282546,842084920,842610732,825832501,925643575,842281268c842215730,943011884,909260344,942421812,926298681,825373241c909588579,808597041,942422073,892876848,842282041,825505580c959920180,959199026,892614960,942682679,959789356,909194804c959198008,842282546,875639352,959461731,859189811,824981816c842282550,825440569,876162100,825307187,741356598,943273273c926430005,959982645,959658290,741617971,909455928,959984947c876045111,926233393,741487158,926037049,842479668,959982647c942945586,741421108,808859448,909456953,876096561,892874802c741749300,942748727,842412088,876176183,942946098,741814839c943010360,859255091,876096566,842282290,741880369,926233144c925970736,909192243,959722550,876034359,909588524,875836977c946026800,842479664,842544438,959461420,842216752,942420531c876163641,825243184,825505580,808858931,959198008,825242420c808728113,959789356,942880056,946025783,892352816,875770419c842610732,842610486,925644082,842281268,892483121,892811308c808990265,942422324,926233906,926300208,959789356,842545457c962803253,842217776,876034101,959789100,808858161,959199030c909261104,892678449,942684204,875837751,959197234,875967794c808794164,909261100,808530740,946026802,842217781,909260336c842283308,842283062,959198256,909194802,959460919,842283308c842019380,959198263,909194802,875574839,842283308,943010873c946026548,808793394,909326389,909588524,858993456,959198515c842281524,825636145,959461676,808727862,959199542,926496050c925970482,842283308,842283062,946026805,825635385,943011378c842283308,808530484,959199540,808531506,875771954,909588524c909654320,942420273,825766457,942682929,942684204,926167609c962804018,959527221,875640120,909261100,909588017,942420272c892876848,942945847,959789356,909194804,959198775,892614960c858929461,959789356,876034353,962801721,959723058,808792118c942684204,892352825,942421041,808793394,892548661,909261100c959657523,959199285,842281524,959461425,842283052,926300208c962804016,942881072,926365753,892483628,892678197,942420024c926298681,892810297,959789356,842545457,942420790,842610741c809055800,859060524,926037810,946025781,808793394,808990005c909261100,842019636,959198006,842281524,875574065,959461676c926365749,942420534,892352816,926299446,892483628,909455413c962802995,943012144,858862903,842283308,858927668,959199538c842610997,909586736,942684204,842150709,959198519,842348848c909717809,959461676,858797618,929247284,943075636,825636149c959461420,842282288,942421046,842019380,959721776,909588524c808530736,942420531,909587762,892877111,825505580,842283062c946025271,942881077,858863925,842283052,858992948,942420534c875574839,925905205,842610732,808988980,925644601,825766196c909259572,942684204,876164408,962803764,892614960,858929461c909588524,808530736,959197491,892746032,825503795,825505580c909522996,959199540,842348853,859060533,959789356,842478902c946026550,875901492,825438514,842283052,892809522,925644082c942944564,909522487,959461676,892809527,942420278,825242164c825766713,959461676,859189298,946024498,859125808,943274288c842283308,842281272,959199029,825242420,876099633,842283052c842608694,959199536,959527221,909455928,892483628,926036023c946025520,960051248,942682160,842610732,909326388,959199282c959527216,959787061,842283308,892416564,942420278,909718839c960050999,842283052,842347573,946024496,942944825,942814771c959789356,859387188,959198008,842020404,825374005,892811308c875638841,942420537,926167604,909588535,959789356,859387959c-855624139,1440910448,-851443712,1440910336,2000420864,1851878458c67182695,0,548405248,2128142271,548405248,2128142271c-848297984,1440910448,-848297984,1440910448,980877312,792477298c1047542391,980889404,2019719284,1953394499,1047817829,980823868c1954047348,1048080226,1715107388,543976553,1701067375,1952671092c1937076077,1768711013,574450531,1864376948,1713519982,1702063201c1010708258,1953708662,1701539698,1819239200,574452335,909390627c573858101,1768909344,2037674862,574449004,1853190002,1696604772c1633903726,1713519984,578052460,2000436783,2000302129,544235890c1701869940,1869488701,790783342,1982807102,1634235194,1010722160c1752382070,543518817,574448745,1885431923,573595493,1920234272c1684368239,577118781,1631219488,2003790956,1701015145,574450796c1931485798,1701607796,1869619773,1769236851,1631219311,1819243362c996504693,1952867692,926299706,1869888313,942815856,1769421620c979924068,1748709943,1751607653,875706996,1936538416,1920413039c1932357729,1701607796,1970369338,996504161,1702112630,1630368888c1869112174,1869888114,1936538480,1869622639,1769236851,1747807855c2053730927,1635020399,1701981548,1769234796,1664771446,577921384c1887007776,1596079461,808464504,846487344,1042428464,1949988412c1651800165,1010727023,2020883063,1866692706,1852142702,2000436852c1010724922,1349532279,2000436850,1702260538,1869375090,1853182071c1998615651,1818326586,1634083389,577074028,2000436783,1684628026c980885609,1030513014,790769698,980892734,1667330163,543649385c1700936311,1701998438,573579837,1631221536,1919251558,909189693c1998594608,1852402746,1819628133,1629633893,577729653,1815770912c1030057577,909455906,1010708258,1349663351,792477298,1349663351c792477298,1349532279,2000436850,1010725434,1349663351,2000436850c1919249210,980885614,1030513014,790770210,980892734,1998617203c1818326586,842146365,1010708258,2054371959,1998615363,1818326586c842146365,1010708258,1181891191,1937010287,1631221536,1768514419c1767121469,544433517,544695630,1634561874,1998594670,1849780282c574450035,1701669204,1699618931,1867653239,577659245,1698330400c1098150753,1029794163,1835619362,1310749541,1377859429,1851878767c980885538,574452579,1701669204,1699618931,1867653239,577659245c2000436783,1819239226,1998615151,1818326586,1969300029,790785908c980892734,1735287148,1983543072,574450785,1378710898,1998594645c1684628026,1629633897,1095970162,1010708258,1916434223,1010725456c1047804535,1999584300,1010725946,1916434223,1999584318,1010724922c1949988655,1131963000,1702129263,1010725998,1949988399,1651800165c1010727023,1768307318,1864395884,1952801850,1836344165,1702065519c1667853411,1948401003,1852776482,1634083389,577074028,1983659567c1920234298,543517551,1869377379,589446514,892744755,539112545c1852403562,1819898995,1914846565,1684960623,1852121122,1885430628c1818632765,790787169,330301502,0,403701760,0c1042284544,1440910130,1008730112,1440909747,8192000,65536c920649728,1440910130,256901120,1440910130,6815744,131073c911212544,1440910130,1080033280,1440909747,6815744,65537c1012924416,1440910130,1020264448,1440910130,1469186048,16c914358272,1440910130,446693376,1440910130,6815744,1c-788529152,2128143113,-954204160,1440910129,256901120,16c974127104,1440910130,1024458752,1440909747,6029312,8650752c-792723456,2128143113,1716518912,1440910089,257490944,16c1093664768,1440910130,422576128,1440909765,7471104,131073c1087373312,1440910130,422576128,1440909765,7471104,65537c1090519040,1440910130,422576128,1440909765,7471104,1c399507456,1440910442,1008730112,1440909747,264699904,0c368050176,1440910442,1024458752,1440909747,266076160,0c371195904,1440910442,1008730112,1440909747,266076160,0c929038336,2128143093,1080033280,1440909747,265945088,0c972029952,2128143093,1024458752,1440909747,263979008,0c956301312,2128143093,1080033280,1440909747,263979008,0c952107008,2128143093,1080033280,1440909747,263979008,0c964689920,2128143093,1080033280,1440909747,263979008,0c960495616,2128143093,1080033280,1440909747,263979008,0c392167424,1440910442,1008730112,1440909747,264503296,0c935329792,2128143093,1008730112,1440909747,264372224,0c1509949440,1440910442,1080033280,1440909747,265617408,0c947912704,2128143093,1080033280,1440909747,264634368,0c395313152,1440910442,-538968064,1440909741,264634368,0c985661440,2128143093,1080033280,1440909747,264044544,0c903872512,2128143093,1080033280,1440909747,265093120,0c866123776,2128143093,1080033280,1440909747,265158656,0c989855744,2128143093,1080033280,1440909747,264044544,0c908066816,2128143093,1080033280,1440909747,265093120,0c870318080,2128143093,1080033280,1440909747,265158656,0c998244352,2128143093,422576128,1440909765,264044544,0c916455424,2128143093,422576128,1440909765,265093120,0c878706688,2128143093,422576128,1440909765,265158656,0c981467136,2128143093,1080033280,1440909747,264044544,0c899678208,2128143093,1080033280,1440909747,265093120,0c861929472,2128143093,1080033280,1440909747,265158656,0c994050048,2128143093,422576128,1440909765,264044544,0c912261120,2128143093,422576128,1440909765,265093120,0c874512384,2128143093,422576128,1440909765,265158656,0c1002438656,2128143093,-1313865728,1440909749,264110080,0c920649728,2128143093,-1313865728,1440909749,265224192,0c882900992,2128143093,-1313865728,1440909749,265289728,0c1516240896,1440910442,2006974464,1440909972,266010624,0c403701760,1440910442,1080033280,1440909747,264765440,0c975175680,2128143093,-1286602752,1440909741,264896512,0c887095296,2128143093,-1286602752,1440909741,264962048,0c849346560,2128143093,-1286602752,1440909741,265027584,0c939524096,2128143093,1080033280,1440909747,265879552,0c383778816,1440910442,1024458752,1440909747,265879552,0c387973120,1440910442,1008730112,1440909747,265879552,0c979369984,2128143093,-581959680,1440910129,264437760,0c895483904,2128143093,-581959680,1440910129,265486336,0c857735168,2128143093,-581959680,1440910129,265551872,0c1513095168,1440910442,1080033280,1440909747,265682944,0c364904448,1440910442,1080033280,1440909747,264175616,0c924844032,2128143093,1008730112,1440909747,264568832,0c931135488,2128143093,1080033280,1440909747,264372224,0c968884224,2128143093,1080033280,1440909747,263979008,0c943718400,2128143093,1080033280,1440909747,264306688,0c375390208,1440910442,1024458752,1440909747,264306688,0c379584512,1440910442,1008730112,1440909747,264306688,0c977272832,2128143093,-1313865728,1440909749,264241152,0c891289600,2128143093,-1313865728,1440909749,265355264,0c853540864,2128143093,-1313865728,1440909749,265420800,0c406847488,1440910442,1008730112,1440909747,264830976,0c967835648,1440910130,1008730112,1440909747,6619136,196608c-729808896,2128143113,1024458752,1440909747,69992448,0c-778043392,2128143113,422576128,1440909765,260964352,0c1059061760,1440910130,1020264448,1440910130,1469710336,16c1562378240,2128143113,1008730112,1440909747,67698688,0c1560281088,2128143113,-954204160,1440910129,66715648,0c1600126976,2128143113,1008730112,1440909747,67305472,0c1566572544,2128143113,-964689920,1440910129,258539520,0c1551892480,2128143113,422576128,1440909765,66715648,0c1595932672,2128143113,1024458752,1440909747,67371008,0c1591738368,2128143113,1024458752,1440909747,67436544,0c1814036480,2128143330,1024458752,1440909747,67567616,0c1587544064,2128143113,1024458752,1440909747,67633152,0c1809842176,2128143330,772800512,1440910129,66977792,0c1583349760,2128143113,1024458752,1440909747,67043328,0c1579155456,2128143113,1024458752,1440909747,67108864,0c1574961152,2128143113,1008730112,1440909747,67502080,0c1570766848,2128143113,1008730112,1440909747,66912256,0c1556086784,2128143113,422576128,1440909765,66715648,0c1604321280,2128143113,1024458752,1440909747,66519040,0c1528823808,2128143113,1024458752,1440909747,67239936,0c1818230784,2128143330,1080033280,1440909747,66519040,0c1606418432,2128143113,1080033280,1440909747,66519040,0c1610612736,2128143113,1080033280,1440909747,66519040,0c1547698176,2128143113,-933232640,1440910129,66584576,0c1801453568,2128143330,422576128,1440909765,66584576,0c1805647872,2128143330,1080033280,1440909747,66846720,0c1544552448,2128143113,-915406848,1440910129,66650112,0c1541406720,2128143113,422576128,1440909765,66650112,0c1538260992,2128143113,-897581056,1440910129,66453504,0c1535115264,2128143113,1080033280,1440909747,66781184,0c1530920960,2128143113,-933232640,1440910129,67174400,0c1795162112,2128143330,422576128,1440909765,67174400,0c1790967808,2128143330,1008730112,1440909747,67764224,0c1975517184,2128143330,1008730112,1440909747,71499776,0c1530920960,1440910442,1024458752,1440909747,67960832,0c1534066688,1440910442,1024458752,1440909747,68026368,0c1564475392,1440910442,1008730112,1440909747,68550656,0c1541406720,1440910442,1008730112,1440909747,68157440,0c1544552448,1440910442,1008730112,1440909747,68222976,0c1548746752,1440910442,1024458752,1440909747,68288512,0c1551892480,1440910442,1024458752,1440909747,68354048,0c1556086784,1440910442,1024458752,1440909747,68419584,0c1560281088,1440910442,1024458752,1440909747,68485120,0c-224395264,1440910441,1080033280,1440909747,68616192,0c1538260992,1440910442,1024458752,1440909747,68091904,0c1527775232,1440910442,1024458752,1440909747,67895296,0c-784334848,2128143113,1716518912,1440910089,257228800,0c-387973120,1440910440,1024458752,1440909747,81264640,0c1131413504,1440910441,1024458752,1440909747,81199104,0c1881145344,1440910442,1080033280,1440909747,81330176,0c1526726656,2128143113,-881852416,1440910129,76939264,0c926941184,1440910130,1080033280,1440909747,6750208,1c930086912,1440910130,1024458752,1440909747,6750208,8519681c934281216,1440910130,1080033280,1440909747,6750208,65537c-780140544,2128143113,422576128,1440909765,262602752,0c1032847360,1440910130,1008730112,1440909747,8060928,0c1877999616,1440910442,1008730112,1440909747,257425408,16c-767557632,2128143113,1080033280,1440909747,74186752,0c-769654784,2128143113,422576128,1440909765,74252288,0c938475520,1440910130,1024458752,1440909747,5963776,8650753c-735051776,2128143113,-843055104,1440910129,66322432,0c-737148928,2128143113,1024458752,1440909747,65732608,0c-732954624,2128143113,-864026624,1440910129,65601536,0c354418688,1440910442,422576128,1440909765,65601536,0c1997537280,2128143330,-793772032,1440910129,65863680,1c-740294656,2128143113,1008730112,1440909747,66125824,0c1859125248,1440910442,422576128,1440909765,65863680,0c-744488960,2128143113,1024458752,1440909747,65994752,0c-747634688,2128143113,-827326464,1440910129,66256896,0c-765460480,2128143113,-793772032,1440910129,65798144,1c-750780416,2128143113,1008730112,1440909747,66060288,0c1862270976,1440910442,422576128,1440909765,65798144,0c-754974720,2128143113,1024458752,1440909747,65929216,0c-758120448,2128143113,-811597824,1440910129,65536000,0c-761266176,2128143113,1080033280,1440909747,66191360,0c-763363328,2128143113,1024458752,1440909747,65667072,0c-803209216,2128143113,-954204160,1440910129,257622016,16c-799014912,2128143113,422576128,1440909765,257556480,16c-790626304,2128143113,1779433472,1440909742,257359872,16c-771751936,2128143113,1008730112,1440909747,73990144,0c1995440128,2128143330,422576128,1440909765,74317824,0c1008730112,2128143093,1008730112,1440909747,263258112,0c1012924416,2128143093,-726663168,1440910129,262995968,0c38797312,1440910130,1008730112,1440909747,6488064,0c1063256064,1440910130,1008730112,1440909747,6750208,196608c847249408,2128143093,1080033280,1440909747,263716864,0c843055104,2128143093,1024458752,1440909747,263585792,0c809500672,2128143093,1024458752,1440909747,263520256,0c1520435200,1440910442,1008730112,1440909747,263127040,0c1047527424,1440910053,1008730112,1440909747,263192576,0c801112064,2128143093,1008730112,1440909747,262930432,0c796917760,2128143093,1008730112,1440909747,262864896,0c805306368,2128143093,1008730112,1440909747,262799360,0c838860800,2128143093,1008730112,1440909747,263061504,0c834666496,2128143093,1080033280,1440909747,263716864,0c830472192,2128143093,1024458752,1440909747,263520256,0c826277888,2128143093,-504365056,1440910129,263651328,0c822083584,2128143093,1024458752,1440909747,263520256,0c817889280,2128143093,-468713472,1440910129,263782400,0c813694976,2128143093,1024458752,1440909747,263585792,0c-229638144,1440910441,-1008730112,1440909766,262733824,0c1050673152,1440910130,1080033280,1440909747,1469579264,0c-773849088,2128143113,1008730112,1440909747,74121216,0c1066401792,1440910130,1080033280,1440909747,5832704,65536c1069547520,1440910130,1080033280,1440909747,5832704,1048576c1073741824,1440910130,1080033280,1440909747,5832704,131072c1076887552,1440910130,1080033280,1440909747,5832704,983040c941621248,1440910130,1024458752,1440909747,5963776,8716289c-786432000,2128143113,1024458752,1440909747,75038720,0c1991245824,2128143330,1008730112,1440909747,68681728,0c-819986432,2128143113,1024458752,1440909747,69271552,0c-805306368,2128143113,1024458752,1440909747,68747264,0c-815792128,2128143113,1024458752,1440909747,69140480,0c-817889280,2128143113,1024458752,1440909747,69206016,0c1988100096,2128143330,1080033280,1440909747,68943872,0c-809500672,2128143113,1024458752,1440909747,68812800,0c-813694976,2128143113,1024458752,1440909747,68878336,0c-775946240,2128143113,1008730112,1440909747,74055680,0c1885339648,1440910442,1024458752,1440909747,81395712,0c1054867456,1440910130,1020264448,1440910130,1469644800,16c944766976,1440910130,428867584,1440910130,6619136,1c959447040,1440910130,1008730112,1440909747,6619136,65537c963641344,1440910130,1008730112,1440909747,6619136,131072c1983905792,2128143330,1080033280,1440909747,71303168,0c-824180736,2128143113,1080033280,1440909747,71172096,0c-828375040,2128143113,1080033280,1440909747,71237632,0c-832569344,2128143113,-687865856,1440910129,70975488,0c-836763648,2128143113,-677380096,1440910129,70909952,0c-840957952,2128143113,1008730112,1440909747,71041024,0c1979711488,2128143330,1008730112,1440909747,71106560,0c-845152256,2128143113,1008730112,1440909747,70123520,0c-849346560,2128143113,1008730112,1440909747,70778880,0c1081081856,1440910130,1008730112,1440909747,1469841408,0c1084227584,1440910130,256901120,1440910130,1469841408,65536c-878706688,2128143113,422576128,1440909765,71630848,0c361758720,1440910442,-606076928,1440910129,262537216,0c-853540864,2128143113,1008730112,1440909747,71368704,0c-857735168,2128143113,-660602880,1440910129,70189056,0c1123024896,1440910441,1080033280,1440909747,262471680,0c1518338048,2128143113,-642777088,1440910129,70844416,0c1514143744,2128143113,1024458752,1440909747,70254592,0c1509949440,2128143113,1024458752,1440909747,70451200,0c-861929472,2128143113,1024458752,1440909747,70582272,0c-866123776,2128143113,1024458752,1440909747,70713344,0c-870318080,2128143113,1024458752,1440909747,70057984,0c-874512384,2128143113,1024458752,1440909747,70647808,0c988807168,1440910130,997195776,1440910130,1468792832,0c1505755136,2128143113,1024458752,1440909747,70320128,0c1501560832,2128143113,1024458752,1440909747,70385664,0c1497366528,2128143113,-624951296,1440910129,70516736,0c1493172224,2128143113,1008730112,1440909747,71565312,0c956301312,1440910130,428867584,1440910130,6619136,0c1522532352,2128143113,-705691648,1440910129,76218368,0c1993342976,2128143330,422576128,1440909765,260898816,0c970981376,1440910130,1024458752,1440909747,6029312,8585216c1874853888,1440910442,-758120448,1440910129,258605056,0c1045430272,1440910130,-758120448,1440910129,1469513728,16c1871708160,1440910442,422576128,1440909765,260571136,16c1868562432,1440910442,422576128,1440909765,260505600,16c1568669696,1440910442,-1008730112,1440909766,71434240,0c977272832,1440910130,1080033280,1440909747,6684672,1c980418560,1440910130,1024458752,1440909747,6684672,8519681c984612864,1440910130,1080033280,1440909747,6684672,65537c1865416704,1440910442,1008730112,1440909747,76283904,0c1037041664,1440910130,-538968064,1440909741,8192000,0c1524629504,1440910442,1080033280,1440909747,262668288,0c-782237696,2128143113,1024458752,1440909747,258146304,0c0,0,0,0,0,0c0,0,0,0,0,0c0,0,0,0,0,0c0,0,0,0,0,0c0,0,0,0,0,0c0,0,0,0,0,0c0,0,0,0,0,0c0,0,0,0,0,0c0,0,0,0,0,0c0,0,0,0,0,0c0,0,0,0,0,0c0,0,0,0,0,0c0,0,0,0,0,0c0,0,0,0,0,0c0,0,0,0,0,0c0,0,0,0,0,0c0,0,0,0,0,0c0,0,0,0,0,0c0,0,0,0,0,0c0,0,0,0,0,0c0,0,0,0,0,0c0,0,0,0,0,0c0,0,-935264256,1,65536,1180565504c812384257,963391532,741618737,825844528,959198260,741618737c825830448,808203316,929247276,892809273,909587255,808991020c825767733,841756721,909719601,808204087,875639084,959656505c741751090,808727601,875573561,811807540,925642796,909521717c824979508,892678457,942946615,825371705,859058233,1664101431c892941617,859320372,841757752,825766449,926036788,942746676c959788852,842086704,875835692,808532272,741880884,959656242c808794416,841756724,825766449,825307956,892429108,825506103c808203831,808594732,808465465,842478134,842084908,859058488c741619506,909653297,875903284,824981560,959460404,875835441c892429112,825243448,909588281,875835692,808532272,741880884c926430513,926495024,824981047,959460404,875835441,841821240c942684464,875900982,825371700,875640882,876032563,808202339c808202284,808202284,808202339,808202284,808202284,808594787c909588536,842609459,842084908,859058488,741619506,859125046c858991670,858929204,741618228,892482349,875638832,875637815c825831476,926036272,909324643,825832248,741357622,808727601c825241913,808202546,808202284,761475116,875968049,825243952c824980017,959460404,926497072,909192246,842084400,909588790c875835692,808532272,741880884,943076657,909719094,824981049c959460404,875835441,741368632,875375664,909521713,842215987c875835692,959461680,741685305,1664101424,741354544,859125046c741354550,942684209,909326647,824979504,959460404,875835441c942760759,825440560,943208503,875835692,808532272,741815348c959461425,943141171,824981560,959460404,875835441,858991671c876164656,741750070,926495288,926429748,808794467,825439288c824979500,892679733,909718322,875637816,825831476,942945328c808725804,875574833,741879862,808727601,875573561,761476916c892549177,942814262,875637816,825831476,926168112,842412332c892940595,741880886,808727601,875573561,824981556,859189814c926101812,875637814,825831476,942945328,943271267,942748720c741357109,808727601,875573561,757872436,959854643,875902002c875637812,825831476,926168112,942877996,943142707,741749048c808727601,875573561,946026292,858796338,942682165,875835692c808532272,741815348,876099126,741488438,943207478,741946929c808988723,741554482,875638835,1664430135,808988723,741487666c959526454,741684274,926233398,741879857,808727351,741947184c808793910,741683507,892418102,1664694071,909325623,741815095c926233398,741488432,842020407,741357874,859125046,926231606c858928180,741356592,909652024,842215990,875651889,959919415c808203827,892415276,876163637,909455409,842084908,942879032c741488438,859125046,1664101430,959460657,876164153,824979508c959460404,875835441,741354552,825044016,808661813,825309233c825371698,858863666,842479160,808202339,892415276,875772210c909717560,842084908,942879032,741488438,842346797,943142453c741357616,942813490,909652785,761475639,959526193,909522995c841757746,825766449,926300211,825044018,909390133,858798134c825371698,858863666,842479160,892415276,842283312,842346805c842084908,942879032,1664235318,808792365,808661557,741880888c942813490,909652785,757871159,842020145,825571376,841756722c825766449,926300211,825044018,943077684,875704884,825371696c858863666,842479160,959983971,825439793,741617713,808727601c875573561,824981556,825375032,959657269,875637810,825831476c942945328,959983916,892678450,741488947,808727601,875573561c761477172,842479921,875640627,824981045,959460404,842084401c942812208,875966772,741751088,808727601,825241913,824981553c909718584,909129784,875637812,825831476,942945328,892875107c808858161,741880377,808727601,875573561,757872692,808925492c842020146,825371700,858863666,825767480,959524140,808465976c875837746,842084908,942879032,1664104502,892809521,959919929c824980536,959460404,875835441,858598456,909259833,909587764c875835692,808532272,741815348,959853365,875836979,925969464c909652272,808728889,825242211,876032563,741685302,876097592c859059254,825371698,926167609,741354553,876032301,825309241c741355570,825504817,926299442,828586034,876033841,926366001c825044022,942683958,942815028,825502771,808204087,892482604c808728633,761475116,858797624,808859189,825371704,875640882c909129521,825438508,741488432,825044016,959459897,858927417c875637810,825831476,926168112,943272547,825504824,824979510c959460404,875835441,959589432,943076153,741880884,808727601c875573561,841758772,909326649,942945336,875835692,808532272c1664627764,825768241,909652024,892088372,892613687,892876592c925970988,875704373,824979500,808530738,842151986,875637812c825831476,942945328,808202339,909521196,943076401,741488438c942813490,842216497,841757239,909260337,808204344,926036835c741357622,808530737,908867383,926102837,909391660,841756728c842412081,808203833,892482659,808728633,908865580,909325621c875704620,876097845,959459884,842346807,943206956,808662579c808989539,926167345,959591980,825242929,842085420,925907000c842151468,859126069,842150444,892875320,959526956,858927410c943075939,909193271,959460908,959658292,959852844,842479673c741881399,876099121,825307446,875312183,892679986,808203831c808202339,808202284,808202284,808202339,808202284,808202284c909586787,842478649,858860592,942814775,875311155,943011634c808203826,909651244,909456176,741879862,942813490,925971505c828585520,925905203,741354546,926169137,959461685,824980017c959460404,875835441,825306168,926102841,808728118,875835692c808532272,1664627764,892940593,959459385,824981554,959460404c875835441,825306168,809055545,942815536,875835692,808532272c741880884,926429240,875705393,808528944,875770163,842215472c842150755,943271988,908865580,909325621,875705644,741881906c842281525,741357624,909325623,1664169271,842020407,741423154c876032567,741421110,741355825,808727601,875573561,858535988c926233649,808204338,909193827,943207986,824979500,875903285c942880816,825371700,875640882,876032563,825568556,960051253c741488947,808727601,875573561,845362996,809055025,875574585c825371696,875640882,875639091,892547372,942748467,808202292c875638060,925905209,842477621,875835692,808532272,1664627764c942944557,842020153,741879858,808727601,875573561,757872692c959984689,842149941,824981552,959460404,875835441,892415032c909652535,825044020,808792368,909455666,741368632,741354544c741354544,741368624,926494770,808596785,808202284,808202284c808202339,841756716,926101553,741750064,1664101424,741354544c741354544,842610997,942747958,825371700,892481585,811807289c808202284,808202284,895692844,909261113,876097841,825307692c842086454,825044024,808727089,926167863,875637810,825831476c942945328,825306412,825241650,808727088,875835692,808532272c1664627764,842084653,808529968,741356594,808727601,875573561c858535988,808466230,757872177,825569329,892875315,824980017c943141938,875836720,875637808,825831476,942945328,875704675c875903032,741749040,808727601,875573561,824981556,943207474c825242677,875637814,825831476,942945328,892679724,741357107c842084909,942747958,1664233785,959918385,808989750,824979504c959460404,875835441,825306168,942682424,842610489,875835692c808532272,741880884,825766193,926496816,824980025,959460404c875835441,808543032,926234676,825044022,842085680,926495286c825044022,825766452,825569334,875637810,825831476,942945328c875638060,875640114,909457461,875835692,808532272,1664627764c842281261,892612917,741750072,808727601,875573561,841758772c875639350,757870644,825569329,825636150,808202809,811806764c808202284,808202284,875639340,926036019,741368626,741354544c741354544,741368624,909455666,875836209,875638060,909718322c942682678,875835692,808532272,741880884,842281261,825571632c741487925,808727601,875573561,761477172,808596529,892417337c824980021,959460404,875835441,909257784,875835698,825044016c875705648,842412596,741354548,741368624,741354544,858860592c842477617,825702444,943206966,808202339,808202284,808202284c892679779,942421555,859255864,808202294,808202284,811806764c808202284,825569836,842544438,741354548,741368624,741354544c741354544,858928434,808858417,808202339,808202284,808202284c875573603,909587768,842609196,808858681,741354552,741354544c741368624,908930096,909325621,859124268,943075894,741354551c741368624,741354544,858860592,842477617,942682924,892614454c741368630,741354544,741354544,741368624,942945075,892352824c808202284,808202284,808202339,959852844,909130039,741881910c909326642,842609200,808202284,808202339,808202284,909192492c926496569,875704882,876163628,959590713,741368625,741354544c741354544,858874672,842477617,942682924,842608944,741354544c741354544,741368624,741354544,842283314,892745269,808202284c808202339,808202284,858533932,859321911,1664233522,892482100c842085943,875637816,809054260,892745529,892744236,909653297c808203829,825768236,825701940,841758259,825766449,959460148c808543027,858796088,808989235,875835692,959461680,741815351c808728114,875902004,741354548,943142457,875967795,875637816c825831476,808661296,808464739,808662840,741486897,808727601c926494777,908867380,825831734,824981043,808859193,808528952c909130037,808859441,875835692,808532272,1664103217,808595505c875836978,824981556,959460404,858861617,875637808,825702710c909325104,741749036,959853113,942747956,875637812,825831476c808661296,942682467,858992688,741357618,808727601,926494777c908867380,842020151,824981552,808663340,959854640,824980017c959460404,858861617,808543024,892613682,842348344,875835692c959461680,741815351,808793910,741879858,959526200,741423158c842281785,825372984,875637814,825831476,808661296,942682467c858992688,741357618,808727601,926494777,908867380,842020151c908867632,926102837,858796332,926169138,741357107,808727601c825241913,828583987,926429232,825307187,875637810,809054260c926168889,909129772,942815536,959197228,926169139,808596789c875835692,808532272,1664103217,875704369,926430516,824980021c959460404,876034352,959786039,926364470,909650998,892809269c942877747,859257143,824980017,959460404,858861617,808543024c859256880,842084656,875835692,959461680,741815351,943207478c741619248,808528944,892482358,875966518,875835692,808532272c1664103217,942682161,825242423,824980017,959460404,876034352c926297143,808595509,959523896,942683702,892350764,859256368c741487921,808727601,825241913,828583987,808466480,942814003c875637808,809054260,926168889,909390124,959919417,741619250c808528944,808728118,842610481,875835692,808532272,1664103217c808988721,842216240,824979512,959460404,876034352,943008823c808923699,892742708,741749557,959852593,892810293,824979506c959460404,858861617,808543024,858796088,808989235,875835692" fillcolor="black" stroked="f" o:allowincell="f" style="position:absolute;left:2460;top:467;width:13;height:11;mso-wrap-style:none;v-text-anchor:middle;mso-position-horizontal-relative:char">
                  <v:fill o:detectmouseclick="t" type="solid" color2="white"/>
                  <v:stroke color="#3465a4" joinstyle="round" endcap="flat"/>
                  <w10:wrap type="none"/>
                </v:rect>
                <v:rect id="shape_0" ID="Shape 32364" coordsize="2606294,9144" path="l0,0l2606294,0l2606294,9144l0,9144" fillcolor="black" stroked="f" o:allowincell="f" style="position:absolute;left:2470;top:467;width:4103;height:11;mso-wrap-style:none;v-text-anchor:middle;mso-position-horizontal-relative:char">
                  <v:fill o:detectmouseclick="t" type="solid" color2="white"/>
                  <v:stroke color="#3465a4" joinstyle="round" endcap="flat"/>
                  <w10:wrap type="none"/>
                </v:rect>
                <v:rect id="shape_0" ID="Shape 32365" coordsize="9144,9144" path="l0,0l9144,0c9144,9144,0,9144,0,0c4194304,0,4259840,0,65536,1245184c2097152,2883630,3801147,6291501,4128807,6225953c2228285,8192123,2687016,6094939,0,0c4259840,0,0,0,0,0c0,0,0,0,0,0c0,0,17694720,13762830,4259842,0c1653604352,2128143272,131072,65536,1661468672,2128143272c327155712,2128141710,327155712,2128141710,-1382219776,0c4194420,0,3211264,0,65536,655360c4259840,6488174,7274600,5505138,7340153,101c1634074624,577074028,9518639,0,1832910848,1440910448c1833435136,1440910448,1833435136,1440910448,1837105152,1440910448c1837629440,1440910448,1837629440,1440910448,-1980760064,1440910448c17694720,0,0,0,0,0c0,0,0,0,0,0c0,0,0,0,0,0c957743104,1440910447,15794176,0,-2094006272,2128143274c1540358144,1440910448,1540882432,1440910448,1540882432,1440910448c-2090860544,2128143274,0,0,0,0c0,0,0,0,0,0c0,0,-2088763392,2128143274,65536,334823424c1140856397,1440910128,83886080,1440910128,0,0c0,0,-1664090112,1440909976,1898971136,1440910448c1929379840,1440910448,0,0,-413663232,1440909985c0,0,0,0,65536,0c1171259392,1440910448,1171783680,1440910448,1171783680,1440910448c330694656,82974287,4265551,0,-860356608,2128141706c131072,0,1224736768,1440910448,-1441792000,1440910445c-1441267712,1440910445,-1441267712,1440910445,790757376,1664101438c9515314,0,-407896064,1440910447,-407371776,1440910447c-407371776,1440910447,-403701760,1440910447,-403177472,1440910447c-403177472,1440910447,-467664896,1440910447,17694720,0c0,0,0,0,0,0c0,0,0,0,0,0c0,0,0,0,-437911552,1440910445c3211264,0,1818558464,1441256024,1177419776,-1670847283c521670737,2128143274,0,0,3194888,0c3211264,0,-2116747264,1441256024,1177419776,-1670847283c-1397747631,1440910448,0,0,1881145344,1440909747c4259840,0,2099576832,1441256024,1177419776,-1670847283c2560081,0,2606294,9144,0,9144c0,0,4194304,0,2162688,0c1968701440,2128138670,0,8060928,2097152,0c2162688,0,-1664090112,1440909976,0,0c0,0,2162688,0,65536,1441202176c0,0,980877312,1919252079,2190438,0c-1664090112,1440909976,0,0,980877312,1768188258c2193184,0,-1980760064,1440910448,0,0c1717895168,1030058607,2175010,0,1895825408,1440910448c0,0,262144,1969291264,3239796,0c-566231040,2128142616,1898971136,1440910448,1544552448,1440910448c1545076736,1440910448,1545076736,1440910448,3211264,0c0,0,0,0,65536,0c0,0,0,0,3211264,0c65536,524288,5242880,7536751,7602281,7274601c110,0,265027584,875640882,3224114,0c1959264256,2128138670,0,8192000,131072,1440910337c0,0,265093120,959722547,3223606,0c65536,655360,4259840,6488174,7274600,5505138c7340153,101,265158656,825831479,3225655,0c0,0,0,0,65536,0c0,0,0,0,3211264,0c-253231104,2128143270,1622147072,1440910052,0,0c0,0,1245184000,2128143356,13697024,0c78643200,2128143295,1600126976,1440910448,973078528,1919252079c2003790950,1668183376,980885620,1030513014,1818322466,790783347c980892734,1768188258,1983543072,574450785,1043276336,1933211452c1768120688,1998612334,1711301178,1030058607,12322,0c0,0,980877312,1701734764,1701606738,1969300029c539127668,1768700535,574449006,573977906,2000436783,1917874746c1999584318,1917874746,1999584318,1917874234,973093950,2000436850c29242,980877312,1852990827,1983543072,574450785,1043276338c13631488,0,2162688,0,1592786944,2128143274c-515899392,1440910447,1552941056,1440910448,2162688,0c65536,1441202176,0,0,0,0c2162688,0,-1664090112,1440909976,0,0c0,0,3211264,0,-65536,65535c1245184000,2128143356,-65536,-1,-1,-1c65535,65536,8454144,0,2019557376,1440910448c-864026624,2128143283,0,0,0,0c0,0,1310720,0,0,0c0,0,1592262656,1440910448,0,-65536c98303,825491456,14137,0,0,0c0,0,1664090112,741354544,23145520,0c1918369792,2128143290,0,0,0,0c0,0,0,0,0,0c0,0,-590348288,1440910447,872415232,1440910447c0,0,0,0,0,0c0,808845312,8226,0,0,0c0,0,0,0,0,0c0,0,0,0,0,0c0,0,0,0,0,0c0,0,0,0,0,0c0,0,0,0,0,0c0,0,-1058013184,2128138476,-58720256,1440910027c0,0,0,0,0,0c0,0,0,0,0,0c0,589824,96032,0,1454374912,1440910131c0,0,3211264,0,-255852544,2128143270c-2023751680,1440909981,0,0,1634992128,1914846572c1431448949,980885538,3238242,0,-255852544,2128143270c-967835648,1440910130,0,0,792461312,1047673463c3145728,0,30474240,0,1167458304,1441256007c1177419776,-1670847283,1349521489,2000436850,1702260538,1869375090c1853182071,1998615651,1818326586,1634083389,577074028,2000436783c1684628026,980885609,1030513014,790769698,980892734,1667330163c543649385,1700936311,1701998438,573579837,1631221536,1919251558c909189693,1998594608,1852402746,1819628133,1629633893,577729653c1815770912,1030057577,909455906,1010708258,1349663351,792477298c1349663351,792477298,1349532279,2000436850,1010725434,1349663351c2000436850,1919249210,980885614,1030513014,790770210,980892734c1998617203,1818326586,842146365,1010708258,2054371959,1998615363c1818326586,842146365,1010708258,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1969300029c790785908,980892734,1735287148,1983543072,574450785,1378710898c1998594645,1684628026,1629633897,1095970162,1010708258,1916434223c1010725456,1047804535,1999584300,1010725946,1916434223,1999584318c356413498,0,482344960,2128142271,154206208,0c-262144000,2128143270,-412090368,1440910447,-411566080,1440910447c-411566080,1440910447,-1487929344,1440910052,-1488977920,1440910052c0,1440874496,-985661440,1440910447,-985137152,1440910447c-985137152,1440910447,-65536,32767,-65536,32767c0,0,0,0,-65536,32767c-65536,32767,0,0,0,0c868246898,1440910447,868745216,1440910447,868745216,1440910447c1233125376,1440910051,-1226833920,2128142610,1659895808,1440910448c-349700096,2128143270,-429916160,1440910447,0,0c29796,1440910130,47185920,35268,7471104,65537c-590331016,1440910447,0,0,0,0c0,0,0,0,0,0c0,0,1233125376,1440910051,0,0c-1639972864,1440910052,0,0,1772617728,2128143290c0,0,0,0,1775763456,2128143290c0,0,0,0,-409993216,1440910447c0,0,0,0,1249902592,1440910448c-267911168,2128143270,0,0,1686634496,1440910448c0,0,0,0,0,0c-2147418112,-1,-2147352577,-1,1705050111,2128143285c0,0,-1932984320,2128143117,65536,0c1744858479,2128142939,1687683072,1440910448,3276800,0c1509949440,1440910442,0,0,0,0c0,0,1080033280,1440909747,264634368,0c385895968,1440910442,131072,1440874496,3276800,0c0,16900853,-65536,6619135,65636,0c1310720,2128084992,0,0,384303104,1440910422c0,0,0,0,0,0c0,0,1245184000,2128143356,2097152,140050432c67043586,2128143093,0,0,400556032,1440909966c399507456,1440909966,0,1440875519,265158656,0c998270498,2128143093,422576128,1440909765,264044544,0c916464189,2128143093,422576128,1440909765,265093120,0c878734965,2128143093,422576128,1440909765,265158656,0c981475888,2128143093,1080033280,1440909747,264044544,0c899678208,2128143093,1080033280,1440909747,265093120,0c861929472,2128143093,1080033280,1440909747,265158656,0c994077498,2128143093,422576128,1440909765,264044544,0c912291386,2128143093,422576128,1440909765,265093120,0c874521149,2128143093,422576128,1440909765,265158656,0c1002447421,2128143093,-1313865728,1440909749,264110080,0c920676723,2128143093,-1313865728,1440909749,265224192,0c882930529,2128143093,-1313865728,1440909749,265289728,0c1516249122,1440910442,2006974464,1440909972,266010624,0c403717679,1440910442,1080033280,1440909747,264765440,0c975191102,2128143093,-1286602752,1440909741,264896512,0c887120442,2128143093,-1286602752,1440909741,264962048,0c849361527,2128143093,-1286602752,1440909741,265027584,0c939572944,2128143093,1080033280,1440909747,265879552,0c383827408,1440910442,1024458752,1440909747,265879552,0c387985212,1440910442,1008730112,1440909747,251658240,0c979398498,2128143093,-581959680,1440910129,264437760,0c895509349,2128143093,-581959680,1440910129,265486336,0c857750134,2128143093,-581959680,1440910129,265551872,0c1513122336,1440910442,1080033280,1440909747,265682944,0c364920176,1440910442,1080033280,1440909747,264175616,0c924852797,2128143093,1008730112,1440909747,264568832,0c931164257,2128143093,1080033280,1440909747,264372224,0c968892989,2128143093,1080033280,1440909747,263979008,0c943749492,2128143093,1080033280,1440909747,264306688,0c375416172,1440910442,1024458752,1440909747,264306688,0c379599670,1440910442,1008730112,1440909747,264306688,0c977300601,2128143093,-1313865728,1440909749,264241152,0c891319354,2128143093,-1313865728,1440909749,265355264,0c853570670,2128143093,-1313865728,1440909749,265420800,0c406856253,1440910442,1008730112,1440909747,264830976,0c967851640,1440910130,1008730112,1440909747,6619136,196608c-729780166,2128143113,1024458752,1440909747,69992448,0c-778018442,2128143113,422576128,1440909765,260964352,0c1059089505,1440910130,1020264448,1440910130,1469710336,16c1562407535,2128143113,1008730112,1440909747,67698688,0c1560308076,2128143113,0,1426063360,0,0c0,58121,1008730112,1440909747,67305472,0c1566601274,2128143113,-964689920,1440910129,258539520,0c1551922976,2128143113,422576128,1440909765,66715648,0c1595945506,2128143113,1024458752,1440909747,67108864,0c15919,2128143113,0,0,0,0c0,0,0,0,0,0c-2147418112,-1,-2147352577,-1,17760255,0c0,0,983040,1440910129,1218445312,2128143295c0,0,-1996488704,2128143093,262144,0c1943039843,2128142614,1659895808,1440910448,0,0c1560281088,2128143113,0,0,0,0c1704993341,2128143285,0,0,-1993867264,2128143093c65536,0,-772800512,2128142611,1659895808,1440910448c6553600,0,1023410176,1440909747,-65536,-1c1526792191,1,1704984576,2128143285,0,0c-1990721536,2128143093,65536,0,-994050048,2128142611c1659895808,1440910448,13107200,0,50331648,0c31092,0,0,0,0,0c0,0,0,0,0,0c0,0,0,0,0,0c0,0,-868220928,2128142616,1600126976,1440910448c974127104,2128142617,1600126976,1440910448,-778043392,2128142616c1600126976,1440910448,-1498415104,2128142618,1600126976,1440910448c0,0,0,0,0,0c0,0,0,0,0,0c1523187712,2128143104,-933232640,1440910129,2162688,0c1631584256,1440910130,0,0,3342336,3145782c2162688,0,0,0,1692401664,599261205c0,1768188258,3241760,0,-1646919680,1441256024c1177419776,-1670847283,521670737,2128143274,0,-2147483648c6373478,103,4268066,0,-1433403392,1440910448c485490688,2128142271,521666560,2128143274,0,0c1999568896,1917874746,1999584318,1917874234,4209726,0c2097152,0,1484783616,1440910448,0,0c0,1919221760,3239014,0,-253231104,2128143270c1622147072,1440910052,0,0,0,0c1245184000,2128143356,2162688,0,1181220864,2128143295c1839202304,1440910448,-568328192,1440910447,2162688,0c1473249280,1440910448,0,0,574423040,573977906c2178607,0,1756364800,1440910130,0,0c3342336,3211318,2162688,0,-1519386624,1440910448c0,0,-1458044928,2126817064,8454144,0c-1943011328,1440910448,-864026624,2128143283,0,0c0,0,0,0,1310720,0c0,0,0,0,1839726592,1440910448c0,-65536,98303,1440874496,0,0c0,0,0,0,1469841408,0c31553637,0,2141716480,2128143290,131072,2128084992c1258291200,1440910448,0,0,-2119172096,2128143290c827326464,1440910447,-2115502080,2128143290,-2111832064,2128143290c-2106589184,2128143290,-2102394880,2128143290,-2096103424,2128143290c-2090336256,2128143290,-2085617664,2128143290,-2082471936,2128143290c-2078801920,2128143290,-2075656192,2128143290,-2071986176,2128143290c-2067791872,2128143290,-2062548992,2128143290,1562378240,1440910448c-2057830400,2128143290,-405798912,1440910447,-405274624,1440910447c-405274624,1440910447,6553600,6553600,0,0c1245184000,2128143356,1245184000,2128143356,1879048192,1440910448c1862270976,544437358,14967,0,-128974848,1440910441c0,0,0,0,0,0c1197473792,2128143334,1844445184,1440910131,0,1634300737c-2055200195,2128143290,-2026373120,2128143290,-2020081664,2128143290c-2014314496,2128143290,-2009595904,2128143290,-2004877312,2128143290c-2000683008,2128143290,-1997012992,2128143290,-1591738368,2128143332c-396361728,1440910447,0,0,0,0c-1993867264,2128143290,-1985478656,2128143290,-1981808640,2128143290c-1978138624,2128143290,-1974992896,2128143290,-1970798592,2128143290c-1967652864,2128143290,0,0,577044480,2000436783c12673594,0,482344960,2128142271,482344960,2128142271c0,0,0,0,1631191040,1919251558c909189693,1998594608,1852402746,1819628133,1627405669,577729653c1079072,1030057577,12834,0,0,792477298c1538275959,1440910448,-1585446912,1440909972,1857552384,1440910448c1847590912,1440910448,-563085312,1440910447,1197473792,1440910448c1893728256,1440910448,0,0,0,0c0,0,1857552384,1440910448,1936982016,1631221536c2188147,0,287309824,1440910118,482344960,2128142271c1097334784,1030321006,2182178,0,-62914560,2128143310c1224736768,1440910448,1481637888,1440910448,3211264,0c-65536,65535,1245184000,2128143356,-65536,-1c-1,-1,65535,65536,23164474,0c1918369792,2128143290,0,0,0,0c0,0,0,0,0,0c0,0,-568328192,1440910447,1546649600,1440910448c0,0,0,0,0,0c0,1818558464,15724,0,0,0c0,0,0,0,0,0c0,0,0,0,0,0c0,0,0,0,0,0c0,0,0,0,0,0c0,0,0,0,0,0c0,0,-1058013184,2128138476,-58720256,1440910027c0,0,0,0,0,0c0,0,0,0,0,0c0,589824,86135,0,1844445184,1440910131c0,0,7405568,0,-955842560,351784c1177419776,-1670847283,7540817,7209077,7536686,6357108c3014770,6881388,6750318,6881397,7602291,6488169c3014706,6881356,6750318,5439605,7471205,6881398c6619235,6357069,6357102,6619239,114,2000436850c12677690,0,78643200,2128143295,1898971136,1440910448c1040187392,1798993724,544109157,1635138167,841104748,1010708258c2054371959,1998615363,1818326586,875700797,1010708258,1181891191c1937010287,1631221536,1768514419,1766597181,1627415906,1852795252c21280,0,0,0,1651048448,1952543333c544108393,1769104723,1998594662,1935762746,1769161076,1310866785c544175215,1936613715,980885538,574452579,1869901646,1851872032c1694507123,1634623862,24935,1010696192,1634482807,1998612334c3241530,0,-247988224,2128143270,421527552,1440910131c0,0,1917845504,1999584318,1010725434,1882879791c3226686,0,-250609664,2128143270,-678428672,1440910130c0,0,1948254208,1440910448,1667563520,1970236788c3237235,0,-255852544,2128143270,-2023751680,1440909981c0,0,1868562432,1030909804,875766562,878785846c3219490,0,-255852544,2128143270,-967835648,1440910130c0,0,977010688,2019719284,3174211,0c62980096,0,1352073216,1441256015,1177419776,-1670847283c1952649297,1937076077,1768711013,574450531,1864376948,1713519982c1702063201,1010708258,1953708662,1701539698,1819239200,574452335c909390627,573858101,1768909344,2037674862,574449004,1853190002c1696604772,1633903726,1713519984,578052460,2000436783,2000302129c544235890,1701869940,1869488701,790783342,1982807102,1634235194c1010722160,1752382070,543518817,574448745,1885431923,573595493c1920234272,1684368239,577118781,1631219488,2003790956,1701015145c574450796,1931485798,1701607796,1869619773,1769236851,1631219311c1819243362,996504693,1952867692,942879290,1869888306,942815856c1769421620,979924068,1748709943,1751607653,875706996,1936538416c1920413039,1932357729,1701607796,1852796474,762723173,1954047348c1668178221,980578152,1684302189,1832609132,1882025843,1953067887c762212201,1769107304,1953394554,1915579489,1952541797,979727977c1918986339,2037653538,574449008,808482911,1952395312,573714482c980827198,1954047348,1048080226,1949988668,1131963000,1702129263c1010725998,1047542391,1882879804,1010725456,1987000951,1818653285c1968207727,544498542,1635138167,1713519980,1702063201,1010708258c1768045175,1998612836,1818326586,573579837,2000436783,1634759482c1735289187,1647998752,1919903333,807550309,980885538,1702127201c824327538,539111478,1768700535,1968334190,574449004,1869903201c980885538,1701734764,892478013,1043276342,1916434236,1010725456c1916434223,1010725456,1882879791,1010725456,1047673463,1916434236c1010725456,2054371959,1983543072,574450785,790770738,980892734c1852990827,1983543072,574450785,1043276338,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815770940,543649377,1635138167,1696742764c1398091118,980885538,1768188258,1768432189,575555885,792477231c1349663351,792477298,1047673463,980889404,792477296,2020883063c1866692706,1852142702,792477300,1702115958,1868723320,1983659640c1818846778,980361324,1702126948,1869444195,1667593077,1801677164c578036285,1030647584,1818322466,790783347,980827198,1869771891c1663067499,1919904879,857940541,1630877236,1780490804,1936615791c1701607796,1869750845,577007221,1684956448,1030775139,1634493986c1043276404,808548156,1634891578,2037653616,574449008,1701736302c1010708258,1933211183,1701863784,2128142142,70254592,0c2162688,0,1595408384,2128143274,2053111808,1440910448c2139095040,2128143114,3211264,0,0,0c0,0,65536,0,0,0c0,0,2162688,0,131072000,2128143295c139460608,2128143295,1199570944,1440910448,6356992,0c-590872576,2128143284,65536,0,0,0c0,0,-584056832,2128143284,-580386816,2128143284c-780140544,1440910448,-412090368,1440910448,-377487360,1440910448c327155712,2128141710,6291456,0,3211264,0c-65536,65535,1245184000,2128143356,-65536,-1c-1,-1,65535,65536,3237410,0c-253231104,2128143270,1622147072,1440910052,0,65536c0,0,1245184000,2128143356,7405568,0c-956301312,351784,0,0,0,0c0,0,0,0,0,0c0,0,0,6881356,110,0c1534066688,1440910448,1556086784,1440910448,131072,6619137c114,0,8454144,0,290455552,1440910448c-864026624,2128143283,0,0,0,0c0,0,1310720,0,0,0c0,0,2045247488,1440910448,0,-65536c98303,0,0,0,0,0c0,0,0,0,31522816,0c2141716480,2128143290,131072,2128084992,-1902116864,1440910447c0,0,-2119172096,2128143290,-633339904,1440910447c-2115502080,2128143290,-2111832064,2128143290,-2106589184,2128143290c-2102394880,2128143290,-2096103424,2128143290,-2090336256,2128143290c-2085617664,2128143290,-2082471936,2128143290,-2078801920,2128143290c-2075656192,2128143290,-2071986176,2128143290,-2067791872,2128143290c-2062548992,2128143290,-1949302784,1440910447,-2057830400,2128143290c-645922816,1440910447,-645398528,1440910447,-645398528,1440910447c6553600,6553600,0,0,1245184000,2128143356c1245184000,2128143356,2084569088,1440910448,1862270976,544437358c14967,0,-128974848,1440910441,0,0c0,0,0,0,1197473792,2128143334c78643200,1440910131,0,1634300737,-2055200195,2128143290c-2026373120,2128143290,-2020081664,2128143290,-2014314496,2128143290c-2009595904,2128143290,-2004877312,2128143290,-2000683008,2128143290c-1997012992,2128143290,-1591738368,2128143332,-1906311168,1440910447c0,0,0,65536,-1993867264,2128143290c-1985478656,2128143290,-1981808640,2128143290,-1978138624,2128143290c-1974992896,2128143290,-1970798592,2128143290,-1967652864,2128143290c0,0,577044480,2000436783,12673594,0c482344960,2128142271,482344960,2128142271,0,0c0,0,1631191040,1919251558,909189693,1998594608c1852402746,1819628133,1627405669,577729653,1079072,1030057577c12834,0,0,792477298,-549438857,1440910447c-1585446912,1440909972,2063073280,1440910448,2053111808,1440910448c-977272832,1440910447,2017460224,1440910448,2099249152,1440910448c0,0,0,0,0,0c2063073280,1440910448,1936982016,1631221536,2188147,0c287309824,1440910118,482344960,2128142271,1097334784,1030321006c2182178,0,-62914560,2128143310,349175808,1440910448c888143872,1440910447,3211264,0,-566231040,2128142616c2104492032,1440910448,2090860544,1440910447,2091384832,1440910447c2091384832,1440910447,23134208,0,1918369792,2128143290c0,0,0,0,0,0c0,0,0,0,0,0c1528823808,1440910443,2101346304,1440910448,0,0c0,0,0,0,0,1818558464c15724,0,0,0,0,0c0,0,0,0,0,0c0,0,0,0,0,0c0,0,0,0,0,0c0,0,0,0,0,0c0,0,0,0,0,0c-1058013184,2128138476,-58720256,1440910027,0,0c0,0,0,0,0,0c0,0,0,0,0,589824c86135,0,78643200,1440910131,0,0c32571392,0,-1022951424,1441256007,1177419776,-1670847283c69713,65536,65536,65536,65536,0c0,0,0,0,298844160,1440910448c864026624,1440910447,0,0,0,0c0,0,0,0,16777216,0c298844160,1440910448,864026624,1440910447,0,0c0,0,0,0,0,0c0,0,0,0,0,0c0,4259840,-65536,65535,65536,0c2141716480,1440910448,65536,0,0,0c0,0,0,0,0,0c0,0,0,0,0,0c0,0,0,0,65536,0c-2146959360,1440910448,0,65536,0,-65536c-2145320961,1440910448,0,0,0,0c0,0,0,0,0,0c0,0,0,0,0,0c0,0,0,0,0,0c0,0,0,0,0,0c0,0,0,0,574423040,1952541798c4075298,0,32505856,0,154206208,0c-262144000,2128143270,1420820480,1440910448,1421344768,1440910448c1421344768,1440910448,-1487929344,1440910052,-1488977920,1440910052c0,1440874496,1825570816,1440910448,1826095104,1440910448c1826095104,1440910448,-65536,32767,-65536,32767c0,0,0,0,-65536,32767c-65536,32767,0,0,0,0c1542455296,1440910448,1542979584,1440910448,1542979584,1440910448c1233125376,1440910051,-1226833920,2128142610,-2134900736,1440910448c-349700096,2128143270,1402994688,1440910448,0,0c100,1440910130,47185920,35268,7471104,65537c-568328192,1440910447,0,0,0,0c0,0,0,0,0,0c0,0,1233125376,1440910051,0,0c-1639972864,1440910052,0,0,1772617728,2128143290c0,0,0,0,1775763456,2128143290c0,0,0,0,1830813696,1440910448c0,0,0,0,1469054976,1440910448c-267911168,2128143270,0,0,-2108162048,1440910448c0,0,0,0,0,0c-2147418112,-1,-2147352577,-1,1705050111,2128143285c0,0,-1932984320,2128143117,65536,0c1744830464,2128142939,-2107113472,1440910448,3276800,0c1509949440,1440910442,0,0,0,0c0,0,1080033280,1440909747,264634368,0c385875968,1440910442,131072,1440874496,3276800,0c0,16900853,-65536,6619135,65636,0c1310720,2128084992,0,0,384303104,1440910422c0,0,0,0,0,0c0,0,1245184000,2128143356,2097152,140050432c67043586,2128143093,0,0,400556032,1440909966c399507456,1440909966,0,1440875519,265158656,0c998244352,2128143093,422576128,1440909765,264044544,0c916455424,2128143093,422576128,1440909765,265093120,0c878706688,2128143093,422576128,1440909765,265158656,0c981467136,2128143093,1080033280,1440909747,264044544,0c899678208,2128143093,1080033280,1440909747,265093120,0c861929472,2128143093,1080033280,1440909747,265158656,0c994050048,2128143093,422576128,1440909765,264044544,0c912261120,2128143093,422576128,1440909765,265093120,0c874512384,2128143093,422576128,1440909765,265158656,0c1002438656,2128143093,-1313865728,1440909749,264110080,0c920649728,2128143093,-1313865728,1440909749,265224192,0c882900992,2128143093,-1313865728,1440909749,265289728,0c1516240896,1440910442,2006974464,1440909972,266010624,0c403701760,1440910442,1080033280,1440909747,264765440,0c975175680,2128143093,-1286602752,1440909741,264896512,0c887095296,2128143093,-1286602752,1440909741,264962048,0c849346560,2128143093,-1286602752,1440909741,265027584,0c939524096,2128143093,1080033280,1440909747,265879552,0c383778816,1440910442,1024458752,1440909747,265879552,0c387973120,1440910442,1008730112,1440909747,251658240,0c979369984,2128143093,-581959680,1440910129,264437760,0c895483904,2128143093,-581959680,1440910129,265486336,0c857735168,2128143093,-581959680,1440910129,265551872,0c1513095168,1440910442,1080033280,1440909747,265682944,0c364904448,1440910442,1080033280,1440909747,264175616,0c924844032,2128143093,1008730112,1440909747,264568832,0c931135488,2128143093,1080033280,1440909747,264372224,0c968884224,2128143093,1080033280,1440909747,263979008,0c943718400,2128143093,1080033280,1440909747,264306688,0c375390208,1440910442,1024458752,1440909747,264306688,0c379584512,1440910442,1008730112,1440909747,264306688,0c977272832,2128143093,-1313865728,1440909749,264241152,0c891289600,2128143093,-1313865728,1440909749,265355264,0c853540864,2128143093,-1313865728,1440909749,265420800,0c406847488,1440910442,1008730112,1440909747,264830976,0c967835648,1440910130,1008730112,1440909747,6619136,196608c-729808896,2128143113,1024458752,1440909747,69992448,0c-778043392,2128143113,422576128,1440909765,260964352,0c1059061760,1440910130,1020264448,1440910130,1469710336,16c1562378240,2128143113,1008730112,1440909747,67698688,0c1560281088,2128143113,0,1426063360,0,0c0,58121,1008730112,1440909747,67305472,0c1566572544,2128143113,-964689920,1440910129,258539520,0c1551892480,2128143113,422576128,1440909765,66715648,0c1595932672,2128143113,1024458752,1440909747,67108864,0c0,2128143113,0,0,0,0c0,0,0,0,0,0c-2147418112,-1,-2147352577,-1,17760255,0c0,0,983040,1440910129,1218445312,2128143295c0,0,-1996488704,2128143093,262144,0c1943011328,2128142614,-2134900736,1440910448,0,0c1560281088,2128143113,0,0,0,0c1704984576,2128143285,0,0,-1993867264,2128143093c65536,0,-772800512,2128142611,-2134900736,1440910448c6553600,0,1023410176,1440909747,-65536,-1c1526792191,1,1704984576,2128143285,0,0c-1990721536,2128143093,65536,0,-994050048,2128142611c-2134900736,1440910448,13107200,0,50331648,0c0,0,0,0,0,0c0,0,0,0,0,0c0,0,0,0,0,0c0,0,-868220928,2128142616,1898971136,1440910448c974127104,2128142617,1898971136,1440910448,-778043392,2128142616c1898971136,1440910448,-1498415104,2128142618,1898971136,1440910448c0,0,0,0,0,0c0,0,0,0,0,0c1523187712,2128143104,-933232640,1440910129,37814272,0c1245184000,2128143356,0,0,1237319680,2128143295c1233125376,1440910051,0,0,-1976041472,1440910448c2084831232,2128143093,65536,1426063360,196608,1c694157312,1440910122,0,0,0,0c0,0,0,0,0,0c0,0,0,0,0,0c0,0,0,0,0,0c0,0,0,0,443547648,1440910131c390070272,1440910131,0,0,0,0c0,0,0,0,0,0c0,0,0,0,0,0c0,0,0,0,0,0c0,0,0,0,0,0c0,0,0,0,0,0c0,0,0,0,0,0c0,0,0,0,0,0c0,0,0,0,0,0c0,0,0,0,0,0c0,0,0,0,0,0c0,0,0,0,0,0c0,0,0,0,1438646272,1440910448c1443364864,1440910448,1447034880,1440910448,-349700096,2128143270c1402994688,1440910448,0,0,100,0c956366848,1440910130,0,0,3211264,0c0,0,0,0,65536,0c0,0,0,0,3211264,0c-250609664,2128143270,1076887552,1440910131,0,0c0,0,1245184000,2128143356,2162688,0c65536,1441202176,0,0,6684672,65537c2162688,0,2023751680,1440910130,0,0c3342336,3342390,403767296,0,1042284544,1440910130c1008730112,1440909747,8192000,65536,920649728,1440910130c256901120,1440910130,6815744,131073,911212544,1440910130c1080033280,1440909747,6815744,65537,1012924416,1440910130c1020264448,1440910130,1469186048,16,914358272,1440910130c446693376,1440910130,6815744,1,-788529152,2128143113c-954204160,1440910129,256901120,16,974127104,1440910130c1024458752,1440909747,6029312,8650752,-792723456,2128143113c1716518912,1440910089,257490944,16,1093664768,1440910130c422576128,1440909765,7471104,131073,1087373312,1440910130c422576128,1440909765,7471104,65537,1090519040,1440910130c422576128,1440909765,7471104,1,399507456,1440910442c1008730112,1440909747,264699904,0,368050176,1440910442c1024458752,1440909747,266076160,0,371195904,1440910442c1008730112,1440909747,266076160,0,929038336,2128143093c1080033280,1440909747,265945088,0,972029952,2128143093c1024458752,1440909747,263979008,0,956301312,2128143093c1080033280,1440909747,263979008,0,952107008,2128143093c1080033280,1440909747,263979008,0,964689920,2128143093c1080033280,1440909747,263979008,0,960495616,2128143093c1080033280,1440909747,263979008,0,392167424,1440910442c1008730112,1440909747,264503296,0,935329792,2128143093c1008730112,1440909747,264372224,0,1509949440,1440910442c1080033280,1440909747,265617408,0,947912704,2128143093c1080033280,1440909747,264634368,0,395313152,1440910442c-538968064,1440909741,264634368,0,985669747,2128143093c1080033280,1440909747,264044544,0,903898477,2128143093c1080033280,1440909747,265093120,0,866139489,2128143093c1080033280,1440909747,265158656,0,989864509,2128143093c1080033280,1440909747,264044544,0,908094575,2128143093c1080033280,1440909747,265093120,0,870344558,2128143093c1080033280,1440909747,265158656,0,998269218,2128143093c422576128,1440909765,264044544,0,916485935,2128143093c422576128,1440909765,265093120,0,878723960,2128143093c422576128,1440909765,265158656,0,981492282,2128143093c1080033280,1440909747,264044544,0,899707758,2128143093c1080033280,1440909747,265093120,0,861954592,2128143093c1080033280,1440909747,265158656,0,994078574,2128143093c422576128,1440909765,264044544,0,912273212,2128143093c422576128,1440909765,265093120,0,874532451,2128143093c422576128,1440909765,265158656,0,1002467443,2128143093c-1313865728,1440909749,264110080,0,920664368,2128143093c-1313865728,1440909749,265224192,0,882909300,2128143093c-1313865728,1440909749,265289728,0,1516256815,1440910442c2006974464,1440909972,266010624,0,403731314,1440910442c1080033280,1440909747,264765440,0,975204410,2128143093c-1286602752,1440909741,264896512,0,887123564,2128143093c-1286602752,1440909741,264962048,0,849374828,2128143093c-1286602752,1440909741,265027584,0,939536242,2128143093c1080033280,1440909747,265879552,0,383808368,1440910442c1024458752,1440909747,265879552,0,388002672,1440910442c1008730112,1440909747,265879552,0,979378749,2128143093c-581959680,1440910129,264437760,0,895509818,2128143093c-581959680,1440910129,265486336,0,857747504,2128143093c-581959680,1440910129,265551872,0,1513103469,1440910442c1080033280,1440909747,265682944,0,364916540,1440910442c1080033280,1440909747,264175616,0,924868924,2128143093c1008730112,1440909747,264568832,0,931160367,2128143093c1080033280,1440909747,264372224,0,968915300,2128143093c1080033280,1440909747,263979008,0,943733822,2128143093c1080033280,1440909747,264306688,0,375405630,1440910442c1024458752,1440909747,264306688,0,379592806,1440910442c1008730112,1440909747,264306688,0,977288751,2128143093c-1313865728,1440909749,264241152,0,891303217,2128143093c-1313865728,1440909749,265355264,0,853559156,2128143093c-1313865728,1440909749,265420800,0,406877299,1440910442c1008730112,1440909747,264830976,0,967863404,1440910130c1008730112,1440909747,6619136,196608,-729796756,2128143113c1024458752,1440909747,69992448,0,-778028429,2128143113c422576128,1440909765,260964352,0,1059090490,1440910130c1020264448,1440910130,1469710336,16,1562408035,2128143113c1008730112,1440909747,67698688,0,1560289385,2128143113c-954204160,1440910129,66715648,0,1600141943,2128143113c1008730112,1440909747,67305472,0,1566581296,2128143113c-964689920,1440910129,258539520,0,1551920745,2128143113c422576128,1440909765,66715648,0,1595948658,2128143113c1024458752,1440909747,67371008,0,1591765818,2128143113c1024458752,1440909747,67436544,0,1814066746,2128143330c1024458752,1440909747,67567616,0,1587552829,2128143113c1024458752,1440909747,67633152,0,1809850941,2128143330c772800512,1440910129,66977792,0,1583376755,2128143113c1024458752,1440909747,67043328,0,1579184993,2128143113c1024458752,1440909747,67108864,0,1574969378,2128143113c1008730112,1440909747,67502080,0,1570782767,2128143113c1008730112,1440909747,66912256,0,1556102206,2128143113c422576128,1440909765,66715648,0,1604346426,2128143113c1024458752,1440909747,66519040,0,1528838775,2128143113c1024458752,1440909747,67239936,0,1818261295,2128143330c1080033280,1440909747,66519040,0,1606434424,2128143113c1080033280,1440909747,66519040,0,1610638706,2128143113c1080033280,1440909747,66519040,0,1547727726,2128143113c-933232640,1440910129,66584576,0,1801462388,2128143330c422576128,1440909765,66584576,0,1805673583,2128143330c1080033280,1440909747,66846720,0,1544567870,2128143113c-915406848,1440910129,66650112,0,1541422142,2128143113c422576128,1440909765,66650112,0,1538269286,2128143113c-897581056,1440910129,66453504,0,1535131183,2128143113c1080033280,1440909747,66781184,0,1530934577,2128143113c-933232640,1440910129,67174400,0,1795180404,2128143330c422576128,1440909765,67174400,0,1790997619,2128143330c1008730112,1440909747,67764224,0,1975544940,2128143330c1008730112,1440909747,71499776,0,1530933100,1440910442c1024458752,1440909747,67960832,0,1534081651,1440910442c1024458752,1440909747,68026368,0,1564505914,1440910442c1008730112,1440909747,68550656,0,1541419298,1440910442c1008730112,1440909747,68157440,0,1544567393,1440910442c1008730112,1440909747,68222976,0,1548760627,1440910442c1024458752,1440909747,68288512,0,1551923555,1440910442c1024458752,1440909747,68354048,0,1556115514,1440910442c1024458752,1440909747,68419584,0,1560305978,1440910442c1024458752,1440909747,68485120,0,-224366738,1440910441c1080033280,1440909747,68616192,0,1538279023,1440910442c1024458752,1440909747,68091904,0,1527790654,1440910442c1024458752,1440909747,67895296,0,-784304324,2128143113c1716518912,1440910089,257228800,0,-387944638,1440910440c1024458752,1440909747,81264640,0,1131441522,1440910441c1024458752,1440909747,81199104,0,1881157922,1440910442c1080033280,1440909747,81330176,0,1526738996,2128143113c-881852416,1440910129,76939264,0,926957165,1440910130c1080033280,1440909747,6750208,1,930102818,1440910130c1024458752,1440909747,6750208,8519681,934296638,1440910130c1080033280,1440909747,6750208,65537,-780115652,2128143113c422576128,1440909765,262602752,0,1032876147,1440910130c1008730112,1440909747,8060928,0,1878029422,1440910442c1008730112,1440909747,257425408,16,-767531406,2128143113c1080033280,1440909747,74186752,0,-769638865,2128143113c422576128,1440909765,74252288,0,938504307,1440910130c1024458752,1440909747,5963776,8650753,-735021978,2128143113c-843055104,1440910129,66322432,0,-737119115,2128143113c1024458752,1440909747,65732608,0,-732938638,2128143113c-864026624,1440910129,65601536,0,354433655,1440910442c422576128,1440909765,65601536,0,1997552702,2128143330c-793772032,1440910129,65863680,1,-740265149,2128143113c1008730112,1440909747,66125824,0,1859155744,1440910442c422576128,1440909765,65863680,0,-744480146,2128143113c1024458752,1440909747,65994752,0,-747609747,2128143113c-827326464,1440910129,66256896,0,-765429915,2128143113c-793772032,1440910129,65798144,1,-750772105,2128143113c1008730112,1440909747,66060288,0,1862279741,1440910442c422576128,1440909765,65798144,0,-754944654,2128143113c1024458752,1440909747,65929216,0,-758089937,2128143113c-811597824,1440910129,65536000,0,-761250754,2128143113c1080033280,1440909747,66191360,0,-763332817,2128143113c1024458752,1440909747,65667072,0,-803180447,2128143113c-954204160,1440910129,257622016,16,-798999181,2128143113c422576128,1440909765,257556480,16,-790598047,2128143113c1779433472,1440909742,257359872,16,-771736514,2128143113c1008730112,1440909747,73990144,0,1995470652,2128143330c422576128,1440909765,74317824,0,1008758594,2128143093c1008730112,1440909747,263258112,0,1012952434,2128143093c-726663168,1440910129,262995968,0,38809890,1440910130c1008730112,1440909747,6488064,0,1063268404,1440910130c1008730112,1440909747,6750208,196608,847265389,2128143093c1080033280,1440909747,263716864,0,843071010,2128143093c1024458752,1440909747,263585792,0,809516094,2128143093c1024458752,1440909747,263520256,0,1520460092,1440910442c1008730112,1440909747,263127040,0,1047556211,1440910053c1008730112,1440909747,263192576,0,801141623,2128143093c1008730112,1440909747,262930432,0,796926066,2128143093c1008730112,1440909747,262864896,0,805321313,2128143093c1008730112,1440909747,262799360,0,838869026,2128143093c1008730112,1440909747,263061504,0,834679842,2128143093c1080033280,1440909747,263716864,0,830502970,2128143093c1024458752,1440909747,263520256,0,826303858,2128143093c-504365056,1440910129,263651328,0,822109511,2128143093c1024458752,1440909747,263520256,0,817901602,2128143093c-468713472,1440910129,263782400,0,813723767,2128143093c1024458752,1440909747,263585792,0,-229609353,1440910441c-1008730112,1440909766,262733824,0,1050694518,1440910130c1080033280,1440909747,1469579264,0,-773833666,2128143113c1008730112,1440909747,74121216,0,1066414132,1440910130c1080033280,1440909747,5832704,65536,1069572896,1440910130c1080033280,1440909747,5832704,1048576,1073771120,1440910130c1080033280,1440909747,5832704,131072,1076907126,1440910130c1080033280,1440909747,5832704,983040,941648236,1440910130c1024458752,1440909747,5963776,8716289,-786419664,2128143113c1024458752,1440909747,75038720,0,1991260769,2128143330c1008730112,1440909747,68681728,0,-819971487,2128143113c1024458752,1440909747,69271552,0,-805280404,2128143113c1024458752,1440909747,68747264,0,-815765146,2128143113c1024458752,1440909747,69140480,0,-817859485,2128143113c1024458752,1440909747,69206016,0,1988108390,2128143330c1080033280,1440909747,68943872,0,-809474708,2128143113c1024458752,1440909747,68812800,0,-813678992,2128143113c1024458752,1440909747,68878336,0,-775930818,2128143113c1008730112,1440909747,74055680,0,1885347942,1440910442c1024458752,1440909747,81395712,0,1054883375,1440910130c1020264448,1440910130,1469644800,16,944780853,1440910130c428867584,1440910130,6619136,1,959475055,1440910130c1008730112,1440909747,6619136,65537,963653436,1440910130c1008730112,1440909747,6619136,131072,1983921772,2128143330c1080033280,1440909747,71303168,0,-824168670,2128143113c1080033280,1440909747,71172096,0,-828366275,2128143113c1080033280,1440909747,71237632,0,-832538833,2128143113c-687865856,1440910129,70975488,0,-836735380,2128143113c-677380096,1440910129,70909952,0,-840949658,2128143113c1008730112,1440909747,71041024,0,1979737193,2128143330c1008730112,1440909747,71106560,0,-845124318,2128143113c1008730112,1440909747,70123520,0,-849331597,2128143113c1008730112,1440909747,70778880,0,1081112378,1440910130c1008730112,1440909747,1469841408,0,1084256371,1440910130c256901120,1440910130,1469841408,65536,-878694092,2128143113c422576128,1440909765,71630848,0,361788536,1440910442c-606076928,1440910129,262537216,0,-853524945,2128143113c1008730112,1440909747,71368704,0,-857705614,2128143113c-660602880,1440910129,70189056,0,1123054192,1440910441c1080033280,1440909747,262471680,0,1518367546,2128143113c-642777088,1440910129,70844416,0,1514168623,2128143113c1024458752,1440909747,70254592,0,1509964862,2128143113c1024458752,1440909747,70451200,0,-861899974,2128143113c1024458752,1440909747,70582272,0,-866115482,2128143113c1024458752,1440909747,70713344,0,-870302344,2128143113c1024458752,1440909747,70057984,0,-874500062,2128143113c1024458752,1440909747,70647808,0,988836463,1440910130c997195776,1440910130,1468792832,0,1505786212,2128143113c1024458752,1440909747,70320128,0,1501576254,2128143113c1024458752,1440909747,70385664,0,1497381950,2128143113c-624951296,1440910129,70516736,0,1493184564,2128143113c1008730112,1440909747,71565312,0,956317048,1440910130c428867584,1440910130,6619136,0,1522558584,2128143113c-705691648,1440910129,76218368,0,1993368937,2128143330c422576128,1440909765,260898816,0,971009391,1440910130c1024458752,1440909747,6029312,8585216,1874883180,1440910442c-758120448,1440910129,258605056,0,1045455977,1440910130c-758120448,1440910129,1469513728,16,1871735110,1440910442c422576128,1440909765,260571136,16,1868592956,1440910442c422576128,1440909765,260505600,16,1568682018,1440910442c-1008730112,1440909766,71434240,0,977288254,1440910130c1080033280,1440909747,6684672,1,980433505,1440910130c1024458752,1440909747,6684672,8519681,984643375,1440910130c1080033280,1440909747,6684672,65537,1865428796,1440910442c1008730112,1440909747,76283904,0,1037061731,1440910130c-538968064,1440909741,8192000,0,1524657522,1440910442c1080033280,1440909747,262668288,0,-782224862,2128143113c1024458752,1440909747,258146304,0,808726582,2036539426c892805693,790769718,1630485566,1919318074,1631338093,1936879674c1868908404,1919950957,574452851,577071472,979450942,1934390881c1010708340,1882874159,1198814066,1047359333,1933205820,1684630639c1819044166,979450942,1650946675,544369731,1030513014,808464418c573583408,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980643959,1047556983,1936750396,1984848698,1917874259,2000436783c1933210480,1047679088,2017091900,1047360102,1866096956,2015389286c825500221,909456439,2032149040,959586877,808728118,1010708258c2019900001,2019762292,809050685,539111472,574454115,808858935c1010708258,2017091887,1047360102,1882874172,1198814066,544042853c1953722992,1768956477,1010704997,1986083425,796160844,1630485566c1936879674,1868908404,1631338093,1819243322,1766220905,1010723948c1920154209,1816355431,1635131506,807550316,808464432,1043276336c979447612,1768714099,1818838628,1631338092,544107578,807550327c1631338018,1181707834,795634793,1630485566,1047424058,1886859068c3226227,0,-250609664,2128143270,-672137216,1440910130c0,0,-1529872384,1440910448,1382809600,1763731045c3242084,0,-247988224,2128143270,393216000,1440910131c0,0,0,0,2019819520,1768759869c3239790,0,-247988224,2128143270,136314880,1440910131c0,0,0,0,1886846976,1937193587c3227248,0,0,0,0,0c0,0,14745600,0,0,2113929216c3211264,0,468713472,2128143274,65536,65536c521666560,2128143274,0,0,6373360,103c5308416,0,1752367104,1600483425,1750270000,543518817c909324851,825819189,959198260,3421233,14024704,578027520c1887007776,1931623781,1684630639,1868767266,846360428,1752638013c577074281,1635139119,8469868,0,-161873920,1441256005c1177419776,-1670847283,1661472849,2128143272,327155712,2128141710c327155712,2128141710,786432,1818296320,790783347,980827198c29811,1663041536,-1432327057,1440910448,-1432354816,1440910448c-1432354816,1440910448,65536,0,0,1030750208c1422943778,1440910448,1667563520,1717916276,8481056,0c2052718592,1441256024,1177419776,-1670847283,909316177,875626544c942682672,825830448,1811952692,1815096368,842019889,741357616c875654192,942682672,825830448,812397620,875641132,1644197940c1801675116,1711302144,1239678976,1440910448,1239678976,1440910448c0,0,0,0,0,0c3211264,0,-1677066240,1441256024,1177419776,-1670847283c6623313,3342368,3342386,3473462,0,351784c2162688,0,483393536,2128142271,483393536,2128142271c2097152,0,2097152,0,0,0c-992608256,599261223,0,0,7405568,0c2106195968,1441256024,1177419776,-1670847283,1684607057,1868767266c846360428,1752638013,577074281,1983659567,1920234298,543517551c1869377379,589446514,892744755,539112545,1852403562,1819898995c1914846565,1684960623,1852121122,1885430628,1818632765,790787169c1953366078,1915579489,2190437,0,2104098816,1441256024c1177419776,-1670847283,2101329,0,7405568,0c-1126563840,1441256007,1177419776,-1670847283,1684607057,1868767266c846360428,1752638013,577074281,1983659567,1920234298,543517551c1869377379,589446514,892744755,539112545,1852403562,1819898995c1914846565,1684960623,1852121122,1885430628,1818632765,790787169c1866072126,2015389286,4268605,0,-1425014784,1440910448c-1433403392,1440910448,521666560,2128143274,0,0c521666560,2128143274,0,0,4210672,0c2097152,0,0,0,918355968,599261186c0,0,7405568,0,-1248198656,1441256024c1177419776,-1670847283,1684607057,1868767266,846360428,1752638013c577074281,1983659567,1920234298,543517551,1869377379,589446514c892744755,539112545,1852403562,1819898995,1914846565,1684960623c1852121122,1885430628,1818632765,790787169,2000420926,1933210480c3242356,0,1613365248,1441256024,1177419776,-1670847283c6623313,3342368,3342386,3473462,-65536,10000c9502720,0,-955645952,351784,1177419776,-1670847283c1703940177,2128143303,0,0,-1905262592,2128142218c-1384120320,2128142218,0,0,65536,65536c-1340276736,2128143250,-1367343104,2128143250,1524629504,2128142689c-1441792000,1440910448,721420288,1430471467,-1879029938,2128142218c0,0,-1432354816,2126817064,1869807616,1936683053c4289641,0,1653604352,2128143272,65536,65536c1661468672,2128143272,327155712,2128141710,327155712,2128141710c-1382285312,0,116,0,4259840,0c-1673920512,1441256024,1177419776,-1670847283,1661472849,2128143272c-1406140416,1440910448,327155712,2128141710,-1382219776,0c0,1752458345,4273210,0,-1468006400,1440910448c1820327936,1440910448,521666560,2128143274,0,0c49160,1,0,0,4194304,0c4194304,0,327680,524293,0,0c9144,0,9144,9144,0,9144c0,0,116,539112500,4284784,0c485490688,2128142271,-1468006400,1440910448,521666560,2128143274c0,0,0,9144,0,0c4194420,0,3145728,0,-955645952,351784c1177419776,-1670847283,521670737,2128143274,0,-603979776c-1399832383,2126817064,2162688,0,-2142240768,1440910130c0,0,3342336,3407926,5308416,0c-255197184,1441256005,1177419776,-1670847283,3346513,3473462c0,9144,0,9144,0,0c32769,67371009,65536,0,875626496,1818361908c3236705,0,484442112,2128142271,484442112,2128142271c0,0,0,0,3145728,0c9437184,0,1971978240,1441256024,1177419776,-1670847283c4177,65536,0,0,0,-196608c65535,0,65536,65536,-1125318656,755040255c536936448,67305472,65536,11796480,-2147418112,0c65536,67371008,0,65536,0,0c0,0,-1445986304,2126817064,0,0c15794176,0,-1814429696,1441256024,1177419776,-1670847283c909316177,909246516,959591984,825830452,1811952692,1815096368c909129266,741620018,909274160,959591984,825830452,812397620c875641132,1818361908,7037793,6684774,1769172848,1852795252c1935827258,1953852527,1701591909,842691686,993015604,980447092c993474100,1952737655,825506408,1748710192,1751607653,825309812c1869835579,1634891565,1953705328,979725433,1701736302,1949136443c762607717,1751346785,1832546927,1818518633,1936538469,1869622639c1769236851,1747807855,2053730927,1635020399,1701981548,1769234796c1664771446,7496040,0,0,1235222528,1440910127c80805888,0,551550976,2128142271,551550976,2128142271c-1382023168,1440910448,-1382023168,1440910448,1394737152,1701863784c858927904,539112502,1919905635,2053731172,841104741,842412086c959198265,573846577,1952542752,1814183272,1815096368,909129266c741620018,909274160,959591984,825830452,812397620,875641132c1713381940,1668050025,1919904879,1818370621,577463137,1920234272c1684368239,577118781,1631219488,2003790956,1701015145,574450796c1931485798,1701607796,1869619773,1769236851,1631219311,1819243362c996504693,1952867692,926167610,1869888304,909392496,1769421623c979924068,858796340,1768253499,980707431,1832595761,1999466355c762339698,1819898995,1869494885,1983604078,2019914797,1851862388c1919903843,1684630842,996502628,762278765,1769172848,1852795252c1919903789,1852799593,762077556,1634493810,1702259060,1634231098c1010705010,1768307318,1864395884,1952801850,1836344165,1702065519c1667853411,1948401003,2037653538,574449008,1768714099,1663050340c1919904879,1998732594,1702127976,1010708258,1953708662,1701539698c1819239200,574452335,909390627,573858101,1768909344,2037674862c574449004,1853190002,1696604772,1633903726,1713519984,578052460c52510255,0,482344960,2128142271,482344960,2128142271c0,0,0,0,0,0c0,0,0,0,0,0c0,0,0,0,0,0c0,0,0,0,0,0c0,0,0,0,0,0c0,0,0,0,0,0c0,0,0,0,0,0c0,0,0,0,0,0c0,0,0,0,0,0c0,0,0,0,0,0c0,0,0,0,0,0c171966464,1440910128,0,0,0,0c0,0,0,0,0,0l0,0c694157312,1440910122,0,0,0,0c0,0,0,0,0,0c0,0,0,0,0,0c0,0,0,0,0,0c0,0,0,0,0,0c0,0,0,0,0,0c0,0,0,0,0,0c0,0,0,0,0,0c0,0,0,0,0,0c0,0,0,0,0,0c0,0,0,0,0,0c0,0,0,0,0,0c0,0,0,0,0,0c0,0,0,0,0,0c0,0,0,0,0,0c0,0,0,0,0,0c0,0,0,0,0,0c0,0,0,0,0,0c0,0,0,0,80740352,0c9437184,0,1855651840,1441256024,1177419776,-1670847283c1703940177,2128143303,0,0,-1905262592,2128142218c-1384120320,2128142218,0,0,65536,65536c493682688,2128143257,484442112,2128143257,-2011889664,2128142810c-1291845632,1440910448,721420288,1430471467,-1879029938,2128142218c0,0,-1445986304,2126817064,808583168,875968822c118569004,0,560988160,2128142271,560988160,2128142271c-1291845632,1440910448,-1291845632,1440910448,825819136,808203316c878915628,859060529,808203312,892482604,808728633,908865580c909325621,875704620,876097845,959459939,842346807,943206956c808662579,808989484,926167345,959591980,825242929,842085420c925907000,842151468,859126069,842150499,892875320,959526956c858927410,943075884,909193271,959460908,959658292,808202284c892482659,808728633,808202284,808202284,811806764,808202284c808202284,811806764,824979500,876164663,741356087,909587249c808663090,892482604,842283065,828583980,909325622,892548144c825371698,875640882,842478131,825438508,741488432,859125046c909192246,909390134,842479160,842084908,859058488,1664235314c825700915,825701685,825371698,875640882,808531761,926036780c926233905,841757233,825766449,825700660,825044016,842151987c926366001,1664101430,876163380,741356084,842214448,909259057c741354548,859125046,892742710,808858421,892482659,808728633c942945836,876032312,926037804,808465972,808793388,942879029c875771692,859124016,825241900,859189603,876032052,741618230c808924981,842019895,892939320,859191345,741354553,842217521c942682425,824981556,959460404,875835441,942760760,859058995c909324597,875835692,808532272,741880884,858994737,825570100c824981043,959460404,875835441,942746680,808531763,842346805c875835692,808532272,1664627764,926103601,876163638,824979508c959460404,875835441,942746680,842413875,808727609,875835692c808532272,741880884,943272237,808859440,741619248,808727601c875573561,828586036,876164663,741356087,741354544,741354544c741368624,741354544,741354544,741368624,741354544,741354544c892953392,859060023,741617713,808727601,875573561,824981300c876164917,741750577,841821232,808728880,926037552,825371698c875640882,876032563,875901283,943010608,741618737,808727601c875573561,824981556,942683189,859058744,875637810,825831476c942945328,875901228,842545200,741487412,808727601,875573561c761477172,809054258,892352056,841757748,825766449,926036788c741354548,741354544,741368624,741354544,741354544,741368624c841821232,926431280,959656758,825371698,875640882,876032563c892679724,858535475,842544179,875705395,875639139,909457456c741816627,808727601,825241913,942422066,909654067,741357616c808727601,825241913,808204338,811806764,757870636,875968049c825243952,824980017,959460404,926497072,942746678,926496825c909324593,875835692,808532272,1664627764,959592753,943273779c824979508,959460404,875835441,741354552,875375664,909521713c842215987,875835692,959461680,1664432185,741354544,741354544c859125046,1664101430,825700657,859387186,824980025,959460404c875835441,825306168,943141175,808990259,875835692,808532272c741880884,825700657,909326391,824979512,959460404,875835441c859005752,876164656,741750070,926495288,926429748,909259820c825570613,757870636,858797624,808859189,825371704,875640882c909129521,825438563,741488432,842083376,859255858,943077174c875835692,808532272,741880884,875835693,842610481,741355568c808727601,875573561,761476404,825504817,926365234,824980017c959460404,875835441,825044021,842085428,825702198,875637810c825831476,892613680,809056044,859256119,824981047,825505334c859058480,892953400,825439537,741354548,925905965,808859960c824980534,959460404,875835441,875375671,926103344,909588273c875835692,808532272,1664562228,925905965,925972275,824981047c959460404,875835441,875375671,808923952,808859441,875835692c808532272,741815348,858797101,876033841,824980023,959460404c875835441,875389751,925971248,842478647,875835692,808532272c741815348,926299181,942945846,824981049,959460404,875835441c925969463,926169398,808202290,808202339,808202284,808202284c808202339,808202284,808202284,808202339,808202284,859057452c825309495,741487925,808727601,875573561,862139700,842084658c808203318,825766188,943011128,741619252,825504817,808858930c824980530,876033841,926366001,825044022,942683958,942815028c842359603,808924721,741815095,942813490,842216497,808203319c858533932,942946609,808204344,825373539,875967025,757870636c909193522,842478647,824980534,842085428,842020405,825306164c825505591,909588281,909192492,876097591,859320887,858860899c876033849,825439799,875835692,808532272,741880884,741354544c825767985,859124785,824980532,959460404,876034352,842294071c876099893,741354544,960049202,943077173,824980019,842085428c842020405,825306164,825505591,909588281,909192492,876097591c859320887,909455971,825765936,841756716,842412086,959198265c741618737,825830448,811807796,875311148,859060529,808203312c909193772,943207986,-1409273812,2126817024,0,0c118489088,0,4194304,0,-955580416,351784c1177419776,-1670847283,4177,0,0,0c320012288,1629623885,1948265842,1440910445,1916403712,1010725456c2177655,0,-1749352448,1441256728,1177419776,-1670847283c4177,0,7405568,0,1878720512,1441256024c1177419776,-1670847283,1684607057,1868767266,846360428,1752638013c577074281,1983659567,1920234298,543517551,1869377379,589446514c892744755,539112545,1852403562,1819898995,1914846565,1684960623c1852121122,1885430628,1818632765,790787169,1523580990,1440910448c10551296,0,585826304,1441256005,1177419776,-1670847283c4177,0,0,0,948436992,2128143285c952107008,2128143285,958398464,2128143285,-1124073472,1440910448c3801088,1933180928,1462788464,1440910448,1463812096,1440910448c1463812096,1440910448,1247805440,1440910448,1248591872,1440910448c1248854016,1440910448,0,0,0,0c0,0,0,0,2162688,0c1875902464,1440910130,0,0,3342336,3276854c2162688,0,-955580416,351784,1177419776,-1670847283c2101329,0,11599872,0,1891303424,1441256015c1177419776,-1670847283,980881489,1919252079,2003790950,1668183376c980885620,1030513014,1818322466,790783347,980892734,1768188258c1983543072,574450785,1043276336,1933211452,1768120688,1998612334c1717920314,1030058607,539111458,1717647991,1030907252,808857890c980885538,1701734764,1701606738,1969300029,539127668,1768700535c574449006,573977906,2000436783,1917874746,1999584318,1917874746c1999584318,1917874234,1933211454,1768120688,5334894,0c458752,524295,599261184,0,65536,0c-196608,0,65537,755023085,67313665,11796481c32769,67371009,65536,0,1043267584,1933211452c3236208,0,65536,917504,6553600,6357106c6881399,6750318,4390958,7536757,7274612,109c5308416,0,-2097479680,1441256007,1177419776,-1670847283c69713,0,-196608,0,65537,755023085c67313665,11796481,32769,67371009,65536,0c5242880,0,8454144,0,1630208000,1441256024c1177419776,-1670847283,1275072593,1919246953,1869182049,1699946606c6711666,1869901646,1851872032,1867382899,1394634612,544435809c1635149124,1634165102,26994,0,1043267584,1815770940c543649377,1635138167,1914846572,1431448949,980885538,1768188258c1918968381,574706477,792477231,1349663351,330382962,0c586153984,2128142271,586153984,2128142271,-1111490560,1440910448c-1111490560,1440910448,825819136,808203316,878915628,859060529c808203312,892482604,808728633,908865580,909325621,875704620c876097845,959459939,842346807,943206956,808662579,808989484c926167345,959591980,825242929,842085420,925907000,842151468c859126069,842150499,892875320,959526956,858927410,943075884c909193271,959460908,959658292,808202284,892482659,808728633c808202284,808202284,811806764,808202284,808202284,811806764c824979500,876164663,741356087,909587249,808663090,892482604c842283065,828583980,909325622,892548144,825371698,875640882c842478131,825438508,741488432,859125046,909192246,909390134c842479160,842084908,859058488,1664235314,825700915,825701685c825371698,875640882,808531761,926036780,926233905,841757233c825766449,825700660,825044016,842151987,926366001,1664101430c876163380,741356084,842214448,909259057,741354548,859125046c892742710,808858421,892482659,808728633,942945836,876032312c926037804,808465972,808793388,942879029,875771692,859124016c825241900,859189603,876032052,741618230,808924981,842019895c892939320,859191345,741354553,842217521,942682425,824981556c959460404,875835441,942760760,859058995,909324597,875835692c808532272,741880884,858994737,825570100,824981043,959460404c875835441,942746680,808531763,842346805,875835692,808532272c1664627764,926103601,876163638,824979508,959460404,875835441c942746680,842413875,808727609,875835692,808532272,741880884c943272237,808859440,741619248,808727601,875573561,828586036c876164663,741356087,741354544,741354544,741368624,741354544c741354544,741368624,741354544,741354544,892953392,859060023c741617713,808727601,875573561,824981300,876164917,741750577c841821232,808728880,926037552,825371698,875640882,876032563c875901283,943010608,741618737,808727601,875573561,824981556c942683189,859058744,875637810,825831476,942945328,875901228c842545200,741487412,808727601,875573561,761477172,809054258c892352056,841757748,825766449,926036788,741354548,741354544c741368624,741354544,741354544,741368624,841821232,926431280c959656758,825371698,875640882,876032563,892679724,858535475c842544179,875705395,875639139,909457456,741816627,808727601c825241913,942422066,909654067,741357616,808727601,825241913c808204338,811806764,757870636,875968049,825243952,824980017c959460404,926497072,942746678,926496825,909324593,875835692c808532272,1664627764,959592753,943273779,824979508,959460404c875835441,741354552,875375664,909521713,842215987,875835692c959461680,1664432185,741354544,741354544,859125046,1664101430c825700657,859387186,824980025,959460404,875835441,825306168c943141175,808990259,875835692,808532272,741880884,825700657c909326391,824979512,959460404,875835441,859005752,876164656c741750070,926495288,926429748,909259820,825570613,757870636c858797624,808859189,825371704,875640882,909129521,825438563c741488432,842083376,859255858,943077174,875835692,808532272c741880884,875835693,842610481,741355568,808727601,875573561c761476404,825504817,926365234,824980017,959460404,875835441c825044021,842085428,825702198,875637810,825831476,892613680c809056044,859256119,824981047,825505334,859058480,892953400c825439537,741354548,925905965,808859960,824980534,959460404c875835441,875375671,926103344,909588273,875835692,808532272c1664562228,925905965,925972275,824981047,959460404,875835441c875375671,808923952,808859441,875835692,808532272,741815348c858797101,876033841,824980023,959460404,875835441,875389751c925971248,842478647,875835692,808532272,741815348,926299181c942945846,824981049,959460404,875835441,925969463,926169398c808202290,808202339,808202284,808202284,808202339,808202284c808202284,808202339,808202284,859057452,825309495,741487925c808727601,875573561,862139700,842084658,808203318,825766188c943011128,741619252,825504817,808858930,824980530,876033841c926366001,825044022,942683958,942815028,842359603,808924721c741815095,942813490,842216497,808203319,858533932,942946609c808204344,825373539,875967025,757870636,909193522,842478647c824980534,842085428,842020405,825306164,825505591,909588281c909192492,876097591,859320887,858860899,876033849,825439799c875835692,808532272,741880884,741354544,825767985,859124785c824980532,959460404,876034352,842294071,876099893,741354544c960049202,943077173,824980019,842085428,842020405,825306164c825505591,909588281,909192492,876097591,859320887,909455971c825765936,841756716,842412086,959198265,741618737,825830448c811807796,875311148,859060529,808203312,909193772,943207986c828583980,926430777,875835696,825371696,858863666,808924728c942420012,959460912,841758770,825702704,808202805,909193827c943207986,757870636,875968049,825243952,824980017,959460404c926497072,741354550,741368624,825371696,943075894,741354552c859125046,875637814,808595764,909586738,808202339,808991020c859256632,824980017,842608953,925905461,825371705,859058233c1664101432,909521197,809054260,741486897,808727601,960049209c808203831,959197228,926429240,842085175,909586732,943206712c1664628018,859386162,741619761,825044016,925907001,909127734c875637812,825831476,942945328,808202284,825700707,892942391c741881393,808661041,909653296,841758512,808793905,808202289c959983916,892483637,741879860,808727601,875573561,811808820c841756716,875639350,959523892,959592758,875967025,858927916c909719353,761475116,842413621,875573555,825371696,875640882c909194802,959983916,825702712,741749553,808727601,875573561c824981556,892613685,875835957,875637816,825831476,942945328c875901283,909586485,741749559,808727601,875573561,824981556c808793141,859256375,875637814,825831476,942945328,825373484c875967025,811806764,808202284,908865580,909325621,811806764c808202284,858533932,842084658,808203318,892679779,892089907c942814258,842345528,943206964,892808240,892810803,909585457c942813744,842476593,808858679,825320241,741354544,808793650c943011634,926428212,808728117,741488696,875704883,741617969c959537968,909261109,909455924,842084908,942879032,741357366c825764912,808464953,858860592,842477617,875835692,808532272c1664561971,741354544,808793650,842085177,892939312,842151737c741815349,858927667,741748790,892756784,741749557,859125046c875311158,943273266,908865588,825767988,925643831,909391666c892088368,825569333,929249331,825242675,824980277,841756976c892417334,909456952,892483628,875639608,858536247,909455922c808203573,808202339,808202284,892679724,808203827,808202339c808202284,825373484,875967025,761475116,842216754,808530227c825371700,875640882,808923699,842412332,926167346,741488432c808727601,808464697,808202805,811806764,824979500,825570354c808465464,825371696,875640882,909456179,909324588,842020665c1664101428,875968567,808464947,842084908,859058488,741685554c808465969,959853105,824981047,959460404,875835441,926493752c943140915,741880373,959527217,808596786,845363511,926101552c892940345,909192240,942749750,909587251,808991020,909457464c824979506,892351280,825242417,942746676,842217521,909521970c809056044,858994743,962803508,959983672,875771698,909586732c943206712,741881138,859322673,808662069,892088887,892613687c892876592,875573548,909586995,741749555,858994993,875639090c828584501,825767479,943075378,959523896,825636921,875770674c825700652,825242417,741881649,808661041,909653296,824981296c842150706,811806764,959197228,926429240,842085175,808923436c875771697,741619255,825243441,926298166,824981555,859387449c842018864,859136825,926036281,741881398,943077169,892350519c892089651,875836471,909127737,859256108,959919929,841758256c875573296,943142451,959523891,926431025,909391668,960049507c876098873,741880115,925972785,926168888,824981044,892942649c825439288,959523896,926431025,875770420,859257132,959658288c841756725,875573296,892876339,959603504,741487666,942684217c825440055,942746674,960049717,926038064,943272236,859059507c741488432,875837237,943140917,808528949,926036788,942879542c909324643,942944563,741354552,842412338,741881910,892415024c943141433,875837750,842084908,859058488,1664366386,892417325c859388216,824980025,959460404,875835441,892415031,876163637c909455409,875835692,808532272,741880884,842412338,741881910c892756784,741749557,825504817,825372722,808203831,808202284c845361196,909260337,808204344,909192492,959460406,842084656c875835692,959461680,741750585,1664101424,741354544,825307699c741619250,908930096,909325621,892679724,828585267,825570354c808465464,825371696,875640882,909456179,892742956,741749557c757870893,825044017,892679779,908866867,909325621,892614700c875835700,841756716,892940592,926103349,875637814,825831476c942945328,909651299,909258804,741618230,942813490,842216497c808203064,808202284,811806764,824979500,925905203,808202290c808202284,808202339,959787308,842412594,741750070,808727601c875573561,808204340,892742956,1664496437,808663097,842542131c825832501,741750068,858862641,741354551,1664101424,741354544c875968049,825243952,925643313,892547380,875836724,825438764c842347828,1664101424,942750001,926496307,841757241,825766449c959591220,741354544,741354544,842137648,959198519,842348800c909717809,959461676,96548402,0,555745280,2128142271c555745280,2128142271,-877658112,1440910448,-877658112,1440910448c808517632,942420531,909587762,892877111,825505580,842283062c946025271,942881077,858863925,842283052,858992948,942420534c875574839,925905205,842610732,808988980,925644601,825766196c909259572,942684204,876164408,962803764,892614960,858929461c909588524,808530736,959197491,892746032,825503795,825505580c909522996,959199540,842348853,859060533,959789356,842478902c946026550,875901492,825438514,842283052,892809522,925644082c942944564,909522487,959461676,892809527,942420278,825242164c825766713,959461676,859189298,946024498,859125808,943274288c842283308,842281272,959199029,825242420,876099633,842283052c842608694,959199536,959527221,909455928,892483628,926036023c946025520,960051248,942682160,842610732,909326388,959199282c959527216,959787061,842283308,892416564,942420278,909718839c960050999,842283052,842347573,946024496,942944825,942814771c959789356,859387188,959198008,842020404,825374005,892811308c875638841,942420537,926167604,909588535,959789356,859387959c-855624139,1440910448,-851443712,1440910336,2000420864,1851878458c67182695,0,548405248,2128142271,548405248,2128142271c-848297984,1440910448,-848297984,1440910448,980877312,792477298c1047542391,980889404,2019719284,1953394499,1047817829,980823868c1954047348,1048080226,1715107388,543976553,1701067375,1952671092c1937076077,1768711013,574450531,1864376948,1713519982,1702063201c1010708258,1953708662,1701539698,1819239200,574452335,909390627c573858101,1768909344,2037674862,574449004,1853190002,1696604772c1633903726,1713519984,578052460,2000436783,2000302129,544235890c1701869940,1869488701,790783342,1982807102,1634235194,1010722160c1752382070,543518817,574448745,1885431923,573595493,1920234272c1684368239,577118781,1631219488,2003790956,1701015145,574450796c1931485798,1701607796,1869619773,1769236851,1631219311,1819243362c996504693,1952867692,926299706,1869888313,942815856,1769421620c979924068,1748709943,1751607653,875706996,1936538416,1920413039c1932357729,1701607796,1970369338,996504161,1702112630,1630368888c1869112174,1869888114,1936538480,1869622639,1769236851,1747807855c2053730927,1635020399,1701981548,1769234796,1664771446,577921384c1887007776,1596079461,808464504,846487344,1042428464,1949988412c1651800165,1010727023,2020883063,1866692706,1852142702,2000436852c1010724922,1349532279,2000436850,1702260538,1869375090,1853182071c1998615651,1818326586,1634083389,577074028,2000436783,1684628026c980885609,1030513014,790769698,980892734,1667330163,543649385c1700936311,1701998438,573579837,1631221536,1919251558,909189693c1998594608,1852402746,1819628133,1629633893,577729653,1815770912c1030057577,909455906,1010708258,1349663351,792477298,1349663351c792477298,1349532279,2000436850,1010725434,1349663351,2000436850c1919249210,980885614,1030513014,790770210,980892734,1998617203c1818326586,842146365,1010708258,2054371959,1998615363,1818326586c842146365,1010708258,1181891191,1937010287,1631221536,1768514419c1767121469,544433517,544695630,1634561874,1998594670,1849780282c574450035,1701669204,1699618931,1867653239,577659245,1698330400c1098150753,1029794163,1835619362,1310749541,1377859429,1851878767c980885538,574452579,1701669204,1699618931,1867653239,577659245c2000436783,1819239226,1998615151,1818326586,1969300029,790785908c980892734,1735287148,1983543072,574450785,1378710898,1998594645c1684628026,1629633897,1095970162,1010708258,1916434223,1010725456c1047804535,1999584300,1010725946,1916434223,1999584318,1010724922c1949988655,1131963000,1702129263,1010725998,1949988399,1651800165c1010727023,1768307318,1864395884,1952801850,1836344165,1702065519c1667853411,1948401003,1852776482,1634083389,577074028,1983659567c1920234298,543517551,1869377379,589446514,892744755,539112545c1852403562,1819898995,1914846565,1684960623,1852121122,1885430628c1818632765,790787169,330301502,0,403701760,0c1042284544,1440910130,1008730112,1440909747,8192000,65536c920649728,1440910130,256901120,1440910130,6815744,131073c911212544,1440910130,1080033280,1440909747,6815744,65537c1012924416,1440910130,1020264448,1440910130,1469186048,16c914358272,1440910130,446693376,1440910130,6815744,1c-788529152,2128143113,-954204160,1440910129,256901120,16c974127104,1440910130,1024458752,1440909747,6029312,8650752c-792723456,2128143113,1716518912,1440910089,257490944,16c1093664768,1440910130,422576128,1440909765,7471104,131073c1087373312,1440910130,422576128,1440909765,7471104,65537c1090519040,1440910130,422576128,1440909765,7471104,1c399507456,1440910442,1008730112,1440909747,264699904,0c368050176,1440910442,1024458752,1440909747,266076160,0c371195904,1440910442,1008730112,1440909747,266076160,0c929038336,2128143093,1080033280,1440909747,265945088,0c972029952,2128143093,1024458752,1440909747,263979008,0c956301312,2128143093,1080033280,1440909747,263979008,0c952107008,2128143093,1080033280,1440909747,263979008,0c964689920,2128143093,1080033280,1440909747,263979008,0c960495616,2128143093,1080033280,1440909747,263979008,0c392167424,1440910442,1008730112,1440909747,264503296,0c935329792,2128143093,1008730112,1440909747,264372224,0c1509949440,1440910442,1080033280,1440909747,265617408,0c947912704,2128143093,1080033280,1440909747,264634368,0c395313152,1440910442,-538968064,1440909741,264634368,0c985661440,2128143093,1080033280,1440909747,264044544,0c903872512,2128143093,1080033280,1440909747,265093120,0c866123776,2128143093,1080033280,1440909747,265158656,0c989855744,2128143093,1080033280,1440909747,264044544,0c908066816,2128143093,1080033280,1440909747,265093120,0c870318080,2128143093,1080033280,1440909747,265158656,0c998244352,2128143093,422576128,1440909765,264044544,0c916455424,2128143093,422576128,1440909765,265093120,0c878706688,2128143093,422576128,1440909765,265158656,0c981467136,2128143093,1080033280,1440909747,264044544,0c899678208,2128143093,1080033280,1440909747,265093120,0c861929472,2128143093,1080033280,1440909747,265158656,0c994050048,2128143093,422576128,1440909765,264044544,0c912261120,2128143093,422576128,1440909765,265093120,0c874512384,2128143093,422576128,1440909765,265158656,0c1002438656,2128143093,-1313865728,1440909749,264110080,0c920649728,2128143093,-1313865728,1440909749,265224192,0c882900992,2128143093,-1313865728,1440909749,265289728,0c1516240896,1440910442,2006974464,1440909972,266010624,0c403701760,1440910442,1080033280,1440909747,264765440,0c975175680,2128143093,-1286602752,1440909741,264896512,0c887095296,2128143093,-1286602752,1440909741,264962048,0c849346560,2128143093,-1286602752,1440909741,265027584,0c939524096,2128143093,1080033280,1440909747,265879552,0c383778816,1440910442,1024458752,1440909747,265879552,0c387973120,1440910442,1008730112,1440909747,265879552,0c979369984,2128143093,-581959680,1440910129,264437760,0c895483904,2128143093,-581959680,1440910129,265486336,0c857735168,2128143093,-581959680,1440910129,265551872,0c1513095168,1440910442,1080033280,1440909747,265682944,0c364904448,1440910442,1080033280,1440909747,264175616,0c924844032,2128143093,1008730112,1440909747,264568832,0c931135488,2128143093,1080033280,1440909747,264372224,0c968884224,2128143093,1080033280,1440909747,263979008,0c943718400,2128143093,1080033280,1440909747,264306688,0c375390208,1440910442,1024458752,1440909747,264306688,0c379584512,1440910442,1008730112,1440909747,264306688,0c977272832,2128143093,-1313865728,1440909749,264241152,0c891289600,2128143093,-1313865728,1440909749,265355264,0c853540864,2128143093,-1313865728,1440909749,265420800,0c406847488,1440910442,1008730112,1440909747,264830976,0c967835648,1440910130,1008730112,1440909747,6619136,196608c-729808896,2128143113,1024458752,1440909747,69992448,0c-778043392,2128143113,422576128,1440909765,260964352,0c1059061760,1440910130,1020264448,1440910130,1469710336,16c1562378240,2128143113,1008730112,1440909747,67698688,0c1560281088,2128143113,-954204160,1440910129,66715648,0c1600126976,2128143113,1008730112,1440909747,67305472,0c1566572544,2128143113,-964689920,1440910129,258539520,0c1551892480,2128143113,422576128,1440909765,66715648,0c1595932672,2128143113,1024458752,1440909747,67371008,0c1591738368,2128143113,1024458752,1440909747,67436544,0c1814036480,2128143330,1024458752,1440909747,67567616,0c1587544064,2128143113,1024458752,1440909747,67633152,0c1809842176,2128143330,772800512,1440910129,66977792,0c1583349760,2128143113,1024458752,1440909747,67043328,0c1579155456,2128143113,1024458752,1440909747,67108864,0c1574961152,2128143113,1008730112,1440909747,67502080,0c1570766848,2128143113,1008730112,1440909747,66912256,0c1556086784,2128143113,422576128,1440909765,66715648,0c1604321280,2128143113,1024458752,1440909747,66519040,0c1528823808,2128143113,1024458752,1440909747,67239936,0c1818230784,2128143330,1080033280,1440909747,66519040,0c1606418432,2128143113,1080033280,1440909747,66519040,0c1610612736,2128143113,1080033280,1440909747,66519040,0c1547698176,2128143113,-933232640,1440910129,66584576,0c1801453568,2128143330,422576128,1440909765,66584576,0c1805647872,2128143330,1080033280,1440909747,66846720,0c1544552448,2128143113,-915406848,1440910129,66650112,0c1541406720,2128143113,422576128,1440909765,66650112,0c1538260992,2128143113,-897581056,1440910129,66453504,0c1535115264,2128143113,1080033280,1440909747,66781184,0c1530920960,2128143113,-933232640,1440910129,67174400,0c1795162112,2128143330,422576128,1440909765,67174400,0c1790967808,2128143330,1008730112,1440909747,67764224,0c1975517184,2128143330,1008730112,1440909747,71499776,0c1530920960,1440910442,1024458752,1440909747,67960832,0c1534066688,1440910442,1024458752,1440909747,68026368,0c1564475392,1440910442,1008730112,1440909747,68550656,0c1541406720,1440910442,1008730112,1440909747,68157440,0c1544552448,1440910442,1008730112,1440909747,68222976,0c1548746752,1440910442,1024458752,1440909747,68288512,0c1551892480,1440910442,1024458752,1440909747,68354048,0c1556086784,1440910442,1024458752,1440909747,68419584,0c1560281088,1440910442,1024458752,1440909747,68485120,0c-224395264,1440910441,1080033280,1440909747,68616192,0c1538260992,1440910442,1024458752,1440909747,68091904,0c1527775232,1440910442,1024458752,1440909747,67895296,0c-784334848,2128143113,1716518912,1440910089,257228800,0c-387973120,1440910440,1024458752,1440909747,81264640,0c1131413504,1440910441,1024458752,1440909747,81199104,0c1881145344,1440910442,1080033280,1440909747,81330176,0c1526726656,2128143113,-881852416,1440910129,76939264,0c926941184,1440910130,1080033280,1440909747,6750208,1c930086912,1440910130,1024458752,1440909747,6750208,8519681c934281216,1440910130,1080033280,1440909747,6750208,65537c-780140544,2128143113,422576128,1440909765,262602752,0c1032847360,1440910130,1008730112,1440909747,8060928,0c1877999616,1440910442,1008730112,1440909747,257425408,16c-767557632,2128143113,1080033280,1440909747,74186752,0c-769654784,2128143113,422576128,1440909765,74252288,0c938475520,1440910130,1024458752,1440909747,5963776,8650753c-735051776,2128143113,-843055104,1440910129,66322432,0c-737148928,2128143113,1024458752,1440909747,65732608,0c-732954624,2128143113,-864026624,1440910129,65601536,0c354418688,1440910442,422576128,1440909765,65601536,0c1997537280,2128143330,-793772032,1440910129,65863680,1c-740294656,2128143113,1008730112,1440909747,66125824,0c1859125248,1440910442,422576128,1440909765,65863680,0c-744488960,2128143113,1024458752,1440909747,65994752,0c-747634688,2128143113,-827326464,1440910129,66256896,0c-765460480,2128143113,-793772032,1440910129,65798144,1c-750780416,2128143113,1008730112,1440909747,66060288,0c1862270976,1440910442,422576128,1440909765,65798144,0c-754974720,2128143113,1024458752,1440909747,65929216,0c-758120448,2128143113,-811597824,1440910129,65536000,0c-761266176,2128143113,1080033280,1440909747,66191360,0c-763363328,2128143113,1024458752,1440909747,65667072,0c-803209216,2128143113,-954204160,1440910129,257622016,16c-799014912,2128143113,422576128,1440909765,257556480,16c-790626304,2128143113,1779433472,1440909742,257359872,16c-771751936,2128143113,1008730112,1440909747,73990144,0c1995440128,2128143330,422576128,1440909765,74317824,0c1008730112,2128143093,1008730112,1440909747,263258112,0c1012924416,2128143093,-726663168,1440910129,262995968,0c38797312,1440910130,1008730112,1440909747,6488064,0c1063256064,1440910130,1008730112,1440909747,6750208,196608c847249408,2128143093,1080033280,1440909747,263716864,0c843055104,2128143093,1024458752,1440909747,263585792,0c809500672,2128143093,1024458752,1440909747,263520256,0c1520435200,1440910442,1008730112,1440909747,263127040,0c1047527424,1440910053,1008730112,1440909747,263192576,0c801112064,2128143093,1008730112,1440909747,262930432,0c796917760,2128143093,1008730112,1440909747,262864896,0c805306368,2128143093,1008730112,1440909747,262799360,0c838860800,2128143093,1008730112,1440909747,263061504,0c834666496,2128143093,1080033280,1440909747,263716864,0c830472192,2128143093,1024458752,1440909747,263520256,0c826277888,2128143093,-504365056,1440910129,263651328,0c822083584,2128143093,1024458752,1440909747,263520256,0c817889280,2128143093,-468713472,1440910129,263782400,0c813694976,2128143093,1024458752,1440909747,263585792,0c-229638144,1440910441,-1008730112,1440909766,262733824,0c1050673152,1440910130,1080033280,1440909747,1469579264,0c-773849088,2128143113,1008730112,1440909747,74121216,0c1066401792,1440910130,1080033280,1440909747,5832704,65536c1069547520,1440910130,1080033280,1440909747,5832704,1048576c1073741824,1440910130,1080033280,1440909747,5832704,131072c1076887552,1440910130,1080033280,1440909747,5832704,983040c941621248,1440910130,1024458752,1440909747,5963776,8716289c-786432000,2128143113,1024458752,1440909747,75038720,0c1991245824,2128143330,1008730112,1440909747,68681728,0c-819986432,2128143113,1024458752,1440909747,69271552,0c-805306368,2128143113,1024458752,1440909747,68747264,0c-815792128,2128143113,1024458752,1440909747,69140480,0c-817889280,2128143113,1024458752,1440909747,69206016,0c1988100096,2128143330,1080033280,1440909747,68943872,0c-809500672,2128143113,1024458752,1440909747,68812800,0c-813694976,2128143113,1024458752,1440909747,68878336,0c-775946240,2128143113,1008730112,1440909747,74055680,0c1885339648,1440910442,1024458752,1440909747,81395712,0c1054867456,1440910130,1020264448,1440910130,1469644800,16c944766976,1440910130,428867584,1440910130,6619136,1c959447040,1440910130,1008730112,1440909747,6619136,65537c963641344,1440910130,1008730112,1440909747,6619136,131072c1983905792,2128143330,1080033280,1440909747,71303168,0c-824180736,2128143113,1080033280,1440909747,71172096,0c-828375040,2128143113,1080033280,1440909747,71237632,0c-832569344,2128143113,-687865856,1440910129,70975488,0c-836763648,2128143113,-677380096,1440910129,70909952,0c-840957952,2128143113,1008730112,1440909747,71041024,0c1979711488,2128143330,1008730112,1440909747,71106560,0c-845152256,2128143113,1008730112,1440909747,70123520,0c-849346560,2128143113,1008730112,1440909747,70778880,0c1081081856,1440910130,1008730112,1440909747,1469841408,0c1084227584,1440910130,256901120,1440910130,1469841408,65536c-878706688,2128143113,422576128,1440909765,71630848,0c361758720,1440910442,-606076928,1440910129,262537216,0c-853540864,2128143113,1008730112,1440909747,71368704,0c-857735168,2128143113,-660602880,1440910129,70189056,0c1123024896,1440910441,1080033280,1440909747,262471680,0c1518338048,2128143113,-642777088,1440910129,70844416,0c1514143744,2128143113,1024458752,1440909747,70254592,0c1509949440,2128143113,1024458752,1440909747,70451200,0c-861929472,2128143113,1024458752,1440909747,70582272,0c-866123776,2128143113,1024458752,1440909747,70713344,0c-870318080,2128143113,1024458752,1440909747,70057984,0c-874512384,2128143113,1024458752,1440909747,70647808,0c988807168,1440910130,997195776,1440910130,1468792832,0c1505755136,2128143113,1024458752,1440909747,70320128,0c1501560832,2128143113,1024458752,1440909747,70385664,0c1497366528,2128143113,-624951296,1440910129,70516736,0c1493172224,2128143113,1008730112,1440909747,71565312,0c956301312,1440910130,428867584,1440910130,6619136,0c1522532352,2128143113,-705691648,1440910129,76218368,0c1993342976,2128143330,422576128,1440909765,260898816,0c970981376,1440910130,1024458752,1440909747,6029312,8585216c1874853888,1440910442,-758120448,1440910129,258605056,0c1045430272,1440910130,-758120448,1440910129,1469513728,16c1871708160,1440910442,422576128,1440909765,260571136,16c1868562432,1440910442,422576128,1440909765,260505600,16c1568669696,1440910442,-1008730112,1440909766,71434240,0c977272832,1440910130,1080033280,1440909747,6684672,1c980418560,1440910130,1024458752,1440909747,6684672,8519681c984612864,1440910130,1080033280,1440909747,6684672,65537c1865416704,1440910442,1008730112,1440909747,76283904,0c1037041664,1440910130,-538968064,1440909741,8192000,0c1524629504,1440910442,1080033280,1440909747,262668288,0c-782237696,2128143113,1024458752,1440909747,258146304,0c0,0,0,0,0,0c0,0,0,0,0,0c0,0,0,0,0,0c0,0,0,0,0,0c0,0,0,0,0,0c0,0,0,0,0,0c0,0,0,0,0,0c0,0,0,0,0,0c0,0,0,0,0,0c0,0,0,0,0,0c0,0,0,0,0,0c0,0,0,0,0,0c0,0,0,0,0,0c0,0,0,0,0,0c0,0,0,0,0,0c0,0,0,0,0,0c0,0,0,0,0,0c0,0,0,0,0,0c0,0,0,0,0,0c0,0,0,0,0,0c0,0,0,0,0,0c0,0,0,0,0,0c0,0,-1223622656,1,65536,862978048c812384257,963391532,741618737,825844528,959198260,741618737c825830448,808203316,878915628,859060529,808203312,892482604c808728633,908865580,909325621,875704620,876097845,959459939c842346807,943206956,808662579,808989484,926167345,959591980c825242929,842085420,925907000,842151468,859126069,842150499c892875320,959526956,858927410,943075884,909193271,959460908c959658292,808202284,892482659,808728633,808202284,808202284c811806764,808202284,808202284,811806764,824979500,876164663c741356087,909587249,808663090,892482604,842283065,828583980c909325622,892548144,825371698,875640882,842478131,825438508c741488432,859125046,909192246,909390134,842479160,842084908c859058488,1664235314,825700915,825701685,825371698,875640882c808531761,926036780,926233905,841757233,825766449,825700660c825044016,842151987,926366001,1664101430,876163380,741356084c842214448,909259057,741354548,859125046,892742710,808858421c892482659,808728633,942945836,876032312,926037804,808465972c808793388,942879029,875771692,859124016,825241900,859189603c876032052,741618230,808924981,842019895,892939320,859191345c741354553,842217521,942682425,824981556,959460404,875835441c942760760,859058995,909324597,875835692,808532272,741880884c858994737,825570100,824981043,959460404,875835441,942746680c808531763,842346805,875835692,808532272,1664627764,926103601c876163638,824979508,959460404,875835441,942746680,842413875c808727609,875835692,808532272,741880884,943272237,808859440c741619248,808727601,875573561,828586036,876164663,741356087c741354544,741354544,741368624,741354544,741354544,741368624c741354544,741354544,892953392,859060023,741617713,808727601c875573561,824981300,876164917,741750577,841821232,808728880c926037552,825371698,875640882,876032563,875901283,943010608c741618737,808727601,875573561,824981556,942683189,859058744c875637810,825831476,942945328,875901228,842545200,741487412c808727601,875573561,761477172,809054258,892352056,841757748c825766449,926036788,741354548,741354544,741368624,741354544c741354544,741368624,841821232,926431280,959656758,825371698c875640882,876032563,892679724,858535475,842544179,875705395c875639139,909457456,741816627,808727601,825241913,942422066c909654067,741357616,808727601,825241913,808204338,811806764c757870636,875968049,825243952,824980017,959460404,926497072c942746678,926496825,909324593,875835692,808532272,1664627764c959592753,943273779,824979508,959460404,875835441,741354552c875375664,909521713,842215987,875835692,959461680,1664432185c741354544,741354544,859125046,1664101430,825700657,859387186c824980025,959460404,875835441,825306168,943141175,808990259c875835692,808532272,741880884,825700657,909326391,824979512c959460404,875835441,859005752,876164656,741750070,926495288c926429748,909259820,825570613,757870636,858797624,808859189c825371704,875640882,909129521,825438563,741488432,842083376c859255858,943077174,875835692,808532272,741880884,875835693c842610481,741355568,808727601,875573561,761476404,825504817c926365234,824980017,959460404,875835441,825044021,842085428c825702198,875637810,825831476,892613680,809056044,859256119c824981047,825505334,859058480,892953400,825439537,741354548c925905965,808859960,824980534,959460404,875835441,875375671c926103344,909588273,875835692,808532272,1664562228,925905965c925972275,824981047,959460404,875835441,875375671,808923952c808859441,875835692,808532272,741815348,858797101,876033841c824980023,959460404,875835441,875389751,925971248,842478647c875835692,808532272,741815348,926299181,942945846,824981049c959460404,875835441,925969463,926169398,808202290,808202339c808202284,808202284,808202339,808202284,808202284,808202339c808202284,859057452,825309495,741487925,808727601,875573561c862139700,842084658,808203318,825766188,943011128,741619252c825504817,808858930,824980530,876033841,926366001,825044022c942683958,942815028,842359603,808924721,741815095,942813490c842216497,808203319,858533932,942946609,808204344,825373539c875967025,757870636,909193522,842478647,824980534,842085428c842020405,825306164,825505591,909588281,909192492,876097591c859320887,858860899,876033849,825439799,875835692,808532272c741880884,741354544,825767985,859124785,824980532,959460404c876034352,842294071,876099893,741354544,960049202,943077173c824980019,842085428,842020405,825306164,825505591,909588281c909192492,876097591,859320887,909455971,825765936,841756716c842412086,959198265,741618737,825830448,811807796,875311148c859060529,808203312,909193772,943207986,828583980,926430777c875835696,825371696,858863666,808924728,942420012,959460912c841758770,825702704,808202805,909193827,943207986,757870636c875968049,825243952,824980017,959460404,926497072,741354550c741368624,825371696,943075894,741354552,859125046,875637814c808595764,909586738,808202339,808991020,859256632,824980017c842608953,925905461,825371705,859058233,1664101432,909521197c809054260,741486897,808727601,960049209,808203831,959197228c926429240,842085175,909586732,943206712,1664628018,859386162c741619761,825044016,925907001,909127734,875637812,825831476c942945328,808202284,825700707,892942391,741881393,808661041c909653296,841758512,808793905,808202289,959983916,892483637c741879860,808727601,875573561,811808820,841756716,875639350c959523892,959592758,875967025,858927916,909719353,761475116c842413621,875573555,825371696,875640882,909194802,959983916c825702712,741749553,808727601,875573561,824981556,892613685c875835957,875637816,825831476,942945328,875901283,909586485c741749559,808727601,875573561,824981556,808793141,859256375c875637814,825831476,942945328,825373484,875967025,811806764c808202284,908865580,909325621,811806764,808202284,858533932c842084658,808203318,892679779,892089907,942814258,842345528c943206964,892808240,892810803,909585457,942813744,842476593c808858679,825320241,741354544,808793650,943011634,926428212c808728117,741488696,875704883,741617969,959537968,909261109c909455924,842084908,942879032,741357366,825764912,808464953c858860592,842477617,875835692,808532272,1664561971,741354544c808793650,842085177,892939312,842151737,741815349,858927667c741748790,892756784,741749557,859125046,875311158,943273266c908865588,825767988,925643831,909391666,892088368,825569333c929249331,825242675,824980277,841756976,892417334,909456952c892483628,875639608,858536247,909455922,808203573,808202339c808202284,892679724,808203827,808202339,808202284,825373484c875967025,761475116,842216754,808530227,825371700,875640882c808923699,842412332,926167346,741488432,808727601,808464697c808202805,811806764,824979500,825570354,808465464,825371696c875640882,909456179,909324588,842020665,1664101428,875968567c808464947,842084908,859058488,741685554,808465969,959853105c824981047,959460404,875835441,926493752,943140915,741880373c959527217,808596786,845363511,926101552,892940345,909192240c942749750,909587251,808991020,909457464,824979506,892351280c825242417,942746676,842217521,909521970,809056044,858994743c962803508,959983672,875771698,909586732,943206712,741881138c859322673,808662069,892088887,892613687,892876592,875573548c909586995,741749555,858994993,875639090,828584501,825767479c943075378,959523896,825636921,875770674,825700652,825242417c741881649,808661041,909653296,824981296,842150706,811806764c959197228,926429240,842085175,808923436,875771697,741619255c825243441,926298166,824981555,859387449,842018864,859136825c926036281,741881398,943077169,892350519,892089651,875836471c909127737,859256108,959919929,841758256,875573296,943142451c959523891,926431025,909391668,960049507,876098873,741880115c925972785,926168888,824981044,892942649,825439288,959523896c926431025,875770420,859257132,959658288,841756725,875573296c892876339,959603504,741487666,942684217,825440055,942746674c960049717,926038064,943272236,859059507,741488432,875837237c943140917,808528949,926036788,942879542,909324643,942944563c741354552,842412338,741881910,892415024,943141433,875837750c842084908,859058488,1664366386,892417325,859388216,824980025c959460404,875835441,892415031,876163637,909455409,875835692c808532272,741880884,842412338,741881910,892756784,741749557c825504817,825372722,808203831,808202284,845361196,909260337c808204344,909192492,959460406,842084656,875835692,959461680c741750585,1664101424,741354544,825307699,741619250,908930096c909325621,892679724,828585267,825570354,808465464,825371696c875640882,909456179,892742956,741749557,757870893,825044017c892679779,908866867,909325621,892614700,875835700,841756716c892940592,926103349,875637814,825831476,942945328,909651299c909258804,741618230,942813490,842216497,808203064,808202284c811806764,824979500,925905203,808202290,808202284,808202339c959787308,842412594,741750070,808727601,875573561,808204340c892742956,1664496437,808663097,842542131,825832501,741750068c858862641,741354551,1664101424,741354544,875968049,825243952c925643313,892547380,875836724,825438764,842347828,1664101424c942750001,926496307,841757241,825766449,959591220,741354544c741354544,741368624,741354544,741354544,741368624,892152880c875769913,943206968,875835692,808532272,741815348,875706168c858928433,875637810,825831476,926168112,808202339,808202284c808202284,942420067,876099632,842085173,842151980,741354550c1664101424,741354544,741354544,1664101424,741354544,741354544c1664101424,741354544,741354544,1664101424,741354544,741354544c1664101424,741354544,741354544,1664101424,741354544,892350765c858861624,741619761,942813490,876098353,757872183,842479669c909455920,875835692,808532272,1664561712,741354544,741354544c1664101424,741354544,741354544,1664101424,943008816,875706425c808859948,808202803,892612908,876032820,741486905,808727601c825241913,811807027,858533932,842084658,808203318,892480812c842348597,741618741,942813490,842216497,761475127,858927154c909194551,824979512,959460404,943274288,741354545,909192240c960050227,942813490,825831724,909391924,1664235317,825439281c959984692,959199540,943206456,942880053,858927916,842281528c757870636,943011122,875901493,825371700,875640882,808923699c909716835,892549175,741880886,808727601,825241913,808202291c925642796,909390393,842085169,875573548,859256375,1664300596c892612915,741880375,808660016,842282804,808202292,909193516c943010871,741617715,825504817,808858930,828585776,876033841c926366001,825044022,942683958,942815028,858860595,842348852c959984689,808464940,909325360,741356856,842020657,892352050c824981555,859387448,959460663,942760752,942748469,825700402c960049452,892417592,741422390,942749745,892744243,824981048c808727350,942879544,926231609,876032055,741880368,808464434c926298932,828584760,909391926,842020914,943270966,892876848c741945398,808661041,808661301,925643825,909586489,943273529c808991020,926038328,824980531,859256374,909193267,875914035c959723059,741685299,808466225,859190073,824979761,959524919c859060281,926231608,959919411,741815096,825439793,892416562c824981043,842608953,892678453,809067320,959983929,741554486c943274289,909392181,824981552,875705656,876032560,942746678c842414385,858992952,842412332,858994233,741554488,926365493c892746034,942760755,926364977,842086704,858796332,926232624c741816117,876163129,809055541,808528950,808923185,943010360c875770156,859190841,741422387,875706679,959592247,858874680c909523252,825570099,842610476,842479412,824981561,892941363c926036531,808594489,859058224,808794166,825241900,892483376c741618484,959722289,858994230,845361461,875573296,892876339c959523888,875706673,808530489,808991020,909457464,824980529c892351280,825242417,959917108,808924976,741355826,942684217c859255353,959537972,825636921,858796599,825766188,909259576c741750837,825373752,909325876,808528949,808923185,943010360c892351020,825701172,741946681,943274289,859124022,828584758c859320632,943011378,876096566,909390130,741684787,808529969c842543159,824981557,942749745,959525177,959523889,825243443c926429744,859189548,825373233,1664496437,943077169,875835701c824981809,825701943,909390130,875899961,858993716,741814581c909390901,859190585,909192240,909456435,876034097,960049452c876164408,1664104246,959723569,842020919,892088888,892613687c892547120,808923436,959854129,741617714,960050737,959983926c824979763,909588024,858927925,926231609,959788599,1664431154c943273521,875574067,824979504,825768240,892809269,808528947c959920434,859189556,859320620,959526453,741488179,808530737c892941367,824979764,943142707,842283317,942760761,926429493c926299960,808991020,892680248,892090419,892613687,959919410c808923436,959854129,741617714,960050737,959983926,824979763c909588024,858927925,926245689,959788599,741684274,808464434c926298932,824980280,842608952,842152243,959523894,825636921c825569589,825766188,909259576,741750837,959854897,808464435c929249586,943140921,942684469,808991020,926038328,824980531c842347319,875640632,959523896,875901752,842477619,876033324c925906228,824980792,926431027,959983665,959537976,959789113c892614196,943075628,942814772,741749296,959591985,942879542c824981305,959789360,909193271,808528946,808923185,943010360c825831724,875770934,1664299570,808529969,875901495,824981045c943141936,859124784,959523893,943012153,808465204,825241900c892483376,741749817,909195569,842281780,824980274,892942649c825439288,892560184,858862646,741882164,942943280,875836210c741357113,942813490,842150961,824979767,808596533,942682678c761475116,825374258,808465460,825371696,875640882,808923699c825503020,809054258,741881395,808727601,875573561,757872436c892416308,942683702,875637808,825831476,926168112,825503075c909522225,741357616,808727601,875573561,757872436,926430257c859386425,824980532,959460404,892350513,825044018,959985716c842610487,875637808,825831476,842346544,824979555,942683188c959722551,959261750,909522232,808727601,875835692,808532272c741815348,892877101,825701169,824980021,959460404,875835441c959275831,858862904,842346807,875835692,808532272,741815348c892679725,858535475,926299954,892742956,741749557,909586995c741368631,741354544,908930096,909325621,926036780,761476918c859125046,842214454,741815863,741354544,1664101424,842544696c959985204,875637816,825831476,926168112,943077420,842347575c824981041,959460404,875835441,909650999,892614456,741749042c808727601,875573561,828585780,825439026,926102834,875637814c825831476,825569328,842083628,859321906,808597811,842084908c842281272,741355830,959788593,943012152,824981552,959460404c875835441,858612536,808925492,909717552,842084908,859058488c741357362,959591469,825635129,824979510,959460404,875835441c741354551,959603504,741751095,808727601,825241913,875311155c892875063,741356089,909260083,876031032,808530231,892742708c1664561973,809055533,808530739,824981041,959460404,875835441c741354551,741354544,741368624,741354544,741354544,741368624c842083376,842085171,909587253,875835692,808532272,741422384c1664101424,859189549,842479929,741619256,808727601,808464697c808202805,824979500,909260599,842479409,825371704,875640882c809054771,808202339,808202284,926363948,859191093,741750068c942813490,842216497,811806777,808202284,757870636,960049204c825373497,875637814,825831476,926168112,808202339,808202284c875704620,842021177,741488949,808727601,875573561,761477172c959919666,909193521,825371704,875640882,808923699,808202284c943075628,875771446,741751092,808727601,875573561,811808820c808202284,808202284,761475116,926167346,825766196,757871153c841821233,859255857,926233141,825044023,808923436,808792117c741421361,942813490,842216497,811808056,757870636,842217777c859060281,841756722,825766449,825307956,892742711,741749557c925983536,892875828,959919160,842084908,842281272,741946169c926430769,808663094,824980023,959460404,875835441,842214456c808990263,1664101424,959460657,876164153,824979508,959460404c875835441,741354546,741354544,741368624,808528944,858796088c808989235,875835692,959461680,741815351,909391410,909325363c1664101432,943011891,909718841,875637816,825831476,842282032c825438508,741488432,808727601,875837240,858535481,943077170c808202288,824979555,808466742,741553464,892679725,908867123c825831734,908866867,909325877,828583980,925905203,841756722c808989233,960050232,741354546,942877744,858796852,741617713c808727601,875573561,811807282,808202284,808202284,811806764c824979500,825570354,808465464,825371696,875640882,909456179c959459884,842346807,808726828,875574576,912470579,859058231c741750837,942813490,808662065,808203065,875311148,892678192c842215478,875835692,959461680,1664497209,892942643,892614448c875637814,809054260,909523257,824979500,942683188,825570615c909257785,943010101,741750070,960062256,808923704,741882164c942813490,808662065,875311929,926233138,942813494,875835692c959461680,741684791,808728114,875902004,1664101428,875966777c942748726,825371705,875640882,859385907,842150956,825636661c824981554,959460404,909588784,909257781,859385909,741356081c926442288,875771704,741684793,942813490,808662065,875311929c926233138,942813494,875835692,959461680,741684791,825570866c892745781,1664101430,875640889,943207735,825371704,875640882c859385907,942682412,858992688,741357618,808727601,926494777c841758516,875574326,875836724,946024492,926300473,942682680c842084908,859058488,741554480,808988721,842216240,824979512c959460404,876034352,909257783,859385909,741356081,909665072c959592753,741488436,942813490,808662065,824980281,808466480c942814003,875637808,809054260,926168889,892744236,909653297c808203829,876165475,876033840,841758777,825766449,959460148c842279987,909587762,741880369,808727601,926494777,841758006c875574326,875836724,962801708,959590961,909652785,842084908c859058488,741554480,892482100,842085943,875637816,809054260c892745529,892744236,825440560,808202290,876034147,825307701c841759028,825766449,959460148,842279987,909587762,741880369c808727601,926494777,841758006,892417334,909456952,828583980c875704368,842282804,825371697,875640882,859385907,858860844c909652785,942815029,875835692,959461680,741946423,825505330c942682161,1664101424,909128249,842479159,825371699,875640882c859385907,858860844,909652785,942815029,875835692,959461680c741946423,842348082,959525938,1664101426,959592504,842346547c825371705,875640882,859385907,858860844,909652785,942815029c875835692,959461680,741946423,842348082,842479928,1664101432c909194545,825832498,824980018,959460404,875835441,808594482c926496304,875967540,875835692,959461680,741488441,808859186c842412081,1664101428,926101556,926299953,875637817,825831476c842282032,942682412,858992688,741357618,808727601,926494777c841758516,909587510,808727605,962801708,959526199,842019121c842084908,859058488,741554480,942813485,842020406,741487927c808727601,926494777,841756980,959984694,842085686,946024492c842086200,842282032,842084908,859058488,741554480,942813485c842020406,741487927,808727601,926494777,841756980,909718582c942944306,946024492,909326644,926037297,842084908,859058488c741554480,942813485,842020406,741487927,808727601,926494777c841756980,842020150,876098871,962801708,926234931,875837746c842084908,859058488,741554480,808988721,842216240,824979512c959460404,876034352,909257783,959920181,741487925,942891824c926038067,741879860,808727601,875573561,824980020,875835952c892811317,875637810,809054260,926168889,892744236,892942136c808202805,926430051,842348601,824980017,959460404,875835441c808528946,859256880,842084656,875835692,959461680,741815351c909194546,875706421,1664101424,859387705,959723577,825371704c875640882,859385907,943009068,959789361,741357622,808727601c825241913,841759026,859059254,808859447,946024492,808793401c959722297,842084908,859058488,741554480,825767213,909718841c824979512,959460404,842084401,909257785,909653045,741749555c892887856,808793911,741618481,942813490,808662065,757871417c959526965,943077685,875637808,825831476,959590704,892744236c942748981,808202807,825569635,842150195,741749555,808727601c875573561,824980020,808466480,942814003,875637808,809054260c926168889,892744236,959592502,808203316,875967331,825242169c824981047,959460404,875835441,808528946,858796088,808989235c875835692,959461680,741815351,825505330,825636151,1664101430c942944825,959918645,825371703,875640882,859385907,808464684c808662840,741486897,808727601,926494777,841758516,909456438c842217528,962801708,909193523,926233140,842084908,859058488c741554480,808988721,842216240,824979512,959460404,876034352c909257783,842478388,741618226,909730608,842610744,741947449c942813490,808662065,824980281,808466480,942814003,875637808c809054260,926168889,859189804,809056057,808204336,859060579c876164151,841757241,825766449,959460148,808528947,858796088c808989235,875835692,959461680,741815351,859059762,943076912c1664101432,875902771,925972017,875637810,825831476,842282032c842019116,943010868,741487927,808727601,926494777,841758516c808662070,943207990,862138412,959789367,808924729,875835692c808532272,741487668,942682161,825242423,824980017,959460404c876034352,909257783,909128500,741881910,926507824,808465207c741421110,942813490,808662065,757871417,858862385,926234168c824981554,959460404,876034352,909257785,825504308,741487921c959996720,959525681,741618995,942813490,808662065,757871417" fillcolor="black" stroked="f" o:allowincell="f" style="position:absolute;left:6574;top:467;width:13;height:11;mso-wrap-style:none;v-text-anchor:middle;mso-position-horizontal-relative:char">
                  <v:fill o:detectmouseclick="t" type="solid" color2="white"/>
                  <v:stroke color="#3465a4" joinstyle="round" endcap="flat"/>
                  <w10:wrap type="none"/>
                </v:rect>
                <v:rect id="shape_0" ID="Shape 32366" coordsize="144780,9144" path="l0,0l144780,0l144780,9144l0,9144c0,0,4194420,0,3211264,0c65536,655360,4259840,6488174,7274600,5505138c7340153,101,1634074624,577074028,9518639,0c1832910848,1440910448,1833435136,1440910448,1833435136,1440910448c1837105152,1440910448,1837629440,1440910448,1837629440,1440910448c-1980760064,1440910448,17694720,0,0,0c0,0,0,0,0,0c0,0,0,0,0,0c0,0,957743104,1440910447,15794176,0c-2094006272,2128143274,1540358144,1440910448,1540882432,1440910448c1540882432,1440910448,-2090860544,2128143274,0,0c0,0,0,0,0,0c0,0,0,0,-2088763392,2128143274c65536,334823424,1140856397,1440910128,83886080,1440910128c0,0,0,0,-1664090112,1440909976c1898971136,1440910448,1929379840,1440910448,0,0c-413663232,1440909985,0,0,0,0c65536,0,1171259392,1440910448,1171783680,1440910448c1171783680,1440910448,330694656,82974287,4265551,0c-860356608,2128141706,131072,0,1224736768,1440910448c-1441792000,1440910445,-1441267712,1440910445,-1441267712,1440910445c790757376,1664101438,9515314,0,-407896064,1440910447c-407371776,1440910447,-407371776,1440910447,-403701760,1440910447c-403177472,1440910447,-403177472,1440910447,-467664896,1440910447c17694720,0,0,0,0,0c0,0,0,0,0,0c0,0,0,0,0,0c-437911552,1440910445,3211264,0,1818558464,1441256024c1177419776,-1670847283,521670737,2128143274,0,0c3194888,0,3211264,0,-2116747264,1441256024c1177419776,-1670847283,-1291841455,1440910448,0,0c1881145344,1440909747,4259840,0,327680,524293c0,0,144780,0,144780,9144c0,9144,0,0,4194304,0c2162688,0,1968701440,2128138670,0,8060928c2097152,0,2162688,0,-1664090112,1440909976c0,0,0,0,2162688,0c65536,1441202176,0,0,980877312,1919252079c2190438,0,-1664090112,1440909976,0,0c980877312,1768188258,2193184,0,-1980760064,1440910448c0,0,1717895168,1030058607,2175010,0c1895825408,1440910448,0,0,262144,1969291264c3239796,0,-566231040,2128142616,1898971136,1440910448c1544552448,1440910448,1545076736,1440910448,1545076736,1440910448c3211264,0,0,0,0,0c65536,0,0,0,0,0c3211264,0,65536,524288,5242880,7536751c7602281,7274601,110,0,265027584,875640882c3224114,0,1959264256,2128138670,0,8192000c131072,1440910337,0,0,265093120,959722547c3223606,0,65536,655360,4259840,6488174c7274600,5505138,7340153,101,265158656,825831479c3225655,0,0,0,0,0c65536,0,0,0,0,0c3211264,0,-253231104,2128143270,1622147072,1440910052c0,0,0,0,1245184000,2128143356c13697024,0,78643200,2128143295,1600126976,1440910448c973078528,1919252079,2003790950,1668183376,980885620,1030513014c1818322466,790783347,980892734,1768188258,1983543072,574450785c1043276336,1933211452,1768120688,1998612334,1711301178,1030058607c12322,0,0,0,980877312,1701734764c1701606738,1969300029,539127668,1768700535,574449006,573977906c2000436783,1917874746,1999584318,1917874746,1999584318,1917874234c973093950,2000436850,29242,980877312,1852990827,1983543072c574450785,1043276338,13631488,0,2162688,0c1592786944,2128143274,-515899392,1440910447,1552941056,1440910448c2162688,0,65536,1441202176,0,0c0,0,2162688,0,-1664090112,1440909976c0,0,0,0,3211264,0c-65536,65535,1245184000,2128143356,-65536,-1c-1,-1,65535,65536,8454144,0c2019557376,1440910448,-864026624,2128143283,0,0c0,0,0,0,1310720,0c0,0,0,0,1592262656,1440910448c0,-65536,98303,825491456,14137,0c0,0,0,0,1664090112,741354544c23145520,0,1918369792,2128143290,0,0c0,0,0,0,0,0c0,0,0,0,-590348288,1440910447c872415232,1440910447,0,0,0,0c0,0,0,808845312,8226,0c0,0,0,0,0,0c0,0,0,0,0,0c0,0,0,0,0,0c0,0,0,0,0,0c0,0,0,0,0,0c0,0,0,0,-1058013184,2128138476c-58720256,1440910027,0,0,0,0c0,0,0,0,0,0c0,0,0,589824,96032,0c1454374912,1440910131,0,0,3211264,0c-255852544,2128143270,-2023751680,1440909981,0,0c1634992128,1914846572,1431448949,980885538,3238242,0c-255852544,2128143270,-967835648,1440910130,0,0c792461312,1047673463,3145728,0,30474240,0c1167458304,1441256007,1177419776,-1670847283,1349521489,2000436850c1702260538,1869375090,1853182071,1998615651,1818326586,1634083389c577074028,2000436783,1684628026,980885609,1030513014,790769698c980892734,1667330163,543649385,1700936311,1701998438,573579837c1631221536,1919251558,909189693,1998594608,1852402746,1819628133c1629633893,577729653,1815770912,1030057577,909455906,1010708258c1349663351,792477298,1349663351,792477298,1349532279,2000436850c1010725434,1349663351,2000436850,1919249210,980885614,1030513014c790770210,980892734,1998617203,1818326586,842146365,1010708258c2054371959,1998615363,1818326586,842146365,1010708258,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1969300029,790785908,980892734,1735287148,1983543072c574450785,1378710898,1998594645,1684628026,1629633897,1095970162c1010708258,1916434223,1010725456,1047804535,1999584300,1010725946c1916434223,1999584318,356413498,0,482344960,2128142271c154206208,0,-262144000,2128143270,-412090368,1440910447c-411566080,1440910447,-411566080,1440910447,-1487929344,1440910052c-1488977920,1440910052,0,1440874496,-985661440,1440910447c-985137152,1440910447,-985137152,1440910447,-65536,32767c-65536,32767,0,0,0,0c-65536,32767,-65536,32767,0,0c0,0,868246898,1440910447,868745216,1440910447c868745216,1440910447,1233125376,1440910051,-1226833920,2128142610c1659895808,1440910448,-349700096,2128143270,-429916160,1440910447c0,0,29796,1440910130,47185920,35268c7471104,65537,-590331016,1440910447,0,0c0,0,0,0,0,0c0,0,0,0,1233125376,1440910051c0,0,-1639972864,1440910052,0,0c1772617728,2128143290,0,0,0,0c1775763456,2128143290,0,0,0,0c-409993216,1440910447,0,0,0,0c1249902592,1440910448,-267911168,2128143270,0,0c1686634496,1440910448,0,0,0,0c0,0,-2147418112,-1,-2147352577,-1c1705050111,2128143285,0,0,-1932984320,2128143117c65536,0,1744858479,2128142939,1687683072,1440910448c3276800,0,1509949440,1440910442,0,0c0,0,0,0,1080033280,1440909747c264634368,0,385895968,1440910442,131072,1440874496c3276800,0,0,16900853,-65536,6619135c65636,0,1310720,2128084992,0,0c384303104,1440910422,0,0,0,0c0,0,0,0,1245184000,2128143356c2097152,140050432,67043586,2128143093,0,0c400556032,1440909966,399507456,1440909966,0,1440875519c265158656,0,998270498,2128143093,422576128,1440909765c264044544,0,916464189,2128143093,422576128,1440909765c265093120,0,878734965,2128143093,422576128,1440909765c265158656,0,981475888,2128143093,1080033280,1440909747c264044544,0,899678208,2128143093,1080033280,1440909747c265093120,0,861929472,2128143093,1080033280,1440909747c265158656,0,994077498,2128143093,422576128,1440909765c264044544,0,912291386,2128143093,422576128,1440909765c265093120,0,874521149,2128143093,422576128,1440909765c265158656,0,1002447421,2128143093,-1313865728,1440909749c264110080,0,920676723,2128143093,-1313865728,1440909749c265224192,0,882930529,2128143093,-1313865728,1440909749c265289728,0,1516249122,1440910442,2006974464,1440909972c266010624,0,403717679,1440910442,1080033280,1440909747c264765440,0,975191102,2128143093,-1286602752,1440909741c264896512,0,887120442,2128143093,-1286602752,1440909741c264962048,0,849361527,2128143093,-1286602752,1440909741c265027584,0,939572944,2128143093,1080033280,1440909747c265879552,0,383827408,1440910442,1024458752,1440909747c265879552,0,387985212,1440910442,1008730112,1440909747c251658240,0,979398498,2128143093,-581959680,1440910129c264437760,0,895509349,2128143093,-581959680,1440910129c265486336,0,857750134,2128143093,-581959680,1440910129c265551872,0,1513122336,1440910442,1080033280,1440909747c265682944,0,364920176,1440910442,1080033280,1440909747c264175616,0,924852797,2128143093,1008730112,1440909747c264568832,0,931164257,2128143093,1080033280,1440909747c264372224,0,968892989,2128143093,1080033280,1440909747c263979008,0,943749492,2128143093,1080033280,1440909747c264306688,0,375416172,1440910442,1024458752,1440909747c264306688,0,379599670,1440910442,1008730112,1440909747c264306688,0,977300601,2128143093,-1313865728,1440909749c264241152,0,891319354,2128143093,-1313865728,1440909749c265355264,0,853570670,2128143093,-1313865728,1440909749c265420800,0,406856253,1440910442,1008730112,1440909747c264830976,0,967851640,1440910130,1008730112,1440909747c6619136,196608,-729780166,2128143113,1024458752,1440909747c69992448,0,-778018442,2128143113,422576128,1440909765c260964352,0,1059089505,1440910130,1020264448,1440910130c1469710336,16,1562407535,2128143113,1008730112,1440909747c67698688,0,1560308076,2128143113,0,1426063360c0,0,0,58121,1008730112,1440909747c67305472,0,1566601274,2128143113,-964689920,1440910129c258539520,0,1551922976,2128143113,422576128,1440909765c66715648,0,1595945506,2128143113,1024458752,1440909747c67108864,0,15919,2128143113,0,0c0,0,0,0,0,0c0,0,-2147418112,-1,-2147352577,-1c17760255,0,0,0,983040,1440910129c1218445312,2128143295,0,0,-1996488704,2128143093c262144,0,1943039843,2128142614,1659895808,1440910448c0,0,1560281088,2128143113,0,0c0,0,1704993341,2128143285,0,0c-1993867264,2128143093,65536,0,-772800512,2128142611c1659895808,1440910448,6553600,0,1023410176,1440909747c-65536,-1,1526792191,1,1704984576,2128143285c0,0,-1990721536,2128143093,65536,0c-994050048,2128142611,1659895808,1440910448,13107200,0c50331648,0,31092,0,0,0c0,0,0,0,0,0c0,0,0,0,0,0c0,0,0,0,-868220928,2128142616c1600126976,1440910448,974127104,2128142617,1600126976,1440910448c-778043392,2128142616,1600126976,1440910448,-1498415104,2128142618c1600126976,1440910448,0,0,0,0c0,0,0,0,0,0c0,0,1523187712,2128143104,-933232640,1440910129c2162688,0,1631584256,1440910130,0,0c3342336,3145782,2162688,0,0,0c1692401664,599261205,0,1768188258,3241760,0c-1646919680,1441256024,1177419776,-1670847283,521670737,2128143274c0,-2147483648,6373478,103,4268066,0c-1468006400,1440910448,485490688,2128142271,521666560,2128143274c0,0,1999568896,1917874746,1999584318,1917874234c4209726,0,2097152,0,1484783616,1440910448c0,0,0,1919221760,3239014,0c-253231104,2128143270,1622147072,1440910052,0,0c0,0,1245184000,2128143356,2162688,0c1181220864,2128143295,1839202304,1440910448,-568328192,1440910447c2162688,0,1473249280,1440910448,0,0c574423040,573977906,2178607,0,1756364800,1440910130c0,0,3342336,3211318,2162688,0c-1519386624,1440910448,0,0,-1458044928,2126817064c8454144,0,-1943011328,1440910448,-864026624,2128143283c0,0,0,0,0,0c1310720,0,0,0,0,0c1839726592,1440910448,0,-65536,98303,1440874496c0,0,0,0,0,0c1469841408,0,31553637,0,2141716480,2128143290c131072,2128084992,1258291200,1440910448,0,0c-2119172096,2128143290,827326464,1440910447,-2115502080,2128143290c-2111832064,2128143290,-2106589184,2128143290,-2102394880,2128143290c-2096103424,2128143290,-2090336256,2128143290,-2085617664,2128143290c-2082471936,2128143290,-2078801920,2128143290,-2075656192,2128143290c-2071986176,2128143290,-2067791872,2128143290,-2062548992,2128143290c1562378240,1440910448,-2057830400,2128143290,-405798912,1440910447c-405274624,1440910447,-405274624,1440910447,6553600,6553600c0,0,1245184000,2128143356,1245184000,2128143356c1879048192,1440910448,1862270976,544437358,14967,0c-128974848,1440910441,0,0,0,0c0,0,1197473792,2128143334,1844445184,1440910131c0,1634300737,-2055200195,2128143290,-2026373120,2128143290c-2020081664,2128143290,-2014314496,2128143290,-2009595904,2128143290c-2004877312,2128143290,-2000683008,2128143290,-1997012992,2128143290c-1591738368,2128143332,-396361728,1440910447,0,0c0,0,-1993867264,2128143290,-1985478656,2128143290c-1981808640,2128143290,-1978138624,2128143290,-1974992896,2128143290c-1970798592,2128143290,-1967652864,2128143290,0,0c577044480,2000436783,12673594,0,482344960,2128142271c482344960,2128142271,0,0,0,0c1631191040,1919251558,909189693,1998594608,1852402746,1819628133c1627405669,577729653,1079072,1030057577,12834,0c0,792477298,1538275959,1440910448,-1585446912,1440909972c1857552384,1440910448,1847590912,1440910448,-563085312,1440910447c1197473792,1440910448,1893728256,1440910448,0,0c0,0,0,0,1857552384,1440910448c1936982016,1631221536,2188147,0,287309824,1440910118c482344960,2128142271,1097334784,1030321006,2182178,0c-62914560,2128143310,1224736768,1440910448,1481637888,1440910448c3211264,0,-65536,65535,1245184000,2128143356c-65536,-1,-1,-1,65535,65536c23164474,0,1918369792,2128143290,0,0c0,0,0,0,0,0c0,0,0,0,-568328192,1440910447c1546649600,1440910448,0,0,0,0c0,0,0,1818558464,15724,0c0,0,0,0,0,0c0,0,0,0,0,0c0,0,0,0,0,0c0,0,0,0,0,0c0,0,0,0,0,0c0,0,0,0,-1058013184,2128138476c-58720256,1440910027,0,0,0,0c0,0,0,0,0,0c0,0,0,589824,86135,0c1844445184,1440910131,0,0,7405568,0c-955842560,351784,1177419776,-1670847283,7540817,7209077c7536686,6357108,3014770,6881388,6750318,6881397c7602291,6488169,3014706,6881356,6750318,5439605c7471205,6881398,6619235,6357069,6357102,6619239c114,2000436850,12677690,0,78643200,2128143295c1898971136,1440910448,1040187392,1798993724,544109157,1635138167c841104748,1010708258,2054371959,1998615363,1818326586,875700797c1010708258,1181891191,1937010287,1631221536,1768514419,1766597181c1627415906,1852795252,21280,0,0,0c1651048448,1952543333,544108393,1769104723,1998594662,1935762746c1769161076,1310866785,544175215,1936613715,980885538,574452579c1869901646,1851872032,1694507123,1634623862,24935,1010696192c1634482807,1998612334,3241530,0,-247988224,2128143270c421527552,1440910131,0,0,1917845504,1999584318c1010725434,1882879791,3226686,0,-250609664,2128143270c-678428672,1440910130,0,0,1948254208,1440910448c1667563520,1970236788,3237235,0,-255852544,2128143270c-2023751680,1440909981,0,0,1868562432,1030909804c875766562,878785846,3219490,0,-255852544,2128143270c-967835648,1440910130,0,0,977010688,2019719284c3174211,0,62980096,0,1352073216,1441256015c1177419776,-1670847283,1952649297,1937076077,1768711013,574450531c1864376948,1713519982,1702063201,1010708258,1953708662,1701539698c1819239200,574452335,909390627,573858101,1768909344,2037674862c574449004,1853190002,1696604772,1633903726,1713519984,578052460c2000436783,2000302129,544235890,1701869940,1869488701,790783342c1982807102,1634235194,1010722160,1752382070,543518817,574448745c1885431923,573595493,1920234272,1684368239,577118781,1631219488c2003790956,1701015145,574450796,1931485798,1701607796,1869619773c1769236851,1631219311,1819243362,996504693,1952867692,942879290c1869888306,942815856,1769421620,979924068,1748709943,1751607653c875706996,1936538416,1920413039,1932357729,1701607796,1852796474c762723173,1954047348,1668178221,980578152,1684302189,1832609132c1882025843,1953067887,762212201,1769107304,1953394554,1915579489c1952541797,979727977,1918986339,2037653538,574449008,808482911c1952395312,573714482,980827198,1954047348,1048080226,1949988668c1131963000,1702129263,1010725998,1047542391,1882879804,1010725456c1987000951,1818653285,1968207727,544498542,1635138167,1713519980c1702063201,1010708258,1768045175,1998612836,1818326586,573579837c2000436783,1634759482,1735289187,1647998752,1919903333,807550309c980885538,1702127201,824327538,539111478,1768700535,1968334190c574449004,1869903201,980885538,1701734764,892478013,1043276342c1916434236,1010725456,1916434223,1010725456,1882879791,1010725456c1047673463,1916434236,1010725456,2054371959,1983543072,574450785c790770738,980892734,1852990827,1983543072,574450785,1043276338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815770940,543649377c1635138167,1696742764,1398091118,980885538,1768188258,1768432189c575555885,792477231,1349663351,792477298,1047673463,980889404c792477296,2020883063,1866692706,1852142702,792477300,1702115958c1868723320,1983659640,1818846778,980361324,1702126948,1869444195c1667593077,1801677164,578036285,1030647584,1818322466,790783347c980827198,1869771891,1663067499,1919904879,857940541,1630877236c1780490804,1936615791,1701607796,1869750845,577007221,1684956448c1030775139,1634493986,1043276404,808548156,1634891578,2037653616c574449008,1701736302,1010708258,1933211183,1701863784,2128142142c70254592,0,2162688,0,1595408384,2128143274c2053111808,1440910448,2139095040,2128143114,3211264,0c0,0,0,0,65536,0c0,0,0,0,2162688,0c131072000,2128143295,139460608,2128143295,1199570944,1440910448c6356992,0,-590872576,2128143284,65536,0c0,0,0,0,-584056832,2128143284c-580386816,2128143284,-780140544,1440910448,-412090368,1440910448c-377487360,1440910448,327155712,2128141710,6291456,0c3211264,0,-65536,65535,1245184000,2128143356c-65536,-1,-1,-1,65535,65536c3237410,0,-253231104,2128143270,1622147072,1440910052c0,65536,0,0,1245184000,2128143356c7405568,0,-956301312,351784,0,0c0,0,0,0,0,0c0,0,0,0,0,6881356c110,0,1534066688,1440910448,1556086784,1440910448c131072,6619137,114,0,8454144,0c290455552,1440910448,-864026624,2128143283,0,0c0,0,0,0,1310720,0c0,0,0,0,2045247488,1440910448c0,-65536,98303,0,0,0c0,0,0,0,0,0c31522816,0,2141716480,2128143290,131072,2128084992c-1902116864,1440910447,0,0,-2119172096,2128143290c-633339904,1440910447,-2115502080,2128143290,-2111832064,2128143290c-2106589184,2128143290,-2102394880,2128143290,-2096103424,2128143290c-2090336256,2128143290,-2085617664,2128143290,-2082471936,2128143290c-2078801920,2128143290,-2075656192,2128143290,-2071986176,2128143290c-2067791872,2128143290,-2062548992,2128143290,-1949302784,1440910447c-2057830400,2128143290,-645922816,1440910447,-645398528,1440910447c-645398528,1440910447,6553600,6553600,0,0c1245184000,2128143356,1245184000,2128143356,2084569088,1440910448c1862270976,544437358,14967,0,-128974848,1440910441c0,0,0,0,0,0c1197473792,2128143334,78643200,1440910131,0,1634300737c-2055200195,2128143290,-2026373120,2128143290,-2020081664,2128143290c-2014314496,2128143290,-2009595904,2128143290,-2004877312,2128143290c-2000683008,2128143290,-1997012992,2128143290,-1591738368,2128143332c-1906311168,1440910447,0,0,0,65536c-1993867264,2128143290,-1985478656,2128143290,-1981808640,2128143290c-1978138624,2128143290,-1974992896,2128143290,-1970798592,2128143290c-1967652864,2128143290,0,0,577044480,2000436783c12673594,0,482344960,2128142271,482344960,2128142271c0,0,0,0,1631191040,1919251558c909189693,1998594608,1852402746,1819628133,1627405669,577729653c1079072,1030057577,12834,0,0,792477298c-549438857,1440910447,-1585446912,1440909972,2063073280,1440910448c2053111808,1440910448,-977272832,1440910447,2017460224,1440910448c2099249152,1440910448,0,0,0,0c0,0,2063073280,1440910448,1936982016,1631221536c2188147,0,287309824,1440910118,482344960,2128142271c1097334784,1030321006,2182178,0,-62914560,2128143310c349175808,1440910448,888143872,1440910447,3211264,0c-566231040,2128142616,2104492032,1440910448,2090860544,1440910447" fillcolor="black" stroked="f" o:allowincell="f" style="position:absolute;left:6584;top:467;width:226;height:11;mso-wrap-style:none;v-text-anchor:middle;mso-position-horizontal-relative:char">
                  <v:fill o:detectmouseclick="t" type="solid" color2="white"/>
                  <v:stroke color="#3465a4" joinstyle="round" endcap="flat"/>
                  <w10:wrap type="none"/>
                </v:rect>
                <v:rect id="shape_0" ID="Shape 32367" coordsize="9144,9144" path="l0,0l9144,0c9144,9144,0,9144,0,0c0,1752458345,5321786,0,-2097545216,1441256007c1177419776,-1670847283,3346513,3604534,0,9144c0,9144,0,0,32769,67371009c65536,0,-955645952,351784,7405568,0c488636416,2128142271,488636416,2128142271,0,9144c0,0,116,539112500,4284784,0c485490688,2128142271,-1468006400,1440910448,521666560,2128143274c0,0,0,9144,0,0c7340148,0,3145728,0,2077884416,1441256024c1177419776,-1670847283,-1372581807,1440910448,0,0c1881145344,1440909747,2162688,0,-2142240768,1440910130c0,0,3342336,3407926,10551296,0c938999808,2128143285,65536,0,0,0c0,0,948436992,2128143285,952107008,2128143285c958398464,2128143285,-1132462080,1440910448,3801088,1983643648c1916826426,1440910128,1917845504,1440910128,1917845504,1440910128c-398458880,1440910447,-397672448,1440910447,-397410304,1440910447c0,0,0,0,0,0c0,0,7405568,0,1865023488,1441256024c1177419776,-1670847283,1684607057,1868767266,846360428,1752638013c577074281,1983659567,1920234298,543517551,1869377379,589446514c892744755,539112545,1852403562,1819898995,1914846565,1684960623c1852121122,1885430628,1818632765,790787169,62,0c15794176,0,-1814429696,1441256024,1177419776,-1670847283c909316177,909246516,959591984,825830452,1811952692,1815096368c909129266,741620018,909274160,959591984,825830452,812397620c875641132,1818361908,7037793,6684774,1769172848,1852795252c1935827258,1953852527,1701591909,842691686,993015604,980447092c993474100,1952737655,825506408,1748710192,1751607653,825309812c1869835579,1634891565,1953705328,979725433,1701736302,1949136443c762607717,1751346785,1832546927,1818518633,1936538469,1869622639c1769236851,1747807855,2053730927,1635020399,1701981548,1769234796c1664771446,7496040,0,0,1235222528,1440910127c9502720,0,1855586304,1441256024,1177419776,-1670847283c4177,65536,0,0,0,-196608c65535,0,65536,65536,-1125318656,755040255c536936448,67305472,65536,11796480,-2147418112,0c65536,67371008,0,65536,0,0c0,0,-1445986304,2126817064,577437696,1920234272c129067887,0,65536,126746624,812384256,963391532c0,0,0,0,825819136,808203316c811806764,892809516,943010866,741684275,825373493,741750839c841821232,892811568,825374004,875637814,892481844,925904950c925970787,959525943,741750583,926298413,926169136,741554226c909390643,741552437,875574835,741618485,825830448,811807796c875641132,741354548,842214448,741946935,926103350,959459377c892679779,808203827,892939564,892614197,741487929,925971763c925643832,892678196,808204342,943207523,875967286,841758257c825766449,926036532,942943281,909325880,741749044,942813490c842150961,808202551,875641132,741368628,825306160,859122742c842084665,741355573,876098100,741619767,942957360,809055285c741881910,942813490,842150961,757870903,943076401,875966512c824979504,959460404,875835441,842345528,909522481,741357109c942813490,842216497,811807799,808202284,875641132,741354548c859267888,875638836,741354552,892612915,741880375,808594480c943208247,909194292,875835692,909455921,1664365104,926363953c926495028,757872183,808924721,842478648,757871416,842478385c942749749,824981296,959460404,875835441,741354552,942760752c875639096,875836213,875835692,959461680,741815351,842412338c741881910,841821232,842150961,909586484,875637816,825831476c808661296,808202339,875770668,909325106,808727340,909261111c892350764,959590709,1664101430,959984441,808991033,825371704c875640882,892875315,892679724,808203827,808202284,808202339c942946604,959853364,841757241,825766449,942814004,892939317c925905202,741879856,942813490,842216497,962803000,959658037c875967544,842084908,859058488,741685298,858861869,842413106c741357616,808727601,875573561,858535988,808529976,824981560c909326393,875967284,959537976,842544689,909259830,875835692c808532272,741880369,925972785,892679224,824980528,959460404c842084401,959523896,876099377,875574581,875835692,808532272c1664627249,943272749,943207732,824979512,959460404,875835441c858598455,926299961,942945330,875835692,808532272,741815348c926495533,858796340,824980528,959460404,875835441,741368631c741354544,741354544,741368624,876031024,909456688,741354552c892745777,875770416,824981560,842085428,842020405,825320244c825505591,909588281,909192492,876097591,859320887,943075628c925906484,741815600,943077425,842479159,942421558,909325876c942814256,892809516,942880306,1664299312,808924981,942814263c959523889,892744504,926299449,842608940,875770416,741882162c892548149,892679985,942746673,926103862,959918903,959984940c892744756,946025521,876032569,892679988,959657260,892481841c824980788,875705656,909456176,942746674,959985969,892942648c825831724,909391924,741684789,876099121,909129273,828584754c825374008,842084658,942746674,859059512,942814768,825766188c842217016,741684791,925907255,909195064,842411065,828583980c876164917,741750577,825044016,875835704,959854898,875637814c892481844,875704374,925970732,959525943,741750583,926298413c926169136,1664301106,859385913,925972017,809053239,909390393c741749045,892941625,943272249,842542132,808663093,741487924c825309233,909260089,824980025,808792376,909325881,809067320c959590713,741750322,909194295,825241650,809053240,876032569c741357105,892941625,943272249,842542132,808663093,741487924c858927416,842413881,926442288,825505333,741487409,942749745c959526451,925644848,926364464,908866361,926169142,824980535c825833015,876098103,942746680,959918645,842347061,859386211c926038069,741881138,859126065,892482872,824981298,892416055c809054521,876096569,825833010,741750838,808663353,808858929c943270964,926168112,1664235824,875772217,808530999,959523888c859255349,892679735,892483628,875966517,824981552,926430263c959524913,925969458,808857909,859125303,892483628,943271987c828584497,943273528,926233907,909192249,959984691,892745009c892940588,892352307,741880371,926496569,859059506,925969459c859255088,842019638,876163372,909324601,1664300084,909260343c825702192,925969463,875770165,892876598,859320620,909391154c741814841,942749745,909652277,824980275,892744505,909391923c942746681,842414390,959657522,909586787,909324857,741422392c926168881,943140920,841758005,926102832,842608691,909192247c842020147,960049968,808923436,825768241,741880885,959854385c926167858,828585529,926168630,875835703,876031030,875574841c741354544,842083376,842151219,942814514,875835692,808532272c1664561713,842020153,741356087,942746672,943011125,875574070c875835692,909455921,741618224,926363953,926495028,757872183c808924721,842478648,878916408,741816113,859125046,741354550c741354544,909717805,1664626742,859125046,741354549,859125046c892742710,741749557,842084653,942748469,741750070,808793399c892481588,859136821,909326646,741880884,808662838,842478645c892679724,824981043,909719345,741357620,875639341,942748727c741486897,892756784,741749557,926103350,942682161,908865580c909325621,808202284,808202339,875638060,943273268,875574070c842084908,925972534,741619248,876033845,959854387,959523894c858927154,842478132,0,0,0,0c70320128,0,548405248,2128142271,548405248,2128142271c-1243611136,1440910448,-1243611136,1440910448,0,0c0,0,0,0,0,0c0,0,0,0,0,0c0,0,0,0,0,0c0,0,0,0,0,0c0,0,0,0,0,0c0,0,0,0,0,0c0,0,0,0,0,0c0,0,0,0,0,0c0,0,0,0,0,0c0,0,0,0,0,0c0,0,0,0,0,0c0,0,0,0,0,0c0,0,0,0,0,0c0,0,0,0,0,0c0,0,0,0,0,0c0,0,0,0,0,0c0,0,0,0,0,0c0,0,0,0,0,0c0,0,0,0,879755264,1440910127c0,0,0,0,0,0c0,0,0,0,0,0c694157312,1440910122,0,0,0,0c0,0,0,0,0,0c0,0,0,0,0,0c0,0,0,0,0,0c0,0,0,0,0,0c0,0,0,0,0,0c0,0,0,0,0,0c0,0,0,0,0,0c0,0,0,0,0,0c0,0,0,0,0,0c0,0,0,0,0,0c0,0,0,0,0,0c0,0,0,0,0,0c0,0,0,0,0,0c0,0,0,0,0,0c0,0,0,0,0,0c0,0,0,0,0,0c0,0,0,0,0,0c0,0,0,0,0,0c4259840,0,482344960,2128142271,482344960,2128142271c859045888,808203312,909193772,943207986,-1409273812,2126817024c0,0,199229440,0,4194304,0c-955580416,351784,1177419776,-1670847283,4177,0c0,0,320012288,1629623885,1948265842,1440910445c1916403712,1010725456,2177655,0,327680,131077c65537,74680,3417016,55,7405568,0c1878720512,1441256024,1177419776,-1670847283,1684607057,1868767266c846360428,1752638013,577074281,1983659567,1920234298,543517551c1869377379,589446514,892744755,539112545,1852403562,1819898995c1914846565,1684960623,1852121122,1885430628,1818632765,790787169c1523580990,1440910448,10551296,0,585826304,1441256005c1177419776,-1670847283,4177,0,0,0c948436992,2128143285,952107008,2128143285,958398464,2128143285c-1132462080,1440910448,3801088,1933180928,-1476370064,1440910448c-1475346432,1440910448,-1475346432,1440910448,1353711616,1440910128c1354498048,1440910128,1354760192,1440910128,0,0c0,0,0,0,0,0c2162688,0,1875902464,1440910130,0,0c3342336,3276854,2162688,0,0,0c898367488,599261186,0,0,11599872,0c1891303424,1441256015,1177419776,-1670847283,980881489,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917874746c1999584318,1917874746,1999584318,1917874234,1933211454,1768120688c5334894,0,1752367104,1600483425,1750270000,543518817c909324851,825819191,959198260,3421233,1232928768,754974720c67313665,11796481,32769,67371009,65536,0c1043267584,1933211452,3236208,0,-1646592000,1441256024c1177419776,-1670847283,521670737,2128143274,0,0c3194888,0,5308416,0,-955580416,351784c1177419776,-1670847283,4177,65536,0,0c0,-196608,65535,0,65536,65536c-1125318656,755040255,5242880,0,8454144,0c1630208000,1441256024,1177419776,-1670847283,1275072593,1919246953c1869182049,1699946606,6711666,1869901646,1851872032,1867382899c1394634612,544435809,1635149124,1634165102,26994,0c1043267584,1815770940,543649377,1635138167,1914846572,1431448949c980885538,1768188258,1918968381,574706477,792477231,1349663351c330382962,0,586153984,2128142271,586153984,2128142271c-1111490560,1440910448,-1111490560,1440910448,825819136,808203316c811806764,892809516,943010866,741684275,825373493,741750839c841821232,892811568,825374004,875637814,892481844,925904950c925970787,959525943,741750583,926298413,926169136,741554226c909390643,741552437,875574835,741618485,825830448,811807796c875641132,741354548,842214448,741946935,926103350,959459377c892679779,808203827,892939564,892614197,741487929,925971763c925643832,892678196,808204342,943207523,875967286,841758257c825766449,926036532,942943281,909325880,741749044,942813490c842150961,808202551,875641132,741368628,825306160,859122742c842084665,741355573,876098100,741619767,942957360,809055285c741881910,942813490,842150961,757870903,943076401,875966512c824979504,959460404,875835441,842345528,909522481,741357109c942813490,842216497,811807799,808202284,875641132,741354548c859267888,875638836,741354552,892612915,741880375,808594480c943208247,909194292,875835692,909455921,1664365104,926363953c926495028,757872183,808924721,842478648,757871416,842478385c942749749,824981296,959460404,875835441,741354552,942760752c875639096,875836213,875835692,959461680,741815351,842412338c741881910,841821232,842150961,909586484,875637816,825831476c808661296,808202339,875770668,909325106,808727340,909261111c892350764,959590709,1664101430,959984441,808991033,825371704c875640882,892875315,892679724,808203827,808202284,808202339c942946604,959853364,841757241,825766449,942814004,892939317c925905202,741879856,942813490,842216497,962803000,959658037c875967544,842084908,859058488,741685298,858861869,842413106c741357616,808727601,875573561,858535988,808529976,824981560c909326393,875967284,959537976,842544689,909259830,875835692c808532272,741880369,925972785,892679224,824980528,959460404c842084401,959523896,876099377,875574581,875835692,808532272c1664627249,943272749,943207732,824979512,959460404,875835441c858598455,926299961,942945330,875835692,808532272,741815348c926495533,858796340,824980528,959460404,875835441,741368631c741354544,741354544,741368624,876031024,909456688,741354552c892745777,875770416,824981560,842085428,842020405,825320244c825505591,909588281,909192492,876097591,859320887,943075628c925906484,741815600,943077425,842479159,942421558,909325876c942814256,892809516,942880306,1664299312,808924981,942814263c959523889,892744504,926299449,842608940,875770416,741882162c892548149,892679985,942746673,926103862,959918903,959984940c892744756,946025521,876032569,892679988,959657260,892481841c824980788,875705656,909456176,942746674,959985969,892942648c825831724,909391924,741684789,876099121,909129273,828584754c825374008,842084658,942746674,859059512,942814768,825766188c842217016,741684791,925907255,909195064,842411065,828583980c876164917,741750577,825044016,875835704,959854898,875637814c892481844,875704374,925970732,959525943,741750583,926298413c926169136,1664301106,859385913,925972017,809053239,909390393c741749045,892941625,943272249,842542132,808663093,741487924c825309233,909260089,824980025,808792376,909325881,809067320c959590713,741750322,909194295,825241650,809053240,876032569c741357105,892941625,943272249,842542132,808663093,741487924c858927416,842413881,926442288,825505333,741487409,942749745c959526451,925644848,926364464,908866361,926169142,824980535c825833015,876098103,942746680,959918645,842347061,859386211c926038069,741881138,859126065,892482872,824981298,892416055c809054521,876096569,825833010,741750838,808663353,808858929c943270964,926168112,1664235824,875772217,808530999,959523888c859255349,892679735,892483628,875966517,824981552,926430263c959524913,925969458,808857909,859125303,892483628,943271987c828584497,943273528,926233907,909192249,959984691,892745009c892940588,892352307,741880371,926496569,859059506,925969459c859255088,842019638,876163372,909324601,1664300084,909260343c825702192,925969463,875770165,892876598,859320620,909391154c741814841,942749745,909652277,824980275,892744505,909391923c942746681,842414390,959657522,909586787,909324857,741422392c926168881,943140920,841758005,926102832,842608691,909192247c842020147,960049968,808923436,825768241,741880885,959854385c926167858,828585529,926168630,875835703,876031030,875574841c741354544,842083376,842151219,942814514,875835692,808532272c1664561713,842020153,741356087,942746672,943011125,875574070c875835692,909455921,741618224,926363953,926495028,757872183c808924721,842478648,878916408,741816113,859125046,741354550c741354544,909717805,1664626742,859125046,741354549,859125046c892742710,741749557,842084653,942748469,741750070,808793399c892481588,859136821,909326646,741880884,808662838,842478645c892679724,824981043,909719345,741357620,875639341,942748727c741486897,892756784,741749557,926103350,942682161,908865580c909325621,808202284,808202339,875638060,943273268,875574070c842084908,925972534,741619248,876033845,959854387,959523894c858927154,842478132,959590755,943142448,808204088,892679724c824981043,876033586,875705910,842086444,842283059,959198773c959656758,842216753,808202339,808202284,892483628,825831736c942421555,808597552,909194035,825309283,926298168,942421046c808989241,909194553,859060524,942682416,925644342,943075636c892809780,892483628,875771699,925643577,892809524,959658032c825505891,842084920,942420531,825766457,943076657,892483628c808728371,942421040,859190583,875640887,842610732,942749748c959198260,809055538,808794420,892483939,925906745,959199032c842348853,859060533,825505580,892351799,959198008,959591986c858862648,909261100,825833009,925644339,892678452,909259316c959461731,909130035,925643572,892678452,926102578,892811308c942946101,925644083,825635124,892875832,892483628,875574072c942422068,808988977,909719351,892811363,825308214,925643315c892547380,942945588,842283052,875835698,925644852,876163380c892549430,909261100,858992689,959197237,892614965,926364473c842610787,926496566,942422327,808597552,926038067,842610732c892941113,942421046,825635385,926495028,825505580,959920180c959199538,926496050,859191089,892483939,942879798,942420531c926298681,909717816,942684204,859058226,959197748,808596276c858928439,892811308,842479161,942421560,892809524,926233144c892483683,875968055,959199540,858797618,842216758,842283308c842216505,959197496,842217776,808990773,825505580,809055287c959198260,825766452,809055283,842283107,959460657,942420278c808597552,825570610,892811308,825308214,925643315,909324596c942814776,892483628,825634867,942420022,842086709,842282802c842283107,909391920,925644086,892547380,859256117,909588524c825768240,925642800,825635124,926299961,842283308,859256121c942420022,892352816,892875317,825505635,959526968,959197233c825766452,809055283,842283052,959460657,925643062,926431029c858798384,859060524,875968304,942420272,909718839,842085686c875706467,892942137,959198256,909392181,875574320,892811308c875901752,942420276,875770420,942814517,959461676,875704885c925643064,892547380,959459639,842283363,875770168,942420025c825373236,926495798,825309228,926363704,942422329,808597552c876098098,892811308,825308214,925643315,892547380,942945588c959789155,943142450,942422072,859190583,909326392,825505580c892613939,942420533,825635385,892418354,825505580,858798136c942421303,959789104,808989748,859060579,842543154,959199028c959527216,842609204,892811308,909456184,959197753,892614960c825375029,909521196,892744500,741617713,859189817,892941110c842621747,892941366,741880368,943142199,942748215,808987699c875706680,741421623,875705400,875968567,892808248,825702455c741749044,875705400,942880823,876176181,959723314,741946423c959722040,959590712,892939318,808858681,741617716,943011640c875836723,876031025,875901745,741487925,926037049,892809270c926442290,959657525,741751088,943011640,825374259,926428211c892549173,741488950,876164409,943075638,876031024,892418097c741422387,875705400,858993201,876045112,825767985,741355833c942748728,858927410,876096562,808792370,741422649,892940345c942945848,926428212,926103093,741749048,943010360,926167347c809001782,825636408,741751090,842543160,858993200,926428217c808924981,741881398,859385913,808531250,808987702,926037816c741356595,842608697,825307446,959996721,808792882,741619255c892941625,808923193,909192249,808530998,808662065,959789356c875837497,942420276,960051248,858992689,892483628,925972275c946025520,875967799,842545200,842610732,859125560,942421297c926298681,875706169,942684204,942878770,942421810,808597552c876098098,942684204,858927154,962804019,876163636,875574838c959789356,858993976,942421046,892809524,825504311,892483628c875968055,959199540,825766452,875573300,842610732,859386681c962803505,809055538,842019381,825505580,943273784,959198773c825766452,809055283,842283052,875966770,959199033,808989238c808464435,959789356,808990006,946026291,909718839,875836727c842283052,959723568,942422064,892352821,943207480,825505580c842348598,942422073,909654069,959854641,842283052,825438516c929248816,892547380,909194807,942684204,909586999,942420272c926233911,825636147,943011884,959787829,942422072,842348592c909588793,875706412,892418105,962801718,842217776,859386678c892811308,842479161,959198264,859126069,909588791,842283052c909390901,959199544,892483888,808663097,892811308,909456184c946025017,859125808,842478130,825505580,858798136,959199542c926496050,892876594,842610732,842610486,942421042,943273010c942814512,959789356,875574836,946025520,942682676,825242676c959789356,942879285,942421561,959460919,926364473,892811308c892614453,942420280,859321655,842610229,942684204,842150709c828584503,909391414,875706162,876162105,842478131,741946423c842216505,859256624,842542130,959920436,741486901,876164409c808726582,926428212,892549173,3224628,959199029,825242420c876099633,842283052,842608694,959199536,959527221,909455928c892483628,926036023,946025520,960051248,942682160,842610732c909326336,959199282,959527216,959787061,74529068,0c549453824,2128142271,549453824,2128142271,-855638016,1440910448c-855638016,1440910448,959774720,859387188,959198008,842020404c825374005,892811308,875638841,942420537,926167604,909588535c959789356,859387959,-855624139,1440910448,-851443712,1440910336c2000420864,1851878458,67182695,0,548405248,2128142271c548405248,2128142271,-848297984,1440910448,-848297984,1440910448c980877312,792477298,1047542391,980889404,2019719284,1953394499c1047817829,980823868,1954047348,1048080226,1715107388,543976553c1701067375,1952671092,1937076077,1768711013,574450531,1864376948c1713519982,1702063201,1010708258,1953708662,1701539698,1819239200c574452335,909390627,573858101,1768909344,2037674862,574449004c1853190002,1696604772,1633903726,1713519984,578052460,2000436783c2000302129,544235890,1701869940,1869488701,790783342,1982807102c1634235194,1010722160,1752382070,543518817,574448745,1885431923c573595493,1920234272,1684368239,577118781,1631219488,2003790956c1701015145,574450796,1931485798,1701607796,1869619773,1769236851c1631219311,1819243362,996504693,1952867692,926299706,1869888313c942815856,1769421620,979924068,1748709943,1751607653,875706996c1936538416,1920413039,1932357729,1701607796,1970369338,996504161c1702112630,1630368888,1869112174,1869888114,1936538480,1869622639c1769236851,1747807855,2053730927,1635020399,1701981548,1769234796c1664771446,577921384,1887007776,1596079461,808464504,846487344c1042428464,1949988412,1651800165,1010727023,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349663351c792477298,1349663351,792477298,1349532279,2000436850,1010725434c1349663351,2000436850,1919249210,980885614,1030513014,790770210c980892734,1998617203,1818326586,842146365,1010708258,2054371959c1998615363,1818326586,842146365,1010708258,1181891191,1937010287c1631221536,1768514419,1767121469,544433517,544695630,1634561874c1998594670,1849780282,574450035,1701669204,1699618931,1867653239c577659245,1698330400,1098150753,1029794163,1835619362,1310749541c1377859429,1851878767,980885538,574452579,1701669204,1699618931c1867653239,577659245,2000436783,1819239226,1998615151,1818326586c1969300029,790785908,980892734,1735287148,1983543072,574450785c1378710898,1998594645,1684628026,1629633897,1095970162,1010708258c1916434223,1010725456,1047804535,1999584300,1010725946,1916434223c1999584318,1010724922,1949988655,1131963000,1702129263,1010725998c1949988399,1651800165,1010727023,1768307318,1864395884,1952801850c1836344165,1702065519,1667853411,1948401003,1852776482,1634083389c577074028,1983659567,1920234298,543517551,1869377379,589446514c892744755,539112545,1852403562,1819898995,1914846565,1684960623c1852121122,1885430628,1818632765,790787169,330301502,0c403701760,0,1042284544,1440910130,1008730112,1440909747c8192000,65536,920649728,1440910130,256901120,1440910130c6815744,131073,911212544,1440910130,1080033280,1440909747c6815744,65537,1012924416,1440910130,1020264448,1440910130c1469186048,16,914358272,1440910130,446693376,1440910130c6815744,1,-788529152,2128143113,-954204160,1440910129c256901120,16,974127104,1440910130,1024458752,1440909747c6029312,8650752,-792723456,2128143113,1716518912,1440910089c257490944,16,1093664768,1440910130,422576128,1440909765c7471104,131073,1087373312,1440910130,422576128,1440909765c7471104,65537,1090519040,1440910130,422576128,1440909765c7471104,1,399507456,1440910442,1008730112,1440909747c264699904,0,368050176,1440910442,1024458752,1440909747c266076160,0,371195904,1440910442,1008730112,1440909747c266076160,0,929038336,2128143093,1080033280,1440909747c265945088,0,972029952,2128143093,1024458752,1440909747c263979008,0,956301312,2128143093,1080033280,1440909747c263979008,0,952107008,2128143093,1080033280,1440909747c263979008,0,964689920,2128143093,1080033280,1440909747c263979008,0,960495616,2128143093,1080033280,1440909747c263979008,0,392167424,1440910442,1008730112,1440909747c264503296,0,935329792,2128143093,1008730112,1440909747c264372224,0,1509949440,1440910442,1080033280,1440909747c265617408,0,947912704,2128143093,1080033280,1440909747c264634368,0,395313152,1440910442,-538968064,1440909741c264634368,0,985661440,2128143093,1080033280,1440909747c264044544,0,903872512,2128143093,1080033280,1440909747c265093120,0,866123776,2128143093,1080033280,1440909747c265158656,0,989855744,2128143093,1080033280,1440909747c264044544,0,908066816,2128143093,1080033280,1440909747c265093120,0,870318080,2128143093,1080033280,1440909747c265158656,0,998244352,2128143093,422576128,1440909765c264044544,0,916455424,2128143093,422576128,1440909765c265093120,0,878706688,2128143093,422576128,1440909765c265158656,0,981467136,2128143093,1080033280,1440909747c264044544,0,899678208,2128143093,1080033280,1440909747c265093120,0,861929472,2128143093,1080033280,1440909747c265158656,0,994050048,2128143093,422576128,1440909765c264044544,0,912261120,2128143093,422576128,1440909765c265093120,0,874512384,2128143093,422576128,1440909765c265158656,0,1002438656,2128143093,-1313865728,1440909749c264110080,0,920649728,2128143093,-1313865728,1440909749c265224192,0,882900992,2128143093,-1313865728,1440909749c265289728,0,1516240896,1440910442,2006974464,1440909972c266010624,0,403701760,1440910442,1080033280,1440909747c264765440,0,975175680,2128143093,-1286602752,1440909741c264896512,0,887095296,2128143093,-1286602752,1440909741c264962048,0,849346560,2128143093,-1286602752,1440909741c265027584,0,939524096,2128143093,1080033280,1440909747c265879552,0,383778816,1440910442,1024458752,1440909747c265879552,0,387973120,1440910442,1008730112,1440909747c265879552,0,979369984,2128143093,-581959680,1440910129c264437760,0,895483904,2128143093,-581959680,1440910129c265486336,0,857735168,2128143093,-581959680,1440910129c265551872,0,1513095168,1440910442,1080033280,1440909747c265682944,0,364904448,1440910442,1080033280,1440909747c264175616,0,924844032,2128143093,1008730112,1440909747c264568832,0,931135488,2128143093,1080033280,1440909747c264372224,0,968884224,2128143093,1080033280,1440909747c263979008,0,943718400,2128143093,1080033280,1440909747c264306688,0,375390208,1440910442,1024458752,1440909747c264306688,0,379584512,1440910442,1008730112,1440909747c264306688,0,977272832,2128143093,-1313865728,1440909749c264241152,0,891289600,2128143093,-1313865728,1440909749c265355264,0,853540864,2128143093,-1313865728,1440909749c265420800,0,406847488,1440910442,1008730112,1440909747c264830976,0,967835648,1440910130,1008730112,1440909747c6619136,196608,-729808896,2128143113,1024458752,1440909747c69992448,0,-778043392,2128143113,422576128,1440909765c260964352,0,1059061760,1440910130,1020264448,1440910130c1469710336,16,1562378240,2128143113,1008730112,1440909747c67698688,0,1560281088,2128143113,-954204160,1440910129c66715648,0,1600126976,2128143113,1008730112,1440909747c67305472,0,1566572544,2128143113,-964689920,1440910129c258539520,0,1551892480,2128143113,422576128,1440909765c66715648,0,1595932672,2128143113,1024458752,1440909747c67371008,0,1591738368,2128143113,1024458752,1440909747c67436544,0,1814036480,2128143330,1024458752,1440909747c67567616,0,1587544064,2128143113,1024458752,1440909747c67633152,0,1809842176,2128143330,772800512,1440910129c66977792,0,1583349760,2128143113,1024458752,1440909747c67043328,0,1579155456,2128143113,1024458752,1440909747c67108864,0,1574961152,2128143113,1008730112,1440909747c67502080,0,1570766848,2128143113,1008730112,1440909747c66912256,0,1556086784,2128143113,422576128,1440909765c66715648,0,1604321280,2128143113,1024458752,1440909747c66519040,0,1528823808,2128143113,1024458752,1440909747c67239936,0,1818230784,2128143330,1080033280,1440909747c66519040,0,1606418432,2128143113,1080033280,1440909747c66519040,0,1610612736,2128143113,1080033280,1440909747c66519040,0,1547698176,2128143113,-933232640,1440910129c66584576,0,1801453568,2128143330,422576128,1440909765c66584576,0,1805647872,2128143330,1080033280,1440909747c66846720,0,1544552448,2128143113,-915406848,1440910129c66650112,0,1541406720,2128143113,422576128,1440909765c66650112,0,1538260992,2128143113,-897581056,1440910129c66453504,0,1535115264,2128143113,1080033280,1440909747c66781184,0,1530920960,2128143113,-933232640,1440910129c67174400,0,1795162112,2128143330,422576128,1440909765c67174400,0,1790967808,2128143330,1008730112,1440909747c67764224,0,1975517184,2128143330,1008730112,1440909747c71499776,0,1530920960,1440910442,1024458752,1440909747c67960832,0,1534066688,1440910442,1024458752,1440909747c68026368,0,1564475392,1440910442,1008730112,1440909747c68550656,0,1541406720,1440910442,1008730112,1440909747c68157440,0,1544552448,1440910442,1008730112,1440909747c68222976,0,1548746752,1440910442,1024458752,1440909747c68288512,0,1551892480,1440910442,1024458752,1440909747c68354048,0,1556086784,1440910442,1024458752,1440909747c68419584,0,1560281088,1440910442,1024458752,1440909747c68485120,0,-224395264,1440910441,1080033280,1440909747c68616192,0,1538260992,1440910442,1024458752,1440909747c68091904,0,1527775232,1440910442,1024458752,1440909747c67895296,0,-784334848,2128143113,1716518912,1440910089c257228800,0,-387973120,1440910440,1024458752,1440909747c81264640,0,1131413504,1440910441,1024458752,1440909747c81199104,0,1881145344,1440910442,1080033280,1440909747c81330176,0,1526726656,2128143113,-881852416,1440910129c76939264,0,926941184,1440910130,1080033280,1440909747c6750208,1,930086912,1440910130,1024458752,1440909747c6750208,8519681,934281216,1440910130,1080033280,1440909747c6750208,65537,-780140544,2128143113,422576128,1440909765c262602752,0,1032847360,1440910130,1008730112,1440909747c8060928,0,1877999616,1440910442,1008730112,1440909747c257425408,16,-767557632,2128143113,1080033280,1440909747c74186752,0,-769654784,2128143113,422576128,1440909765c74252288,0,938475520,1440910130,1024458752,1440909747c5963776,8650753,-735051776,2128143113,-843055104,1440910129c66322432,0,-737148928,2128143113,1024458752,1440909747c65732608,0,-732954624,2128143113,-864026624,1440910129c65601536,0,354418688,1440910442,422576128,1440909765c65601536,0,1997537280,2128143330,-793772032,1440910129c65863680,1,-740294656,2128143113,1008730112,1440909747c66125824,0,1859125248,1440910442,422576128,1440909765c65863680,0,-744488960,2128143113,1024458752,1440909747c65994752,0,-747634688,2128143113,-827326464,1440910129c66256896,0,-765460480,2128143113,-793772032,1440910129c65798144,1,-750780416,2128143113,1008730112,1440909747c66060288,0,1862270976,1440910442,422576128,1440909765c65798144,0,-754974720,2128143113,1024458752,1440909747c65929216,0,-758120448,2128143113,-811597824,1440910129c65536000,0,-761266176,2128143113,1080033280,1440909747c66191360,0,-763363328,2128143113,1024458752,1440909747c65667072,0,-803209216,2128143113,-954204160,1440910129c257622016,16,-799014912,2128143113,422576128,1440909765c257556480,16,-790626304,2128143113,1779433472,1440909742c257359872,16,-771751936,2128143113,1008730112,1440909747c73990144,0,1995440128,2128143330,422576128,1440909765c74317824,0,1008730112,2128143093,1008730112,1440909747c263258112,0,1012924416,2128143093,-726663168,1440910129c262995968,0,38797312,1440910130,1008730112,1440909747c6488064,0,1063256064,1440910130,1008730112,1440909747c6750208,196608,847249408,2128143093,1080033280,1440909747c263716864,0,843055104,2128143093,1024458752,1440909747c263585792,0,809500672,2128143093,1024458752,1440909747c263520256,0,1520435200,1440910442,1008730112,1440909747c263127040,0,1047527424,1440910053,1008730112,1440909747c263192576,0,801112064,2128143093,1008730112,1440909747c262930432,0,796917760,2128143093,1008730112,1440909747c262864896,0,805306368,2128143093,1008730112,1440909747c262799360,0,838860800,2128143093,1008730112,1440909747c263061504,0,834666496,2128143093,1080033280,1440909747c263716864,0,830472192,2128143093,1024458752,1440909747c263520256,0,826277888,2128143093,-504365056,1440910129c263651328,0,822083584,2128143093,1024458752,1440909747c263520256,0,817889280,2128143093,-468713472,1440910129c263782400,0,813694976,2128143093,1024458752,1440909747c263585792,0,-229638144,1440910441,-1008730112,1440909766c262733824,0,1050673152,1440910130,1080033280,1440909747c1469579264,0,-773849088,2128143113,1008730112,1440909747c74121216,0,1066401792,1440910130,1080033280,1440909747c5832704,65536,1069547520,1440910130,1080033280,1440909747c5832704,1048576,1073741824,1440910130,1080033280,1440909747c5832704,131072,1076887552,1440910130,1080033280,1440909747c5832704,983040,941621248,1440910130,1024458752,1440909747c5963776,8716289,-786432000,2128143113,1024458752,1440909747c75038720,0,1991245824,2128143330,1008730112,1440909747c68681728,0,-819986432,2128143113,1024458752,1440909747c69271552,0,-805306368,2128143113,1024458752,1440909747c68747264,0,-815792128,2128143113,1024458752,1440909747c69140480,0,-817889280,2128143113,1024458752,1440909747c69206016,0,1988100096,2128143330,1080033280,1440909747c68943872,0,-809500672,2128143113,1024458752,1440909747c68812800,0,-813694976,2128143113,1024458752,1440909747c68878336,0,-775946240,2128143113,1008730112,1440909747c74055680,0,1885339648,1440910442,1024458752,1440909747c81395712,0,1054867456,1440910130,1020264448,1440910130c1469644800,16,944766976,1440910130,428867584,1440910130c6619136,1,959447040,1440910130,1008730112,1440909747c6619136,65537,963641344,1440910130,1008730112,1440909747c6619136,131072,1983905792,2128143330,1080033280,1440909747c71303168,0,-824180736,2128143113,1080033280,1440909747c71172096,0,-828375040,2128143113,1080033280,1440909747c71237632,0,-832569344,2128143113,-687865856,1440910129c70975488,0,-836763648,2128143113,-677380096,1440910129c70909952,0,-840957952,2128143113,1008730112,1440909747c71041024,0,1979711488,2128143330,1008730112,1440909747c71106560,0,-845152256,2128143113,1008730112,1440909747c70123520,0,-849346560,2128143113,1008730112,1440909747c70778880,0,1081081856,1440910130,1008730112,1440909747c1469841408,0,1084227584,1440910130,256901120,1440910130c1469841408,65536,-878706688,2128143113,422576128,1440909765c71630848,0,361758720,1440910442,-606076928,1440910129c262537216,0,-853540864,2128143113,1008730112,1440909747c71368704,0,-857735168,2128143113,-660602880,1440910129c70189056,0,1123024896,1440910441,1080033280,1440909747c262471680,0,1518338048,2128143113,-642777088,1440910129c70844416,0,1514143744,2128143113,1024458752,1440909747c70254592,0,1509949440,2128143113,1024458752,1440909747c70451200,0,-861929472,2128143113,1024458752,1440909747c70582272,0,-866123776,2128143113,1024458752,1440909747c70713344,0,-870318080,2128143113,1024458752,1440909747c70057984,0,-874512384,2128143113,1024458752,1440909747c70647808,0,988807168,1440910130,997195776,1440910130c1468792832,0,1505755136,2128143113,1024458752,1440909747c70320128,0,1501560832,2128143113,1024458752,1440909747c70385664,0,1497366528,2128143113,-624951296,1440910129c70516736,0,1493172224,2128143113,1008730112,1440909747c71565312,0,956301312,1440910130,428867584,1440910130c6619136,0,1522532352,2128143113,-705691648,1440910129c76218368,0,1993342976,2128143330,422576128,1440909765c260898816,0,970981376,1440910130,1024458752,1440909747c6029312,8585216,1874853888,1440910442,-758120448,1440910129c258605056,0,1045430272,1440910130,-758120448,1440910129c1469513728,16,1871708160,1440910442,422576128,1440909765c260571136,16,1868562432,1440910442,422576128,1440909765c260505600,16,1568669696,1440910442,-1008730112,1440909766c71434240,0,977272832,1440910130,1080033280,1440909747c6684672,1,980418560,1440910130,1024458752,1440909747c6684672,8519681,984612864,1440910130,1080033280,1440909747c6684672,65537,1865416704,1440910442,1008730112,1440909747c76283904,0,1037041664,1440910130,-538968064,1440909741c8192000,0,1524629504,1440910442,1080033280,1440909747c262668288,0,-782237696,2128143113,1024458752,1440909747c258146304,0,0,0,0,0c0,0,0,0,0,0c0,0,0,0,0,0c0,0,0,0,0,0c0,0,0,0,0,0c0,0,0,0,0,0c0,0,0,0,0,0c0,0,0,0,0,0c0,0,0,0,0,0c0,0,0,0,0,0c0,0,0,0,0,0c0,0,0,0,0,0c0,0,0,0,0,0c0,0,0,0,0,0c0,0,0,0,0,0c0,0,0,0,0,0c0,0,0,0,0,0c0,0,0,0,0,0c0,0,0,0,0,0c0,0,0,0,0,0c0,0,0,0,0,0c0,0,0,0,0,0c0,0,0,0,1304494080,5c612368384,2128142271,612368384,2128142271,-377487360,1440910448c-377487360,1440910448,808189952,875641196,1664101428,875835705c875641132,741354548,875835705,808202284,959525987,875574068c875311148,943273266,808202292,892679724,824981043,825570354c845362232,825702704,841757237,909326392,858533939,825307192c908867380,892418354,875311408,943206961,908867376,959787570c845361973,842543666,942421304,825375025,841757490,808925238c908867121,959723824,808204595,878915628,943273266,808202292c808202284,808202284,808202339,808202284,808202284,808202339c909586732,842478649,858860592,942814775,875311155,943273266c808202804,892744035,875574835,741487923,942813490,842216497c824980023,925905203,892742706,741749557,825636401,909653556c841757239,825766449,926036788,842228530,892678455,741486903c942813490,925971505,858533937,892417842,842086197,842084908c825504056,741355831,942879021,959525426,741750583,825516848c842282041,741354544,825307699,741619250,892742704,741749557c859125046,878915638,943273266,908865588,825767988,925643831c909391666,892088368,825569333,925644851,825242675,824980277c828584240,808727350,842413111,926231604,876032055,741880368c942748985,741946166,942746672,825831987,942946352,875835692c808532272,1664627764,858994737,825570100,824981043,959460404c875835441,942746680,859058995,909324597,875835692,808532272c741880884,926103601,825569329,824980021,959460404,875835441c942760760,842413875,808727609,875835692,808532272,741880884c926103601,876163638,824979508,959460404,875835441,825044024c925907001,909127734,875637812,825831476,942945328,909586787c842478649,741354544,741354544,1664101424,741354544,741354544c1664101424,741354544,741354544,1664101424,926364985,808530740c875637812,825831476,926168112,926232876,925971513,741354550c959459885,909127732,741488434,942813490,842216497,828585015c858797109,875640885,875637812,825831476,942945328,875901228c842545200,741487412,808727601,875573561,824981556,942683189c859058744,875637810,825831476,942945328,808594787,909652025c875836720,842084908,859058488,741619506,741354544,1664101424c741354544,741354544,1664101424,741354544,942682669,859191096c741488947,942813490,842216497,908866615,909325621,875770668c875770424,828585010,942683185,959657525,875637815,825831476c942813488,942880812,942683704,875637808,825831476,942813488c808202284,808202339,909192492,959460406,842084656,875835692c959461680,741750585,943274033,825308985,824981043,959460404c875835441,959537976,926103858,808728633,875835692,808532272c741880884,741354544,858862637,842217014,824980019,959460404c943274288,741368629,741354544,892742704,741749557,825320240c892481847,842609465,875835692,808532272,741880884,825700657c909326391,824979512,959460404,875835441,825306168,943141175c808990259,875835692,808532272,1664627764,909128499,892744761c842542134,842282809,875312952,892679730,808202549,909651244c909456176,741879862,942813490,925971505,828585520,925905203c741354546,875704881,926298935,824981558,959460404,875835441c825044024,925971508,808464953,875637808,825831476,892613680c875638115,909259060,842086199,875835692,808532272,741684276c875835693,926298673,741486903,808727601,875573561,925644084c892809273,909587255,909521196,825241908,1664627508,892417337c741617971,875375664,959985456,875966518,875835692,808532272c741815348,925905965,925972275,824981047,959460404,875835441c875389751,926103344,909588273,875835692,808532272,741815348c858797101,925970487,824979510,959460404,875835441,875375671c925971248,842478647,875835692,808532272,1664562228,858797101c876033841,824980023,959460404,875835441,875375671,909522742c909719604,875835692,808532272,741815348,959854385,808597300c811806764,808202284,808202284,811806764,808202284,808202284c811806764,808202284,757870636,959918900,892678449,875637810c825831476,892613680,825373539,875967025,824979500,892875064c909391925,875637812,892481844,875704374,925970732,959525943c741750583,926298413,926169136,1664301106,909193781,859254839c825371703,875640882,876032563,808202284,959525676,943208500c862138412,842084658,808203318,825371948,876033585,875967031c875835692,909455921,741618224,926363953,926495028,757872183c808924721,842478648,761475896,926495537,909587511,824979763c959460404,875835441,741354552,942746672,875639096,875836213c875835692,959461680,1664562231,959787572,741356600,808594480c926234937,842217526,875835692,909455921,741618224,926363953c926495028,757872183,808924721,842478648,845361976,808465973c808202552,808858156,876163638,875641132,741354548,875835705c808202339,959525932,875574068,841756716,909260337,808204344c909717859,825243448,741356596,942813490,909652785,808202295c909129772,942815536,959459884,842346807,845361196,909260337c808204344,909192492,959460406,842084656,875835692,959461680c741750585,1664101424,741354544,842412338,741881910,892742704c741749557,825504817,825372722,811808311,959197228,926429240c842085175,825831724,842347065,741947184,809054514,741880628c825058096,808728118,825307193,875637810,809054260,909588793c808202284,808991020,859256632,824980017,825767479,892483640c825385784,942748473,741354548,943272237,808859440,741619248c808727601,875573561,808204340,828583980,943141175,909194553c808528952,892350515,925906488,925970988,808529973,824979500c943012152,808727858,875637816,825831476,942945328,808202339c842412588,741618737,959854897,842086706,858534966,926495538c808203833,909454691,825438774,741356592,942813490,909259825c824981041,959985976,858861879,875637814,825831476,942945328c875901228,842347828,741880884,808727601,875573561,828586036c808793141,859256375,875637814,825831476,942945328,875901228c909586485,741749559,808727601,875573561,858535988,842084658c808203318,808202339,808202284,892679724,808203827,808202339c808202284,825373484,875967025,912470060,909325621,875705644c741881906,842281525,741357624,909325623,741422391,842020407c741423154,876032567,1664167990,741355825,909257776,926036021c741619765,909457208,943206452,842214450,825308210,1664101428c959789361,842282546,841758261,825766449,926300211,741354544c842608952,741355568,808530737,824980023,959460404,858992689c741368631,909257776,859385909,741356081,926496057,875901490c842214455,808858418,1664101430,859125046,892742710,808858421c892482604,808728633,942945836,876032312,926037804,808465972c808793388,942879029,875771747,859124016,825241900,892744236c909653297,942421557,859321650,959919153,842150700,892679733c811806764,808202284,908865580,909325621,811806764,808202284c858533932,842084658,808203318,892480867,825438771,741617713c942813490,842216497,824979511,825373238,925906740,875637810c825831476,842346544,808202284,808202339,875704620,876097845c741355568,942813490,858993713,824981045,926496307,741618224c943153968,842216502,841756720,825766449,959591220,909192245c842084400,909588790,875835692,808532272,741880884,808662841c842348599,959523896,892483889,959918130,808464995,809056051c741356857,943076913,858994737,959198775,943206456,808597045c858796332,858862896,741617968,942749745,875704883,925644342c943140921,926167859,808991075,926038328,824980531,825767479c892483640,959523896,875901752,842477619,876033324,925906228c824980792,842216496,858994231,959523894,825373491,842347569c909586787,808595768,741881910,943274289,858927414,824980531c858861879,925970736,808528952,892350515,925906488,858927404c808202802,808202339,808991020,859256632,824980017,925970487c909587507,925969460,808857904,942880566,909717804,808465209c1664692784,825832245,909522738,925969464,808925238,892548400c876033324,809055284,892089904,926495543,909130039,808464940c909325360,741554231,925972785,926168888,828585524,892942649c825439288,959523896,926431025,909391668,960049452,876098873c741880115,925972785,842282808,959198259,959460151,808794419c808464940,909325360,1664103736,875706674,943270962,926365744c741486899,842348593,942684473,824981298,892549177,925905716c926231602,808793140,741685303,859058225,859191090,828586035c825439795,741881908,825371696,943075894,741354552,842609969c959854647,841757748,825766449,926036788,892166964,959984945c842609465,875835692,808532272,741815348,842347825,808531001c824981045,959460404,875835441,825371704,943075894,1664101432c859125046,875637814,808595764,909586738,808202284,808202284c909193827,943207986,757870636,875968049,825243952,824980017c959460404,926497072,741354550,741368624,842214448,909259057c741354548,892679725,908867123,892548405,875704675,876097845c741355568,942813490,858993713,757872181,859125046,825044022c741420332,912470317,892548405,892679724,942421555,825505076c808203316,825242156,926233913,741750579,808727601,875573561c761477172,808728120,842413618,825371700,875640882,859320883c808202284,808202284,808202339,825438508,808597296,808202284c811806764,824979500,842152245,892744246,875637814,825831476c942945328,757870636,859125046,943285046,741552179,875901496c892612921,875637814,741815089,741354544,741368624,909192240c959460406,842084656,825505580,892613939,841757748,892612915c741356085,959537968,909326385,842610489,842084908,859058488c741357874,741354544,1664101424,741354544,741354544,1664101424c741354544,809055533,842544179,824981560,959460404,875835441c926428215,892417074,741487410,808727601,875573561,811808564c808202284,808202284,811806764,942684204,859124792,942420529c741749298,741354544,741368624,741354544,741354544,741368624c741354544,741354544,741368624,741354544,741354544,741368624c741354544,741354544,741368624,741354544,741354544,741368624c825044016,808990000,942748465,825371700,858863666,909587512c943009068,842019383,824981045,959460404,842018865,741368631c741354544,741354544,741368624,741354544,741354544,741368624c943274037,959198258,842215478,824979500,859059508,825832503c875637810,825831476,825438512,808202339,825373484,875967025c757870636,943011122,875901493,825371700,875640882,808923699c808594787,892810034,808990257,875835692,959461680,741423161c741354544,875771441,825375033,824981554,942944569,926234164c875651890,875835699,959723832,808991020,892680248,858535987c842543922,808202804,892480812,842348597,741618741,942813490c842216497,761475127,943142457,875967795,875637816,825831476c808661296,808202284,842610476,858863156,824980017,909587504c909390647,825451315,842478900,741354552,926167091,808727092c824979500,876033585,808663093,875637812,892481844,925904950c925970787,959525943,741750583,926298413,926169136,741554226c959722289,875639349,841759032,875573296,892876339,925969456c909259312,942880048,909652268,892810041,1664104752,859125809c808597553,824979767,909654329,892745009,942746673,842217521c909653302,859189548,859320372,741947443,808924981,842019895c808594488,859058224,859322166,943075683,942814772,741749296c942684217,808858936,808528953,825569331,875638835,809056044c909719095,959199289,959983672,875771698,909521196,808661815c1664300593,909325365,942881076,925969461,859385904,825307958c808923436,943274289,741880628,892548917,859322679,909192247c842150195,909325617,825831724,825569849,1664628021,825831481c959854904,959523891,959789113,942683700,892875052,842019890c741749815,959526961,825766454,824980275,909718070,959984435c926231603,959592247,1664300342,892418097,959461175,824980017c808465200,926234421,809053239,892679225,741748793,808529969c842543159,824981557,909718579,892547894,959917105,926364722c1664629042,959722289,858994230,925643061,926167609,943272503c875770156,842216761,741947186,808464434,943076148,824979509c925905200,859059506,858860596,909523252,825570099,808464995c909325360,741356856,959527217,842609714,959197233,943206456c875640373,858796332,858862896,741617968,925907255,825372727c943270960,842610736,1664365367,943274289,842477878,824980272c859320632,943011378,876096566,909390130,741684787,808529969c842543159,841758773,859059504,892940599,959523897,825636921c859190069,825766243,909259576,741750837,825373752,909325876c808528949,808923185,943010360,942747948,825833521,741423409c926103857,842019120,824981304,842085174,859124018,925983542c825571382,959525940,909586732,825372983,741946932,875836469c825570099,875899959,892941876,741356342,875771441,942749237c824980535,892877113,926299193,942760752,943143220,842543664c876033324,808465716,824980787,909193271,808597814,909192244c825637177,825440568,909652268,859125303,741946162,909588277c875706677,909206325,858994745,808465456,959459628,808792376c741553463,959590449,825506103,824980278,909456184,909326641c858860594,876032049,825505081,926101804,959789111,1664692788c825571377,926431032,959199030,943206456,942880053,876033324c892482868,824981815,909193271,808597814,909192244,825637177c825440568,909652268,859125303,1664693042,909588277,875706677c808594485,859058224,859322166,825766188,959656505,741749298c943274289,825569590,824979765,859320632,943011378,959523894c808663350,959590448,809056099,959789111,959199280,959983672c875771698,859255084,926429749,741880881,859322673,808662069c892088887,892613687,892876592,926101804,808531768,1664629048c943274289,909392181,824980788,909391926,842020914,909192246c859191602,926496819,959459628,808925493,741488177,808529969c842543159,824981557,875966777,842150963,808543027,842477617c909456437,875573548,875575351,741684021,960051505,859060277c824979504,925905200,876164402,959523894,859059761,858927668c960049452,876098873,1664626995,875967795,959722289,741354552c858929204,909718580,825371696,875640882,825700914,875901228c842412082,808204336,909258083,875835698,741355568,942813490c842216497,757870647,808595764,909324345,875637816,825831476c926168112,825503020,909522225,741357616,808727601,875573561c761476916,892416308,942683702,875637808,825831476,926168112c875638060,842610488,875836217,875835692,808532272,741487920c942944557,926366008,741356089,808727601,808464697,811807285c875835692,876034096,741751092,892877101,875640374,824979508c959460404,875835441,959261751,858862904,842346807,875835692c808532272,1664562228,892877101,825701169,824980021,959460404c875835441,908930103,909325621,926036780,757872438,859125046c842214454,1664562743,741354544,741354544,892679725,858535475c926299954,892743011,741749557,909586995,741354551,741354544c909665072,909390392,741882168,808727601,875573561,942421812c876034102,909193781,875835692,808532272,741815348,926430776c825374004,875637814,825831476,926168112,858927459,892481843c741750579,808727601,808464697,757870901,909259313,959656760c841756722,825766449,825635380,909192240,959985973,942684213c875835692,808532272,1664627764,959722285,808464439,841758265c825766449,926036788,875375664,825833778,808857910,875835692c808532272,741815348,1664101424,959920434,875637814,825831476c808661296,825701420,842609976,892546096,741881394,825701431c741617713,859125046,892166967,858992697,909193265,875835692c808532272,741815348,741354544,1664101424,741354544,741354544c1664101424,741354544,858993201,859124273,824981047,959460404c892350513,741354545,825058096,960049974,909652535,875637812c825831476,842346544,808202284,926363948,925972018,741880375c942813490,842216497,811806777,808202284,824979500,926234423c892613430,825371702,875640882,809054771,808202339,808202284c808725804,859388217,741749042,808727601,875573561,811808564c808202284,824979500,960050226,959787568,875637810,825831476c942945328,909258083,825309495,741881393,942813490,842216497c808202295,824979500,909522998,959722547,875637814,825831476c942945328,808202339,808202284,808202284,825372003,825505588c842084664,741420332,875639341,842347319,741816117,824979757c808792119,825307189,825371697,875640882,892875315,808202339c959524140,943272499,808596276,842084908,859058488,741814577c859125046,1664101430,875837233,876098872,841759031,825766449c859386420,909192249,943077176,842477619,875835692,808532272c741880884,909586995,741355576,892429104,876165424,808727609c875835692,808532272,741487668,741354544,1664101424,741354544c808988721,842216240,824979512,959460404,876034352,909257783c875771444,741881395,942891824,892942389,741881401,808727601c875573561,824980020,925905203,875637810,926429236,909718580c926036780,808466486,811806764,959852844,892874800,908930099c909325621,825636396,892547385,909456940,808203827,825438563c808597296,842084908,876097592,741488953,741354544,859060275c808530736,875637812,825831476,842150960,808202339,808202284c808202284,808202339,875704620,876097845,741355568,942813490c858993713,841758261,825702704,824980021,892350516,842216496c808924771,943010612,825371702,875640882,859385907,808202284c808465452,808858933,824980019,959460404,909719856,959669046c925906233,741750068,808727601,960049209,808203830,875835692c892811312,741945653,825570866,892745781,1664101430,842545465c959721527,825371704,875640882,859385907,842150956,825636661c824981554,959460404,909588784,909257781,875835444,741618741c825844528,875967542,741947441,942813490,808662065,875311929c926233138,942813494,875835692,959461680,741684791,808793650c842085177,1664101424,926431032,909718579,825371701,875640882c859385907,842150956,825636661,824981554,959460404,909588784c909257781,943010101,741750070,943285040,892810289,741881912l942813490,808662065c824980281,808466480,942814003,875637808,809054260,926168889c875967020,892613680,808203316,960051299,842544950,841758768c825766449,959460148,808528947,858796088,808989235,875835692c959461680,741815351,808793650,842085177,1664101424,959526456c926169394,825371698,875640882,859385907,942682412,858992688c741357618,808727601,926494777,841758516,892417334,909456952c962801708,925905977,943273015,842084908,859058488,741554480c892482100,842085943,875637816,809054260,892745529,875967020c892613680,808203316,842086755,858863922,841758264,825766449c959460148,842279987,909587762,741880369,808727601,926494777c841758006,959460662,808595763,946024492,842347575,959721777c842084908,859058488,741554480,892482100,842085943,875637816c809054260,892745529,892744236,909653297,808203829,808464739c926168114,741421620,942813490,808662065,757871417,858862385c926234168,824981554,959460404,876034352,909257785,808530228c741357616,842621744,909588016,741552695,942813490,808662065c757871417,858862385,926234168,824981554,959460404,876034352c909257785,875704885,741488945,943219504,808663346,741945909c942813490,808662065,757871417,858862385,926234168,824981554c959460404,876034352,909257785,959984181,741880375,892429104c875705905,842150201,875835692,808532272,741487668,909127730c875837241,824980534,959460404,926497072,909257778,808529974c741618230,808739632,925972275,741947190,808727601,875573561c824980020,808466480,942814003,875637808,809054260,926168889c875967020,875902519,808202292,892811619,825309489,841757232c825766449,959460148,825044019,909522994,892809776,875637810c809054260,825505593,875967020,892746040,808202801,926431331c875573809,841757236,825766449,959460148,825044019,909522994c892809776,875637810,809054260,825505593,875967020,808597049c808204340,959723619,892417587,841758514,825766449,959460148c825044019,909522994,892809776,875637810,809054260,825505593c892744236,892809776,808203320,959658339,959592245,841757748c825766449,959460148,808528947,858796088,808989235,875835692c959461680,741815351,943011378,892680503,1664101426,942880819c808728370,875637816,825831476,842282032,842019116,943010868c741487927,808727601,926494777,841758516,926430518,842347833c862138412,943273784,842084917,875835692,808532272,741487668c942682161,825242423,824980017,959460404,876034352,892480567c943011377,741356594,926507824,943272761,741882164,942813490c808662065,757871417,959526965,943077685,875637808,825831476c959590704,875967020,926364468,808202294,892942435,859385909c841759028,825766449,959460148,892152883,892940600,808990265c875835692,808532272,741945905,875902514,858994232,1664101430c926364984,858861621,825371700,875640882,859385907,943009068c959789361,741357622,808727601,825241913,841759026,892679478c842479665,828583980,825438517,858993202,875637814,825831476c842282032,942682412,858992688,741357618,808727601,926494777c841758516,943076662,875837746,862138412,842609718,909586736c875835692,808532272,741487668,808988721,842216240,824979512c959460404,876034352,909257783,892809524,741749046,842621744c842348596,741816631,942813490,808662065,824980281,926429232c825307187,875637810,809054260,926168889,875967020,943207989c808202803,825440611,842282545,841758517,825766449,959460148c808528947,858796088,808989235,875835692,959461680,741815351c859059762,842150455,1664101428,943207993,943272505,825371705c875640882,859385907,942682412,858992688,741357618,808727601c926494777,841758516,926495542,942682169,962801708,876032820c842609721,842084908,859058488,741554480,808988721,842216240c824979512,959460404,876034352,909257783,909128500,741881910c926114608,909194293,741488433,808727601,875573561,824980020c875835952,892811317,875637810,809054260,926168889,875967020c909520947,808204344,959918947,909719861,824979511,959460404c875835441,808528946,859256880,842084656,875835692,959461680c741815351,859059762,943076912,1664101432,859256633,808857648c825371697,875640882,859385907,858860844,909652785,942815029c875835692,959461680,741946423,842282546,892416308,1664101426c858863928,892549425,825371700,875640882,859385907,858860844c909652785,942815029,875835692,959461680,741946423,859125298c909260085,1664101428,892548408,926298167,825371696,875640882c859385907,858860844,909652785,942815029,875835692,959461680c741946423,875902514,808988722,1664101424,943075380,892483125c875637811,825831476,842282032,808464684,808662840,741486897c808727601,926494777,841758516,859321398,909588784,962801708c892876598,808728113,875835692,808532272,741356337,942682161c825242423,824980017,959460404,876034352,909519927,858863921c959523894,942683702,842476899,808990521,741750321,942813490c825439281,824980273,875835952,892811317,875637810,809054260c926168889,960050732,875835961,1664101432,943142701,876097840c841757236,825766449,825307956,842279987,909587762,741880369c808727601,926494777,841758006,909717558,842347316,828583980c809055536,808794424,875637813,825831476,808661296,842019116c875967024,741880884,808727601,825241913,824979507,926496308c858992689,909192246,909455715,925905970,741684021,942813490c825439281,824980273,926429232,825307187,875637810,809054260c926168889,909588012,943077433,1664101432,808858929,808988723c841758263,825766449,825307956,741354547,909259825,858994224c808202294,811806764,825767212,824979762,926429232,825307187c875637810,809054260,926168889,859256364,926168368,1664101426c909522225,842084406,841757751,825766449,825307956,959261747c943076406,808597817,875835692,808532272,741945905,892876082c842348851,1664101424,825570609,959590969,841758263,825766449c825307956,842279987,909587762,741880369,808727601,926494777c908866870,892417846,741880886,892429104,876164409,909129013c842084908,859058488,741552433,875704369,926430516,824980021c959460404,876034352,926297143,943206449,808203318,959787363c841759025,825766449,825307956,741354547,741354544,741368624c741354544,741354544,841835312,876033073,825309233,825044018c825371948,892548916,926364978,741420332,909588273,892678704c811806764,959197228,875574072,875637808,825831476,959590704c825372972,892613688,741486899,942813490,842216497,811808057c757870636,909719857,926431284,841757744,825766449,959460148c909257779,875835698,828583980,808662073,876099891,825371699c875640882,875640370,892743980,892942393,741879864,808727601c875573561,808204340,828583980,842020405,942682424,825371704c875640882,858861875,808202284,808202284,808923491,859388212c741422131,942813490,842216497,808203576,757870636,859388209c842479160,841757750,825766449,959460148,892756787,741749557c925707312,808989239,842085680,842084908,842281272,741421366c959788593,943012152,824981552,959460404,875835441,892756792c808858421,741354544,858927153,825241908,824981047,959460404c876034352,908930103,909325621,1664167212,909260081,825375031c824979769,808923436,876099892,741750581,942813490,842216497c808203576,761475116,809056561,892416567,841758259,825766449c959460148,892742707,741749557,959261744,892351545,942944304c842084908,842281272,1664168246,959788593,943012152,824981552c959460404,875835441,858860600,842477617,808202288,858797356c875966771,1664101432,959459635,741354546,741354544,1664101424c741354544,741354544,1664101424,741354544,741354544,1664101424c741354544,943077421,959459890,841758770,825766449,825635380c909192246,842084400,909588790,875835692,808532272,1664627764c825505593,808531762,825371700,875640882,925972018,808857900c909259056,741750585,808727601,875573561,757872692,808990519c959656756,825371698,875640882,909194802,808857955,909259056c741750585,808727601,875573561,757872692,943273009,825569588c841757744,825766449,825635380,909192248,842084400,909588790c875835692,808532272,1664627764,741354544,741354544,1664101424c741354544,741354544,1664101424,858928433,926365745,841757233c825766449,808530740,959261748,858927923,808728114,875835692c808532272,741945905,842412338,741881910,909206320,943010099c909455924,875835692,808532272,741356337,741354544,842281779c741749555,892612915,1664235575,842412338,741881910,741354544c909192240,808727097,875968049,960050476,842085938,811808048c909586732,943206712,741881138,825504307,741357111,825044016c959853622,943077681,875637808,892481844,875704374,925970787c959525943,741750583,926298413,926169136,741554226,909193781c859254839,825371703,875640882,876032563,757870636,926167346c909326388,912472116,875771699,824981559,875311920,808990258c859387444,842607669,858796342,741356851,876164409,926103861c959996727,959919666,741947191,842543160,842543920,959982647c959658290,741619253,909261112,959525937,876031031,926430257c741945913,959787577,909586743,842621747,859059765,741487416c909261112,959526967,808987702,875573816,741487667,842216505c842348336,926428211,926300469,741750834,925971512,892483637c842556215,909522741,741946420,808858169,859125299,876162098c859060530,741423154,859385913,943207730,876031024,959723313c741618736,942814265,959722289,876110640,808792370,741422649c842543160,892678704,926428209,825505333,741487409,858862647c842414134,842542136,909128501,741357105,825832760,876032562c876110642,876097586,741684790,858862647,926233909,926428211c943271990,741355569,909194295,909588785,876162103,926234930c741357107,809054264,942814517,876045109,825767985,741355833c942814265,959722289,876096560,808792370,741422649,943142199c809054263,876162099,909586483,741421108,959788856,825570870c842556210,959920436,741617717,876164409,808726582,926428212c892549173,741422132,858928184,842347828,809053240,842151225c741423156,858862647,808531765,876176185,858863666,741357876c842150968,959723057,825764919,925906993,741947703,842543160c942813744,926428212,825505333,741487409,858862647,875902005c892887864,926298681,741881912,909457208,859322419,876031030c875901745,741487925,909261112,825831985,876031029,808990769c741685043,892874808,942945337,876176176,942682675,741815346c825831481,959591481,926428210,892549173,741488950,876163129c842609973,909192241,909325366,875573557,909261100,959657523c962802485,959723058,942813237,926234412,825374520,942420792c842610736,825374516,842283052,909653812,925644852,926431029c909194289,842283052,859322164,962803000,876032564,959723321c875706412,842086457,959198777,909392181,875574320,892811308c875901752,925643060,892547380,842347828,842283308,925906487c946025013,859190583,909717561,892811308,842412856,942420785c859321655,842610229,959789356,909194804,925642808,825766196c825570101,842283052,858927412,929249331,943206708,808532273c825505836,842084920,942420531,892416564,825637168,959461676c875968565,942421048,859190583,909195319,892483628,875639608c946026039,909522992,909718065,942684204,858927154,942422323c926364983,943076912,959461676,825569843,942421552,842479664c808727351,959461676,825308722,946024753,892547641,875968304c959789356,925907253,824981808,825505334,859058480,892939312c876099897,741422132,959983672,858796345,842542131,825701173c1664364599,909457208,943206452,959982642,892811314,741683507c909261112,842479927,808987700,858796600,741814840,842543160c942813744,808987700,842019384,1664693043,959591481,808859188c892939316,859125817,741619251,925971512,875706165,842542129c909522741,741946420,942814265,808465457,959982644,959658290c1664561459,959787577,808596784,876031026,959920177,741750072c942814265,959722289,876096560,909193778,741816628,942814777c808465200,892939312,943011385,1664561968,959788856,875902774c876096564,876097586,741879865,809055544,942946357,876031032c892876337,741882162,943207736,909652278,876096569,858862642c1664495665,858862647,825636661,808987702,926037816,741421110c892679992,909456183,892873777,892548408,741881913,892874808c926497074,842542134,825768244,1664103989,859385913,959657522c926428211,926300469,741619762,892941625,926496563,876096566c875836722,741947446,842608697,859322677,926428208,892549173c1664235830,892874808,926036531,876031026,808990769,741946931c959787577,943141431,959982645,959919666,741618226,959722040c842346552,892939320,808858681,1664364596,808596536,808727608c892939313,858928441,741751096,808859448,926103865,926428215c876033333,741423157,943011640,959853875,808987698,842216760c1664235314,875968049,842478134,959199540,926036788,959723314c859060524,926363698,942420531,926495794,842085689,959789356c875574836,942421040,859321655,825504821,943011939,876099893c959198517,959591986,825637177,842283308,859124793,942420019c859321655,842610229,942684204,842150709,925643319,825766196c942945077,909261155,892680500,942420787,959920181,808727350c875706412,892352569,959199282,909392181,875574320,892811308c875901752,925643060,909324596,825439800,825505635,892613939c925643828,892547380,875836724,825505580,909653555,942421042c858797623,875704369,959461676,909522228,925644856,892547380c842347828,842610787,926233655,942421815,926364983,909194288c875706412,892418105,942420022,942682676,942814261,842283052c875573808,942421296,842216754,875835952,892483683,892678197c959197497,943012144,825766456,959461676,875706673,942420537c959460919,825832759,959789100,942682675,959199032,925905716c942814773,892483939,875966521,925643832,825766196,808465973c859060524,876033840,942421298,926167604,959787321,842283308c892416564,959199285,842217776,909588533,842283363,842281272c942421557,808989241,909194553,842283308,858798136,824981040c842282550,825440569,808987698,875706680,741423161,942814265c909259825,892953395,858928441,741947448,926038328,808793140c842607668,960049718,741946420,909259832,876165168,926428208c808924981,741749044,942748727,909193784,959996722,942945586c741946417,909261112,943274295,876162101,909391666,741553974c825635385,909652784,892939314,942750009,741552185,960050489c876164152,959996720,875837234,741750071,808858681,842347826c926428209,842215478,741946933,909261112,943274295,892939320c926234169,741357106,875706680,876097848,842556209,808991028c741881911,926234424,892745008,809053238,909456441,741750577c926037049,926299700,892939316,892877113,741946937,959592760c875967028,842556216,825440309,741618231,859385913,842608953c876031028,876099121,741947447,808859448,842086713,809053233c959590713,741553970,892875320,892810296,842556212,876032821c741879856,808596536,892744760,876162104,909391666,741619510c809055544,825571637,876162098,875640882,741881399,926233144c942749238,876110648,925970994,741749040,909194295,959919160c842607665,925907253,741684530,825831481,909129017,876096564c825308210,741684784,892875320,943272760,926442288,875966774c741814585,925971511,926232629,842542135,875835445,741749040c943011640,808924467,892939316,875903033,741882168,909457208c825767731,959996724,825766962,741618744,926234424,926102576c842607668,808925493,741487415,892941625,876164402,876031027c808793905,741554229,842412601,825505849,842621747,959852854c741749553,875968049,825307187,942421552,942881077,858863925c892483884,808597305,942421809,892352816,959656499,959461676c858798387,929248057,876032308,892612665,842610732,909194297c959198514,926036788,959722034,842283052,825373749,942420531c909522992,859385907,825505580,959920180,946025522,808662322c858993209,959461676,808465970,942422328,943273010,892481584c942684204,858929463,959198775,842217776,825767989,959461420c859256368,962801714,959789365,858863408,825505580,858797367c959197746,959527216,892940852,892483628,909194290,942420021c892352816,808727091,909588524,892482352,929249590,892547380c892350775,842610732,909194297,959198514,926036788,959722034c842283052,825373749,942420531,909522992,859385907,825505580c959920180,946025522,842610741,909194295,842283052,942879028c959197496,875836978,943206962,892483628,859123765,925643571c942944564,959460407,842283308,926495799,962802996,842348853c825570358,892483884,942945334,959199284,909325874,875967540c942684460,859190840,959197494,909194802,842281273,875706412c892352569,946025779,859321650,892416051,909588524,825768240c959198000,876032564,808990262,959789356,909652281,942421300c875770420,825634871,959789100,842414131,962801969,858797618c959852600,825505580,825309240,942422067,842086709,892743734c842610732,942815284,942420535,943273010,943272497,842610732c808857908,946025781,892352816,825374004,909588524,892746032c942422326,859321650,808529971,825505580,942683447,942422067c909522992,859124531,942684204,959984952,962804018,926036788c875968816,909261100,825767473,824980017,842282550,842544435c926428212,842479413,741814578,892874808,960049203,892939321c858928441,1664628792,842609976,875771189,959982649,959919666c741684023,875706680,842412856,926428216,909523253,741814581c959722040,892678456,842607666,808662070,1664300594,892941625c825832498,842607667,959854901,741881140,943206456,809056053c892873785,892481849,741552179,875706680,842412856,876162104c825700915,1664563257,892875320,959722552,876162103,859255347c741880373,842412601,809055027,809053239,842608953,741946418c960050489,959853624,959982641,892614450,1664692272,959592760c943009844,959982648,842347314,741814323,942748727,926101560c842607665,909718582,741946933,809055544,808794421,842607670c959854901,1664693556,842609976,942683445,876096568,959524914c741880630,825636664,926102326,809053234,875705145,741421110c875968049,808464435,959198264,909261104,859058992,892483683c825372727,959197753,909718834,859190329,892811308,825243447c942421302,926429753,943273270,959789100,909128243,959197234c959658288,875901233,825505635,942944568,959197492,876032564c892614457,959461676,842151222,942421815,943273010,892809776c842610732,892613687,959198512,959658288,858929457,842283363c909521975,942420280,825504308,809055028,959789356,892810550c959197746,943012144,926431030,959461676,942944819,925644597c842281268,842609458,909261155,943207985,959197496,875639604c808597808,825505836,808990007,959198512,808531506,842217522c842283052,909652022,959197497,959527216,926167602,842283107c825242160,959199028,875573302,943077689,942684204,875770425c942421555,909587762,825504312,825505580,942684216,959198520c892877109,892875572,909261155,943142449,942422069,943011890c959591733,909261100,909653553,942420019,859321655,858797877c909588524,808530736,942420019,926233911,825505844,825505635c892613939,942421044,942682676,909587251,842283052,842085681c959199537,825766452,875640116,892811308,909456184,942420537c859125808,842478130,909521251,825636148,741552439,808596536c892416050,876031027,909456177,741816368,926037049,926299700c876162098,825307187,741683761,892679992,925905975,926442288c892549173,741488950,876163129,842609973,876031025,942749233c741618226,859189817,892941110,842607667,892941366,741880368c943142199,942748215,809001779,875706680,741421623,875705400c875968567,926428216,909195576,741879860,942748727,825308721c892873779,892481849,741749808,858862647,892679221,876045104c875901745,741618741,926494777,808990513,909192245,842413110c842282806,959789100,808792625,925644340,892547380,959722804c959789100,808792625,946026036,876032569,808531762,825505580c892941367,942421813,942682676,859125300,842283308,876098615c925645110,892809524,808923184,942684204,858994999,946026809c942944825,943207729,959789100,943076145,959197490,842217776c909391414,825505580,942684216,942421048,909522992,942880818c842283052,909653812,946025780,926298681,875706169,875706412c808532025,959198004,825702704,892613433,825505580,909587763c942420018,859190583,825504569,842283308,926430263,929249074c942944564,926496822,842610732,926299447,925643832,876032308c926233913,909261100,858992689,959197237,943075892,825635122c942684460,892679736,962801720,842217776,825374261,942684204c842149938,942421048,808597552,959656754,892811308,808989494c959197238,926036788,943075891,892811308,808728373,946024503c942682676,942684468,892483884,892483385,925643827,825635124c942944825,909588524,942879536,959198516,892877109,926430004c959789356,942879285,946025529,842610741,875901239,842283052c825767732,959197747,959789365,892679984,859060524,875705393c942422068,808597552,943206452,842610732,926496566,946025522c943273010,859058225,909588524,892547888,942421560,808924471c808532277,842283052,875968560,942421044,942813748,959787059c959789356,926431537,962802487,892746037,943011638,842283052c926298418,942420789,808597552,959656754,942684204,842149938c942421048,942944825,942814771,892483628,925971256,962803251c842281524,892679473,942684204,892811573,959197749,959527216c892547124,892483628,842608691,959198008,959591986,943075640c842283308,808530484,946026036,943274032,825504313,959461676c892614961,942420789,909130037,875705648,842283308,875706422c959198769,875967794,842281780,859060524,909457200,946026035c808989241,808990521,842610732,909326388,942422066,926364983c960050737,892483884,892548150,942421815,808989241,875705657c959789356,808990006,946025011,808793394,825833525,842283052c959723568,959197234,842281524,825439536,892483628,875968055c959199029,925905716,926234166,842610732,909326388,946026546c842479664,825701176,842283308,808530484,942420020,959527221c859321648,892811308,942683190,942421816,825635380,842217264c842283308,926495799,962803764,959527221,808858168,959461420c892679472,942422067,959920176,808596532,842610732,959658036c959199539,809055538,892614454,959789356,809056561,946025011c875770420,859125816,959789100,892352048,942420787,808793394c808990005,842610732,925971763,959199545,959527221,942682168c959789356,959527221,946026040,909654069,942945842,959461676c825308722,942420016,859321650,959459379,892483884,859059254c942422323,926298681,842347576,959461676,859387186,962803249c909392181,825440049,959461676,808465201,959198515,875967794c842478899,842610732,876099382,959197749,808531506,943142194c842610732,858861880,962803760,876163636,825241910,892483884c808727606,942420792,859190578,875704629,842610732,943011640c942420531,942944825,942814771,892811308,808728373,962802231c842281524,943075378,942684204,959985721,959199031,825702704c825570105,842610732,858861880,942420790,808662322,875639352c892483884,858993718,946025777,875901497,808989495,842283308c892679225,942422072,942813748,842346547,892811308,909456184c959199289,875967794,842348596,909588524,858994225,946024504c875901497,808662073,959461676,825308722,942420016,960051253c959985202,959789356,842479921,942421811,825635385,892746036c909261100,875836979,946025271,825635380,926431024,909261100c892746036,959198774,842281524,926036786,942684204,892811573c959197749,858797618,926298168,842283052,925905206,946025011c876163641,858861873,842283308,808530484,942421556,859190578c892875573,909261100,808794420,942422066,808793394,808990005c959789356,825242169,962801720,959527221,942880057,909261100c808859956,942420021,959527221,959983665,842610732,959658036c959199539,926429748,943273785,842283308,892351028,962801971c959591986,825767480,959461676,943141175,959198769,943075892c875573812,959789100,842544432,959198770,959527221,942946103c942684204,842414389,946026039,842610741,959657016,842610732c858861880,942422064,926167604,825635129,842283308,892416564c942420022,808989241,875705657,909261100,825439026,946025524c942944825,859321907,892811308,808990265,959198517,959527221c808727865,943011884,909588791,942422065,825373236,943011638c842283052,858994738,946026544,825373236,892351798,959789356c876034353,942421561,825373236,909588279,942684204,925907257c942420791,808793394,808990005,959461420,842347824,962803512c959527221,808858168,892483628,875968055,942420533,892352816c859320885,842283052,825440306,959199024,909392181,926234160c842283308,842019380,946026551,959789104,842347831,892483628c909129525,942420017,825766457,942682929,892483628,842543155c959198257,875967794,892416819,959461676,892613171,962803257c825766452,909588276,842610732,909326388,942422066,859190578c926300212,842283308,808464948,942420530,942682676,959461174c842283052,942815282,946025008,942813748,925905203,959461676c959527219,959197234,875967794,909652020,842610732,859255861c942420024,892483893,925970742,959461676,892876853,946025522c909587762,808727096,892483884,942814262,942420016,859190578c875704629,909261100,960051506,942420278,942813748,942682931c959789100,825636146,962801970,842281524,842149936,842610732c942814515,942421553,926429753,925971253,892483628,909455413c959198515,842348853,943077686,959789356,842479921,946025267c909587762,842347574,959461420,842347824,942420792,942813748c842346547,959789356,909129268,959199029,875967794,842412083c909261100,808530740,946026802,959920181,876098360,959789100c892352048,942421042,909718839,875574072,842283308,842019380c959197751,825702704,959658040,842283052,909457456,946026040c808924471,926299190,842610732,825373753,959199027,959527221c909455928,959461676,825375027,942420280,926233911,808596276c842610732,858861880,946026544,809055543,842348337,842283308c842019380,942421559,926364983,808596528,842283308,892612920c959199025,909392181,909588017,892811308,942944311,962803000c875967794,875966515,842610732,859255861,959197240,892614965c959657529,842283052,858994738,942420790,926364983,943075632c842283308,808464948,946025778,926102834,909324851,909261100c926234932,942422073,808662322,942813753,909261100,926103091c959198256,842281524,959591218,942684204,892811573,946025013c959460919,943271992,842610732,858861880,942422064,808662322c875639352,892483884,858993718,942421297,875901497,808989495c842283308,892679225,962803768,943143221,892678457,859060524c875705393,959197237,842281524,842477618,959789100,892352817c959198008,842217776,842609462,892483628,892678197,946024504c825635385,959658291,842283308,892351028,942420787,859190578c892875573,842610732,859320628,942421045,808793394,808990005c943011884,825768247,962803251,842281524,858796849,959789356c825833527,942421040,943274032,942946105,959789100,892352048c942422327,875901492,875901235,959789356,809056561,962803762c842348853,909193783,842283052,842608694,942421040,825766457c942682929,959461676,825636148,959198264,959527221,859125559c842610732,959721782,946024502,926102834,959590453,959461676c825307701,942421561,876032569,808465716,825505580,926363958c942420785,942750005,925972537,842610732,825308217,946024497c842412596,926168881,842610732,858862649,925644342,943206708c943076144,859060524,825373745,959199545,876032564,892416568c942684204,909588537,946026809,808924471,808990262,825505580c909193780,942420786,808924471,808465461,892811308,892876345c942421814,808989241,942944824,892483628,875704375,929248565c876032308,875835449,892811308,875900983,959197232,943206964c858929200,909588524,825636657,959197496,842479925,875639603c825505580,875967545,962802482,842479925,808726578,959789356c925907253,942420529,859386425,942748473,942684204,909653304c925643064,825635124,909195063,859060524,909193520,946024500c859321655,858928950,909588524,808530736,942421298,809055543c892614449,825505580,959920180,959198514,858797618,959721527c842610732,842608696,962801719,875836978,809054770,959789356c892810550,925644082,892809524,943206449,859060524,909193520c942420020,926102834,959787572,909261100,842543668,946024753c875901497,859255097,825505580,959985716,942420021,909194807c959460404,859060524,909457200,942422067,858797623,875704369c842610732,808988980,929249081,842281268,926430002,892811308c875900983,942420016,960051253,825242163,909588524,825570352c942420529,909587762,892877111,825505580,943011123,962802483c876032564,942815032,943011884,876032569,942420017,959460919c842413366,942684204,858929463,925642807,842281268,959723058c842610732,858797113,962802996,876163636,942946357,909261100c842543668,959197745,808531506,859385907,825505580,809055287c959199284,825242420,808858416,909261100,859256369,946026292c808466736,842544945,892483628,875967286,925644848,892809524c809054257,842283052,825439285,942420022,960051253,808464947c909261100,842543668,946026289,842610736,825768244,825505580c858863672,942422073,942881077,858863925,942684204,842085173c942420021,943274032,842020663,909261100,943141680,929248817c892547380,892941622,842283052,909652022,942421817,808662322c909390903,959789356,926300473,942420274,959920176,842545202c825505580,842608950,946025781,876163641,892483121,942684204c825438777,959198009,959527216,959722034,942684204,959460149c942422073,909522992,892743730,959789356,859387959,946026037c859321655,926495799,842283308,842019380,959198775,892350518c942944817,943011884,909261113,942422328,942944825,942814771c892483884,842151737,962802999,842020404,808596789,892811308c926365241,942422329,875901492,808464949,842283052,925905206c942420531,842086709,808858933,842283308,842084916,962803513c959591986,825767480,892811308,825634871,959199542,943075892c875573812,842283308,926431032,959197239,842281524,808532017c942684204,892811573,946025013,959460919,943271992,842283308c842283062,942421040,842610741,875901239,842414380,808726584c942422321,909194807,909325875,892811308,942946101,962803763c943143221,909456185,943011884,959658297,959198775,842281524c909389873,842610732,892940344,942421042,808793394,825307956c842610732,909326388,946026546,909718839,892678200,959789356c892942641,942420020,909587762,842347574,892811308,858994485c942420016,825635380,842217264,959789100,909522995,962801976c808989238,892351795,959461420,892679472,942422067,825242164c825766713,892483628,892678197,959197240,926036788,876099379c959789356,926431537,946025271,909587762,842347574,959461420c842347824,942420792,942813748,842346547,892811308,926299705c959197239,959527221,858992697,942684204,842610745,946026547c909391920,892548148,959789356,859387959,942421557,960051248c909127728,909392172,842412592,959197497,825702704,959658040c892811308,926298936,946026290,942813748,842346547,959789356c892547639,959199286,842281524,875966514,842610732,942814515c959197490,808596276,808989751,892483628,892678197,946024504c875770420,943273272,842283308,808596020,959198007,892746032c959852596,959789356,909391160,942420276,942813748,842346547c892483628,892875572,962803249,875706674,909195320,842610732c859255861,959197240,959527216,925906996,842283308,842283062c959198256,943012144,960051510,842283308,842019380,962802231c858928690,825309491,892483628,825635638,959199028,825242420c876099633,959789356,943142967,959199538,842281524,842477618c842283052,892875827,962802233,943012144,859387704,892811308c875966519,942420529,825504313,892350776,842414380,925970488c942422065,825373236,909588279,959789100,909522995,946026551c825766457,942682929,842283052,825833268,959197494,959527221c875967032,959789100,808858161,959199542,943012144,825833272c842283052,808663090,962802229,959658288,825243952,959789356c892942641,942421044,942944825,943208499,942684204,808662582c942421817,825766457,942682929,959461676,825636148,962802744c842020404,925970485,959789100,943010353,942422064,926167604c808661304,892483628,892678197,942420024,959920181,909324600c959789356,892942641,962802228,959723058,808792118,842610732c892745528,942421049,825635380,842217264,842283052,875573558c959198776,842281524,842281009,859060524,808662834,962801713c825766452,842085684,959789356,859387959,942421557,926233911c909326388,909392172,892678704,959197234,943075892,909588018c892483628,909259826,962803255,943143221,909456185,842283308c842610488,959198520,842281524,825636145,959789356,959460916c959199537,909325874,859255860,842610732,858861880,946026544c825635385,859124788,842283308,842019380,942420024,842217781c892679729,842283052,842019126,959199538,943075892,875573812c842283052,925906225,946026800,943011890,858797364,959461676c875641139,942421041,808924471,842412342,909588524,825374257c942421296,926167604,825438520,825505580,875967545,946025266c825373236,892351798,959789100,909522226,942421042,875901492c808661298,959789356,875573817,925644339,942944564,825243958c909588524,875836977,946026800,842479664,842544438,909261100c842543668,942420529,875901497,859255097,842150700,942814772c959789356,809056561,942422322,875705650,808596530,909588579c909719856,942420787,942813748,842346547,842283052,909652022c959198265,959527221,909325625,959789356,842478133,959197490c892614960,942815541,842610787,909326388,959199282,858797618c858927158,909392172,892678704,959197234,892350518,942944817c842283308,825374774,942420022,825635380,842217264,959461731c859189811,959198771,959527221,842543673,959789356,842478133c959198769,943143221,825634871,892614444,909130034,1664101432c876164149,842543925,825371700,875640882,825700914,959722796c942880052,841757746,825766449,926036532,942484529,859190581c909193272,875835692,808532272,1664627764,892680237,808989494c824981041,959460404,875835441,892939320,876033849,741356087c859387192,942749496,892939320,943272249,741879856,808596536c808726578,842556212,876032821,741683248,942815544,808661297c926428216,942880309,741422136,875705401,859123762,842607671c926298422,741617718,892940345,859125816,892953397,959985465c741750067,859387192,892942136,942484537,842413365,959656244c875835692,808532272,741880884,825571373,926102580,824980017c959460404,858992689,808608566,842281008,875968560,892875052c943142961,741881140,942749494,892941874,892088364,808728628c942944821,842084908,842281272,1664169778,876098613,875705648c825371704,875640882,825700914,876096812,926495288,741619769c808727601,875573561,757872692,842544184,943273785,875637812c825831476,942945328,808991075,859256632,925643313,926167609c943272503,875573548,842282295,741423411,942684217,808728888c808594484,825702705,876098105,892940588,876163891,1664694580c926167089,943141176,959199538,842543160,943077427,892940588c926167092,741880883,942944305,842020912,824981042,825569591c942880560,875899960,909588787,1664300341,825243441,859256368c824980791,909260089,959459639,959523890,925906739,926363702c909586732,825308984,741552432,875837237,859123765,942746673c926102582,942946614,825700707,959526195,741488697,842020657c842217008,824979760,925905200,892483632,959523896,808923957c842413624,808923436,959657265,741882166,959526961,842609458c895692848,892613687,892547890,959461676,909130035,892090162c892875575,825241912,909586732,959461688,741618739,926101554c942946102,892088886,875836471,875573305,892875107,809054515c741486640,909719089,926167094,824980023,959656758,842478384c925969462,825570097,876099897,943142188,875705648,841756726c875573296,943142451,808608563,808661040,959590706,875836716c943010610,824979513,942747703,876165430,942746672,942946614c825243448,809056044,858994743,824980020,942815289,808531760c909206322,858928179,876163381,825241900,842151728,741357105c842348337,808597555,892088375,825570100,925972536,876033324c926430260,824980788,875903032,842608947,926245683,892941619c741554484,808597809,842281778,824980023,859060278,858929206c926231609,942747959,741423159,825439793,876163378,841758776c926101552,892940345,925983542,825241904,892612917,876033324c925906228,824981049,875639609,959919416,925969464,808857904c909719351,909652268,959526457,741553975,959854385,943076146c828584245,842085174,825440561,942746673,875706673,842412851c909719852,909389877,824980281,942814521,959854390,842607666c960049718,741748791,959854641,859322424,962802481,825766452c909457461,909586732,825373753,741356086,960051001,909128754c925969464,808925236,859060537,892809516,925906481,741553462c926234424,960050736,959537974,859125299,909194296,842608940c858862640,741946160,842217777,926364979,824981810,909193271c959919920,959523894,909324343,942879545,909719852,825503797c828584246,825372727,859189809,909192240,909324339,943208504c909652268,842084665,741619505,959854641,825767992,824980529c892744505,942946355,942746672,842414390,959657522,909586787c909324857,741422392,926168881,943140920,841758005,926102832c842608691,909192247,842020147,960049968,808923436,825768241c741880885,959854385,926167858,828585529,926168630,875835703c926231606,825375031,741619763,926431281,926363696,824981047c808859957,909392183,808987697,875967544,741617717,875967544c875771704,808543028,842281524,875967544,876163372,943208761c741486900,825570865,825241656,824980790,925905200,842020658c808594483,943206450,859189299,909652268,842610230,1664495671c842348593,926037041,841757232,875573296,892876339,808528946c842477617,842152244,875770156,842216761,741947186,808464434c943076148,824979509,842149943,859123766,942760760,926103862c809054261,892875052,842543411,741422896,943274289,909455670c824979765,859320632,943011378,909192246,942683187,959984435c926364972,808728368,845363250,875573296,943142451,909192243c842413112,909258808,808991020,909457464,824981808,892351280c825242417,959917108,959854384,741882166,942684217,859255353c909206324,858994486,859189552,859059500,859386934,824980792c959459383,825439795,925969457,960049456,942879800,859256108c943273781,824981299,842085174,859124018,959537974,892483889c943011121,959461676,909719601,824980281,892877113,808858681c942746680,808727093,909391666,825766188,942814777,741552945c959591985,942879542,895693625,842479415,859125305,825766188c808924981,741486905,808661041,892810544,959199031,892614960c909130037,825241900,942683952,741881138,959722289,858994230c929247541,926167609,943272503,875770156,859190841,741422387c875706679,959592247,858860600,859126068,959918642,808464940c909325360,741356856,808529969,875901495,828585011,909718579c892547894,808594481,859058224,808794166,825831724,959722041c741355826,942684217,825636152,808528948,825569331,875638835c809056044,842020663,962801713,959983672,875771698,960049452c925972024,741552178,942749745,892744243,942421560,875639348c892744502,825241900,942683952,741881138,875900978,959526707c828586293,909654329,909325617,942746675,842217521,909653302c842283052,859190321,824980790,925905200,892483632,825306168c959983928,825831729,859386156,808529975,1664563250,825439793c892416562,824981043,892876343,825504817,925969465,842086198c959853617,875836716,892547892,892090161,959853620,808662581c859189548,825636148,1664366392,943274289,909392181,824979511c926495800,942813240,926231602,808793140,741684016,825243441c842610230,824980528,909719862,859387953,942746673,892745526c959656499,926365027,842609974,824980788,859322678,808726579c808528944,892418105,859125552,842019116,876164921,741553713c892549169,859386166,824980022,925905203,875903284,858874673c892876599,959591481,892875052,943142961,741815863,942684217c859125048,926231608,842347572,741947189,825243441,842610230c824980528,909719862,859387953,942760753,892745526,959656499c926364972,842609974,841758004,875573296,943142451,942746675c858929457,909259321,960049452,892417592,741422385,942749745c892744243,828585528,859387449,842018864,959917113,892876592c741879865,942684217,859255353,925969460,942814515,942944567c943272236,859059507,741488432,875837237,943140917,858874677c825702455,943274032,960049452,876164408,741684278,876099121c808989238,824981042,909718070,959984435,808528951,926496057c842412336,825241900,942683952,1664628018,909195569,842281780c824980274,925905200,892613938,808528950,808990516,892548404c960049452,876098873,741355571,808529969,959787575,824981044c875966777,842150963,959537971,943012153,942748468,825241900c875706160,741487161,959723825,909654073,824980789,959525681c808465206,925969456,842084912,859189817,825241900,892483376c1664629049,959723825,859322425,824981817,942748982,909193264c808528949,842477617,858927159,909586732,925905720,741880115c875968561,943012147,824980536,942814521,892875056,942760752c875771443,892743988,808923436,892743730,741945653,926299697c875771192,824979761,876098617,808464688,942746675,926364213c842544182,859189548,859320372,1664694323,808924981,842019895c959523896,892744504,926299449,842608940,875770416,741882162c892548149,892679985,942746673,926103862,959918903,959984940c892744756,946025521,876032569,892679988,959657260,892481841c824980788,875705656,909456176,942746674,959985969,892942648c825831724,909391924,741684789,876099121,909129273,828584754c825374008,842084658,942746674,859059512,942814768,825766188c842217016,741684791,925907255,909195064,858991673,825242416c741486645,808739632,825243443,741357111,808528944,942813748c875836724,875835692,808532272,741356337,942682161,825242423c824980017,959460404,876034352,825778999,808464953,892742704c741749557,909128249,842479924,875637816,825831476,808661296c909455916,825307193,824979506,959460404,858861617,943088432c876033329,858860596,859254833,825309484,892481842,824980532c959460404,858861617,808528944,858796088,808989235,875835692c959461680,1664562231,892418102,741618743,859125046,808528951c842609201,909194292,875835692,808532272,741356337,808595505c875836978,824981556,959460404,858861617,875651888,942750006c942944310,741749036,859058489,926038069,875637810,825831476c808661296,909390892,858994998,824981047,959460404,858861617c943088432,876033329,741420084,943208237,825831989,841757237c825766449,825307956,959261747,808596533,808857908,875835692c808532272,1664692785,959853874,842084656,909192240,876034348c825700913,824980528,959460404,858861617,808528944,892613682c842348344,875835692,959461680,1664562231,959590454,741486899c808793656,741487927,842610477,875770423,841758261,825766449c825307956,925969459,825570865,842086712,875835692,808532272c1664694320,876033330,876163129,909192244,959459628,875968051c741881399,808727601,825241913,875311155,926233138,942813494c875835692,959461680,1664431671,825701431,741617713,808530737c824980279,859256880,825439031,875637810,825831476,808661296c842150956,825636661,824981554,959460404,909588784,876045109c808530231,892742708,741815093,809054257,809054517,824979508c959460404,858861617,842279984,909587762,741880369,808727601c926494777,929248566,825308980,824980528,960049964,876032053c824981045,959460404,875835441,808528946,859256880,842084656c875835692,959461680,1664562231,909391410,809056569,741354548c808990259,925970485,875637814,825831476,842282032,842019116c943010868,741487927,808727601,926494777,845362996,925906486c808857910,858533932,959525175,875575605,875835692,808532272c741487668,942682161,825242423,824980017,959460404,876034352c909271863,909586486,741357105,842607664,942878777,741749555c942813490,808662065,824980281,808466480,942814003,875637808c809054260,926168889,892744291,808793145,808204344,842479916c960049712,841757237,825766449,959460148,808528947,892613682c842348344,875835692,959461680,1664562231,959657522,808466743c741354552,859190585,825438512,825371698,875640882,859385907c942682412,858992688,741357618,808727601,926494777,845362996c926495542,942682169,959197228,808530485,942682167,842084908c859058488,741554480,808988721,842216240,824979512,959460404c876034352,909271863,959920435,741879856,909716528,959985204c741356089,942813490,808662065,824980281,808466480,942814003c875637808,809054260,926168889,859189859,809056057,808204336c808859948,909457716,841758257,825766449,959460148,808528947c858796088,808989235,875835692,959461680,1664562231,959657522c808466743,741354552,825375027,842282806,875637812,825831476c842282032,808464684,808662840,741486897,808727601,926494777c845362996,808793142,909718067,959197228,842216755,842610489c842084908,859058488,741554480,942682161,825242423,824980017c959460404,876034352,909271863,842478388,741618226,892415024c876165424,808727609,875835692,808532272,741487668,808988721c842216240,824979512,959460404,876034352,909271863,925972021c741879860,876162096,842086711,741617719,942813490,808662065c824980281,808466480,942814003,875637808,809054260,926168889c875967075,859058998,808204342,892941100,825438515,824980021c959460404,875835441,892152882,909719603,875966520,875835692c959461680,1664169015,909391410,909325363,741354552,909457465c875835702,825371696,875640882,859385907,942682412,858992688c741357618,808727601,926494777,845362996,875574326,875836724c959197228,926430000,842085682,842084908,859058488,741554480c808988721,842216240,824979512,959460404,876034352,909271863c859385909,741356081,909650992,858927414,741750583,942813490c808662065,824980281,808466480,942814003,875637808,809054260c926168889,892744291,909653297,808203829,959985964,926233912c841757748,825766449,959460148,808528947,858796088,808989235c875835692,959461680,1664562231,808728114,875902004,741354548c808988729,825767478,825371702,875640882,859385907,942682412c858992688,741357618,808727601,926494777,845362996,959460662c808595763,942420012,825438263,808988728,842084908,859058488c741554480,808988721,842216240,824979512,959460404,876034352c909271863,943010101,741750070,960048176,875835960,741487923c942813490,808662065,875311929,926233138,942813494,875835692c959461680,1664431671,808728114,875902004,741354548,875966777c842282293,825371700,875640882,859385907,842150956,825636661c824981554,959460404,909588784,909271861,859385909,741356081c926428208,909129528,741881910,942813490,808662065,875311929c926233138,942813494,875835692,959461680,1664431671,825570866c892745781,741354550,875640889,858863414,825371702,875640882c859385907,942682412,858992688,741357618,808727601,926494777c845362996,875574326,875836724,942420012,926300473,942682680c842084908,859058488,741554480,808988721,842216240,824979512c959460404,876034352,909271863,859385909,741356081,909650992c959592753,741488436,942813490,808662065,824980281,808466480c942814003,875637808,809054260,926168889,892744291,909653297c808203829,876165420,808465712,841758772,825766449,959460148c842279987,909587762,741880369,808727601,926494777,845362486c875574326,875836724,959197228,909259313,808595761,842084908c859058488,741554480,892482100,842085943,875637816,809054260c892745529,892744291,825440560,808202290,876034092,858927413c841757752,825766449,959460148,842279987,909587762,741880369c808727601,926494777,845362486,892417334,909456952,824979500c875704368,892745779,825371702,875640882,859385907,858860844c909652785,942815029,875835692,959461680,1664693303,825505330c942682161,741354544,909128249,842479924,825371704,875640882c859385907,858860844,909652785,942815029,875835692,959461680c1664693303,842348082,959525938,741354546,959592504,960049200c825371698,875640882,859385907,858860844,909652785,942815029c875835692,959461680,1664693303,842348082,842479928,741354552c909194545,942683186,824981049,959460404,875835441,808594482c926496304,875967540,875835692,959461680,1664235321,808859186c842412081,741354548,926101556,909586736,875637808,825831476c842282032,942682412,858992688,741357618,808727601,926494777c845362996,909587510,808727605,959197228,925971767,808990261c842084908,859058488,741554480,942813485,842020406,741487927c808727601,926494777,845361460,959984694,842085686,942420012c959461176,909718069,842084908,859058488,741554480,942813485c842020406,741487927,808727601,926494777,845361460,909718582c942944306,942420012,875772212,808858934,842084908,859058488c741554480,942813485,842020406,741487927,808727601,926494777c845361460,842020150,876098871,959197228,842348851,909717556c842084908,859058488,741554480,808988721,842216240,824979512c959460404,876034352,909271863,959920181,741487925,942877744c943142707,741749048,808727601,875573561,824980020,875835952c892811317,875637810,809054260,926168889,892744291,892942136c808202805,926429996,825440057,824979506,959460404,875835441c808528946,859256880,842084656,875835692,959461680,1664562231c943011378,892680503,741354546,859387705,943274294,825371700c875640882,859385907,943009068,959789361,741357622,808727601c825241913,845363506,859059254,808859447,942420012,942945593c875575603,842084908,859058488,741554480,825767213,909718841c824979512,959460404,842084401,909271865,909653045,741749555c892873776,892548919,741881393,942813490,808662065,757871417c959526965,943077685,875637808,825831476,959590704,892744291c942748981,808202807,825569580,892940339,741881393,808727601c875573561,824980020,808466480,942814003,875637808,809054260c926168889,892744291,959592502,808203316,875967276,875835449c824981556,959460404,875835441,808528946,858796088,808989235c875835692,959461680,1664562231,825505330,825636151,741354550c942944825,858797108,825371698,875640882,859385907,808464684c808662840,741486897,808727601,926494777,845362996,909456438c842217528,959197228,858861875,943207477,842084908,859058488c741554480,808988721,842216240,824979512,959460404,876034352c909271863,842478388,741618226,909716528,876099640,741618226c942813490,808662065,824980281,808466480,942814003,875637808c809054260,926168889,859189859,809056057,808204336,859060524c876097847,841756720,825766449,959460148,808528947,858796088c808989235,875835692,959461680,1664562231,859059762,943076912c741354552,859125555,808595513,875637816,825831476,842282032c842019116,943010868,741487927,808727601,926494777,845362996c808662070,943207990,858533932,943012151,842085684,875835692c808532272,741487668,942682161,825242423,824980017,959460404c876034352,909271863,909128500,741881910,926493744,842478135c741487416,942813490,808662065,757871417,858862385,926234168c824981554,959460404,876034352,909271865,825504308,741487921c959982640,959984177,741355574,942813490,808662065,757871417c858862385,926234168,824981554,959460404,876034352,909271865c892678965,741619250,892873776,808727859,741619256,942813490c808662065,757871417,858862385,926234168,824981554,959460404c876034352,909271865,808596533,741355576,808725552,926169142c741881908,808727601,875573561,824980020,926429232,825307187c875637810,809054260,926168889,875967075,959460152,808203831c926300460,909456184,824981556,959460404,858861617,808528944c859256880,842084656,875835692,959461680,1664562231,959526454c741749553,909523249,757872688,943272503,959985712,825371702c875640882,858861875,842019116,943010868,741487927,808727601c926494777,912471860,842611001,741880884,925707312,875575351c842609459,842084908,859058488,741552433,892482100,842085943c875637816,809054260,892745529,808858211,859059769,808202805c892350764,825634873,741357111,808727601,825241913,824979507c842019376,875836470,875637816,825831476,808661296,909390179c808531769,741749555,824981041,858928693,875706423,825371696c875640882,858861875,808464684,808662840,741486897,808727601c926494777,912471860,943273527,741881910,892415024,942813238c943206449,842084908,859058488,741552433,875903277,825503794c824979510,959460404,842084401,909534009,909455671,808204340c808857900,909259056,741750585,942813490,825439281,824980273c926429232,825307187,875637810,809054260,926168889,859256419c926168368,741354546,909522225,892483381,841757748,825766449c825307956,959261747,943076406,808597817,875835692,808532272c1664692785,892876082,842348851,741354544,825570609,875706680c841756728,825766449,825307956,842279987,909587762,741880369c808727601,926494777,912471350,892417846,741880886,892415024c859387193,842479154,842084908,859058488,741552433,875704369c926430516,824980021,959460404,876034352,926311223,808531763c808204336,959787308,942880561,741881395,942813490,825439281c824980273,875835952,892811317,875637810,809054260,926168889c876033635,875902515,741354548,875640881,875967280,841756728c825766449,858993460,808528944,892613682,842348344,875835692c959461680,1664562231,909457206,909194807,824979500,892811317c909128756,825371700,875640882,858861875,842019116,943010868c741487927,808727601,926494777,912471860,858994231,741487921c942746672,876099888,909586738,842084908,859058488,741356339c942815031,825569328,875637810,825831476,959590704,959854179c959919927,741354546,859321649,926495795,841756726,825766449c825307956,808528947,892613682,842348344,875835692,959461680c1664562231,875575094,942814003,824979500,825833269,892613941c825371702,875640882,858861875,842019116,943010868,741487927c808727601,926494777,912471860,942682423,741619256,892415024c909718583,842346801,842084908,859058488,741552433,942682161c825242423,824980017,959460404,876034352,926311223,808595509c808202296,926232876,909522736,741880888,942813490,825439281c824980273,926429232,825307187,875637810,809054260,926168889c959854179,892482097,741354550,909456689,926300208,841757752c825766449,825307956,842279987,909587762,741880369,808727601c926494777,912471350,892417846,741880886,909192240,842216496c808989233,842084908,859058488,741552433,875704369,926430516c824980021,959460404,876034352,909534007,809054517,808202292c842346796,858929208,741879864,942813490,825439281,824980273c875835952,892811317,875637810,809054260,926168889,842479203c859388211,741354550,942749745,925905714,841757752,825766449c858993460,808528944,858796088,808989235,875835692,959461680c1664562231,825570870,808726585,824979500,875966518,859060273c825371698,875640882,858861875,942682412,858992688,741357618c808727601,926494777,912471860,959526198,741356592,909192240c825634865,909326130,842084908,859058488,741552433,808988721c842216240,824979512,959460404,876034352,909534007,809054517c808202292,875901228,943273527,741750577,942813490,825439281c757871409,842216249,875967027,875637808,825831476,959590704c892745315,926233656,741354550,825243697,892548404,841758774c825766449,858993460,842279984,909587762,741880369,808727601c926494777,912471350,876098870,741750581,942746672,875967792c842479671,842084908,859058488,741356339,808988721,842216240c824979512,959460404,876034352,909534007,926299192,808202290c875901228,842347828,741880884,942813490,825439281,757871409c875901241,876099120,875637816,825831476,959590704,909522531c825307189,741354546,825505073,926298164,841756722,825766449c825307956,842279987,909587762,741880369,808727601,926494777c912471350,808793654,741486897,892415024,909260851,842610992c842084908,859058488,741552433,926496813,808532021,824981045c959460404,842084401,909534009,892548404,808203312,859124012c892416309,741619250,942813490,825439281,824980273,808466480c942814003,875637808,809054260,926168889,926299747,942747960c741354548,808662321,959459897,841756726,825766449,825307956c959261747,858927923,808728114,875835692,808532272,1664692785c925972278,808465460,824979500,825571639,825307702,825371698c875640882,808661811,842150956,825636661,824981554,959460404c909588784,926311221,875837233,808202288,959918380,926300464c741879864,942813490,858993713,824979507,926429232,825307187c875637810,809054260,926168889,926365283,842150966,741354548c892811569,825700661,841757752,825766449,858993460,808528944c859256880,842084656,875835692,959461680,1664562231,959721783c909588281,824979500,959460149,909717554,875637808,825831476c842282032,842019116,943010868,741487927,808727601,926494777c912471860,808859959,741487416,892415024,909128755,943207990c875835692,808532272,741487668,875704369,926430516,824980021c959460404,876034352,943088439,859189808,808204342,909455660c892810292,741488947,808727601,875573561,824980020,926429232c825307187,875637810,809054260,926168889,892876387,892743733c741354550,825505073,926298164,824979506,959460404,875835441c808528946,859256880,842084656,875835692,959461680,1664562231c892418102,808727607,824979500,892613685,875835957,875637816c825831476,842282032,808464684,808662840,741486897,808727601c926494777,912471860,842150456,741750585,892415024,876034100c842348342,875835692,808532272,741487668,875704369,926430516c824980021,959460404,876034352,943088439,892876850,808202801c892678444,842610737,741357620,808727601,875573561,824980020c875835952,892811317,875637810,809054260,926168889,859321955c875574325,741354552,909456689,926300208,824980536,959460404c875835441,808528946,892613682,842348344,875835692,959461680c1664562231,825505846,876098873,824979500,842020405,942682424c875637816,825831476,842282032,842019116,943010868,741487927c808727601,926494777,912471860,892875832,741356081,841821232c959657010,875967029,875835692,808532272,741422132,808988721c842216240,824979512,959460404,876034352,943088439,825635126c808202809,859124012,808858168,741488953,808727601,875573561c824980020,875835952,892811317,875637810,809054260,926168889c808990307,809054521,741354548,926037297,842348343,824980019c959460404,875835441,808528946,892613682,842348344,875835692c959461680,1664562231,959985462,909718069,757870636,859060279c876098611,825371704,875640882,858861875,825700652,942748982c741486905,808727601,808464697,845363512,842151733,808466488c757870636,959920179,842085175,875637808,825831476,808727600c842019116,943010868,741487927,808727601,926494777,946026292c875967025,741356598,825306160,825504051,875574579,875835692c808532272,741422132,875704369,926430516,824980021,959460404c876034352,825778999,825833777,808203312,943206700,892612913c741618739,808727601,875573561,824980020,808466480,942814003c875637808,809054260,926168889,858863715,925970483,741354550c909260081,909521463,841758261,825766449,825307956,942484531c892875064,909194290,875835692,808532272,1664692785,859387447c875967033,959197228,876164658,876097841,875835692,808532272c741356337,808988721,842216240,824979512,959460404,876034352c926311223,808595509,741420088,808465209,825833016,875637810c825831476,808661296,842019116,943010868,741487927,808727601c926494777,912471860,842020151,942422064,909717813,959197496c942814259,909193777,875835692,808532272,741356337,808988721c842216240,824979512,959460404,876034352,926311223,808595509c892742712,741815093,808990509,892351537,841757748,825766449c825307956,842279987,909587762,741880369,808727601,926494777c845362486,808858166,842348338,824979500,942814000,909326132c875637808,825831476,808661296,808464684,808662840,741486897c808727601,926494777,946026292,959460912,808204338,926429484c960051511,741749046,808727601,875573561,824980020,926429232c825307187,875637810,809054260,926168889,926233187,875901492c824981552,925707318,892679990,842217015,842084908,859058488c741552433,808988721,842216240,824979512,959460404,876034352c876045111,926300209,808202805,909585708,875902521,741619767c942813490,825439281,875311921,926233138,942813494,875835692c959461680,1664431671,892482615,943206962,959197228,926169139c808596789,875835692,808532272,741356337,875704369,926430516c824980021,959460404,876034352,959800119,926364470,909650998c892809269,925707315,892351795,909588273,842084908,859058488c741552433,859060269,825570608,824980528,959460404,842084401c909534009,875704883,808202803,859254060,942944567,741880377c942813490,825439281,824980273,875835952,892811317,875637810c809054260,926168889,926234211,808858163,741354552,842217261c909391161,841757746,825766449,825307956,942484531,842019894" fillcolor="black" stroked="f" o:allowincell="f" style="position:absolute;left:6812;top:467;width:13;height:11;mso-wrap-style:none;v-text-anchor:middle;mso-position-horizontal-relative:char">
                  <v:fill o:detectmouseclick="t" type="solid" color2="white"/>
                  <v:stroke color="#3465a4" joinstyle="round" endcap="flat"/>
                  <w10:wrap type="none"/>
                </v:rect>
                <v:rect id="shape_0" ID="Shape 32368" coordsize="2008886,9144" path="l0,0l2008886,0l2008886,9144l0,9144" fillcolor="black" stroked="f" o:allowincell="f" style="position:absolute;left:6822;top:467;width:3162;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ind w:left="108" w:right="503" w:firstLine="353"/>
        <w:jc w:val="both"/>
        <w:rPr/>
      </w:pPr>
      <w:r>
        <w:rPr>
          <w:rFonts w:cs="Times New Roman" w:ascii="Times New Roman" w:hAnsi="Times New Roman"/>
          <w:sz w:val="26"/>
          <w:szCs w:val="26"/>
        </w:rPr>
        <w:t>(№ квартиры,  (текущее назначение помещения  (общая площадь, жилая помещения) (жилое/нежилое) площадь) из (</w:t>
      </w:r>
      <w:r>
        <w:rPr>
          <w:rFonts w:cs="Times New Roman" w:ascii="Times New Roman" w:hAnsi="Times New Roman"/>
          <w:sz w:val="26"/>
          <w:szCs w:val="26"/>
          <w:u w:val="single" w:color="000000"/>
        </w:rPr>
        <w:t>жилого</w:t>
      </w:r>
      <w:r>
        <w:rPr>
          <w:rFonts w:cs="Times New Roman" w:ascii="Times New Roman" w:hAnsi="Times New Roman"/>
          <w:sz w:val="26"/>
          <w:szCs w:val="26"/>
        </w:rPr>
        <w:t>/нежилого) помещения в (</w:t>
      </w:r>
      <w:r>
        <w:rPr>
          <w:rFonts w:cs="Times New Roman" w:ascii="Times New Roman" w:hAnsi="Times New Roman"/>
          <w:sz w:val="26"/>
          <w:szCs w:val="26"/>
          <w:u w:val="single" w:color="000000"/>
        </w:rPr>
        <w:t>нежилое</w:t>
      </w:r>
      <w:r>
        <w:rPr>
          <w:rFonts w:cs="Times New Roman" w:ascii="Times New Roman" w:hAnsi="Times New Roman"/>
          <w:sz w:val="26"/>
          <w:szCs w:val="26"/>
        </w:rPr>
        <w:t xml:space="preserve">/жилое) </w:t>
      </w:r>
    </w:p>
    <w:p>
      <w:pPr>
        <w:pStyle w:val="Normal"/>
        <w:tabs>
          <w:tab w:val="clear" w:pos="720"/>
          <w:tab w:val="center" w:pos="654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 xml:space="preserve">(нужное подчеркнуть) </w:t>
      </w:r>
    </w:p>
    <w:p>
      <w:pPr>
        <w:pStyle w:val="Normal"/>
        <w:spacing w:lineRule="auto" w:line="240" w:before="0" w:after="0"/>
        <w:ind w:left="536" w:hanging="8"/>
        <w:rPr>
          <w:rFonts w:ascii="Times New Roman" w:hAnsi="Times New Roman" w:cs="Times New Roman"/>
          <w:sz w:val="26"/>
          <w:szCs w:val="26"/>
        </w:rPr>
      </w:pPr>
      <w:r>
        <w:rPr>
          <w:rFonts w:cs="Times New Roman" w:ascii="Times New Roman" w:hAnsi="Times New Roman"/>
          <w:sz w:val="26"/>
          <w:szCs w:val="26"/>
        </w:rPr>
        <w:t xml:space="preserve">Подпись </w:t>
      </w:r>
    </w:p>
    <w:p>
      <w:pPr>
        <w:pStyle w:val="Normal"/>
        <w:tabs>
          <w:tab w:val="clear" w:pos="720"/>
          <w:tab w:val="center" w:pos="755" w:leader="none"/>
          <w:tab w:val="center" w:pos="5311" w:leader="none"/>
        </w:tabs>
        <w:spacing w:lineRule="auto" w:line="240" w:before="0" w:after="0"/>
        <w:rPr>
          <w:sz w:val="26"/>
          <w:szCs w:val="26"/>
        </w:rPr>
      </w:pPr>
      <w:r>
        <w:rPr>
          <w:rFonts w:cs="Times New Roman" w:ascii="Times New Roman" w:hAnsi="Times New Roman"/>
          <w:sz w:val="26"/>
          <w:szCs w:val="26"/>
        </w:rPr>
        <w:tab/>
        <w:t xml:space="preserve">Дата </w:t>
        <w:tab/>
      </w:r>
      <w:r>
        <w:rPr>
          <w:rFonts w:cs="Times New Roman" w:ascii="Times New Roman" w:hAnsi="Times New Roman"/>
          <w:sz w:val="26"/>
          <w:szCs w:val="26"/>
          <w:lang w:val="en-US" w:eastAsia="en-US"/>
        </w:rPr>
        <mc:AlternateContent>
          <mc:Choice Requires="wpg">
            <w:drawing>
              <wp:inline distT="0" distB="0" distL="0" distR="0">
                <wp:extent cx="5141595" cy="335280"/>
                <wp:effectExtent l="0" t="0" r="0" b="0"/>
                <wp:docPr id="6" name="Group 24707"/>
                <a:graphic xmlns:a="http://schemas.openxmlformats.org/drawingml/2006/main">
                  <a:graphicData uri="http://schemas.microsoft.com/office/word/2010/wordprocessingGroup">
                    <wpg:wgp>
                      <wpg:cNvGrpSpPr/>
                      <wpg:grpSpPr>
                        <a:xfrm>
                          <a:off x="0" y="0"/>
                          <a:ext cx="5141520" cy="335160"/>
                          <a:chOff x="0" y="0"/>
                          <a:chExt cx="5141520" cy="335160"/>
                        </a:xfrm>
                      </wpg:grpSpPr>
                      <wps:wsp>
                        <wps:cNvSpPr/>
                        <wps:spPr>
                          <a:xfrm>
                            <a:off x="304920" y="0"/>
                            <a:ext cx="1609560" cy="8280"/>
                          </a:xfrm>
                          <a:prstGeom prst="pie">
                            <a:avLst/>
                          </a:prstGeom>
                          <a:solidFill>
                            <a:srgbClr val="000000"/>
                          </a:solidFill>
                          <a:ln w="0">
                            <a:noFill/>
                          </a:ln>
                        </wps:spPr>
                        <wps:style>
                          <a:lnRef idx="0"/>
                          <a:fillRef idx="0"/>
                          <a:effectRef idx="0"/>
                          <a:fontRef idx="minor"/>
                        </wps:style>
                        <wps:bodyPr/>
                      </wps:wsp>
                      <wps:wsp>
                        <wps:cNvSpPr/>
                        <wps:spPr>
                          <a:xfrm>
                            <a:off x="1905120" y="0"/>
                            <a:ext cx="9000" cy="8280"/>
                          </a:xfrm>
                          <a:prstGeom prst="pie">
                            <a:avLst/>
                          </a:prstGeom>
                          <a:solidFill>
                            <a:srgbClr val="000000"/>
                          </a:solidFill>
                          <a:ln w="0">
                            <a:noFill/>
                          </a:ln>
                        </wps:spPr>
                        <wps:style>
                          <a:lnRef idx="0"/>
                          <a:fillRef idx="0"/>
                          <a:effectRef idx="0"/>
                          <a:fontRef idx="minor"/>
                        </wps:style>
                        <wps:bodyPr/>
                      </wps:wsp>
                      <wps:wsp>
                        <wps:cNvSpPr/>
                        <wps:spPr>
                          <a:xfrm>
                            <a:off x="1911240" y="0"/>
                            <a:ext cx="612720" cy="8280"/>
                          </a:xfrm>
                          <a:prstGeom prst="pie">
                            <a:avLst/>
                          </a:prstGeom>
                          <a:solidFill>
                            <a:srgbClr val="000000"/>
                          </a:solidFill>
                          <a:ln w="0">
                            <a:noFill/>
                          </a:ln>
                        </wps:spPr>
                        <wps:style>
                          <a:lnRef idx="0"/>
                          <a:fillRef idx="0"/>
                          <a:effectRef idx="0"/>
                          <a:fontRef idx="minor"/>
                        </wps:style>
                        <wps:bodyPr/>
                      </wps:wsp>
                      <wps:wsp>
                        <wps:cNvSpPr/>
                        <wps:spPr>
                          <a:xfrm>
                            <a:off x="2515320" y="0"/>
                            <a:ext cx="9000" cy="8280"/>
                          </a:xfrm>
                          <a:prstGeom prst="pie">
                            <a:avLst/>
                          </a:prstGeom>
                          <a:solidFill>
                            <a:srgbClr val="000000"/>
                          </a:solidFill>
                          <a:ln w="0">
                            <a:noFill/>
                          </a:ln>
                        </wps:spPr>
                        <wps:style>
                          <a:lnRef idx="0"/>
                          <a:fillRef idx="0"/>
                          <a:effectRef idx="0"/>
                          <a:fontRef idx="minor"/>
                        </wps:style>
                        <wps:bodyPr/>
                      </wps:wsp>
                      <wps:wsp>
                        <wps:cNvSpPr/>
                        <wps:spPr>
                          <a:xfrm>
                            <a:off x="2521440" y="0"/>
                            <a:ext cx="2620080" cy="8280"/>
                          </a:xfrm>
                          <a:prstGeom prst="pie">
                            <a:avLst/>
                          </a:prstGeom>
                          <a:solidFill>
                            <a:srgbClr val="000000"/>
                          </a:solidFill>
                          <a:ln w="0">
                            <a:noFill/>
                          </a:ln>
                        </wps:spPr>
                        <wps:style>
                          <a:lnRef idx="0"/>
                          <a:fillRef idx="0"/>
                          <a:effectRef idx="0"/>
                          <a:fontRef idx="minor"/>
                        </wps:style>
                        <wps:bodyPr/>
                      </wps:wsp>
                      <wps:wsp>
                        <wps:cNvSpPr txBox="1"/>
                        <wps:spPr>
                          <a:xfrm>
                            <a:off x="1633320" y="34200"/>
                            <a:ext cx="6156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80840" y="34200"/>
                            <a:ext cx="178164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расшифровка подписи</w:t>
                              </w:r>
                            </w:p>
                          </w:txbxContent>
                        </wps:txbx>
                        <wps:bodyPr wrap="square" lIns="0" rIns="0" tIns="0" bIns="0" anchor="t">
                          <a:noAutofit/>
                        </wps:bodyPr>
                      </wps:wsp>
                      <wps:wsp>
                        <wps:cNvSpPr txBox="1"/>
                        <wps:spPr>
                          <a:xfrm>
                            <a:off x="3020040" y="34200"/>
                            <a:ext cx="61560" cy="153720"/>
                          </a:xfrm>
                          <a:prstGeom prst="rect">
                            <a:avLst/>
                          </a:prstGeom>
                          <a:noFill/>
                          <a:ln w="0">
                            <a:noFill/>
                          </a:ln>
                        </wps:spPr>
                        <wps:txb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66480" y="34200"/>
                            <a:ext cx="46440" cy="153720"/>
                          </a:xfrm>
                          <a:prstGeom prst="rect">
                            <a:avLst/>
                          </a:prstGeom>
                          <a:noFill/>
                          <a:ln w="0">
                            <a:noFill/>
                          </a:ln>
                        </wps:spPr>
                        <wps:bodyPr/>
                      </wps:wsp>
                      <wps:wsp>
                        <wps:cNvSpPr txBox="1"/>
                        <wps:spPr>
                          <a:xfrm>
                            <a:off x="958320" y="181440"/>
                            <a:ext cx="46440" cy="153720"/>
                          </a:xfrm>
                          <a:prstGeom prst="rect">
                            <a:avLst/>
                          </a:prstGeom>
                          <a:noFill/>
                          <a:ln w="0">
                            <a:noFill/>
                          </a:ln>
                        </wps:spPr>
                        <wps:bodyPr/>
                      </wps:wsp>
                      <wps:wsp>
                        <wps:cNvSpPr/>
                        <wps:spPr>
                          <a:xfrm>
                            <a:off x="0" y="299160"/>
                            <a:ext cx="1914480" cy="82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4707" style="position:absolute;margin-left:0pt;margin-top:0pt;width:404.85pt;height:26.4pt" coordorigin="0,0" coordsize="8097,528">
                <v:rect id="shape_0" ID="Shape 32380" coordsize="1609598,9144" path="l0,0l1609598,0l1609598,9144l0,9144e" fillcolor="black" stroked="f" o:allowincell="f" style="position:absolute;left:480;top:0;width:2534;height:12;mso-wrap-style:none;v-text-anchor:middle;mso-position-horizontal-relative:char">
                  <v:fill o:detectmouseclick="t" type="solid" color2="white"/>
                  <v:stroke color="#3465a4" joinstyle="round" endcap="flat"/>
                  <w10:wrap type="none"/>
                </v:rect>
                <v:rect id="shape_0" ID="Shape 32381" coordsize="9144,9144" path="l0,0l9144,0c9144,9144,0,9144,0,0c32,0,5308416,0,709689344,1441256024c1177419776,-1670847283,4177,65536,0,0c0,-196608,65535,0,65536,65536c-1125318656,755040255,882900992,2128143093,2162688,0c1798111232,1441256024,1177419776,-1670847283,4177,9144c2162688,0,-9437184,1440910130,0,0c3342336,3145784,2162688,0,-864550912,2128141706c65536,0,0,0,2162688,0c1378353152,1440910448,0,0,-618659840,1440910449c8454144,0,-1077084160,1441256025,1177419776,-1670847283c1661472849,2128143272,327155712,2128141710,327155712,2128141710c786432,1634533376,1767112814,544433517,25934,1634533376c2058354798,1440910449,2058354688,1440910449,2058354688,1440910449c65536,0,0,2128084992,-567279616,1440910449c265486336,0,15807545,0,-1975713792,1441256024c1177419776,-1670847283,49418321,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2168399,0,38797312,1440910166c1192230912,1440910448,2097152,0,3145728,0c1307377664,1441256728,1177419776,-1670847283,521670737,2128143274c0,0,7323656,110,2188834,0c404750336,1440910132,0,0,3342336,3211320c2162688,0,360054784,1441202176,0,0c0,2128084992,4259840,0,1284505600,1440910449c902823936,1440910441,0,0,2162688,0c1043333120,1440910450,-583008256,1440910449,4194304,0c30408704,0,-322109440,1441256025,1177419776,-1670847283c134952148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349663351,792477298,1349663351,792477298c1349532279,2000436850,1010725434,1349663351,2000436850,1919249210c980885614,1030513014,790770210,980892734,1998617203,1818326586c842146365,1010708258,2054371959,1998615363,1818326586,842146365c1010708258,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1969300029,790785908,980892734c1735287148,1983543072,574450785,1378710898,1998594645,1684628026c1629633897,1095970162,1010708258,1916434223,1010725456,1047804535c1999584296,1010725946,1916434223,1999584318,54423610,0c482344960,2128142271,58785792,0,-726794240,1441256000c1177419776,-1670847283,1805652049,2128143330,1080033280,1440909747c66846720,0,1544566834,2128143113,-915406848,1440910129c66650112,0,1541419577,2128143113,422576128,1440909765c66650112,0,1538273590,2128143113,-897581056,1440910129c66453504,0,1535140660,2128143113,1080033280,1440909747c66781184,0,1530935345,2128143113,-933232640,1440910129c67174400,0,1795175731,2128143330,422576128,1440909765c67174400,0,1790981175,2128143330,1008730112,1440909747c67764224,0,1975530037,2128143330,1008730112,1440909747c71499776,0,926966578,1440910130,1080033280,1440909747c6750208,1,930100530,1440910130,1024458752,1440909747c6750208,8519681,934295607,1440910130,1080033280,1440909747c6750208,65537,1032861996,1440910130,1008730112,1440909747c8060928,0,938488885,1440910130,1024458752,1440909747c5963776,8650753,38811696,1440910130,1008730112,1440909747c6488064,0,1063269682,1440910130,1008730112,1440909747c6750208,196608,1050686776,1440910130,1080033280,1440909747c1469579264,0,1066413105,1440910130,1080033280,1440909747c5832704,65536,1069562162,1440910130,1080033280,1440909747c5832704,1048576,1073755701,1440910130,1080033280,1440909747c5832704,131072,1076900920,1440910130,1080033280,1440909747c5832704,983040,941635634,1440910130,1024458752,1440909747c5963776,8716289,1054879795,1440910130,1020264448,1440910130c1469644800,16,944780855,1440910130,428867584,1440910130c6619136,1,959461686,1440910130,1008730112,1440909747c6619136,65537,963655980,1440910130,1008730112,1440909747c6619136,131072,1081094454,1440910130,1008730112,1440909747c1469841408,0,1084240437,1440910130,256901120,1440910130c1469841408,65536,988821046,1440910130,997195776,1440910130c1468792832,0,956315442,1440910130,428867584,1440910130c6619136,0,970992689,1440910130,1024458752,1440909747c6029312,8585216,1045442870,1440910130,-758120448,1440910129c1469513728,16,977285939,1440910130,1080033280,1440909747c6684672,1,980432185,1440910130,1024458752,1440909747c6684672,8519681,984626737,1440910130,1080033280,1440909747c6684672,65537,1037056308,1440910130,-538968064,1440909741c8192000,0,59782706,0,403767296,0c1042284544,1440910130,1008730112,1440909747,8192000,65536c920649728,1440910130,256901120,1440910130,6815744,131073c911212544,1440910130,1080033280,1440909747,6815744,65537c1012924416,1440910130,1020264448,1440910130,1469186048,16c914358272,1440910130,446693376,1440910130,6815744,1c-788529152,2128143113,-954204160,1440910129,256901120,16c974127104,1440910130,1024458752,1440909747,6029312,8650752c-792723456,2128143113,1716518912,1440910089,257490944,16c1093664768,1440910130,422576128,1440909765,7471104,131073c1087373312,1440910130,422576128,1440909765,7471104,65537c1090519040,1440910130,422576128,1440909765,7471104,1c-540016640,1440910129,1008730112,1440909747,264699904,0c-571473920,1440910129,1024458752,1440909747,266076160,0c-568328192,1440910129,1008730112,1440909747,266076160,0c929038336,2128143093,1080033280,1440909747,265945088,0c972029952,2128143093,1024458752,1440909747,263979008,0c956315952,2128143093,1080033280,1440909747,263979008,0c952120885,2128143093,1080033280,1440909747,263979008,0c964704300,2128143093,1080033280,1440909747,263979008,0c960507957,2128143093,1080033280,1440909747,263979008,0c-547343820,1440910129,1008730112,1440909747,264503296,0c935344437,2128143093,1008730112,1440909747,264372224,0c-529516492,1440910129,1080033280,1440909747,265617408,0c947927084,2128143093,1080033280,1440909747,264634368,0c-544198092,1440910129,-538968064,1440909741,264634368,0c985675832,2128143093,1080033280,1440909747,264044544,0c903885364,2128143093,1080033280,1440909747,265093120,0c866136628,2128143093,1080033280,1440909747,265158656,0c989870380,2128143093,1080033280,1440909747,264044544,0c908079928,2128143093,1080033280,1440909747,265093120,0c870332217,2128143093,1080033280,1440909747,265158656,0c998257970,2128143093,422576128,1440909765,264044544,0c916469302,2128143093,422576128,1440909765,265093120,0c878721068,2128143093,422576128,1440909765,265158656,0c981481526,2128143093,1080033280,1440909747,264044544,0c899692081,2128143093,1080033280,1440909747,265093120,0c861943095,2128143093,1080033280,1440909747,265158656,0c994062646,2128143093,422576128,1440909765,264044544,0c912275500,2128143093,422576128,1440909765,265093120,0c874526257,2128143093,422576128,1440909765,265158656,0c1002453040,2128143093,-1313865728,1440909749,264110080,0c920662580,2128143093,-1313865728,1440909749,265224192,0c882914099,2128143093,-1313865728,1440909749,265289728,0c-523225044,1440910129,2006974464,1440909972,266010624,0c-535807950,1440910129,1080033280,1440909747,264765440,0c975188020,2128143093,-1286602752,1440909741,264896512,0c887109680,2128143093,-1286602752,1440909741,264962048,0c849359155,2128143093,-1286602752,1440909741,265027584,0c939538476,2128143093,1080033280,1440909747,265879552,0c-555731911,1440910129,1024458752,1440909747,265879552,0c-551538636,1440910129,1008730112,1440909747,265879552,0c979382580,2128143093,-581959680,1440910129,264437760,0c895496501,2128143093,-581959680,1440910129,265486336,0c857749292,2128143093,-581959680,1440910129,265551872,0c-526370511,1440910129,1080033280,1440909747,265682944,0c-590334408,1440910129,1080033280,1440909747,264175616,0c924857140,2128143093,1008730112,1440909747,264568832,0c931149361,2128143093,1080033280,1440909747,264372224,0c968898860,2128143093,1080033280,1440909747,263979008,0c943732023,2128143093,1080033280,1440909747,264306688,0c-564119240,1440910129,1024458752,1440909747,264306688,0c-559925961,1440910129,1008730112,1440909747,264306688,0c977286712,2128143093,-1313865728,1440909749,264241152,0c891303980,2128143093,-1313865728,1440909749,265355264,0c853554738,2128143093,-1313865728,1440909749,265420800,0c-532664270,1440910129,1008730112,1440909747,264830976,0c967849271,1440910130,1008730112,1440909747,6619136,196608c-976211402,1440910129,422576128,1440909765,80740352,0c-980418560,1440910129,422576128,1440909765,80674816,0c-972016336,1440910129,2006974464,1440909972,80805888,0c-778029257,2128143113,422576128,1440909765,260964352,0c1059074617,1440910130,1020264448,1440910130,1469710336,16c1562392886,2128143113,1008730112,1440909747,67698688,0c1560295468,2128143113,-954204160,1440910129,66715648,0c1600139574,2128143113,1008730112,1440909747,67305472,0c1566585653,2128143113,-964689920,1440910129,258539520,0c1551905076,2128143113,422576128,1440909765,66715648,0c1595946806,2128143113,1024458752,1440909747,67371008,0c1591752492,2128143113,1024458752,1440909747,67436544,0c1814049080,2128143330,1024458752,1440909747,67567616,0c1587556658,2128143113,1024458752,1440909747,67633152,0c1809855033,2128143330,772800512,1440910129,66977792,0c1583363633,2128143113,1024458752,1440909747,67043328,0c1579169836,2128143113,1024458752,1440909747,67108864,0c1574974518,2128143113,1008730112,1440909747,67502080,0c1570780212,2128143113,1008730112,1440909747,66912256,0c1556100402,2128143113,422576128,1440909765,66715648,0c1604334132,2128143113,1024458752,1440909747,66519040,0c1528838444,2128143113,1024458752,1440909747,67239936,0c1818243896,2128143330,1080033280,1440909747,66519040,0c1606431798,2128143113,1080033280,1440909747,66519040,0c1610625593,2128143113,1080033280,1440909747,66519040,0c1547711026,2128143113,-933232640,1440910129,66584576,0c1801468204,2128143330,422576128,1440909765,66584576,0c1805661237,2128143330,1080033280,1440909747,66846720,0c1544564788,2128143113,-915406848,1440910129,66650112,0c1541419577,2128143113,422576128,1440909765,66650112,0c1538273586,2128143113,-897581056,1440910129,66453504,0c1535129900,2128143113,1080033280,1440909747,66781184,0c1530933558,2128143113,-933232640,1440910129,67174400,0c1795175991,2128143330,422576128,1440909765,67174400,0c1790980404,2128143330,1008730112,1440909747,67764224,0c1975530548,2128143330,1008730112,1440909747,71499776,0c-784320724,2128143113,1716518912,1440910089,257228800,0c-738185163,1440910129,1024458752,1440909747,81264640,0c-742378443,1440910129,1024458752,1440909747,81199104,0c-733989582,1440910129,1080033280,1440909747,81330176,0c1526738993,2128143113,-881852416,1440910129,76939264,0c926955564,1440910130,1080033280,1440909747,6750208,1c930100531,1440910130,1024458752,1440909747,6750208,8519681c934295095,1440910130,1080033280,1440909747,6750208,65537c-780126665,2128143113,422576128,1440909765,262602752,0c-687851728,2128143105,2006974464,1440909972,261554176,0c1032861996,1440910130,1008730112,1440909747,8060928,0c-745523150,1440910129,1008730112,1440909747,257425408,16c-767545037,2128143113,1080033280,1440909747,74186752,0c-769641166,2128143113,422576128,1440909765,74252288,0c938489141,1440910130,1024458752,1440909747,5963776,8650753c-735037140,2128143113,-843055104,1440910129,66322432,0c-737136076,2128143113,1024458752,1440909747,65732608,0c-732941256,2128143113,-864026624,1440910129,65601536,0c-851429067,1440910129,422576128,1440909765,65601536,0c1997551927,2128143330,-793772032,1440910129,65863680,1c-740280020,2128143113,1008730112,1440909747,66125824,0c-781175240,1440910129,422576128,1440909765,65863680,0c-744474826,2128143113,1024458752,1440909747,65994752,0c-747621831,2128143113,-827326464,1440910129,66256896,0c-765447628,2128143113,-793772032,1440910129,65798144,1c-750766036,2128143113,1008730112,1440909747,66060288,0c-778043392,1440910129,422576128,1440909765,65798144,0c-754974720,2128143113,1024458752,1440909747,65929216,0c-758120448,2128143113,-811597824,1440910129,65536000,0c-761266176,2128143113,1080033280,1440909747,66191360,0c-763363328,2128143113,1024458752,1440909747,65667072,0c-803209216,2128143113,-954204160,1440910129,257622016,16c-799014912,2128143113,422576128,1440909765,257556480,16c-790626304,2128143113,1779433472,1440909742,257359872,16c-771751936,2128143113,1008730112,1440909747,73990144,0c1995440128,2128143330,422576128,1440909765,74317824,0c1008730112,2128143093,1008730112,1440909747,263258112,0c1012924416,2128143093,-726663168,1440910129,262995968,0c38797312,1440910130,1008730112,1440909747,6488064,0c1063256064,1440910130,1008730112,1440909747,6750208,196608c847249408,2128143093,1080033280,1440909747,263716864,0c843055104,2128143093,1024458752,1440909747,263585792,0c809500672,2128143093,1024458752,1440909747,263520256,0c-519045120,1440910129,1008730112,1440909747,263127040,0c-514850816,1440910129,1008730112,1440909747,263192576,0c801112064,2128143093,1008730112,1440909747,262930432,0c796917760,2128143093,1008730112,1440909747,262864896,0c805306368,2128143093,1008730112,1440909747,262799360,0c838860800,2128143093,1008730112,1440909747,263061504,0c834666496,2128143093,1080033280,1440909747,263716864,0c830472192,2128143093,1024458752,1440909747,263520256,0c826277888,2128143093,-504365056,1440910129,263651328,0c822083584,2128143093,1024458752,1440909747,263520256,0c817889280,2128143093,-468713472,1440910129,263782400,0c813694976,2128143093,1024458752,1440909747,263585792,0c-451936256,1440910129,-1008730112,1440909766,262733824,0c1050673152,1440910130,1080033280,1440909747,1469579264,0c-773849088,2128143113,1008730112,1440909747,74121216,0c1066401792,1440910130,1080033280,1440909747,5832704,65536c1069547520,1440910130,1080033280,1440909747,5832704,1048576c1073741824,1440910130,1080033280,1440909747,5832704,131072c1076887552,1440910130,1080033280,1440909747,5832704,983040c941621248,1440910130,1024458752,1440909747,5963776,8716289c-786432000,2128143113,1024458752,1440909747,75038720,0c1991245824,2128143330,1008730112,1440909747,68681728,0c-819986432,2128143113,1024458752,1440909747,69271552,0c-805306368,2128143113,1024458752,1440909747,68747264,0c-815792128,2128143113,1024458752,1440909747,69140480,0c-817889280,2128143113,1024458752,1440909747,69206016,0c1988100096,2128143330,1080033280,1440909747,68943872,0c-809500672,2128143113,1024458752,1440909747,68812800,0c-813694976,2128143113,1024458752,1440909747,68878336,0c-794820608,2128143113,1024458752,1440909747,75104256,0c-775946240,2128143113,1008730112,1440909747,74055680,0c-729808896,1440910129,1024458752,1440909747,81395712,0c1054867456,1440910130,1020264448,1440910130,1469644800,16c944766976,1440910130,428867584,1440910130,6619136,1c959447040,1440910130,1008730112,1440909747,6619136,65537c963641344,1440910130,1008730112,1440909747,6619136,131072c1983905792,2128143330,1080033280,1440909747,71303168,0c-824180736,2128143113,1080033280,1440909747,71172096,0c-828375040,2128143113,1080033280,1440909747,71237632,0c-832569344,2128143113,-687865856,1440910129,70975488,0c-836763648,2128143113,-677380096,1440910129,70909952,0c-840957952,2128143113,1008730112,1440909747,71041024,0c1979711488,2128143330,1008730112,1440909747,71106560,0c-845152256,2128143113,1008730112,1440909747,70123520,0c-849346560,2128143113,1008730112,1440909747,70778880,0c1081081856,1440910130,1008730112,1440909747,1469841408,0c1084227584,1440910130,256901120,1440910130,1469841408,65536c-878706688,2128143113,422576128,1440909765,71630848,0c-614465536,1440910129,-606076928,1440910129,262537216,0c-853540864,2128143113,1008730112,1440909747,71368704,0c-857735168,2128143113,-660602880,1440910129,70189056,0c-765460480,1440910129,1080033280,1440909747,262471680,0c1518338048,2128143113,-642777088,1440910129,70844416,0c1514143744,2128143113,1024458752,1440909747,70254592,0c1509949440,2128143113,1024458752,1440909747,70451200,0c-861929472,2128143113,1024458752,1440909747,70582272,0c-866123776,2128143113,1024458752,1440909747,70713344,0c-870318080,2128143113,1024458752,1440909747,70057984,0c-874512384,2128143113,1024458752,1440909747,70647808,0c988807168,1440910130,997195776,1440910130,1468792832,0c1505755136,2128143113,1024458752,1440909747,70320128,0c1501560832,2128143113,1024458752,1440909747,70385664,0c1497366528,2128143113,-624951296,1440910129,70516736,0c1493172224,2128143113,1008730112,1440909747,71565312,0c956301312,1440910130,428867584,1440910130,6619136,0c1522532352,2128143113,-705691648,1440910129,76218368,0c1993342976,2128143330,422576128,1440909765,260898816,0c970981376,1440910130,1024458752,1440909747,6029312,8585216c-761266176,1440910129,-758120448,1440910129,258605056,0c1045430272,1440910130,-758120448,1440910129,1469513728,16c-768606208,1440910129,422576128,1440909765,260571136,16c-771751936,1440910129,422576128,1440909765,260505600,16c-456130560,1440910129,-1008730112,1440909766,71434240,0c977272832,1440910130,1080033280,1440909747,6684672,1c980418560,1440910130,1024458752,1440909747,6684672,8519681c984612864,1440910130,1080033280,1440909747,6684672,65537c-774897664,1440910129,1008730112,1440909747,76283904,0c1037041664,1440910130,-538968064,1440909741,8192000,0c-459276288,1440910129,1080033280,1440909747,262668288,0c-782237696,2128143113,1024458752,1440909747,258146304,0c1568669696,1440910442,-1008730112,1440909766,71434240,0c977272832,1440910130,1080033280,1440909747,6684672,1c980418560,1440910130,1024458752,1440909747,6684672,8519681c984612864,1440910130,1080033280,1440909747,6684672,65537c1865416704,1440910442,1008730112,1440909747,76283904,0c1037041664,1440910130,-538968064,1440909741,8192000,0c1524629504,1440910442,1080033280,1440909747,262668288,0c-782237696,2128143113,1024458752,1440909747,258146304,0c1008730112,1440909747,68222976,0,1548760120,1440910442c1024458752,1440909747,68288512,0,1551903801,1440910442c1024458752,1440909747,68354048,0,1556099379,1440910442c1024458752,1440909747,68419584,0,1560295736,1440910442c1024458752,1440909747,68485120,0,-224382919,1440910441c1080033280,1440909747,68616192,0,1538273586,1440910442c1024458752,1440909747,68091904,0,1527786548,1440910442c1024458752,1440909747,67895296,0,-784321994,2128143113c1716518912,1440910089,257228800,0,-387960010,1440910440c1024458752,1440909747,81264640,0,1131426873,1440910441c1024458752,1440909747,81199104,0,1881158456,1440910442c1080033280,1440909747,81330176,0,1526737975,2128143113c-881852416,1440910129,76939264,0,926955570,1440910130c1080033280,1440909747,6750208,1,930100021,1440910130c1024458752,1440909747,6750208,8519681,934293561,1440910130c1080033280,1440909747,6750208,65537,-780127691,2128143113c422576128,1440909765,262602752,0,1032858672,1440910130c1008730112,1440909747,8060928,0,1878014001,1440910442c1008730112,1440909747,257425408,16,-767545289,2128143113c1080033280,1440909747,74186752,0,-769641417,2128143113c422576128,1440909765,74252288,0,938489136,1440910130c1024458752,1440909747,5963776,8650753,-735040461,2128143113c-843055104,1440910129,135331840,0,-1966080000,1440910128c-1964507136,1440910128,-1964507136,1440910128,1572864,-1015021568c0,0,0,0,0,0c0,20971520,0,0,0,0c0,0,0,21037056,0,0c0,0,0,0,599261184,21102592c0,0,0,0,0,0c599261184,21168128,1546649600,1440910449,1550712832,1440910449c1550712832,1440910449,3670016,-1051328512,-621805568,1440910449c-620756992,1440910449,-620756992,1440910449,655360,-2126118912c930086912,1440910441,931528704,1440910441,931528704,1440910441c1048576,-1051262976,2016411648,1440910449,2019426304,1440910449c2019426304,1440910449,2621440,-1051656192,0,0c0,0,0,0,0,21430272c0,0,0,0,0,0c0,21561344,727711744,1440910449,730726400,1440910449c730726400,1440910449,2621440,-1052442624,0,0c0,0,0,0,131072,8716288c0,0,0,0,0,0c65536,8847360,0,0,0,0c0,0,0,25165824,0,0c0,0,0,0,0,25231360c0,0,0,0,0,0c1048576,29294608,0,0,0,0c0,0,-65536,25362687,0,0c0,0,0,0,131072,30867456c0,0,0,0,0,0c0,33488905,0,0,0,0c0,0,1697906688,29360292,0,0c0,0,0,0,-1697972224,29491291c0,0,0,0,0,0c131072,30801920,0,0,0,0c0,0,0,29425665,0,0c0,0,0,0,0,37683202c1080033280,1440909747,263716864,0,830472192,2128143093c1024458752,1440909747,263520256,0,826277888,2128143093c-504365056,1440910129,263651328,0,822083584,2128143093c1024458752,1440909747,263520256,0,817889280,2128143093c-468713472,1440910129,263782400,0,813694976,2128143093c1024458752,1440909747,263585792,0,-229638144,1440910441c-1008730112,1440909766,262733824,0,1050673152,1440910130c1080033280,1440909747,1469579264,0,-773849088,2128143113c1008730112,1440909747,74121216,0,1066401792,1440910130c1080033280,1440909747,5832704,65536,1069547520,1440910130c1080033280,1440909747,5832704,1048576,1073741824,1440910130c1080033280,1440909747,5832704,131072,1076887552,1440910130c1080033280,1440909747,5832704,983040,941621248,1440910130c1024458752,1440909747,5963776,8716289,-786432000,2128143113c1024458752,1440909747,75038720,0,1991245824,2128143330c1008730112,1440909747,68681728,0,-819986432,2128143113c1024458752,1440909747,69271552,0,-805306368,2128143113c1024458752,1440909747,68747264,0,-815792128,2128143113c1024458752,1440909747,69140480,0,-817889280,2128143113c1024458752,1440909747,69206016,0,1988100096,2128143330c1080033280,1440909747,68943872,0,-809500672,2128143113c1024458752,1440909747,68812800,0,-813694976,2128143113c1024458752,1440909747,68878336,0,-775946240,2128143113c1008730112,1440909747,74055680,0,1885339648,1440910442c1024458752,1440909747,81395712,0,1054867456,1440910130c1020264448,1440910130,1469644800,16,944766976,1440910130c428867584,1440910130,6619136,1,959447040,1440910130c1008730112,1440909747,6619136,65537,963641344,1440910130c1008730112,1440909747,6619136,131072,1983905792,2128143330c1080033280,1440909747,71303168,0,-824180736,2128143113c1080033280,1440909747,71172096,0,-828375040,2128143113c1080033280,1440909747,71237632,0,-832569344,2128143113c-687865856,1440910129,70975488,0,-836763648,2128143113c-677380096,1440910129,70909952,0,-840957952,2128143113c1008730112,1440909747,71041024,0,1979711488,2128143330c1008730112,1440909747,71106560,0,-845152256,2128143113c1008730112,1440909747,70123520,0,-849346560,2128143113c1008730112,1440909747,70778880,0,1081081856,1440910130c1008730112,1440909747,1469841408,0,1084227584,1440910130c256901120,1440910130,1469841408,65536,-878706688,2128143113c422576128,1440909765,71630848,0,361758720,1440910442c-606076928,1440910129,262537216,0,-853540864,2128143113c1008730112,1440909747,71368704,0,-857735168,2128143113c-660602880,1440910129,70189056,0,1123024896,1440910441c1080033280,1440909747,262471680,0,1518338048,2128143113c-642777088,1440910129,70844416,0,1514143744,2128143113c1024458752,1440909747,70254592,0,1509949440,2128143113c1024458752,1440909747,70451200,0,-861929472,2128143113c1024458752,1440909747,70582272,0,-866123776,2128143113c1024458752,1440909747,70713344,0,-870318080,2128143113c1024458752,1440909747,70057984,0,-874512384,2128143113c1024458752,1440909747,70647808,0,988807168,1440910130c997195776,1440910130,28377088,0,509607936,2128142271c509607936,2128142271,1684602880,1752375869,1600483425,1226842672c1394752836,1701863784,858927904,539111480,1919905635,2053731172c824327525,892940342,959199289,573846577,1952542752,1814183272c1815096368,959460913,741882165,909208624,959789360,825830456c812397620,875641132,539125044,1819044198,1869377379,1646411122c1801675116,1953701922,1701539698,1713519972,980361250,1869376609c1668180343,1030515813,539125282,1819898995,1881292133,1953067887c980316009,1869832801,1702131052,1717922875,942946932,1869888304c993016432,1952737655,892484200,1748710451,1751607653,842087028c1869835579,1634891565,1953705328,979725433,1701736302,1949136443c762607717,1751346785,1832546927,1818518633,1936538469,1869622639c1769236851,1747807855,2053730927,1635020399,1701981548,1769234796c1664771446,577921384,980827198,1819044198,1681551136,1667593317c1970236788,1818453363,1030447977,539128866,1701869940,1869816381c577005932,1819239200,1026716271,1768453922,790783348,980827198c1869771891,1663067499,1919904879,857940541,1630877236,1780490804c1936615791,1701607796,1869750845,577007221,1684956448,1030775139c28337698,0,41943040,0,-1157627904,1441256025c1177419776,-1670847283,262672465,0,-782237696,2128143113c1024458752,1440909747,258146304,0,0,0c0,0,0,0,0,0c0,0,0,0,0,0c0,0,0,0,0,0c0,0,0,0,0,0c0,0,0,0,0,0c0,0,0,0,0,0c0,0,0,0,0,0c0,0,0,0,0,0c0,0,0,0,0,0c0,0,0,0,0,0c0,0,0,0,0,0c0,0,0,0,0,0c0,0,0,0,0,0c0,0,0,0,0,0c0,0,0,0,0,0c0,0,0,0,0,0c0,0,0,0,0,0c0,0,0,0,0,0c0,0,0,0,0,0c0,0,0,0,0,0c0,0,0,0,0,0c0,0,0,0,606076928,0c3145728,0,1297088512,1441256728,-1182793728,1440910052c0,65536,6553600,0,49283072,0c13697024,0,65536,262144,-123731968,1440910128c0,1919221760,1848667238,1440910126,163053568,1440910450c-1010827264,1440910131,0,1768161280,-113215712,1440910128c0,1933180928,197157232,1440910127,166199296,1440910450c-116391936,1440910128,0,808845312,-110092254,1440910128c0,1969291264,-1801425036,1440910123,169345024,1440910450c3145728,1440910131,0,1917845504,-106939330,1440910128c0,2000420864,1848668730,1440910126,172490752,1440910450c-982515712,1440910131,0,2128084992,5308416,0c-954204160,351784,1177419776,-1670847283,4177,0c3211264,0,-1136656384,1440910448,-1145044992,1440910448c0,65536,2049966080,1440910449,5242880,0c8454144,0,445644800,1441256025,1177419776,-1670847283c1661472849,2128143272,327155712,2128141710,327155712,2128141710c786432,1634533376,1767112814,544433517,25934,1634533376c-593493906,1440910449,-593494016,1440910449,-593494016,1440910449c65536,0,0,0,-567279616,1440910449c0,0,488701952,0,591396864,2128142271c591396864,2128142271,186646528,1440910450,186646528,1440910450c825819136,808203316,862138412,741354546,942682933,741749044c808922160,959985209,741618739,825504817,808858930,828585010c876033841,926366001,825044022,942683958,942815028,825502771c908867383,909325621,808202284,757870691,909523249,908867632c892548405,908865580,909325621,892679724,761476659,892481841c909652275,925644341,875574581,892678704,842545196,959459385c841757241,825766449,959460148,825371699,943075894,1664101432c943273777,842084657,824980019,842085428,842020405,825306164c825505591,909588281,909192492,876097591,859320887,925971500c825830455,845362228,909260337,808204344,876162348,942749491c875637812,825831476,808661296,808202284,875770723,909325106c875639596,876099381,909193772,943207986,757870636,892614200c825831477,825371698,875640882,909129521,892679779,808203827c808202284,909193772,943207986,828583980,859322163,892416821c875637810,825831476,942945328,808202284,825634092,959788600c741356600,808727601,875573561,946026804,825505076,808203316c808529196,942683959,808857908,875835692,909455921,741683760c926363953,926495028,757872183,808924721,842478648,828584760c875640374,876098103,825371705,875640882,842478131,926036780c926233905,841757233,825766449,825700660,842214448,892678455c741486903,942813490,925971505,929247281,859059768,909192242c859124787,909587251,909586732,842084663,741617976,875836469c825570099,892480567,741618489,875771441,858993461,845362743c859321648,959919157,875637816,825831476,959722544,892351020c875901752,741881910,808727601,875573561,841759028,859321648c943076405,875637816,825831476,959722544,892679779,808203827c841756716,808989233,960050232,892152882,926037814,909194809c875835692,808532272,1664693300,875902514,858994232,741354550c808990001,892613943,757870636,892811569,926101815,824980025c842085428,842020405,825320244,825505591,909588281,909192492c876097591,859320887,876164140,842217521,959720497,859125812c824981816,926036280,892875320,825766188,892417846,929247536c909389873,741552951,875901235,825243193,842214451,926102840c741816118,925905713,842018869,875703353,942682425,741684272c892350515,808989493,858874677,943009846,741684276,875837489c875903288,858926137,892679988,741422646,875966771,892352823c926100531,876098096,741945393,926299955,859190832,876110647c909259062,858535224,825241650,926497079,876032812,925906225c824980275,808596281,926103605,909521452,892940340,858536244c842544179,858992953,875770723,909392184,824981814,892679735c859387449,808858412,909259315,824981299,892417075,825243959c825505068,875837491,808660021,842020401,1664170035,876164145c943142706,926100537,876164401,741945912,892352818,959919666c909716535,926232630,824980279,926037299,858861618,892940588c959526705,828585777,875705139,926495536,825373484,909588785c841758004,825831476,892612662,926364204,959590962,824981816c842544177,825767732,909652268,926300213,845361456,859387698c925972793,942813740,892744497,824980786,842085174,858863668c808465196,942880053,841758512,892940344,859059512,875836204c959658293,862140729,808465460,892809524,876163628,909522999c841759027,842346807,959787825,858796588,876163636,841758005c942684467,959655985,959656492,859190071,862140729,808923187c926298928,959592492,942814263,825371703,959658038,741354553c959920179,842085175,875835692,808532272,1664497201,842608945c959460146,824980017,959460404,875835441,808594488,892417849c741354546,892612915,741880375,858874672,926103344,875968055c875835692,909455921,741880375,926363953,926495028,757872183c808924721,842478648,892089144,926298418,926103344,842084908c859058488,1664366386,741354544,858927927,741750070,741355825c943206706,741618488,808739632,808793908,741749555,808727601c825241913,808202803,858533932,858928179,858535475,858861874c845361202,909260337,808204344,808858412,926168368,824980536c842085428,925970992,741354550,741368624,942813490,959723568c875311673,943273266,808202292,942813484,892351796,741355574c808727601,875573561,962804020,842543664,909326643,875835692c808532272,741422132,741354544,842412338,741881910,808543024c858993460,808595763,875835692,808532272,741356852,859321645c842543152,824981045,959460404,875835441,825502777,808662073c1664101428,808726579,875575096,757870636,825373235,875837744c875637808,892481844,892481590,925970732,959525943,741750583c926298413,926169136,1664301106,959722289,875639349,841759032c875573296,892876339,925969456,909259312,942880048,909652268c892810041,741357872,859125809,808597553,824979767,909654329c892745009,942760753,842217521,909653302,859189548,859320372c741947443,808924981,842019895,808594488,859058224,859322166c943075628,942814772,741749296,942684217,808858936,808543033c825569331,875638835,809056044,909719095,959199289,959983672c875771698,909521196,808661815,741553713,909325365,942881076c925969461,859385904,825307958,808923491,943274289,741880628c892548917,859322679,909192247,842150195,909325617,825831724c825569849,741881141,825831481,959854904,959523891,959789113c942683700,892875107,842019890,741749815,959526961,825766454c824980275,909718070,959984435,926231603,959592247,741553462c892418097,959461175,824980017,808465200,926234421,809067319c892679225,741748793,808529969,842543159,824981557,909718579c892547894,959917105,926364722,741882162,959722289,858994230c925643061,926167609,943272503,875770211,842216761,741947186c808464434,943076148,824979509,925905200,859059506,858860596c909523252,825570099,808464940,909325360,741356856,959527217c842609714,962801713,943206456,875640373,858796332,858862896c741617968,925907255,825372727,943270960,842610736,741618487c943274289,842477878,824980272,859320632,943011378,876110646c909390130,741684787,808529969,842543159,841758773,859059504c892940599,959523897,825636921,859190069,825766188,909259576c741750837,825373752,909325876,808543029,808923185,943010360c942747948,825833521,741423409,926103857,842019120,824981304c842085174,859124018,925969462,825571382,959525940,909586732c825372983,1664693812,875836469,825570099,875899959,892941876c741356342,875771441,942749237,824980535,892877113,926299193c942746672,943143220,842543664,876033324,808465716,828585267c909193271,808597814,909192244,825637177,825440568,909652268c859125303,741946162,909588277,875706677,909192245,858994745c808465456,959459628,808792376,1664300343,959590449,825506103c824980278,909456184,909326641,858860594,876032049,825505081c926101804,959789111,741945908,825571377,926431032,959199030c943206456,942880053,876033379,892482868,824981815,909193271c808597814,909192244,825637177,825440568,909652268,859125303c741946162,909588277,875706677,808594485,859058224,859322166c825766243,959656505,741749298,943274289,825569590,824979765c859320632,943011378,959523894,808663350,959590448,809056044c959789111,959199280,959983672,875771698,859255139,926429749c741880881,859322673,808662069,892088887,892613687,892876592c926101804,808531768,741882168,943274289,909392181,824980788c909391926,842020914,909206326,859191602,926496819,959459628c808925493,741488177,808529969,842543159,824981557,875966777c842150963,808528947,842477617,909456437,875573548,875575351c1664430901,960051505,842283061,824981049,925905200,876164402c959523894,859059761,858927668,960049452,876098873,741880115c842282037,808531507,878915628,875770424,808859956,842084908c842281272,741422898,943142965,842610485,757870636,926298679c875705401,875637808,892481844,808464438,925970787,959525943c741750583,926298413,926169136,741554226,892352561,808596790c841759028,825766449,858993460,808528944,858796088,808989235c875835692,959461680,1664562231,876099126,808597302,824979500c892613685,859321910,825371700,875640882,858861875,825830700c909128757,741880888,808727601,825241913,912472370,808793654c741486897,892415024,825504052,926364985,842084908,859058488c741552433,892482100,842085943,875637816,809054260,892745529c909522531,825307189,741354546,942880049,892548914,841756729c825766449,825307956,942484531,943011641,909455409,875835692c808532272,1664692785,892614198,875574579,824979500,825570101c909520948,825371696,875640882,858861875,942682412,858992688c741357618,808727601,926494777,912471860,825767734,741619761c892415024,859385907,892613429,842084908,859058488,741552433c858994989,909259570,824979508,959460404,842084401,926311225c875837233,808202288,959918380,892809525,741421879,942813490c858993713,875311155,926233138,942813494,875835692,959461680c3487287,0,0,0,269549568,0c585105408,2128142271,585105408,2128142271,405798912,1440910450c405798912,1440910450,0,0,0,0c0,0,0,0,0,0c0,0,0,0,0,0c0,0,0,0,0,0c0,0,0,0,0,0c0,0,0,0,0,0c0,0,0,0,0,0c0,0,0,0,0,0c0,0,0,0,0,0c0,0,0,0,0,0c0,0,0,0,0,0c0,0,249626624,0,584056832,2128142271c584056832,2128142271,425721856,1440910450,425721856,1440910450c1868890112,1919950957,574452851,1952671090,1631338018,1282826554c1043297395,979447612,1953722992,1836016967,979450942,1766223726c1043295340,1815765308,1031217262,1042427938,1849319740,1818838639c1010708332,1815765295,792477294,980643959,1917874291,1886862398c2020883059,1010727010,2020883063,1866692706,249590894,0c239075328,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488636416,0c439353344,0,65536,437780480,2000420864,1917874746c980892734,1852786290,1998615412,1030972218,1835619362,1310749541c1377859429,1851878767,980885538,1768125281,1411530089,1936026985c2003127840,1836012064,539127393,1097349751,1030321006,1835619362c1310749541,1377859429,1851878767,1010708258,2054371959,1983543072c574450785,790771250,980892734,1933802099,1983543072,574450785c790771250,980892734,1735287148,1983543072,574450785,1429040741c1998594643,1935762746,1769161076,1696742753,1398091118,1010708258c1916434223,1010725456,1094345581,1919251564,1702125934,1953394499c1047817829,979594556,1768908867,1377854819,1769304421,1030972786c1735423778,2000436770,1634886714,1735289207,1886862398,1819175226c543518313,1953720676,807550292,1768169506,1027765363,539111458c1953720676,807550284,1768169506,1028813939,1042427938,980449084c1702131813,1663071342,891436408,892417073,539112761,574454115c842347315,790769720,1886862398,1717986618,1165255525,1852142712c1030496372,539111458,807550324,1030889506,539111458,807550306c1010708258,1681551479,1917870959,1029990688,539112994,1701667182c1917264445,544241007,808924210,1010704951,980449071,1348693860c1631338098,1634887482,1667852400,1819113504,1631220590,1952981565c792359028,1751348015,1935764837,1701867310,1819113582,1836216166c779318369,795308655,2002874980,1835495017,808595308,1831810608c577661281,979450942,1885434471,1147365736,543257697,1030320757c1953785890,791624304,1701340019,779313517,1919117677,1718580079c1868770932,1718562669,1701013862,1919907631,808595300,1999581233c1885631087,1701015410,1852404595,1869760359,1042444405,1735423804c1885828922,1886862398,1315125863,1886537590,1917874259,2000436783c1731880816,1884516466,1010725456,1719155297,1010724210,1718565473c1031282790,539111458,807550329,1010708258,2019900001,2019762292c825565757,842346804,1663050288,857881977,909194547,1043276336c1664770364,1717981032,574453792,2032149040,573579837,1631338031c1164469050,1663071352,891436408,892417073,539111474,574454115c825570099,790769718,1630485566,1919318074,792477293,979857527c1399878247,1047679088,1936750396,1886615354,1886862398,1315125875c1349538678,1010708338,980643959,1917874291,979450942,1836213880c979450942,543581807,857881976,842609712,2032149040,573579837c1631338031,1954047290,1031299872,808857890,808858937,2036539426c842539581,790769720,1630485566,1919318074,1631338093,1936879674c1868908404,1919950957,574452851,577071472,979450942,1934390881c1010708340,1882874159,1198814066,1047359333,1933205820,1684630639c1819044166,979450942,1650946675,544369731,1030513014,808464418c573583408,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980643959,1047556983,1936750396,1984848698,1917874259,2000436783c1933210480,1047679088,2017091900,1047360102,1866096956,2015389286c959521341,842085680,2032149040,573579837,1631338031,1954047290c1031299872,808466722,1663050288,941768057,573585458,792477231c1719155297,1010724210,1919957601,1699181683,1881173359,1031041906c1701408802,1631338018,1282826554,1043297395,979447612,1953722992c1836016967,979450942,1768714099,1818838628,1631338092,1735553850c1919697762,1818326560,808460861,808464432,1010708258,1933205807c1684630639,1819044166,979450942,1998614124,573579837,979450942c1766223726,1043295340,979447612,1010724460,1936750383,1349546810c2000436850,1933210480,1701607796,979450942,1699901036,1684611174c807550328,1010708258,1768307297,1699900524,1684611174,807550328c1010708258,1717910113,1952671078,543581522,1031300201,790769698c979450942,1953394534,543581522,1031300201,1852402978,790786671c1999584318,1933210480,1701607796,1886862398,1868708467,1917876580c792477231,980643959,1047556983,1936750396,1886615354,1886862398c1315125875,1349538678,1010708338,980643959,1917874291,979450942c1836213880,979450942,543581807,824327544,842084665,539111476c807550329,1010708258,2019900001,2019762292,825631293,808597298c2036539426,842539581,790769720,1630485566,1919318074,1631338093c1936879674,1868908404,1919950957,574452851,577071472,979450942c1934390881,1010708340,1882874159,1198814066,1047359333,1933205820c1684630639,1819044166,979450942,1650946675,544369731,1030513014c808464418,573583408,792477231,1869822561,1180985708,1047293033c1815765308,1031217262,1042427938,1849319740,1818838639,1010708332c1815765295,792477294,980643959,1917874291,1886862398,1953708659c1046834297,1815765308,1717916270,2019846432,573579837,1631338031c1818846778,1717916268,2019846432,573579837,1631338031,1717986618c1383359333,1763731045,574453860,1043276336,1715102012,1383362159c1763731045,574453860,1869506925,1043276402,1886859068,1953708659c1046834297,1936750396,1685021242,796020857,1999584318,2000319344c1010724979,980643959,1047556983,1936750396,1984848698,1917874259c2000436783,1933210480,1047679088,2017091900,1047360102,1866096956c2015389286,892478013,842216753,2032149040,573579837,1631338031c1954047290,1031299872,808466722,1663050288,941768057,573585458c792477231,1719155297,1010724210,1919957601,1699181683,1881173359c1031041906,1701408802,1631338018,1282826554,1043297395,979447612c1953722992,1836016967,979450942,1768714099,1818838628,1631338092c1735553850,1919697762,1818326560,808460861,808464432,1010708258c1933205807,1684630639,1819044166,979450942,1998614124,573579837c979450942,1766223726,1043295340,979447612,1010724460,1936750383c1349546810,2000436850,1933210480,1701607796,979450942,1699901036c1684611174,807550328,1010708258,1768307297,1699900524,1684611174c807550328,1010708258,1717910113,1952671078,543581522,1031300201c790769698,979450942,1953394534,543581522,1031300201,1852402978c790786671,1999584318,1933210480,1701607796,1886862398,1868708467c1917876580,792477231,980643959,1047556983,1936750396,1886615354c1886862398,1315125875,1349538678,1010708338,980643959,1917874291c979450942,1836213880,979450942,543581807,841104760,875639349c539111476,807550329,1010708258,2019900001,2019762292,909255229c942682162,1663050288,941768057,573585458,792477231,1719155297c1010724210,1919957601,1699181683,1881173359,1031041906,1701408802c1631338018,1282826554,1043297395,979447612,1953722992,1836016967c979450942,1768714099,1818838628,1631338092,1735553850,1919697762c1818326560,808460861,808464432,1010708258,1933205807,1684630639c1819044166,979450942,1998614124,573579837,979450942,1766223726c1043295340,979447612,1010724460,1936750383,1349546810,2000436850c1933210480,1701607796,979450942,1699901036,1684611174,807550328c1010708258,1768307297,1699900524,1684611174,807550328,1010708258c1717910113,1952671078,543581522,1031300201,790769698,979450942c1953394534,543581522,1031300201,1852402978,790786671,1999584318c1933210480,1701607796,1886862398,1868708467,1917876580,792477231c980643959,1047556983,1936750396,1886615354,1886862398,1315125875c1349538678,2020876402,1031302978,790769954,1886862398,1886599795c1010725456,1719155297,1010724210,1718565473,1031282790,859189538c808596275,1031348258,842281762,790769712,979450942,544503909c574453859,909455670,1663050288,824327545,842478389,1043276336c979447612,1836213880,979450942,1953722992,1836016967,1936879648c1914846580,578052965,979450942,1934390881,1010708340,1882874159c1198814066,1047359333,1849319740,1818838639,1010708332,1852586593c574453536,1010704944,1869494881,1819044166,792477231,1852586593c1999584318,1933210480,1047679088,1936750396,1652061242,2000436856c1652061242,1852785528,1953391988,980892734,2000436848,1917874234c980892734,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917874746,1999584318,1917874746,1999584318,1917874234c980892734,2000436850,1917874746,980892734,1852990827,1983543072c574450785,1043276338,1933211452,980885626,1030513014,573714978c2000436783,1132098362,980885619,1030513014,573714978,2000436783c1866887738,544437358,1935751799,1030318435,1835619362,1310749541c1377859429,1851878767,980885538,1936605544,1411530089,1936026985c2003127840,1836012064,539127393,1634024055,1933669491,574447977c1701669204,1699618931,1867653239,577659245,1664775968,1411530099c1936026985,2003127840,1836012064,790785633,980892734,1869377379c980885618,1030513014,1953849634,1043276399,1815770940,543649377c1635138167,1914846572,1431448949,980885538,1768188258,1918968381c574706477,792477231,1349663351,2000436850,675181626,980889404c792477300,1047673463,980889404,792477296,2020883063,1866692706c1852142702,792477300,980643959,2019719284,1886862398,1868708467c1917876580,1634891552,1931623792,1918989681,1814045285,1030975049c539111458,1936607602,573579837,1850307616,807550323,1231167522c574452590,1629495856,1869112174,1948401010,1631338018,1097821754c1718580341,1043297385,1886859068,1868708467,1917876580,1999584318c2000319344,1010724979,980643959,1047556983,1936750396,1984848698c1917874259,1115190304,574453871,1043276337,1936750396,1349546810l1631338098,1919318074c1631338093,1717989178,574453792,808990257,573584440,574454048c808596531,1043276336,1698324796,1663071352,824327544,909195319c539111476,574454115,926102833,790769714,1630485566,1919318074c1631338093,1936879674,1868908404,1919950957,574452851,1952671090c1631338018,1282826554,1043297395,979447612,1953722992,1836016967c979450942,1766223726,1043295340,1815765308,1031217262,1042427938c1849319740,1818838639,1010708332,1815765295,792477294,980643959c1917874291,1886862398,2020883059,1010727010,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349663351c792477298,1349663351,792477298,1349532279,2000436850,1010725434c1349663351,2000436850,1919249210,980885614,1030513014,790770210c980892734,1998617203,1818326586,842146365,1010708258,2054371959c1998615363,1818326586,842146365,1010708258,1181891191,1937010287c1631221536,1768514419,1767121469,544433517,544695630,1634561874c1998594670,1849780282,574450035,1701669204,1699618931,1867653239c577659245,1698330400,1098150753,1029794163,1835619362,1310749541c1377859429,1851878767,980885538,574452579,1701669204,1699618931c1867653239,577659245,2000436783,1819239226,1998615151,1818326586c1969300029,790785908,980892734,1735287148,1983543072,574450785c1378710898,1998594645,1684628026,1629633897,1095970162,1010708258c1916434223,1010725456,1047804535,-1328512815,-1999535663,-2066630448c-1093631791,-1160727856,-803163952,-792801089,-792735564,-796798536c1999584440,1010725946,1916434223,1999584318,1010724922,1949988655c1131963000,1702129263,1010725998,1936750383,1652061242,2000436856c1647997808,1350132847,1920409714,574451809,1635086707,539125106c1936607596,573579837,1850307104,807550323,1232347170,574452590c1646273072,1030975049,539111458,1751346785,574452335,1010705012c1869494881,1869903169,796158310,1999584318,1647997808,1350132847c792477298,980643959,1047556983,1936750396,1886615354,1886862398c1315125875,1349538678,2020876402,1031302978,790769954,1886862398c1886599795,1010725456,1719155297,1010724210,1718565473,1031282790c842019618,808726576,1031348258,842281762,790769712,979450942c544503909,574453859,909455670,1663050288,824327545,842478389c1043276336,979447612,1836213880,979450942,1953722992,1836016967c1936879648,1914846580,578052965,979450942,1934390881,1010708340c1882874159,1198814066,1047359333,1849319740,1818838639,1010708332c1852586593,574453536,1010704944,1869494881,1819044166,792477231c1852586593,1999584318,1933210480,1047679088,1936750396,1652061242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917874746,1999584318,1917874746,1999584318c1917874234,980892734,2000436850,1917874746,980892734,1852990827c1983543072,574450785,1043276338,1933211452,980885626,1030513014c573714978,2000436783,1132098362,980885619,1030513014,573714978c2000436783,1866887738,544437358,1935751799,1030318435,1835619362c1310749541,1377859429,1851878767,980885538,1936605544,1411530089c1936026985,2003127840,1836012064,539127393,1634024055,1933669491c574447977,1701669204,1699618931,1867653239,577659245,1664775968c1411530099,1936026985,2003127840,1836012064,790785633,980892734c1869377379,980885618,1030513014,1953849634,1043276399,1815770940c543649377,1635138167,1914846572,1431448949,980885538,1768188258c1918968381,574706477,792477231,1349663351,2000436850,691958842c980889404,792477300,1047673463,980889404,792477296,2020883063c1866692706,1852142702,792477300,980643959,2019719284,1886862398c1868708467,1917876580,1634891552,1931623792,1918989681,1814045285c1030975049,539111458,1936607602,573579837,1850307616,807550323c1231167522,574452590,1629495856,1869112174,1948401010,1631338018c1097821754,1718580341,1043297385,1886859068,1868708467,1917876580c1999584318,2000319344,1010724979,980643959,1047556983,1936750396c1984848698,1917874259,1115190304,574453871,1043276337,1936750396c1349546810,1631338098,1919318074,1631338093,1717989178,574453792c909520947,573585460,574454048,808596531,1043276336,1698324796c1663071352,874659192,808727606,2036539426,892412477,808597299c1010708258,2017091887,1047360102,1882874172,1198814066,544042853c1953722992,1701978685,1042445411,1631215932,1953713270,792477231c1919957601,1699181683,1010724207,1869494881,1819044166,1631338031c544107578,807550327,1631338018,1181707834,795634793,1630485566c1047424058,1886859068,1886599795,1010725456,980643959,2036625250c1043296848,1886859068,1937193587,2000436848,2000319344,1010724979c980643959,1400262243,544362608,1866627188,824327544,1010708258c980643959,1917874291,979450942,1836213880,979450942,543581807c958545272,842217525,2032149040,942744125,808727601,1010708258c2019900001,2019762292,909386301,573584436,1031365408,859124002c573583927,792477231,1719155297,1010724210,1919957601,1699181683c1881173359,1031041906,1667592738,1010705012,1986083425,796160844c1630485566,1936879674,1868908404,1631338093,1181707834,795634793c979450942,1998614124,573579837,979450942,1766223726,1043295340c979447612,1010724460,1936750383,1349546810,2000436850,1647997808c1350132847,1010708338,1936750383,1886615354,1886862398,1937193587c2000436848,1664775024,1884517966,1043296848,1936750396,1349546810c1631338098,1919318074,1631338093,1717989178,574453792,2032149040c959586877,808857913,1010708258,2019900001,2019762292,959521341c942945329,1663050288,941768057,573585458,792477231,1719155297c1010724210,1919957601,1699181683,1881173359,1031041906,1701408802c1631338018,1282826554,1043297395,979447612,1953722992,1836016967c979450942,1768714099,1818838628,1631338092,1735553850,1919697762c1818326560,808460861,808464432,1010708258,1933205807,1684630639c1819044166,979450942,1998614124,573579837,979450942,1766223726c1043295340,979447612,1010724460,1936750383,1349546810,2000436850c1933210480,1701607796,979450942,1699901036,1684611174,807550328c1010708258,1768307297,1699900524,1684611174,807550328,1010708258c1717910113,1952671078,543581522,1031300201,790769698,979450942c1953394534,543581522,1031300201,1852402978,790786671,1999584318c1933210480,1701607796,1886862398,1868708467,1917876580,792477231c980643959,1047556983,1886859068,1735866983,792477296,1919367777c1768452193,1952531555,792477281,1919367777,1768452193,792477283c1765437559,1852402798,792477285,1919171191,1852405601,792477287c1127900013,1667854184,1832664677,1631992419,1633840236,1010723683c1768962679,1010725987,1919367798,544241007,574448745,1885431923c573595493,1953259808,1917264445,544241007,808924210,1931485751c1701607796,1869619773,1769236851,1631219311,1819243362,996504693c1735549293,1814916713,980706917,997486640,1735549293,1949134441c809136239,2000385136,1752458345,875574330,1882535982,1701329780c1952999273,775303738,578056244,1869570848,1919902834,1852401513c741351997,1663050288,1685221231,1702521203,808985149,892090169c1042430002,1916433980,544498533,574448745,1885431923,573595493c1027885344,1634226978,857761136,808989490,1868767266,1935962735c1030060649,808857890,943273273,875641132,1881154100,1030255713c741370914,909208624,959789360,1815096376,959460913,741882165c875835705,959197292,1697920049,1768300578,1868786796,1030909804c1634492962,539126627,1869771891,1029989739,539125282,1818311279c1769434988,1818583918,1713519980,1953701922,1030057081,1936683042c1869182057,1650539118,1970040691,1815831924,980706917,993015860c980447092,1769421616,979924068,875771186,1768253499,980707431c1832596017,1999466355,762339698,1819898995,1869494885,1983604078c2019914797,1851862388,1919903843,1684630842,996502628,762278765c1769172848,1852795252,1919903789,1852799593,762077556,1634493810c1702259060,1634231098,1010705010,1768307318,1864395884,1952801850c1836344165,1702065519,1667853411,1948401003,2037653538,574449008c1768714099,1663050340,1919904879,1998732594,1702127976,1010708258c1953708662,1701539698,1819239200,574452335,909390627,573858101c1768909344,2037674862,574449004,1853190002,1696604772,1633903726c1713519984,578052460,2000436783,2000302129,544235890,1701869940c1869488701,790783342,1982807102,1667592762,1112555124,1440910450c-2104426496,1,1608515584,1440910453,482344960,2128142271c0,0,0,0,825819136,808203316c862138412,741354546,942682933,741749044,808922160,959985209c741618739,825504817,808858930,828585010,876033841,926366001c825044022,942683958,942815028,825502771,908867383,909325621c808202284,757870691,909523249,908867632,892548405,908865580c909325621,892679724,761476659,892481841,909652275,925644341c875574581,892678704,842545196,959459385,841757241,825766449c959460148,825371699,943075894,1664101432,943273777,842084657c824980019,842085428,842020405,825306164,825505591,909588281c909192492,876097591,859320887,925971500,825830455,845362228c909260337,808204344,876162348,942749491,875637812,825831476c808661296,808202284,875770723,909325106,875639596,876099381c909193772,943207986,757870636,892614200,825831477,825371698c875640882,909129521,892679779,808203827,808202284,909193772c943207986,828583980,859322163,892416821,875637810,825831476c942945328,808202284,825634092,959788600,741356600,808727601c875573561,946026804,825505076,808203316,808529196,942683959c808857908,875835692,909455921,741683760,926363953,926495028c757872183,808924721,842478648,828584760,875640374,876098103c825371705,875640882,842478131,926036780,926233905,841757233c825766449,825700660,842214448,892678455,741486903,942813490c925971505,929247281,859059768,909192242,859124787,909587251c909586732,842084663,741617976,875836469,825570099,892480567c741618489,875771441,858993461,845362743,859321648,959919157c875637816,825831476,959722544,892351020,875901752,741881910c808727601,875573561,841759028,859321648,943076405,875637816c825831476,959722544,892679779,808203827,841756716,808989233c960050232,892152882,926037814,909194809,875835692,808532272c1664693300,875902514,858994232,741354550,808990001,892613943c757870636,892811569,926101815,824980025,842085428,842020405c825320244,825505591,909588281,909192492,876097591,859320887c876164140,842217521,959720497,859125812,824981816,926036280c892875320,825766188,892417846,929247536,909389873,741552951c875901235,825243193,842214451,926102840,741816118,925905713c842018869,875703353,942682425,741684272,892350515,808989493c858874677,943009846,741684276,875837489,875903288,858926137c892679988,741422646,875966771,892352823,926100531,876098096c741945393,926299955,859190832,876110647,909259062,858535224c825241650,926497079,876032812,925906225,824980275,808596281c926103605,909521452,892940340,858536244,842544179,858992953c875770723,909392184,824981814,892679735,859387449,808858412c909259315,824981299,892417075,825243959,825505068,875837491c808660021,842020401,1664170035,876164145,943142706,926100537c876164401,741945912,892352818,959919666,909716535,926232630c824980279,926037299,858861618,892940588,959526705,828585777c875705139,926495536,825373484,909588785,841758004,825831476c892612662,926364204,959590962,824981816,842544177,825767732c909652268,926300213,845361456,859387698,925972793,942813740c892744497,824980786,842085174,858863668,808465196,942880053c841758512,892940344,859059512,875836204,959658293,862140729c808465460,892809524,876163628,909522999,841759027,842346807c959787825,858796588,876163636,841758005,942684467,959655985c959656492,859190071,862140729,808923187,926298928,959592492c942814263,825371703,959658038,741354553,959920179,842085175c875835692,808532272,1664497201,842608945,959460146,824980017c959460404,875835441,808594488,892417849,741354546,892612915c741880375,858874672,926103344,875968055,875835692,909455921c741880375,926363953,926495028,757872183,808924721,842478648c892089144,926298418,926103344,842084908,859058488,1664366386c741354544,858927927,741750070,741355825,943206706,741618488c808739632,808793908,741749555,808727601,825241913,808202803c858533932,858928179,858535475,858861874,845361202,909260337c808204344,808858412,926168368,824980536,842085428,925970992c741354550,741368624,942813490,959723568,875311673,943273266c808202292,942813484,892351796,741355574,808727601,875573561c962804020,842543664,909326643,875835692,808532272,741422132c741354544,842412338,741881910,808543024,858993460,808595763c875835692,808532272,741356852,859321645,842543152,824981045c959460404,875835441,825502777,808662073,1664101428,808726579c875575096,757870636,825373235,875837744,875637808,892481844c892481590,925970732,959525943,741750583,926298413,926169136c1664301106,959722289,875639349,841759032,875573296,892876339c925969456,909259312,942880048,909652268,892810041,741357872c859125809,808597553,824979767,909654329,892745009,942760753c842217521,909653302,859189548,859320372,741947443,808924981c842019895,808594488,859058224,859322166,943075628,942814772c741749296,942684217,808858936,808543033,825569331,875638835c809056044,909719095,959199289,959983672,875771698,909521196c808661815,741553713,909325365,942881076,925969461,859385904c825307958,808923491,943274289,741880628,892548917,859322679c909192247,842150195,909325617,825831724,825569849,741881141c825831481,959854904,959523891,959789113,942683700,892875107c842019890,741749815,959526961,825766454,824980275,909718070c959984435,926231603,959592247,741553462,892418097,959461175c824980017,808465200,926234421,809067319,892679225,741748793c808529969,842543159,824981557,909718579,892547894,959917105c926364722,741882162,959722289,858994230,925643061,926167609c943272503,875770211,842216761,741947186,808464434,943076148c824979509,925905200,859059506,858860596,909523252,825570099c808464940,909325360,741356856,959527217,842609714,962801713c943206456,875640373,858796332,858862896,741617968,925907255c825372727,943270960,842610736,741618487,943274289,842477878c824980272,859320632,943011378,876110646,909390130,741684787c808529969,842543159,841758773,859059504,892940599,959523897c825636921,859190069,825766188,909259576,741750837,825373752c909325876,808543029,808923185,943010360,942747948,825833521c741423409,926103857,842019120,824981304,842085174,859124018c925969462,825571382,959525940,909586732,825372983,1664693812c875836469,825570099,875899959,892941876,741356342,875771441c942749237,824980535,892877113,926299193,942746672,943143220c842543664,876033324,808465716,828585267,909193271,808597814c909192244,825637177,825440568,909652268,859125303,741946162c909588277,875706677,909192245,858994745,808465456,959459628c808792376,1664300343,959590449,825506103,824980278,909456184c909326641,858860594,876032049,825505081,926101804,959789111c741945908,825571377,926431032,959199030,943206456,942880053c876033379,892482868,824981815,909193271,808597814,909192244c825637177,825440568,909652268,859125303,741946162,909588277c875706677,808594485,859058224,859322166,825766243,959656505c741749298,943274289,825569590,824979765,859320632,943011378c959523894,808663350,959590448,809056044,959789111,959199280c959983672,875771698,859255139,926429749,741880881,859322673c808662069,892088887,892613687,892876592,926101804,808531768c741882168,943274289,909392181,824980788,909391926,842020914c909206326,859191602,926496819,959459628,808925493,741488177c808529969,842543159,824981557,875966777,842150963,808528947c842477617,909456437,875573548,875575351,1664430901,960051505c842283061,824981049,925905200,876164402,959523894,859059761c858927668,960049452,876098873,741880115,842282037,808531507c878915628,875770424,808859956,842084908,842281272,741422898c943142965,842610485,757870636,926298679,875705401,875637808c892481844,808464438,925970787,959525943,741750583,926298413c926169136,741554226,892352561,808596790,841759028,825766449c858993460,808528944,858796088,808989235,875835692,959461680c1664562231,876099126,808597302,824979500,892613685,859321910c825371700,875640882,858861875,825830700,909128757,741880888c808727601,825241913,912472370,808793654,741486897,892415024c825504052,926364985,842084908,859058488,741552433,892482100c842085943,875637816,809054260,892745529,909522531,825307189c741354546,942880049,892548914,841756729,825766449,825307956c942484531,943011641,909455409,875835692,808532272,1664692785c892614198,875574579,824979500,825570101,909520948,825371696c875640882,858861875,942682412,858992688,741357618,808727601c926494777,912471860,825767734,741619761,892415024,859385907c892613429,842084908,859058488,741552433,858994989,909259570c824979508,959460404,842084401,926311225,875837233,808202288c959918380,892809525,741421879,942813490,858993713,875311155c926233138,942813494,875835692,959461680,1664431671,925972278c808465460,824979500,959461687,925970744,825371701,875640882c808661811,808464684,808662840,741486897,808727601,926494777c912471860,875968311,741618226,959523888,859125047,926101552c842084908,859058488,741356339,942682161,825242423,824980017c959460404,876034352,825713463,926497076,808203831,909261100c892745273,824981559,959460404,858861617,808528944,858796088c808989235,875835692,959461680,1664562231,808793910,741879858c859384881,808464688,741356341,808727601,825241913,824979507c875835952,892811317,875637810,809054260,926168889,892810851c942682672,825571372,825767481,875772204,909457714,824981296c959460404,858861617,808528944,858796088,808989235,875835692c959461680,1664562231,808793910,741879858,859125046,808528951c909652531,909719857,875835692,808532272,741356337,942682161c825242423,824980017,959460404,876034352,809001783,842608694c741354552,876098361,943208504,875637813,825831476,808661296c842019116,943010868,741487927,808727601,926494777,895694644c926103097,942421559,925906230,858534709,825309240,741751094c808727601,825241913,824979507,926429232,825307187,875637810c809054260,926168889,942945891,875966520,824979500,842217008c943077686,875637810,825831476,808661296,808464684,808662840c741486897,808727601,926494777,912471860,842020151,824981552c808859193,808528952,943075381,909588278,875835692,808532272c741356337,808988721,842216240,824979512,959460404,876034352c875651895,926234934,875967033,824979500,875968048,808530737c875637813,825831476,808661296,942682412,858992688,741357618c808727601,926494777,895694644,926036792,908866608,909325621c909127980,842413369,741488177,808727601,825241913,824979507c808466480,942814003,875637808,809054260,926168889,859321699c875575090,875573548,909587768,925905196,892679987,741421111c808727601,825241913,824979507,808466480,942814003,875637808c809054260,926168889,859321699,875575090,825438508,741488432c909586481,959459385,824979506,959460404,858861617,808528944c858796088,808989235,875835692,959461680,1664562231,842217525c741617719,808663097,959197236,859189556,875771445,875835692c808532272,741356337,875704369,926430516,824980021,959460404c876034352,959800119,926364470,926428214,942814769,808528953c926430261,892942137,875835692,808532272,741356337,808595505c875836978,824981556,959460404,858861617,875651888,875968822c808466484,741749036,926168121,892874808,875637813,825831476c808661296,942814252,892810808,824980536,959460404,858861617c909534000,858863921,741420086,876164409,943075638,875637814c825831476,808661296,808464684,808662840,741486897,808727601c926494777,912471860,825831734,908867123,926102837,859191596c959788342,824979512,959460404,858861617,808528944,859256880c842084656,875835692,959461680,1664562231,959526454,741749553c808530737,824980023,808532016,892613689,875637812,825831476c808661296,808464684,808662840,741486897,808727601,926494777c828585780,943273524,808726836,741354552,876097585,875574322c824981299,959460404,858861617,892480560,825243958,741356081c808727601,825241913,828583987,943273524,808726836,892742712c741749557,943208505,875573554,875637814,825831476,808661296c926497068,926234929,824981047,959460404,858861617,875651888c959920182,842217522,959197228,825439797,842282037,875835692c808532272,741356337,943206964,943011638,875637812,825831476c808661296,825636451,909324601,959197228,960049207,959985202c875835692,808532272,741356337,875704369,926430516,824980021c959460404,876034352,808870711,825440562,892873778,825374008c808528950,875836724,808925234,875835692,808532272,741356337c943011629,875573809,824981556,959460404,842084401,875651897c825571638,942815027,741749036,842479417,859387192,875637817c825831476,808661296,942682412,858992688,741357618,808727601c926494777,912471860,909391926,824980023,808991020,825373492c824980792,959460404,858861617,808528944,892613682,842348344c875835692,959461680,1664562231,876099126,741488438,959526200c741423158,909391929,859256370,875637815,825831476,808661296c942682412,858992688,741357618,808727601,926494777,912471860c909391926,908866103,926102837,858796332,909455415,741879859c808727601,825241913,757870643,959984437,909129782,875637812c809054260,825505593,959527011,808464434,892088364,842544953c741748791,808725552,926299955,741751090,808543024,942813748c875836724,875835692,808532272,741356337,942682161,825242423c824980017,959460404,876034352,825764919,808464953,892742704c1664496437,909128249,842479924,875637816,825831476,808661296c909455916,825307193,824979506,959460404,858861617,943074352c876033329,858860596,859254833,825309539,892481842,824980532c959460404,858861617,808528944,858796088,808989235,875835692c959461680,741815351,892418102,741618743,859125046,808543031c842609201,909194292,875835692,808532272,741356337,808595505c875836978,824981556,959460404,858861617,875637808,942750006c942944310,1664495916,859058489,926038069,875637810,825831476c808661296,909390892,858994998,824981047,959460404,858861617c943074352,876033329,1664166964,943208237,825831989,841757237c825766449,825307956,959261747,808596533,808857908,875835692c808532272,741945905,959853874,842084656,909192240,876034403c825700913,824980528,959460404,858861617,808528944,892613682c842348344,875835692,959461680,741815351,959590454,741486899c808793656,1664234807,842610477,875770423,841758261,825766449c825307956,925969459,825570865,842086712,875835692,808532272c741947440,876033330,876163129,909192244,959459683,875968051c741881399,808727601,825241913,875311155,926233138,942813494c875835692,959461680,741684791,825701431,741617713,808530737c828584759,859256880,825439031,875637810,825831476,808661296c842150956,825636661,824981554,959460404,909588784,876031029c808530231,892742708,1664561973,809054257,809054517,824979508c959460404,858861617,842279984,909587762,741880369,808727601c926494777,925644086,825308980,824980528,875900259,909193264c741356598,808727601,825241913,824981810,926429232,825307187c875637810,809054260,926168889,875967020,960051510,808203312c926231907,859255857,741356089,808727601,825241913,824981810c875835952,892811317,875637810,809054260,926168889,909521452c825636656,808202294,909454691,942814008,741488945,808727601c825241913,824981810,926429232,825307187,875637810,809054260c926168889,909521452,825636656,808202294,959592803,859321136c841758259,825766449,959460148,808528947,858796088,808989235c875835692,959461680,741815351,959788594,942683444,1664101432c808597305,892942642,825371698,875640882,859385907,842019116c943010868,741487927,808727601,926494777,841758516,926495542c942682169,962801708,825439797,842348853,842084908,859058488c741554480,808988721,842216240,824979512,959460404,876034352c909257783,959920435,741879856,892953392,808595762,741685304c942813490,808662065,824980281,808466480,942814003,875637808c809054260,926168889,859189804,809056057,808204336,875968867c859058231,841756720,825766449,959460148,808528947,858796088c808989235,875835692,959461680,741815351,959657522,808466743c1664101432,892352057,892942128,825371703,875640882,859385907c942682412,858992688,741357618,808727601,926494777,841758516c926495542,942682169,761475116,859255861,842543924,875637808c825831476,959590704,808464684,808662840,741486897,808727601c926494777,841758516,808793142,909718067,962801708,875771187c926102580,842084908,859058488,741554480,942682161,825242423c824980017,959460404,876034352,909257783,842478388,741618226c892166960,825571634,842609718,875835692,808532272,741945905c808988721,842216240,824979512,959460404,876034352,909257783c925972021,741879860,876176176,926038327,741619760,942813490c808662065,824980281,808466480,942814003,875637808,809054260c926168889,875967020,859058998,808204342,875900259,943272244c741488944,808727601,825241913,757872946,959984437,909129782c875637812,809054260,825505593,875967020,859058998,808204342c892877155,943011638,841757235,825766449,959460148,808528947c858796088,808989235,875835692,959461680,741815351,808728114c875902004,1664101428,942878777,909325624,825371700,875640882c859385907,942682412,858992688,741357618,808727601,926494777c841758516,959460662,808595763,946024492,858863158,942814774c842084908,859058488,741554480,808988721,842216240,824979512c959460404,876034352,909257783,943010101,741750070,943285040c808925241,741357619,942813490,808662065,824980281,808466480c942814003,875637808,809054260,926168889,875967020,892613680c808203316,859191296,892483884,808597305,929247538,922759476c436222009,0,868220928,0,0,863961088c812384256,963391532,741618737,825844528,959198260,741618737c825830448,808203316,862138412,741354546,942682933,741749044c808922160,959985209,741618739,825504817,808858930,828585010c876033841,926366001,825044022,942683958,942815028,825502771c908867383,909325621,808202284,757870691,909523249,908867632c892548405,908865580,909325621,892679724,761476659,892481841c909652275,925644341,875574581,892678704,842545196,959459385c841757241,825766449,959460148,825371699,943075894,1664101432c943273777,842084657,824980019,842085428,842020405,825306164c825505591,909588281,909192492,876097591,859320887,925971500c825830455,845362228,909260337,808204344,876162348,942749491c875637812,825831476,808661296,808202284,875770723,909325106c875639596,876099381,909193772,943207986,757870636,892614200c825831477,825371698,875640882,909129521,892679779,808203827c808202284,909193772,943207986,828583980,859322163,892416821c875637810,825831476,942945328,808202284,825634092,959788600c741356600,808727601,875573561,946026804,825505076,808203316c808529196,942683959,808857908,875835692,909455921,741683760c926363953,926495028,757872183,808924721,842478648,828584760c875640374,876098103,825371705,875640882,842478131,926036780c926233905,841757233,825766449,825700660,842214448,892678455c741486903,942813490,925971505,929247281,859059768,909192242c859124787,909587251,909586732,842084663,741617976,875836469c825570099,892480567,741618489,875771441,858993461,845362743c859321648,959919157,875637816,825831476,959722544,892351020c875901752,741881910,808727601,875573561,841759028,859321648c943076405,875637816,825831476,959722544,892679779,808203827c841756716,808989233,960050232,892152882,926037814,909194809c875835692,808532272,1664693300,875902514,858994232,741354550c808990001,892613943,757870636,892811569,926101815,824980025c842085428,842020405,825320244,825505591,909588281,909192492c876097591,859320887,876164140,842217521,959720497,859125812c824981816,926036280,892875320,825766188,892417846,929247536c909389873,741552951,875901235,825243193,842214451,926102840c741816118,925905713,842018869,875703353,942682425,741684272c892350515,808989493,858874677,943009846,741684276,875837489c875903288,858926137,892679988,741422646,875966771,892352823c926100531,876098096,741945393,926299955,859190832,876110647c909259062,858535224,825241650,926497079,876032812,925906225c824980275,808596281,926103605,909521452,892940340,858536244c842544179,858992953,875770723,909392184,824981814,892679735c859387449,808858412,909259315,824981299,892417075,825243959c825505068,875837491,808660021,842020401,1664170035,876164145c943142706,926100537,876164401,741945912,892352818,959919666c909716535,926232630,824980279,926037299,858861618,892940588c959526705,828585777,875705139,926495536,825373484,909588785c841758004,825831476,892612662,926364204,959590962,824981816c842544177,825767732,909652268,926300213,845361456,859387698c925972793,942813740,892744497,824980786,842085174,858863668c808465196,942880053,841758512,892940344,859059512,875836204c959658293,862140729,808465460,892809524,876163628,909522999c841759027,842346807,959787825,858796588,876163636,841758005c942684467,959655985,959656492,859190071,862140729,808923187c926298928,959592492,942814263,825371703,959658038,741354553c959920179,842085175,875835692,808532272,1664497201,842608945c959460146,824980017,959460404,875835441,808594488,892417849c741354546,892612915,741880375,858874672,926103344,875968055c875835692,909455921,741880375,926363953,926495028,757872183c808924721,842478648,892089144,926298418,926103344,842084908c859058488,1664366386,741354544,858927927,741750070,741355825c943206706,741618488,808739632,808793908,741749555,808727601c825241913,808202803,858533932,858928179,858535475,858861874c845361202,909260337,808204344,808858412,926168368,824980536c842085428,925970992,741354550,741368624,942813490,959723568c875311673,943273266,808202292,942813484,892351796,741355574c808727601,875573561,962804020,842543664,909326643,875835692c808532272,741422132,741354544,842412338,741881910,808543024c858993460,808595763,875835692,808532272,741356852,859321645c842543152,824981045,959460404,875835441,825502777,808662073c1664101428,808726579,875575096,757870636,825373235,875837744c875637808,892481844,892481590,925970732,959525943,741750583c926298413,926169136,1664301106,959722289,875639349,841759032c875573296,892876339,925969456,909259312,942880048,909652268c892810041,741357872,859125809,808597553,824979767,909654329c892745009,942760753,842217521,909653302,859189548,859320372c741947443,808924981,842019895,808594488,859058224,859322166c943075628,942814772,741749296,942684217,808858936,808543033c825569331,875638835,809056044,909719095,959199289,959983672c875771698,909521196,808661815,741553713,909325365,942881076c925969461,859385904,825307958,808923491,943274289,741880628c892548917,859322679,909192247,842150195,909325617,825831724c825569849,741881141,825831481,959854904,959523891,959789113c942683700,892875107,842019890,741749815,959526961,825766454c824980275,909718070,959984435,926231603,959592247,741553462c892418097,959461175,824980017,808465200,926234421,809067319c892679225,741748793,808529969,842543159,824981557,909718579c892547894,959917105,926364722,741882162,959722289,858994230c925643061,926167609,943272503,875770211,842216761,741947186c808464434,943076148,824979509,925905200,859059506,858860596c909523252,825570099,808464940,909325360,741356856,959527217c842609714,962801713,943206456,875640373,858796332,858862896c741617968,925907255,825372727,943270960,842610736,741618487c943274289,842477878,824980272,859320632,943011378,876110646c909390130,741684787,808529969,842543159,841758773,859059504c892940599,959523897,825636921,859190069,825766188,909259576c741750837,825373752,909325876,808543029,808923185,943010360c942747948,825833521,741423409,926103857,842019120,824981304c842085174,859124018,925969462,825571382,959525940,909586732c825372983,1664693812,875836469,825570099,875899959,892941876c741356342,875771441,942749237,824980535,892877113,926299193c942746672,943143220,842543664,876033324,808465716,828585267c909193271,808597814,909192244,825637177,825440568,909652268c859125303,741946162,909588277,875706677,909192245,858994745c808465456,959459628,808792376,1664300343,959590449,825506103c824980278,909456184,909326641,858860594,876032049,825505081c926101804,959789111,741945908,825571377,926431032,959199030c943206456,942880053,876033379,892482868,824981815,909193271c808597814,909192244,825637177,825440568,909652268,859125303c741946162,909588277,875706677,808594485,859058224,859322166c825766243,959656505,741749298,943274289,825569590,824979765c859320632,943011378,959523894,808663350,959590448,809056044c959789111,959199280,959983672,875771698,859255139,926429749c741880881,859322673,808662069,892088887,892613687,892876592c926101804,808531768,741882168,943274289,909392181,824980788c909391926,842020914,909206326,859191602,926496819,959459628c808925493,741488177,808529969,842543159,824981557,875966777c842150963,808528947,842477617,909456437,875573548,875575351c1664430901,960051505,842283061,824981049,925905200,876164402c959523894,859059761,858927668,960049452,876098873,741880115c842282037,808531507,878915628,875770424,808859956,842084908c842281272,741422898,943142965,842610485,757870636,926298679c875705401,875637808,892481844,808464438,925970787,959525943c741750583,926298413,926169136,741554226,892352561,808596790c841759028,825766449,858993460,808528944,858796088,808989235c875835692,959461680,1664562231,876099126,808597302,824979500c892613685,859321910,825371700,875640882,858861875,825830700c909128757,741880888,808727601,825241913,912472370,808793654c741486897,892415024,825504052,926364985,842084908,859058488c741552433,892482100,842085943,875637816,809054260,892745529c909522531,825307189,741354546,942880049,892548914,841756729c825766449,825307956,942484531,943011641,909455409,875835692c808532272,1664692785,892614198,875574579,824979500,825570101c909520948,825371696,875640882,858861875,942682412,858992688c741357618,808727601,926494777,912471860,825767734,741619761c892415024,859385907,892613429,842084908,859058488,741552433c858994989,909259570,824979508,959460404,842084401,926311225c875837233,808202288,959918380,892809525,741421879,942813490c858993713,875311155,926233138,942813494,875835692,959461680c1664431671,925972278,808465460,824979500,959461687,925970744c825371701,875640882,808661811,808464684,808662840,741486897c808727601,926494777,912471860,875968311,741618226,959523888c859125047,926101552,842084908,859058488,741356339,942682161c825242423,824980017,959460404,876034352,825713463,926497076c808203831,909261100,892745273,824981559,959460404,858861617c808528944,858796088,808989235,875835692,959461680,1664562231c808793910,741879858,859384881,808464688,741356341,808727601c825241913,824979507,875835952,892811317,875637810,809054260c926168889,892810851,942682672,825571372,825767481,875772204c909457714,824981296,959460404,858861617,808528944,858796088c808989235,875835692,959461680,1664562231,808793910,741879858c859125046,808528951,909652531,909719857,875835692,808532272c741356337,942682161,825242423,824980017,959460404,876034352c809001783,842608694,741354552,876098361,943208504,875637813c825831476,808661296,842019116,943010868,741487927,808727601c926494777,895694644,926103097,942421559,925906230,858534709c825309240,741751094,808727601,825241913,824979507,926429232c825307187,875637810,809054260,926168889,942945891,875966520c824979500,842217008,943077686,875637810,825831476,808661296c808464684,808662840,741486897,808727601,926494777,912471860c842020151,824981552,808859193,808528952,943075381,909588278c875835692,808532272,741356337,808988721,842216240,824979512c959460404,876034352,875651895,926234934,875967033,824979500c875968048,808530737,875637813,825831476,808661296,942682412c858992688,741357618,808727601,926494777,895694644,926036792c908866608,909325621,909127980,842413369,741488177,808727601c825241913,824979507,808466480,942814003,875637808,809054260c926168889,859321699,875575090,875573548,909587768,925905196c892679987,741421111,808727601,825241913,824979507,808466480c942814003,875637808,809054260,926168889,859321699,875575090c825438508,741488432,909586481,959459385,824979506,959460404c858861617,808528944,858796088,808989235,875835692,959461680c1664562231,842217525,741617719,808663097,959197236,859189556c875771445,875835692,808532272,741356337,875704369,926430516c824980021,959460404,876034352,959800119,926364470,926428214c942814769,808528953,926430261,892942137,875835692,808532272c741356337,808595505,875836978,824981556,959460404,858861617c875651888,875968822,808466484,741749036,926168121,892874808c875637813,825831476,808661296,942814252,892810808,824980536c959460404,858861617,909534000,858863921,741420086,876164409c943075638,875637814,825831476,808661296,808464684,808662840c741486897,808727601,926494777,912471860,825831734,908867123c926102837,859191596,959788342,824979512,959460404,858861617c808528944,859256880,842084656,875835692,959461680,1664562231c959526454,741749553,808530737,824980023,808532016,892613689c875637812,825831476,808661296,808464684,808662840,741486897c808727601,926494777,828585780,943273524,808726836,741354552c876097585,875574322,824981299,959460404,858861617,892480560c825243958,741356081,808727601,825241913,828583987,943273524c808726836,892742712,741749557,943208505,875573554,875637814c825831476,808661296,926497068,926234929,824981047,959460404c858861617,875651888,959920182,842217522,959197228,825439797c842282037,875835692,808532272,741356337,943206964,943011638c875637812,825831476,808661296,825636451,909324601,959197228c960049207,959985202,875835692,808532272,741356337,875704369c926430516,824980021,959460404,876034352,808870711,825440562c892873778,825374008,808528950,875836724,808925234,875835692c808532272,741356337,943011629,875573809,824981556,959460404c842084401,875651897,825571638,942815027,741749036,842479417c859387192,875637817,825831476,808661296,942682412,858992688c741357618,808727601,926494777,912471860,909391926,824980023c808991020,825373492,824980792,959460404,858861617,808528944c892613682,842348344,875835692,959461680,1664562231,876099126c741488438,959526200,741423158,909391929,859256370,875637815c825831476,808661296,942682412,858992688,741357618,808727601c926494777,912471860,909391926,908866103,926102837,858796332c909455415,741879859,808727601,825241913,757870643,959984437c909129782,875637812,809054260,825505593,959527011,808464434c892088364,842544953,741748791,808725552,926299955,741751090c808543024,942813748,875836724,875835692,808532272,741356337c942682161,825242423,824980017,959460404,876034352,825764919c808464953,892742704,1664496437,909128249,842479924,875637816c825831476,808661296,909455916,825307193,824979506,959460404c858861617,943074352,876033329,858860596,859254833,825309539c892481842,824980532,959460404,858861617,808528944,858796088c808989235,875835692,959461680,741815351,892418102,741618743c859125046,808543031,842609201,909194292,875835692,808532272c741356337,808595505,875836978,824981556,959460404,858861617c875637808,942750006,942944310,1664495916,859058489,926038069c875637810,825831476,808661296,909390892,858994998,824981047c959460404,858861617,943074352,876033329,1664166964,943208237c825831989,841757237,825766449,825307956,959261747,808596533c808857908,875835692,808532272,741945905,959853874,842084656c909192240,876034403,825700913,824980528,959460404,858861617c808528944,892613682,842348344,875835692,959461680,741815351c959590454,741486899,808793656,1664234807,842610477,875770423c841758261,825766449,825307956,925969459,825570865,842086712c875835692,808532272,741947440,876033330,876163129,909192244c959459683,875968051,741881399,808727601,825241913,875311155c926233138,942813494,875835692,959461680,741684791,825701431c741617713,808530737,828584759,859256880,825439031,875637810c825831476,808661296,842150956,825636661,824981554,959460404c909588784,876031029,808530231,892742708,1664561973,809054257c809054517,824979508,959460404,858861617,842279984,909587762c741880369,808727601,926494777,925644086,825308980,824980528c875900259,909193264,741356598,808727601,825241913,824981810c926429232,825307187,875637810,809054260,926168889,875967020c960051510,808203312,926231907,859255857,741356089,808727601c825241913,824981810,875835952,892811317,875637810,809054260c926168889,909521452,825636656,808202294,909454691,942814008c741488945,808727601,825241913,824981810,926429232,825307187c875637810,809054260,926168889,909521452,825636656,808202294c959592803,859321136,841758259,825766449,959460148,808528947c858796088,808989235,875835692,959461680,741815351,959788594c942683444,1664101432,808597305,892942642,825371698,875640882c859385907,842019116,943010868,741487927,808727601,926494777c841758516,926495542,942682169,962801708,825439797,842348853c842084908,859058488,741554480,808988721,842216240,824979512c959460404,876034352,909257783,959920435,741879856,892953392c808595762,741685304,942813490,808662065,824980281,808466480c942814003,875637808,809054260,926168889,859189804,809056057c808204336,875968867,859058231,841756720,825766449,959460148c808528947,858796088,808989235,875835692,959461680,741815351c959657522,808466743,1664101432,892352057,892942128,825371703c875640882,859385907,942682412,858992688,741357618,808727601c926494777,841758516,926495542,942682169,761475116,859255861c842543924,875637808,825831476,959590704,808464684,808662840c741486897,808727601,926494777,841758516,808793142,909718067c962801708,875771187,926102580,842084908,859058488,741554480c942682161,825242423,824980017,959460404,876034352,909257783c842478388,741618226,892166960,825571634,842609718,875835692c808532272,741945905,808988721,842216240,824979512,959460404c876034352,909257783,925972021,741879860,876176176,926038327c741619760,942813490,808662065,824980281,808466480,942814003c875637808,809054260,926168889,875967020,859058998,808204342c875900259,943272244,741488944,808727601,825241913,757872946c959984437,909129782,875637812,809054260,825505593,875967020c859058998,808204342,892877155,943011638,841757235,825766449c959460148,808528947,858796088,808989235,875835692,959461680c741815351,808728114,875902004,1664101428,942878777,909325624c825371700,875640882,859385907,942682412,858992688,741357618c808727601,926494777,841758516,959460662,808595763,946024492c858863158,942814774,842084908,859058488,741554480,808988721c842216240,824979512,959460404,876034352,909257783,943010101c741750070,943285040,808925241,741357619,942813490,808662065c824980281,808466480,942814003,875637808,809054260,926168889c875967020,892613680,808203316,942684515,960050992,841758770c825766449,959460148,808528947,858796088,808989235,875835692c959461680,741815351,808793650,842085177,1664101424,858797880c825373235,825371703,875640882,859385907,942682412,858992688c741357618,808727601,926494777,841758516,892417334,909456952c962801708,892483641,808925495,842084908,859058488,741554480c892482100,842085943,875637816,809054260,892745529,875967020c892613680,808203316,909195619,859387444,841757232,825766449c959460148,842279987,909587762,741880369,808727601,926494777c841758006,959460662,808595763,946024492,842479671,943075377c842084908,859058488,741554480,892482100,842085943,875637816c809054260,892745529,892744236,909653297,808203829,825768291c892418100,841758258,825766449,959460148,808528947,858796088c808989235,875835692,959461680,741815351,808728114,875902004c1664101428,909719864,942682681,825371697,875640882,859385907c942682412,858992688,741357618,808727601,926494777,841758516c959460662,808595763,946024492,876163382,892940339,842084908c859058488,741554480,808988721,842216240,824979512,959460404c876034352,909257783,943010101,741750070,960062256,842412084c741749814,942813490,808662065,875311929,926233138,942813494c875835692,959461680,741684791,808728114,875902004,1664101428c842150201,808793399,825371696,875640882,859385907,842150956c825636661,824981554,959460404,909588784,909257781,859385909c741356081,926442288,909260084,741815602,942813490,808662065c875311929,926233138,942813494,875835692,959461680,741684791c825570866,892745781,1664101430,842018865,808662324,841756724c825766449,959460148,825044019,942879027,842478902,875637816c809054260,959723321,875967020,808464689,808202296,808597859c892483126,841756728,825766449,959460148,825044019,942879027c842478902,875637816,809054260,959723321,892744236,825504306c808202809,842545251,808726841,841759033,825766449,959460148c825044019,942879027,842478902,875637816,809054260,959723321c892744236,926496818,808204338,842345827,892482099,741618736c808727601,825241913,841759026,959852592,909390903,875637812c809054260,842479929,909521452,909127984,808203314,859123043c925906997,741356857,808727601,825241913,824981810,808466480c942814003,875637808,809054260,926168889,875967020,875902519c808202292,892811619,808990769,841756722,825766449,959460148c825044019,909522994,892809776,875637810,809054260,825505593c875967020,892746040,808202801,926431331,909717553,841756728c825766449,959460148,825044019,909522994,892809776,875637810c809054260,825505593,875967020,808597049,808204340,959723619c825832755,841758005,825766449,959460148,825044019,909522994c892809776,875637810,809054260,825505593,892744236,892809776c808203320,959658339,876098357,841758263,825766449,959460148c808528947,858796088,808989235,875835692,959461680,741815351c943011378,892680503,1664101426,892679469,959525687,824979761c959460404,842084401,808528953,892613682,842348344,875835692c959461680,741815351,943011378,892680503,1664101426,825570605c909652789,824981043,959460404,842084401,808528953,859256880c842084656,875835692,959461680,741815351,943011378,892680503c1664101426,859387705,943010360,825371696,875640882,859385907c943009068,959789361,741357622,808727601,825241913,841759026c859059254,808859447,946024492,959722809,825242934,842084908c859058488,741554480,825767213,909718841,824979512,959460404c842084401,909257785,909653045,741749555,892887856,959723319c741488946,942813490,808662065,757871417,959526965,943077685c875637808,825831476,959590704,892744236,942748981,808202807c842345827,808923958,741421365,808727601,825241913,824981810c808466480,942814003,875637808,809054260,926168889,892744236c959592502,808203316,959786339,875770672,741879860,808727601c825241913,824981810,808466480,942814003,875637808,809054260c926168889,875967020,909457201,808203825,875706723,825701688c841756724,825766449,959460148,808528947,859256880,842084656c875835692,959461680,741815351,892614194,859322422,1664101426c825307961,909326644,825371697,875640882,859385907,942682412c858992688,741357618,808727601,926494777,841758516,926102582c875704882,962801708,959985718,808859704,842084908,859058488c741554480,808988721,842216240,824979512,959460404,876034352c909257783,959920435,741879856,876176176,842217267,741552688c942813490,808662065,824980281,808466480,942814003,875637808c809054260,926168889,875967020,909520947,808204344,909454691c959525172,741356594,808727601,825241913,824981810,875835952c892811317,875637810,809054260,926168889,875967020,909520947c808204344,892677475,892483897,741422649,808727601,825241913c824981810,926429232,825307187,875637810,809054260,926168889c875967020,909520947,808204344,926366051,926300210,841757233c825766449,959460148,825044019,942879027,842478902,875637816c809054260,959723321,875967020,825308210,808202805,825833571c959655987,841756728,825766449,959460148,825044019,942879027c842478902,875637816,809054260,959723321,892744236,842347827c808203318,859125859,926168373,841758771,825766449,959460148c825044019,942879027,842478902,875637816,809054260,959723321c892744236,942682676,808202288,859123043,875968050,741357362c808727601,825241913,824981810,926429232,825307187,875637810c809054260,926168889,875967020,959460152,808203831,926300515c842609720,824979767,959460404,858861617,808528944,859256880c842084656,875835692,959461680,741815351,959526454,741749553c909523249,761477168,842413881,808726833,875637810,825831476c959590704,842150956,825636661,824981554,959460404,909588784c808987701,858797111,808202805,943271267,942748720,741357109c808727601,825241913,875313458,926233138,942813494,875835692c959461680,741684791,926298168,909195316,761475116,808597305c858994225,875637814,825831476,959590704,808464940,876034358c741619252,808727601,960049209,942420535,892352560,741881912c925721392,842020919,926233145,842084908,859058488,741552433c892482100,842085943,875637816,809054260,892745529,808858156c859059769,808202805,892350819,876032057,741814582,808727601c825241913,824979507,842019376,875836470,875637816,825831476c808661296,909390124,808531769,741749555,828585521,858928693c943206969,825371702,875640882,858861875,808464684,808662840c741486897,808727601,926494777,908867380,943273527,741881910c892429104,959590454,943076405,842084908,859058488,741552433c875903277,825503794,824979510,959460404,842084401,909519929c909455671,808204340,808857955,959656240,741619509,942813490c825439281,824980273,926429232,825307187,875637810,809054260c926168889,859256364,926168368,1664101426,909522225,909457461c841757493,825766449,825307956,959261747,943076406,808597817c875835692,808532272,741945905,892876082,842348851,1664101424c825570609,808792121,841758263,825766449,825307956,842279987c909587762,741880369,808727601,926494777,908866870,892417846c741880886,892429104,876164409,909129782,842084908,859058488c741552433,875704369,926430516,824980021,959460404,876034352c926297143,808531763,808204336,959787363,842348337,741488948c942813490,825439281,824980273,875835952,892811317,875637810c809054260,926168889,876033580,875902515,1664101428,875640881c809055280,841756728,825766449,858993460,808528944,892613682c842348344,875835692,959461680,741815351,909457206,909194807c828583980,892811317,892745269,825371704,875640882,858861875c842019116,943010868,741487927,808727601,926494777,908867380c858994231,741487921,942760752,892877104,858992693,842084908c859058488,741356339,942815031,825569328,875637810,825831476c959590704,959854124,959919927,1664101426,859321649,909325875c841757491,825766449,825307956,808528947,892613682,842348344c875835692,959461680,741815351,875575094,942814003,828583980c825833269,859322678,825371702,875640882,858861875,842019116c943010868,741487927,808727601,926494777,908867380,942682423c741619256,892429104,926495799,942748980,842084908,859058488c741552433,942682161,825242423,824980017,959460404,876034352c926297143,808595509,808202296,926232931,808990512,741486898c942813490,825439281,824980273,926429232,825307187,875637810c809054260,926168889,959854124,892482097,1664101430,909456689c875573297,841757232,825766449,825307956,842279987,909587762c741880369,808727601,926494777,908866870,892417846,741880886c909206320,858993712,842215732,842084908,859058488,741552433c875704369,926430516,824980021,959460404,876034352,909519927c809054517,808202292,842346851,942880824,741618740,942813490c825439281,824980273,875835952,892811317,875637810,809054260c926168889,842479148,859388211,1664101430,942749745,942879794c841758265,825766449,858993460,808528944,858796088,808989235c875835692,959461680,741815351,825570870,808726585,828583980c875966518,959918387,825371704,875640882,858861875,942682412c858992688,741357618,808727601,926494777,908867380,959526198c741356592,909206320,842412081,859387189,842084908,859058488c741552433,808988721,842216240,824979512,959460404,876034352c909519927,809054517,808202292,875901283,825308983,741749296c942813490,825439281,757871409,842216249,875967027,875637808c825831476,959590704,892745260,926233656,1664101430,825243697c842544692,841757744,825766449,858993460,842279984,909587762c741880369,808727601,926494777,908866870,876098870,741750581c942760752,909522224,926102065,842084908,859058488,741356339c808988721,842216240,824979512,959460404,876034352,909519927c926299192,808202290,875901283,875967796,741881911,942813490c825439281,757871409,875901241,876099120,875637816,825831476c959590704,909522476,825307189,1664101426,825505073,892940596c841758519,825766449,825307956,842279987,909587762,741880369c808727601,926494777,908866870,808793654,741486897,892429104c926038067,909653299,842084908,859058488,741552433,926496813c808532021,824981045,959460404,842084401,909519929,892548404c808203312,859124067,959590709,741355577,942813490,825439281c824980273,808466480,942814003,875637808,809054260,926168889c926299692,942747960,1664101428,808662321,892547897,841758773c825766449,825307956,959261747,858927923,808728114,875835692c808532272,741945905,925972278,808465460,828583980,825571639c960050487,825371697,875640882,808661811,842150956,825636661c824981554,959460404,909588784,926297141,875837233,808202288c959918435,808991024,741617716,942813490,858993713,824979507c926429232,825307187,875637810,809054260,926168889,926365228c842150966,1664101428,892811569,892351285,841758772,825766449c858993460,808528944,859256880,842084656,875835692,959461680c741815351,959721783,909588281,761475116,859060279,842477618c825371700,875640882,858861875,825700652,942748982,741486905c808727601,808464697,841759032,842151733,808466488,761475116c825766711,909194552,875637811,825831476,959590704,842019116c943010868,741487927,808727601,926494777,942421812,875967025c741356598,925721392,926102068,859059256,875835692,808532272c741945905,875704369,926430516,824980021,959460404,876034352c825764919,825833777,808203312,859254115,959985971,741488693c808727601,825241913,824981810,808466480,942814003,875637808c809054260,926168889,858863660,925970483,1664101430,909260081c959984439,841757497,825766449,825307956,942484531,892875064c909194290,875835692,808532272,741945905,859387447,875967033c962801708,892941874,875967797,875835692,808532272,741356337c808988721,842216240,824979512,959460404,876034352,926297143c808595509,1664166968,825242425,859123760,875637809,825831476c808661296,842019116,943010868,741487927,808727601,926494777c908867380,842020151,942422064,909717813,962801976,959591475c892940341,875835692,808532272,741356337,808988721,842216240c824979512,959460404,876034352,926297143,808595509,892742712c1664561973,808990509,909521457,841758006,825766449,825307956c842279987,909587762,741880369,808727601,926494777,841758006c808858166,842348338,761475116,943142966,842477877,825371704c875640882,892350771,808464940,876034358,741619252,808727601c960049209,841757239,892678454,909586740,828583980,942814000c960049462,875637814,825831476,808661296,808464684,808662840c741486897,808727601,926494777,942421812,959460912,808204338c876031331,858928437,741356849,808727601,825241913,824981810c926429232,825307187,875637810,809054260,926168889,926233132c875901492,824981552,925721398,875902774,926101557,842084908c859058488,741552433,808988721,842216240,824979512,959460404c876034352,876031031,926300209,808202805,909585763,825505337c741750321,942813490,825439281,875311921,926233138,942813494c875835692,959461680,741684791,892482615,943206962,962801708c942946355,825504057,875835692,808532272,741356337,875704369c926430516,824980021,959460404,876034352,959786039,926364470c909650998,892809269,925721395,858797363,808726839,842084908c859058488,741552433,859060269,825570608,824980528,959460404c842084401,909519929,875704883,808202803,859254115,909324599c741750576,942813490,825439281,824980273,875835952,892811317c875637810,809054260,926168889,926234156,808858163,1664101432c842217261,842085433,841758261,825766449,825307956,942484531c842019894,875705910,875835692,808532272,741945905,808858934c909325617,761475116,875640120,909130034,875637815,825831476c959590704,842150956,825636661,824981554,959460404,909588784c892742709,892416054,808203827,960049507,825570615,741814841c942813490,858993713,757870643,926103863,858796599,875637810c825831476,959590704,943011372,943076150,1664166960,808728365c808466482,841756722,825766449,825307956,808528947,859256880c842084656,875835692,959461680,741815351,842085942,875706421c761475116,825309239,875705655,875637808,825831476,959590704c842150956,825636661,824981554,959460404,909588784,892742709c909325880,808202296,876031331,876033076,741749304,942813490c825439281,824980273,875835952,892811317,875637810,809054260c926168889,959788588,892810297,1664101426,926168877,942748214c841756979,825766449,825307956,942484531,842217266,875967542c875835692,808532272,741945905,892483126,909719606,761475116c875902519,842413876,825371704,875640882,858861875,959917356c842479411,741487408,808727601,825241913,908867890,943273781c741618737,925721393,909586485,909324342,842084908,859058488c741552433,942682161,825242423,824980017,959460404,876034352c909519927,842020400,808204344,926362979,859058232,741488947c808727601,825241913,875313458,926233138,942813494,875835692c959461680,741684791,959919414,875835704,761475116,959722807c842478647,825371696,875640882,858861875,842019116,943010868c741487927,808727601,926494777,908867380,959592757,741749042c925721392,842086453,942945328,842084908,859058488,741552433c825309229,943143221,824980530,959460404,842084401,892742713c808858421,808202288,909585763,909521457,741750577,942813490c825439281,824980273,808466480,942814003,875637808,809054260c926168889,825636396,909324601,1664101424,859191085,858994227c841758770,825766449,825307956,808528947,892613682,842348344c875835692,959461680,741815351,909522230,842477623,761475116c842215480,825375024,825371702,875640882,858861875,892939564c875573812,741357105,808727601,825241913,841759026,842413877c909193266,1664495916,960050989,959721776,841757233,825766449c825307956,842279987,909587762,741880369,808727601,926494777c841758006,892679989,808989750,1664495916,809056045,859189814c841757744,825766449,825307956,925969459,859060535,842478643c875835692,959461680,741487671,859256114,926431541,909192242c926362979,825571121,741749561,942813490,825439281,824980273c926429232,825307187,875637810,809054260,926168889,959657772c875638841,1664101428,892942641,825242676,841758770,825766449c858993460,842279984,909587762,741880369,808727601,926494777c925644086,925971252,741618232,808543024,859256880,842084656c842084908,859058488,741554480,942682161,825242423,824980017c959460404,876034352,909257783,943010355,741486897,808543024c842609201,909194292,842084908,859058488,741554480,909260589c825439798,824981558,959460404,842084401,909257785,892942642c741881401,942891824,859257143,824980017,959460404,858861617c808528944,859256880,842084656,875835692,959461680,741815351c943207478,741619248,808543024,892482358,875966518,875835692c808532272,741356337,942682161,825242423,824980017,959460404c876034352,926297143,808595509,959523896,942683702,926169187c876164146,841758768,825766449,959460148,808528947,858796088c808989235,875835692,959461680,741815351,926103090,909653553c1664101428,808662072,808531253,825371700,875640882,859385907" fillcolor="black" stroked="f" o:allowincell="f" style="position:absolute;left:3000;top:0;width:13;height:12;mso-wrap-style:none;v-text-anchor:middle;mso-position-horizontal-relative:char">
                  <v:fill o:detectmouseclick="t" type="solid" color2="white"/>
                  <v:stroke color="#3465a4" joinstyle="round" endcap="flat"/>
                  <w10:wrap type="none"/>
                </v:rect>
                <v:rect id="shape_0" ID="Shape 32382" coordsize="612953,9144" path="l0,0l612953,0l612953,9144l0,9144m0,0" fillcolor="black" stroked="f" o:allowincell="f" style="position:absolute;left:3010;top:0;width:964;height:12;mso-wrap-style:none;v-text-anchor:middle;mso-position-horizontal-relative:char">
                  <v:fill o:detectmouseclick="t" type="solid" color2="white"/>
                  <v:stroke color="#3465a4" joinstyle="round" endcap="flat"/>
                  <w10:wrap type="none"/>
                </v:rect>
                <v:rect id="shape_0" ID="Shape 32383" coordsize="9144,9144" path="l0,0l9144,0c9144,9144,0,9144,0,0c0,1441256024,2162688,0,5439488,6357096c6619248,3342368,3342386,3342392,9502720,0c-1108541440,1441256025,1177419776,-1670847283,3805265,3080239c7274596,7536739,7274542,7536737,7536745,7274541c6619248,3014766,7471215,3080295,7536750,7274543c6684774,6488169,3080293,3014705,3080242,6619245c6357108,7340079,6750315,6815779,7536737,6357072c7602290,65536,3735552,1440874496,4259840,0c1653604352,2128143272,131072,65536,1661468672,2128143272c327155712,2128141710,327155712,2128141710,-1382219776,0c0,0,5308416,0,1311571968,1441256025c1177419776,-1670847283,69713,0,-196608,0c65537,755023085,67313665,11796481,32769,67371009c65536,0,882900992,2128143093,2162688,0c483393536,2128142271,1192230912,1440910448,2097152,0c2097152,0,-9437184,1440910130,0,0c3342336,3145784,2162688,0,-864550912,2128141706c65536,0,0,0,2162688,0c1378353152,1440910448,0,0,-618659840,1440910449c8454144,0,-1077084160,1441256025,1177419776,-1670847283c1661472849,2128143272,327155712,2128141710,327155712,2128141710c786432,1634533376,1767112814,544433517,25934,1634533376c2058354798,1440910449,2058354688,1440910449,2058354688,1440910449c65536,0,0,2128084992,-567279616,1440910449c265486336,0,15807545,0,-1975713792,1441256024c1177419776,-1670847283,49418321,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2168399,0,0,0c599261184,599261184,0,0,3211264,0c468713472,2128143274,65536,65536,521666560,2128143274c0,0,3162096,0,2162688,0c404750336,1440910132,0,0,3342336,3211320c2162688,0,360054784,1441202176,0,0c0,2128084992,4259840,0,1284505600,1440910449c902823936,1440910441,0,0,2162688,0c1043333120,1440910450,-583008256,1440910449,4194304,0c30408704,0,-322109440,1441256025,1177419776,-1670847283c134952148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349663351,792477298,1349663351,792477298c1349532279,2000436850,1010725434,1349663351,2000436850,1919249210c980885614,1030513014,790770210,980892734,1998617203,1818326586c842146365,1010708258,2054371959,1998615363,1818326586,842146365c1010708258,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1969300029,790785908,980892734c1735287148,1983543072,574450785,1378710898,1998594645,1684628026c1629633897,1095970162,1010708258,1916434223,1010725456,1047804535c1999584296,1010725946,1916434223,1999584318,54423610,0c482344960,2128142271,58785792,0,-726794240,1441256000c1177419776,-1670847283,1805652049,2128143330,1080033280,1440909747c66846720,0,1544566834,2128143113,-915406848,1440910129c66650112,0,1541419577,2128143113,422576128,1440909765c66650112,0,1538273590,2128143113,-897581056,1440910129c66453504,0,1535140660,2128143113,1080033280,1440909747c66781184,0,1530935345,2128143113,-933232640,1440910129c67174400,0,1795175731,2128143330,422576128,1440909765c67174400,0,1790981175,2128143330,1008730112,1440909747c67764224,0,1975530037,2128143330,1008730112,1440909747c71499776,0,926966578,1440910130,1080033280,1440909747c6750208,1,930100530,1440910130,1024458752,1440909747c6750208,8519681,934295607,1440910130,1080033280,1440909747c6750208,65537,1032861996,1440910130,1008730112,1440909747c8060928,0,938488885,1440910130,1024458752,1440909747c5963776,8650753,38811696,1440910130,1008730112,1440909747c6488064,0,1063269682,1440910130,1008730112,1440909747c6750208,196608,1050686776,1440910130,1080033280,1440909747c1469579264,0,1066413105,1440910130,1080033280,1440909747c5832704,65536,1069562162,1440910130,1080033280,1440909747c5832704,1048576,1073755701,1440910130,1080033280,1440909747c5832704,131072,1076900920,1440910130,1080033280,1440909747c5832704,983040,941635634,1440910130,1024458752,1440909747c5963776,8716289,1054879795,1440910130,1020264448,1440910130c1469644800,16,944780855,1440910130,428867584,1440910130c6619136,1,959461686,1440910130,1008730112,1440909747c6619136,65537,963655980,1440910130,1008730112,1440909747c6619136,131072,1081094454,1440910130,1008730112,1440909747c1469841408,0,1084240437,1440910130,256901120,1440910130c1469841408,65536,988821046,1440910130,997195776,1440910130c1468792832,0,956315442,1440910130,428867584,1440910130c6619136,0,970992689,1440910130,1024458752,1440909747c6029312,8585216,1045442870,1440910130,-758120448,1440910129c1469513728,16,977285939,1440910130,1080033280,1440909747c6684672,1,980432185,1440910130,1024458752,1440909747c6684672,8519681,984626737,1440910130,1080033280,1440909747c6684672,65537,1037056308,1440910130,-538968064,1440909741c8192000,0,59782706,0,403767296,0c1042284544,1440910130,1008730112,1440909747,8192000,65536c920649728,1440910130,256901120,1440910130,6815744,131073c911212544,1440910130,1080033280,1440909747,6815744,65537c1012924416,1440910130,1020264448,1440910130,1469186048,16c914358272,1440910130,446693376,1440910130,6815744,1c-788529152,2128143113,-954204160,1440910129,256901120,16c974127104,1440910130,1024458752,1440909747,6029312,8650752c-792723456,2128143113,1716518912,1440910089,257490944,16c1093664768,1440910130,422576128,1440909765,7471104,131073c1087373312,1440910130,422576128,1440909765,7471104,65537c1090519040,1440910130,422576128,1440909765,7471104,1c-540016640,1440910129,1008730112,1440909747,264699904,0c-571473920,1440910129,1024458752,1440909747,266076160,0c-568328192,1440910129,1008730112,1440909747,266076160,0c929038336,2128143093,1080033280,1440909747,265945088,0c972029952,2128143093,1024458752,1440909747,263979008,0c956315952,2128143093,1080033280,1440909747,263979008,0c952120885,2128143093,1080033280,1440909747,263979008,0c964704300,2128143093,1080033280,1440909747,263979008,0c960507957,2128143093,1080033280,1440909747,263979008,0c-547343820,1440910129,1008730112,1440909747,264503296,0c935344437,2128143093,1008730112,1440909747,264372224,0c-529516492,1440910129,1080033280,1440909747,265617408,0c947927084,2128143093,1080033280,1440909747,264634368,0c-544198092,1440910129,-538968064,1440909741,264634368,0c985675832,2128143093,1080033280,1440909747,264044544,0c903885364,2128143093,1080033280,1440909747,265093120,0c866136628,2128143093,1080033280,1440909747,265158656,0c989870380,2128143093,1080033280,1440909747,264044544,0c908079928,2128143093,1080033280,1440909747,265093120,0c870332217,2128143093,1080033280,1440909747,265158656,0c998257970,2128143093,422576128,1440909765,264044544,0c916469302,2128143093,422576128,1440909765,265093120,0c878721068,2128143093,422576128,1440909765,265158656,0c981481526,2128143093,1080033280,1440909747,264044544,0c899692081,2128143093,1080033280,1440909747,265093120,0c861943095,2128143093,1080033280,1440909747,265158656,0c994062646,2128143093,422576128,1440909765,264044544,0c912275500,2128143093,422576128,1440909765,265093120,0c874526257,2128143093,422576128,1440909765,265158656,0c1002453040,2128143093,-1313865728,1440909749,264110080,0c920662580,2128143093,-1313865728,1440909749,265224192,0c882914099,2128143093,-1313865728,1440909749,265289728,0c-523225044,1440910129,2006974464,1440909972,266010624,0c-535807950,1440910129,1080033280,1440909747,264765440,0c975188020,2128143093,-1286602752,1440909741,264896512,0c887109680,2128143093,-1286602752,1440909741,264962048,0c849359155,2128143093,-1286602752,1440909741,265027584,0c939538476,2128143093,1080033280,1440909747,265879552,0c-555731911,1440910129,1024458752,1440909747,265879552,0c-551538636,1440910129,1008730112,1440909747,265879552,0c979382580,2128143093,-581959680,1440910129,264437760,0c895496501,2128143093,-581959680,1440910129,265486336,0c857749292,2128143093,-581959680,1440910129,265551872,0c-526370511,1440910129,1080033280,1440909747,265682944,0c-590334408,1440910129,1080033280,1440909747,264175616,0c924857140,2128143093,1008730112,1440909747,264568832,0c931149361,2128143093,1080033280,1440909747,264372224,0c968898860,2128143093,1080033280,1440909747,263979008,0c943732023,2128143093,1080033280,1440909747,264306688,0c-564119240,1440910129,1024458752,1440909747,264306688,0c-559925961,1440910129,1008730112,1440909747,264306688,0c977286712,2128143093,-1313865728,1440909749,264241152,0c891303980,2128143093,-1313865728,1440909749,265355264,0c853554738,2128143093,-1313865728,1440909749,265420800,0c-532664270,1440910129,1008730112,1440909747,264830976,0c967849271,1440910130,1008730112,1440909747,6619136,196608c-976211402,1440910129,422576128,1440909765,80740352,0c-980418560,1440910129,422576128,1440909765,80674816,0c-972016336,1440910129,2006974464,1440909972,80805888,0c-778029257,2128143113,422576128,1440909765,260964352,0c1059074617,1440910130,1020264448,1440910130,1469710336,16c1562392886,2128143113,1008730112,1440909747,67698688,0c1560295468,2128143113,-954204160,1440910129,66715648,0c1600139574,2128143113,1008730112,1440909747,67305472,0c1566585653,2128143113,-964689920,1440910129,258539520,0c1551905076,2128143113,422576128,1440909765,66715648,0c1595946806,2128143113,1024458752,1440909747,67371008,0c1591752492,2128143113,1024458752,1440909747,67436544,0c1814049080,2128143330,1024458752,1440909747,67567616,0c1587556658,2128143113,1024458752,1440909747,67633152,0c1809855033,2128143330,772800512,1440910129,66977792,0c1583363633,2128143113,1024458752,1440909747,67043328,0c1579169836,2128143113,1024458752,1440909747,67108864,0c1574974518,2128143113,1008730112,1440909747,67502080,0c1570780212,2128143113,1008730112,1440909747,66912256,0c1556100402,2128143113,422576128,1440909765,66715648,0c1604334132,2128143113,1024458752,1440909747,66519040,0c1528838444,2128143113,1024458752,1440909747,67239936,0c1818243896,2128143330,1080033280,1440909747,66519040,0c1606431798,2128143113,1080033280,1440909747,66519040,0c1610625593,2128143113,1080033280,1440909747,66519040,0c1547711026,2128143113,-933232640,1440910129,66584576,0c1801468204,2128143330,422576128,1440909765,66584576,0c1805661237,2128143330,1080033280,1440909747,66846720,0c1544564788,2128143113,-915406848,1440910129,66650112,0c1541419577,2128143113,422576128,1440909765,66650112,0c1538273586,2128143113,-897581056,1440910129,66453504,0c1535129900,2128143113,1080033280,1440909747,66781184,0c1530933558,2128143113,-933232640,1440910129,67174400,0c1795175991,2128143330,422576128,1440909765,67174400,0c1790980404,2128143330,1008730112,1440909747,67764224,0c1975530548,2128143330,1008730112,1440909747,71499776,0c-784320724,2128143113,1716518912,1440910089,257228800,0c-738185163,1440910129,1024458752,1440909747,81264640,0c-742378443,1440910129,1024458752,1440909747,81199104,0c-733989582,1440910129,1080033280,1440909747,81330176,0c1526738993,2128143113,-881852416,1440910129,76939264,0c926955564,1440910130,1080033280,1440909747,6750208,1c930100531,1440910130,1024458752,1440909747,6750208,8519681c934295095,1440910130,1080033280,1440909747,6750208,65537c-780126665,2128143113,422576128,1440909765,262602752,0c-687851728,2128143105,2006974464,1440909972,261554176,0c1032861996,1440910130,1008730112,1440909747,8060928,0c-745523150,1440910129,1008730112,1440909747,257425408,16c-767545037,2128143113,1080033280,1440909747,74186752,0c-769641166,2128143113,422576128,1440909765,74252288,0c938489141,1440910130,1024458752,1440909747,5963776,8650753c-735037140,2128143113,-843055104,1440910129,66322432,0c-737136076,2128143113,1024458752,1440909747,65732608,0c-732941256,2128143113,-864026624,1440910129,65601536,0c-851429067,1440910129,422576128,1440909765,65601536,0c1997551927,2128143330,-793772032,1440910129,65863680,1c-740280020,2128143113,1008730112,1440909747,66125824,0c-781175240,1440910129,422576128,1440909765,65863680,0c-744474826,2128143113,1024458752,1440909747,65994752,0c-747621831,2128143113,-827326464,1440910129,66256896,0c-765447628,2128143113,-793772032,1440910129,65798144,1c-750766036,2128143113,1008730112,1440909747,66060288,0c-778043392,1440910129,422576128,1440909765,65798144,0c-754974720,2128143113,1024458752,1440909747,65929216,0c-758120448,2128143113,-811597824,1440910129,65536000,0c-761266176,2128143113,1080033280,1440909747,66191360,0c-763363328,2128143113,1024458752,1440909747,65667072,0c-803209216,2128143113,-954204160,1440910129,257622016,16c-799014912,2128143113,422576128,1440909765,257556480,16c-790626304,2128143113,1779433472,1440909742,257359872,16c-771751936,2128143113,1008730112,1440909747,73990144,0c1995440128,2128143330,422576128,1440909765,74317824,0c1008730112,2128143093,1008730112,1440909747,263258112,0c1012924416,2128143093,-726663168,1440910129,262995968,0c38797312,1440910130,1008730112,1440909747,6488064,0c1063256064,1440910130,1008730112,1440909747,6750208,196608c847249408,2128143093,1080033280,1440909747,263716864,0c843055104,2128143093,1024458752,1440909747,263585792,0c809500672,2128143093,1024458752,1440909747,263520256,0c-519045120,1440910129,1008730112,1440909747,263127040,0c-514850816,1440910129,1008730112,1440909747,263192576,0c801112064,2128143093,1008730112,1440909747,262930432,0c796917760,2128143093,1008730112,1440909747,262864896,0c805306368,2128143093,1008730112,1440909747,262799360,0c838860800,2128143093,1008730112,1440909747,263061504,0c834666496,2128143093,1080033280,1440909747,263716864,0c830472192,2128143093,1024458752,1440909747,263520256,0c826277888,2128143093,-504365056,1440910129,263651328,0c822083584,2128143093,1024458752,1440909747,263520256,0c817889280,2128143093,-468713472,1440910129,263782400,0c813694976,2128143093,1024458752,1440909747,263585792,0c-451936256,1440910129,-1008730112,1440909766,262733824,0c1050673152,1440910130,1080033280,1440909747,1469579264,0c-773849088,2128143113,1008730112,1440909747,74121216,0c1066401792,1440910130,1080033280,1440909747,5832704,65536c1069547520,1440910130,1080033280,1440909747,5832704,1048576c1073741824,1440910130,1080033280,1440909747,5832704,131072c1076887552,1440910130,1080033280,1440909747,5832704,983040c941621248,1440910130,1024458752,1440909747,5963776,8716289c-786432000,2128143113,1024458752,1440909747,75038720,0c1991245824,2128143330,1008730112,1440909747,68681728,0c-819986432,2128143113,1024458752,1440909747,69271552,0c-805306368,2128143113,1024458752,1440909747,68747264,0c-815792128,2128143113,1024458752,1440909747,69140480,0c-817889280,2128143113,1024458752,1440909747,69206016,0c1988100096,2128143330,1080033280,1440909747,68943872,0c-809500672,2128143113,1024458752,1440909747,68812800,0c-813694976,2128143113,1024458752,1440909747,68878336,0c-794820608,2128143113,1024458752,1440909747,75104256,0c-775946240,2128143113,1008730112,1440909747,74055680,0c-729808896,1440910129,1024458752,1440909747,81395712,0c1054867456,1440910130,1020264448,1440910130,1469644800,16c944766976,1440910130,428867584,1440910130,6619136,1c959447040,1440910130,1008730112,1440909747,6619136,65537c963641344,1440910130,1008730112,1440909747,6619136,131072c1983905792,2128143330,1080033280,1440909747,71303168,0c-824180736,2128143113,1080033280,1440909747,71172096,0c-828375040,2128143113,1080033280,1440909747,71237632,0c-832569344,2128143113,-687865856,1440910129,70975488,0c-836763648,2128143113,-677380096,1440910129,70909952,0c-840957952,2128143113,1008730112,1440909747,71041024,0c1979711488,2128143330,1008730112,1440909747,71106560,0c-845152256,2128143113,1008730112,1440909747,70123520,0c-849346560,2128143113,1008730112,1440909747,70778880,0c1081081856,1440910130,1008730112,1440909747,1469841408,0c1084227584,1440910130,256901120,1440910130,1469841408,65536c-878706688,2128143113,422576128,1440909765,71630848,0c-614465536,1440910129,-606076928,1440910129,262537216,0c-853540864,2128143113,1008730112,1440909747,71368704,0c-857735168,2128143113,-660602880,1440910129,70189056,0c-765460480,1440910129,1080033280,1440909747,262471680,0c1518338048,2128143113,-642777088,1440910129,70844416,0c1514143744,2128143113,1024458752,1440909747,70254592,0c1509949440,2128143113,1024458752,1440909747,70451200,0c-861929472,2128143113,1024458752,1440909747,70582272,0c-866123776,2128143113,1024458752,1440909747,70713344,0c-870318080,2128143113,1024458752,1440909747,70057984,0c-874512384,2128143113,1024458752,1440909747,70647808,0c988807168,1440910130,997195776,1440910130,1468792832,0c1505755136,2128143113,1024458752,1440909747,70320128,0c1501560832,2128143113,1024458752,1440909747,70385664,0c1497366528,2128143113,-624951296,1440910129,70516736,0c1493172224,2128143113,1008730112,1440909747,71565312,0c956301312,1440910130,428867584,1440910130,6619136,0c1522532352,2128143113,-705691648,1440910129,76218368,0c1993342976,2128143330,422576128,1440909765,260898816,0c970981376,1440910130,1024458752,1440909747,6029312,8585216c-761266176,1440910129,-758120448,1440910129,258605056,0c1045430272,1440910130,-758120448,1440910129,1469513728,16c-768606208,1440910129,422576128,1440909765,260571136,16c-771751936,1440910129,422576128,1440909765,260505600,16c-456130560,1440910129,-1008730112,1440909766,71434240,0c977272832,1440910130,1080033280,1440909747,6684672,1c980418560,1440910130,1024458752,1440909747,6684672,8519681c984612864,1440910130,1080033280,1440909747,6684672,65537c-774897664,1440910129,1008730112,1440909747,76283904,0c1037041664,1440910130,-538968064,1440909741,8192000,0c-459276288,1440910129,1080033280,1440909747,262668288,0c-782237696,2128143113,1024458752,1440909747,258146304,0c1568669696,1440910442,-1008730112,1440909766,71434240,0c977272832,1440910130,1080033280,1440909747,6684672,1c980418560,1440910130,1024458752,1440909747,6684672,8519681c984612864,1440910130,1080033280,1440909747,6684672,65537c1865416704,1440910442,1008730112,1440909747,76283904,0c1037041664,1440910130,-538968064,1440909741,8192000,0c1524629504,1440910442,1080033280,1440909747,262668288,0c-782237696,2128143113,1024458752,1440909747,258146304,0c1008730112,1440909747,68222976,0,1548760120,1440910442c1024458752,1440909747,68288512,0,1551903801,1440910442c1024458752,1440909747,68354048,0,1556099379,1440910442c1024458752,1440909747,68419584,0,1560295736,1440910442c1024458752,1440909747,68485120,0,-224382919,1440910441c1080033280,1440909747,68616192,0,1538273586,1440910442c1024458752,1440909747,68091904,0,1527786548,1440910442c1024458752,1440909747,67895296,0,-784321994,2128143113c1716518912,1440910089,257228800,0,-387960010,1440910440c1024458752,1440909747,81264640,0,1131426873,1440910441c1024458752,1440909747,81199104,0,1881158456,1440910442c1080033280,1440909747,81330176,0,1526737975,2128143113c-881852416,1440910129,76939264,0,926955570,1440910130c1080033280,1440909747,6750208,1,930100021,1440910130c1024458752,1440909747,6750208,8519681,934293561,1440910130c1080033280,1440909747,6750208,65537,-780127691,2128143113c422576128,1440909765,262602752,0,1032858672,1440910130c1008730112,1440909747,8060928,0,1878014001,1440910442c1008730112,1440909747,257425408,16,-767545289,2128143113c1080033280,1440909747,74186752,0,-769641417,2128143113c422576128,1440909765,74252288,0,938489136,1440910130c1024458752,1440909747,5963776,8650753,-735040461,2128143113c-843055104,1440910129,135331840,0,-605028352,1440910449c-603455488,1440910449,-603455488,1440910449,1572864,-1015021568c0,0,0,0,0,0c0,20971520,0,0,0,0c0,0,0,21037056,0,0c0,0,0,0,599261184,21102592c0,0,0,0,0,0c599261184,21168128,1276116992,1440910449,1280180224,1440910449c1280180224,1440910449,3670016,-1051328512,1235222528,1440910449c1236271104,1440910449,1236271104,1440910449,655360,-2126118912c1264582656,1440910449,1266024448,1440910449,1266024448,1440910449c1048576,-1051262976,727711744,1440910449,730726400,1440910449c730726400,1440910449,2621440,-1051656192,0,0c0,0,0,0,0,21430272c0,0,0,0,0,0c0,21561344,2016411648,1440910449,2019426304,1440910449c2019426304,1440910449,2621440,-1052442624,0,0c0,0,0,0,131072,8716288c0,0,0,0,0,0c65536,8847360,0,0,0,0c0,0,0,25165824,0,0c0,0,0,0,0,25231360c0,0,0,0,0,0c1048576,29294608,0,0,0,0c0,0,-65536,25362687,0,0c0,0,0,0,131072,30867456c0,0,0,0,0,0c0,33488905,0,0,0,0c0,0,1697906688,29360292,0,0c0,0,0,0,-1697972224,29491291c0,0,0,0,0,0c131072,30801920,0,0,0,0c0,0,0,29425665,0,0c0,0,0,0,0,37683202c1080033280,1440909747,263716864,0,830472192,2128143093c1024458752,1440909747,263520256,0,826277888,2128143093c-504365056,1440910129,263651328,0,822083584,2128143093c1024458752,1440909747,263520256,0,817889280,2128143093c-468713472,1440910129,263782400,0,813694976,2128143093c1024458752,1440909747,263585792,0,-229638144,1440910441c-1008730112,1440909766,262733824,0,1050673152,1440910130c1080033280,1440909747,1469579264,0,-773849088,2128143113c1008730112,1440909747,74121216,0,1066401792,1440910130c1080033280,1440909747,5832704,65536,1069547520,1440910130c1080033280,1440909747,5832704,1048576,1073741824,1440910130c1080033280,1440909747,5832704,131072,1076887552,1440910130c1080033280,1440909747,5832704,983040,941621248,1440910130c1024458752,1440909747,5963776,8716289,-786432000,2128143113c1024458752,1440909747,75038720,0,1991245824,2128143330c1008730112,1440909747,68681728,0,-819986432,2128143113c1024458752,1440909747,69271552,0,-805306368,2128143113c1024458752,1440909747,68747264,0,-815792128,2128143113c1024458752,1440909747,69140480,0,-817889280,2128143113c1024458752,1440909747,69206016,0,1988100096,2128143330c1080033280,1440909747,68943872,0,-809500672,2128143113c1024458752,1440909747,68812800,0,-813694976,2128143113c1024458752,1440909747,68878336,0,-775946240,2128143113c1008730112,1440909747,74055680,0,1885339648,1440910442c1024458752,1440909747,81395712,0,1054867456,1440910130c1020264448,1440910130,1469644800,16,944766976,1440910130c428867584,1440910130,6619136,1,959447040,1440910130c1008730112,1440909747,6619136,65537,963641344,1440910130c1008730112,1440909747,6619136,131072,1983905792,2128143330c1080033280,1440909747,71303168,0,-824180736,2128143113c1080033280,1440909747,71172096,0,-828375040,2128143113c1080033280,1440909747,71237632,0,-832569344,2128143113c-687865856,1440910129,70975488,0,-836763648,2128143113c-677380096,1440910129,70909952,0,-840957952,2128143113c1008730112,1440909747,71041024,0,1979711488,2128143330c1008730112,1440909747,71106560,0,-845152256,2128143113c1008730112,1440909747,70123520,0,-849346560,2128143113c1008730112,1440909747,70778880,0,1081081856,1440910130c1008730112,1440909747,1469841408,0,1084227584,1440910130c256901120,1440910130,1469841408,65536,-878706688,2128143113c422576128,1440909765,71630848,0,361758720,1440910442c-606076928,1440910129,262537216,0,-853540864,2128143113c1008730112,1440909747,71368704,0,-857735168,2128143113c-660602880,1440910129,70189056,0,1123024896,1440910441c1080033280,1440909747,262471680,0,1518338048,2128143113c-642777088,1440910129,70844416,0,1514143744,2128143113c1024458752,1440909747,70254592,0,1509949440,2128143113c1024458752,1440909747,70451200,0,-861929472,2128143113c1024458752,1440909747,70582272,0,-866123776,2128143113c1024458752,1440909747,70713344,0,-870318080,2128143113c1024458752,1440909747,70057984,0,-874512384,2128143113c1024458752,1440909747,70647808,0,988807168,1440910130c997195776,1440910130,28377088,0,509607936,2128142271c509607936,2128142271,942866432,825622578,859126066,875641132c812384308,913059884,892940849,1815096371,959590710,959198005c1815360561,825830448,812463156,1644179500,1801675116,1711302144c1936683008,1869182057,1650539118,1970040691,1815831924,980706917c808529971,1886352443,2000367674,1752458345,875968826,1768253499c980707431,1832596017,1999466355,762339698,1819898995,1869494885c1983604078,2019914797,1851862388,1919903843,1684630842,996502628c762278765,1769172848,1852795252,1919903789,1852799593,762077556c1634493810,1702259060,1634231098,1748697202,1751607653,842087028c1869835579,1634891565,12660080,0,493879296,2128142271c493879296,2128142271,1832517632,1818518633,1936538469,1869622639c1769236851,1747807855,2053730927,1635020399,1701981548,1769234796c1664771446,577921384,980827198,1819044198,1681551136,1667593317c1970236788,1818453363,1030447977,539128866,1701869940,1869816381c577005932,1819239200,1026716271,1768453922,790783348,980827198c1869771891,1663067499,1919904879,857940541,1630877236,1780490804c1936615791,1701607796,1869750845,577007221,1684956448,1030775139c28337698,0,41943040,0,-1157627904,1441256025c1177419776,-1670847283,262672465,0,-782237696,2128143113c1024458752,1440909747,258146304,0,0,0c0,0,0,0,0,0c0,0,0,0,0,0c0,0,0,0,0,0c0,0,0,0,0,0c0,0,0,0,0,0c0,0,0,0,0,0c0,0,0,0,0,0c0,0,0,0,0,0c0,0,0,0,0,0c0,0,0,0,0,0c0,0,0,0,0,0c0,0,0,0,0,0c0,0,0,0,0,0c0,0,0,0,0,0c0,0,0,0,0,0c0,0,0,0,0,0c0,0,0,0,0,0c0,0,0,0,0,0c0,0,0,0,0,0c0,0,0,0,0,0c0,0,0,0,0,0c0,0,0,0,606076928,0c3145728,0,1297088512,1441256728,-1182793728,1440910052c0,65536,6553600,0,49283072,0c13697024,0,65536,262144,-123731968,1440910128c0,1919221760,1848667238,1440910126,163053568,1440910450c-1010827264,1440910131,0,1768161280,-113215712,1440910128c0,1933180928,197157232,1440910127,166199296,1440910450c-116391936,1440910128,0,808845312,-110092254,1440910128c0,1969291264,-1801425036,1440910123,169345024,1440910450c3145728,1440910131,0,1917845504,-106939330,1440910128c0,2000420864,1848668730,1440910126,172490752,1440910450c-982515712,1440910131,0,2128084992,5308416,0c-954204160,351784,1177419776,-1670847283,4177,0c3211264,0,-1136656384,1440910448,-1145044992,1440910448c0,65536,2049966080,1440910449,5242880,0c8454144,0,445644800,1441256025,1177419776,-1670847283c1661472849,2128143272,327155712,2128141710,327155712,2128141710c786432,1634533376,1767112814,544433517,25934,1634533376c-593493906,1440910449,-593494016,1440910449,-593494016,1440910449c65536,0,0,0,-567279616,1440910449c0,0,1825636352,0,65536,1711734784c812384256,963391532,741618737,825844528,959198260,741618737c825830448,808203316,811806764,875835692,909455921,741618224c842412338,741881910,875899952,942946611,859188280,959461173c909534006,875706673,858991672,909324852,858991672,942879284c858991670,959656500,892939314,842478128,1664101424,808530221c825505080,741356596,825504817,808858930,824980786,876033841c926366001,825044022,942683958,942815028,942877747,909260080c808660021,858927160,842490681,959788087,892808246,859256371c842476601,875902007,892808242,859256371,892808247,876033587c842476597,875902007,909534001,875706673,808660024,909587505c876031030,825372983,808660021,959590456,892808245,892810803c842476592,875902007,909534003,926364728,875965492,909195320c808660025,959590456,808660019,808924209,808660021,875704376c909519922,875706673,859202357,808531765,859253816,925904948c926297145,825438261,943074357,926364977,892808249,859256371c859188279,925906741,909599538,959590960,892742704,741749557c892548915,741487925,808727601,875837240,875312697,943273266c808202292,892744035,875574835,741487923,942813490,842216497c824980023,925905203,892742706,741749557,825636401,909653556c841757239,825766449,926036788,842228530,892678455,741486903c942813490,925971505,858533937,892417842,842086197,842084908c825504056,741355831,942879021,959525426,741750583,741368624c859122736,825505840,741354550,825307953,959526709,824981558c842085428,842020405,825320245,825505591,909588281,909192492c876097591,859320887,926496300,808203057,959524140,942683702c912470060,926102837,892679980,808661552,908866872,858862391c741684790,959918385,825766966,926036780,908867894,825701175c1664692272,859125046,741354550,959592504,960049200,825371698c875640882,859385907,909193772,943207986,878915628,959656760c909325619,842084908,842281272,741422898,842608945,959460146c824980017,959460404,875835441,808594488,892417849,1664101426c926494770,741487921,959261744,825701172,824980536,959460404c858861617,741354544,859005744,858993204,825437238,943142196c825371700,943075894,741354552,875968557,959460661,841757233c825766449,808923444,892756790,741749557,741354544,825371696c943075894,1664101432,943141681,825439539,824980021,959460404c875835441,741354552,908930096,892745777,808728633,875835692c808532272,1664693300,875902008,741618737,825044016,808924976c909194296,875637808,892481844,892481590,925970732,959525943c741750583,926298413,926169136,1664301106,825636401,942815028c841759028,825766449,926036788,842214450,892678455,741486903c942813490,925971505,858533937,892417842,842086197,842084908c825504056,1664102711,875968567,824980019,892613430,926102323c925969462,825308982,875640882,875836716,892547892,841758513c875772213,859189548,858993972,1664497459,943009842,926168371c824981561,959460404,875835441,808594489,892549173,943207988c875835692,808532272,741946420,943009842,909391155,824981560c959460404,875835441,892756793,741749557,741354544,942813490c959723568,757871161,842479157,825637175,875637814,825831476c959722544,892744291,859191348,808203827,943010092,875902768c741354549,926495021,858863413,741488951,825504817,808858930c828585010,876033841,926366001,825044022,942683958,942815028c959720499,859320628,875311410,892875833,741947443,842086449c942815287,942746677,825701937,1664167989,875573559,858994486c892416812,808859956,858534705,859125810,926365239,808661292c808465719,841759026,808532276,892612664,808465196,942880053c828585264,892352051,892613688,876097836,892942388,841759028c892810291,825636405,909194028,809056052,858534709,942813239c959459636,909587244,909520951,946026291,842085940,741685302c808464947,960050993,926100535,808792372,741552951,842217777c859321648,909257783,959460406,741946421,942945075,858863922c859005747,876165172,741946934,892745521,959854901,909323315c842150704,741815094,825504561,809056053,875899953,876098353c858535220,808857904,825766706,959721827,926364212,858536248c959787319,959592500,809054764,926298677,959199033,892352054c741553975,842347313,825242167,959523891,825700661,1664561465c842216241,959655988,842214455,926495025,741684278,959460402c875574833,926034997,842150455,741947449,942944561,943141938c942746673,909653302,1664167991,959918642,825833779,842148919c909324600,741683765,825439793,825766962,808660019,859125040c741814328,959461426,875903029,875768883,859387188,1664694585c808727603,925971504,959589429,909653812,741946166,892417842c892547378,808594489,959591475,741684532,809055026,858796344c858926137,909326137,1664694579,925905715,909324336,842542135c842282809,841758520,859321905,808204601,808202284,960050531c825308722,892089400,909261113,876097841,808202284,825373484c875967025,878915628,825702454,842478643,842084908,859058488c741619506,859125046,892742710,741749557,909193781,909456950c825371696,875640882,876032563,808202339,909194028,909717554c841756716,909260337,808204344,875574371,858797367,824981043c959460404,858861617,741354546,858991664,858993204,842214454c842215729,825385776,943075894,741354552,808465971,943141941c875637812,808595764,909586738,808202284,841756771,808989233c960050232,842279986,876099893,741354544,876098097,909455413c824979504,959460404,875835441,809067321,858929202,741749561c808727601,875573561,808202548,841756716,909260337,808204344c875573603,858993459,741356081,808727601,875573561,757870645c808663093,892483632,875637814,825831476,959722544,959525932c875574068,862138412,942683184,741617719,858598448,808530482c808727609,875835692,909455921,741683760,926363953,926495028c757872183,808924721,842478648,828584760,892941363,942944562c808594489,859058224,808794166,808923436,808858162,741880629c959854641,808793907,824979513,825439544,925905464,959523889c825636921,825570869,825766243,909259576,741750837,875771441c858994736,892090680,925906743,942813236,808464940,909325360c741554231,876099121,808989238,959198770,943206456,959460917c858796387,858862896,741617968,925907255,959854902,943270968c842610736,741618487,926299697,825242419,892089142,875967284c892875577,808923436,909326640,1664168243,825243441,876099897c892090419,926233399,926103609,859189548,825373233,741749557c959527217,892417330,959199285,942750000,859387449,960049452c876164408,1664626742,842348593,926036020,824981044,909717816c858863666,909192243,859191602,859387955,926364972,909718071c824980277,926232888,825831479,808528946,892350515,926364983c959461731,959788340,824981040,925905200,892483632,858860600c909523252,825570099,842610476,842479412,824981561,909718579c892547894,959917105,926364722,1664629042,959722289,842150709c841759031,875573296,892876339,808528944,842477617,875770933c875770156,859190841,741422387,808464434,943076148,824979509c842608953,825375028,943285040,892876848,741617974,808661041c808661301,925643825,926363705,808530480,808991020,926038328c824980531,909654329,808597297,942746675,842217521,909653302c842283107,859190321,824980790,925905200,892483632,808594488c926102581,959789361,960049452,892417592,741553715,942749745c892744243,942421560,875639348,892744502,825241955,942683952c741881138,825766193,825309496,824979769,808923961,942813233c909192247,842150195,909325617,909586732,875640120,741945652c926299953,875639345,895695158,859059252,925971763,875836716c909457718,824979507,892613430,926429494,959523892,959789113c808924724,876097836,808990521,741488690,875837237,858796085c925983541,909521200,875573817,959852844,942749241,741421881c926300209,842216758,892090675,892745527,892613177,959852844c808661816,741355572,943271985,925906225,828584757,926495280c909194297,942746675,825636147,842412857,825438508,959723312c741422133,926364465,876164408,824981810,942748984,909588535c943270967,892876848,1664627509,875837237,926233141,925969465c909521200,875573817,959852844,942749241,741421881,926300209c842216758,892090675,892745527,892613177,808464940,909325360c1664301111,959526961,842609458,824981042,909654329,892417329c942746673,842217521,909653302,909717804,808465209,741945904c925907255,809055544,943270968,842610736,1664365367,892548913c825702450,824981556,892549177,925905716,926231602,808793140c741685303,943141681,942682423,824981561,892877113,875967545c909192245,842413112,909258808,842412387,858994233,741816632c892940337,825243449,824980022,925905200,892483632,959523896c859059761,858927668,825241900,892483376,741750068,926167089c892612664,828585267,892942649,959591480,808528950,842477617c909392181,825831724,875770934,741552690,960051505,859060277c892090417,858928180,741355830,942957360,875836210,741357113c942813490,842150961,892088631,892876600,741488951,925707312c959919666,808727092,875835692,909455921,1664102448,926363953c926495028,757872183,808924721,842478648,824980280,909455416c875573813,825371705,875640882,808661811,942682412,858992688c741357618,808727601,926494777,912471860,909391926,741356087c892415024,909456436,875771958,842084908,859058488,741552433c892418349,943075380,824981556,959460404,842084401,909534009c825242934,808202801,875901228,959525937,741816117,942813490c825439281,875311921,926233138,942813494,875835692,959461680c1664431671,892745270,842084656,824979500,842543925,959787831c825371696,875640882,858861875,959982892,825767223,741750064c808727601,825241913,912472370,859124790,741617717,892415024c875640115,808859184,842084908,859058488,741552433,808988721c842216240,824979512,959460404,876034352,909534007,825309239c808203320,859124012,892549424,741684275,942813490,825439281c757871409,842216249,875967027,875637808,825831476,959590704c825701987,808727607,741354544,892942129,926234417,841756979c825766449,858993460,842279984,909587762,741880369,808727601c926494777,912471350,876032311,741355572,925969456,943271993c892809521,842084908,859058488,741356339,942682161,825242423c824980017,959460404,876034352,926311223,842282551,808203314c926495020,808662325,741815088,942813490,858993713,824979507c926429232,825307187,875637810,809054260,926168889,875640675c926366009,741354550,959853113,926234166,875637816,825831476c808661296,942682412,858992688,741357618,808727601,926494777c912471860,842020151,824981552,808663340,892350513,824979507c959460404,858861617,808528944,892613682,842348344,875835692c959461680,1664562231,808793910,741879858,959526200,741423158c842281785,808858937,875637815,825831476,808661296,942682412c858992688,741357618,808727601,926494777,912471860,842020151c908867632,926102837,858796332,825636914,741751097,808727601c825241913,824979507,926429232,825307187,875637810,809054260c926168889,909129827,942815536,959197228,942946355,892876856c875835692,808532272,741356337,875704369,926430516,824980021c959460404,876034352,959800119,926364470,909650998,892809269c942877747,909193528,824981049,959460404,858861617,808528944c859256880,842084656,875835692,959461680,1664562231,943207478c741619248,808528944,909259574,842544697,875835692,808532272c741356337,942682161,825242423,824980017,959460404,876034352c926311223,808595509,959523896,942683702,892350764,909653552c741750583,808727601,825241913,824979507,808466480,942814003c875637808,809054260,926168889,909390179,959919417,741619250c808528944,825505334,892350771,875835692,808532272,741356337c808988721,842216240,824979512,959460404,876034352,943022903c808923699,892742708,741749557,959852593,825374261,824980022c959460404,858861617,808528944,858796088,808989235,875835692c959461680,1664562231,842217525,741617719,942944305,741750581c859254833,926233911,824979760,959460404,858861617,808528944c858796088,808989235,875835692,959461680,1664562231,842217525c741617719,808530737,824980023,959854384,842608688,875637808c825831476,808661296,942682412,858992688,741357618,808727601c926494777,895694644,926036792,959198256,875574072,876162096c892548657,741618486,808727601,825241913,824979507,875835952c892811317,875637810,809054260,926168889,909718883,909588275c825702444,959984182,892350764,959920180,741685559,808727601c825241913,824979507,842019376,875836470,875637816,825831476c808661296,909390179,875836985,741355576,959198769,943141940c892680240,875835692,808532272,741356337,943206964,943011638c875637812,825831476,808661296,825636451,909324601,959197484c909392181,909653553,875835692,808532272,741356337,942682161c825242423,824980017,959460404,876034352,909534007,858863921c892742710,741815093,909325881,943273269,875637808,825831476c808661296,808464684,808662840,741486897,808727601,926494777c912471860,825831734,824981043,925905203,808528946,959459640c875902004,875835692,808532272,741356337,942682161,825242423c824980017,959460404,876034352,875651895,876099894,942683185c824979500,842283056,859058228,875637815,825831476,808661296c909455916,825307193,824979506,959460404,858861617,875651888c876099894,942683185,892679724,959198771,842545208,909389873c875835692,808532272,741356337,825702713,926364985,875637814c825831476,808661296,909390179,842610488,741487416,892939312c892416822,741487668,808727601,825241913,875311155,909654066c876098871,875835692,808532272,1664103217,959526454,741749553c926493744,842610992,741947446,808727601,825241913,824979507c875835952,892811317,875637810,809054260,926168889,842020451c842085177,943011884,909193781,875573548,842282037,741357368c808727601,825241913,757870643,825767223,875835442,875637816c825831476,959590704,909390179,858862905,741880375,959198769c942815031,959658293,875835692,808532272,741356337,808988721c842216240,824979512,959460404,876034352,909534007,926299192c741420082,875575353,942748211,875637813,825831476,808661296c842019116,943010868,741487927,808727601,926494777,912471860c909391926,942420535,909717813,959197496,842413112,926103350c875835692,808532272,741356337,808988721,842216240,824979512c959460404,876034352,909534007,926299192,892742706,741815093c926101553,859190576,824981552,959460404,858861617,892152880c909719603,875966520,875835692,959461680,1664169015,842608952c741355568,959786032,926038071,808203824,858797100,842479159c808203833,875573603,876098098,741618741,808727601,825241913c824979507,926429232,825307187,875637810,809054260,926168889c959526956,808464434,892679724,962803251,875966514,942815033c875835692,808532272,741356337,959853874,842084656,875637808c825831476,808661296,825767468,875837237,825438508,1664300848c842084665,875901489,875637812,825831476,808661296,942682412c858992688,741357618,808727601,926494777,908867380,926232888c908866612,926102837,825241955,875706674,741749044,808727601c825241913,824979507,842019376,875836470,875637816,825831476c808661296,909390124,909652281,741880880,962803249,892548145c842478136,875835692,808532272,741356337,909521972,926102329c875637814,825831476,808661296,825767468,875837237,761475372c892876855,892418354,825371698,875640882,858861875,892939564c875573812,741357105,808727601,825241913,841759026,809055797c808595761,1664495916,825505593,808531762,875637812,825831476c808661296,842019116,943010868,741487927,808727601,926494777c908867380,859386416,942420529,925906230,761475637,926038327c892613426,825371702,875640882,858861875,825700652,942748982c741486905,808727601,808464697,841759032,959723317,875837744c1664495916,859385905,926168630,824981558,959460404,858861617c842279984,909587762,741880369,808727601,926494777,925644086c825308980,824980528,925905203,808543027,926103352,842085171c875835692,808532272,741356337,892482100,842085943,875637816c809054260,892745529,926168876,875573553,892679724,828585779c892352816,875575601,875637808,825831476,808661296,842150956c825636661,824981554,959460404,909588784,876031029,808530231c1664166964,808727853,909521200,824979508,959460404,842084401c808528953,859256880,842084656,875835692,959461680,741815351c909391410,809056569,1664101428,825701677,959657780,824979506c959460404,842084401,808528953,892613682,842348344,875835692c959461680,741815351,808859186,909194807,1664101424,943076653c825766451,824980025,959460404,842084401,808528953,859256880c842084656,875835692,959461680,741815351,808859186,909194807c1664101424,809054777,858994739,825371702,875640882,859385907c942682412,858992688,741357618,808727601,926494777,841758516c876164406,943206453,962801708,842019383,842348857,842084908c859058488,741554480,875704369,926430516,824980021,959460404c876034352,909257783,959920435,741879856,892953392,892416822c741487929,942813490,808662065,824980281,808466480,942814003c875637808,809054260,926168889,859189804,809056057,808204336c842348899,942682673,841758008,825766449,959460148,808528947c858796088,808989235,875835692,959461680,741815351,959657522c808466743,1664101432,926168633,808662064,825371696,875640882c859385907,942682412,858992688,741357618,808727601,926494777c841758516,926495542,942682169,962801708,808792118,926234935c842084908,859058488,741554480,808988721,842216240,824979512c959460404,876034352,909257783,959920435,741879856,892166960c875771700,808597555,875835692,808532272,741945905,942682161c825242423,824980017,959460404,876034352,909257783,858797364c741751090,859398960,875836213,741815092,942813490,808662065c824980281,926429232,825307187,875637810,809054260,926168889c875967020,842151731,808203314,842345827,909194553,741488948c808727601,825241913,824981810,808466480,942814003,875637808c809054260,926168889,892744236,876032310,808204336,926169443c808923705,841757752,825766449,959460148,808528947,858796088c808989235,875835692,959461680,741815351,909391410,909325363c1664101432,875836717,808991025,824980025,959460404,842084401c892152889,909719603,875966520,875835692,959461680,741422135c909391410,909325363,1664101432,909457465,859321655,825371698c875640882,859385907,942682412,858992688,741357618,808727601c926494777,841758516,875574326,875836724,962801708,943207216c875967285,842084908,859058488,741554480,808988721,842216240c824979512,959460404,876034352,909257783,859385909,741356081c909665072,909324598,741880374,942813490,808662065,824980281c808466480,942814003,875637808,809054260,926168889,892744236c909653297,808203829,959986019,858797880,841756728,825766449c959460148,808528947,858796088,808989235,875835692,959461680c741815351,808728114,875902004,1664101428,808988729,842610999c825371704,875640882,859385907,942682412,858992688,741357618c808727601,926494777,841758516,959460662,808595763,946024492c858992695,925970994,842084908,859058488,741554480,808988721c842216240,824979512,959460404,876034352,909257783,943010101c741750070,960062256,926233144,741357369,942813490,808662065c875311929,926233138,942813494,875835692,959461680,741684791c808728114,875902004,1664101428,875966777,808663350,825371698c875640882,859385907,842150956,825636661,824981554,959460404c909588784,909257781,859385909,741356081,926442288,825374520c741881392,942813490,808662065,875311929,926233138,942813494c875835692,959461680,741684791,825570866,892745781,1664101430c875640889,842346808,825371702,875640882,859385907,942682412c858992688,741357618,808727601,926494777,841758516,875574326c875836724,946024492,959854905,825765938,842084908,859058488c741554480,808988721,842216240,824979512,959460404,876034352c909257783,859385909,741356081,909665072,859060529,741685552c942813490,808662065,824980281,808466480,942814003,875637808c809054260,926168889,892744236,909653297,808203829,876165475c909260336,841758260,825766449,959460148,842279987,909587762c741880369,808727601,926494777,841758006,875574326,875836724c962801708,926036529,808465717,842084908,859058488,741554480c892482100,842085943,875637816,809054260,892745529,892744236c825440560,808202290,876034147,842412597,841758517,825766449c959460148,842279987,909587762,741880369,808727601,926494777c841758006,892417334,909456952,828583980,875704368,875574069c825371696,875640882,859385907,858860844,909652785,942815029c875835692,959461680,741946423,825505330,942682161,1664101424c909128249,943010358,825371696,875640882,859385907,858860844c909652785,942815029,875835692,959461680,741946423,842348082c959525938,1664101426,959592504,959460401,825371705,875640882c859385907,858860844,909652785,942815029,875835692,959461680c741946423,842348082,842479928,1664101432,858928429,808792626c824980532,959460404,842084401,808594489,926496304,875967540c875835692,959461680,741488441,808859186,842412081,1664101428c892548397,959918136,824979509,959460404,842084401,808528953c858796088,808989235,875835692,959461680,741815351,926168626c875836726,1664101424,825571129,842020920,825371696,875640882c859385907,842083628,808859192,842348338,875835692,959461680c741422135,942945842,825570873,1664101426,825702456,943077680c825371696,875640882,859385907,842083628,808859192,842348338c875835692,959461680,741422135,959723058,875573814,1664101432c859386936,892418357,825371701,875640882,859385907,842083628c808859192,842348338,875835692,959461680,741422135,808793650c943011634,1664101428,892941113,926169139,825371702,875640882c859385907,942682412,858992688,741357618,808727601,926494777c841758516,926430518,842347833,761475116,926233909,825831731c875637809,825831476,959590704,842019116,943010868,741487927c808727601,926494777,841758516,926430518,842347833,761475116c892417333,859191347,875637814,825831476,959590704,808464684c808662840,741486897,808727601,926494777,841758516,926430518c842347833,962801708,942881079,808990002,842084908,859058488c741554480,825767213,909718841,824979512,959460404,842084401c909257785,926102580,741357111,959996720,909718581,741421109c942813490,808662065,757871417,959526965,943077685,875637808c825831476,959590704,892744236,859191348,808203827,926234723c842609719,841757241,825766449,959460148,892152883,892940600c808990265,875835692,808532272,741945905,892679730,926429493c1664101426,909260077,892352307,824979761,959460404,842084401c808528953,858796088,808989235,875835692,959461680,741815351c909456946,876163640,1664101428,809055533,875836211,824981552c959460404,842084401,808528953,858796088,808989235,875835692c959461680,741815351,825505330,825636151,1664101430,942944825c875640629,825371696,875640882,859385907,808464684,808662840c741486897,808727601,926494777,841758516,909456438,842217528c962801708,875639091,825635641,842084908,859058488,741554480c808988721,842216240,824979512,959460404,876034352,909257783c842478388,741618226,909730608,943274040,741357112,942813490c808662065,824980281,808466480,942814003,875637808,809054260c926168889,859189804,809056057,808204336,859060579,808596279c841757490,825766449,959460148,808528947,858796088,808989235c875835692,959461680,741815351,859059762,943076912,1664101432c875967789,842608945,824979508,959460404,842084401,808528953c892613682,842348344,875835692,959461680,741815351,859059762c943076912,1664101432,959788333,959787577,824979766,959460404c842084401,808528953,859256880,842084656,875835692,959461680c741815351,859059762,943076912,1664101432,842479417,825701944c825371698,875640882,859385907,858860844,909652785,942815029c875835692,959461680,741946423,842282546,892416308,1664101426c858863928,943272752,825371696,875640882,859385907,858860844c909652785,942815029,875835692,959461680,741946423,859125298c909260085,1664101428,892548408,859255861,825371704,875640882c859385907,858860844,909652785,942815029,875835692,959461680c741946423,875902514,808988722,1664101424,842216749,842282550c824979511,959460404,842084401,808528953,859256880,842084656c875835692,959461680,741815351,942945842,926494771,1664101430c943142457,926038324,875637809,825831476,808661296,808464684c808662840,741486897,808727601,926494777,908867380,825831734c824981043,808859193,959275832,825374263,842019889,875835692c808532272,741945905,892482100,842085943,875637816,809054260c892745529,925906988,892547124,1664101426,808991021,892875060c824979510,959460404,842084401,842279993,909587762,741880369c808727601,926494777,942421302,876033584,741749048,959275824c825242167,909325110,875835692,808532272,741945905,909127730c875837241,824980534,959460404,926497072,808987698,943009848c808204344,926362979,959590456,741815602,942813490,825439281c875311921,926233138,942813494,875835692,959461680,741684791c959460914,892548150,1664101426,959787057,909391664,824981297c959460404,858861617,808528944,909258802,942945332,875835692c808532272,741356337,959853617,858796343,824981043,892429110c959656502,909654066,842084908,859058488,741552433,942682161c825242423,824980017,959460404,876034352,926297143,909654326c808204344,909455715,892940848,741881396,942813490,825439281c757871409,842282297,909194288,875637808,825831476,959590704c926299692,875967793,1664101432,808465969,892941105,841757751c825766449,825307956,808528947,859256880,842084656,875835692c959461680,741815351,808662838,842478645,828583980,892745269c892745016,825371699,875640882,858861875,909716780,959985204c741356089,808727601,825241913,841759026,859125813,808596793c828583980,959526197,925906224,825371702,875640882,858861875c842150956,825636661,824981554,959460404,909588784,909519925c909455671,808204340,959787363,909392181,741748792,942813490c825439281,824980273,875835952,892811317,875637810,809054260c926168889,859256364,808464695,1664101432,825832753,875705655c841757241,825766449,825307956,808528947,892613682,842348344c875835692,959461680,741815351,859060022,875836726,828583980c808726840,942684468,825371696,875640882,808661811,842019116c943010868,741487927,808727601,926494777,908867380,926299447c741749046,892429104,892679992,943011382,842084908,859058488c741552433,875704369,926430516,824980021,959460404,876034352c926297143,825439030,808202805,808989027,892680249,741552944c942813490,858993713,925642803,808989239,842085680,875835692c808532272,741945905,926496310,842610487,828583980,858994741c859190070,825371699,875640882,858861875,842019116,943010868c741487927,808727601,926494777,908867380,859058231,741880371c892429104,909195575,909326393,842084908,859058488,741552433c875704369,926430516,824980021,959460404,876034352,926297143c943206449,808203318,926232931,876034356,741880117,942813490c825439281,824980273,926429232,825307187,875637810,809054260c926168889,892810796,942682672,1664101424,808924465,842020919c841757233,825766449,825307956,808528947,859256880,842084656c875835692,959461680,741815351,825833014,909455922,828583980c825636149,808726576,825371698,875640882,858861875,842150956c825636661,824981554,959460404,909588784,909519925,909455671c808204340,808857955,875770676,741487409,942813490,825439281c824980273,875835952,892811317,875637810,809054260,926168889c892745260,875575601,1664101424,942814513,876098360,841757748c825766449,825307956,808528947,892613682,842348344,875835692c959461680,741815351,858928950,909326649,828583980,842543416c959984436,825371702,875640882,808661811,942682412,858992688c741357618,808727601,926494777,908867380,959526198,741356592c909206320,859059760,943273777,842084908,859058488,741552433c808988721,842216240,824979512,959460404,876034352,909519927c809054517,808202292,825635171,892483120,741554485,942813490c825439281,824980273,808466480,942814003,875637808,809054260c926168889,892745260,875575601,1664101424,926168369,808530231c841758258,825766449,825307956,959261747,858927923,808728114c875835692,808532272,741945905,943011382,909587764,828583980c875638840,808597558,825371700,875640882,808661811,842150956c825636661,824981554,959460404,909588784,909519925,892614709c808203831,808989027,825636405,741815090,942813490,858993713c824979507,808466480,942814003,875637808,809054260,926168889l943076908,842479156c1664101424,875836721,926168629,841758776,825766449,825307956c959261747,808727857,942946358,875835692,808532272,741945905c892745270,842084656,828583980,875639861,926234929,825371703c875640882,858861875,842150956,825636661,824981554,959460404c909588784,909519925,825242934,808202801,859124067,859255352c741750837,942813490,825439281,757871409,892811576,892350776c875637814,825831476,959590704,875968044,808792885,1664101428c892548401,960049713,841756720,825766449,825307956,808528947c858796088,808989235,875835692,959461680,741815351,943142454c876097841,828583980,959460149,892678963,825371704,875640882c858861875,859385132,842215987,741356598,808727601,825241913c908867890,876032311,741355572,925983536,925971769,825833781c842084908,859058488,741356339,892482100,842085943,875637816c809054260,892745529,825701932,808727607,1664101424,809056049c875575353,841757744,825766449,858993460,808528944,859256880c842084656,875835692,959461680,741815351,909588278,875704884c828583980,892679993,875900979,825371704,875640882,808661811c808464684,808662840,741486897,808727601,926494777,925644596c960050225,741750583,925721392,842216504,875706160,842084908c859058488,741552433,909195057,959983925,824980017,959460404c942682161,892480569,942813751,741355576,925721392,942749747c859189557,875835692,808532272,741945905,875704369,926430516c824980021,959460404,876034352,825764919,909391410,808202292c876031331,943141682,741553204,808727601,825241913,824981810c875835952,892811317,875637810,809054260,926168889,825309228c808532281,1664101428,858994477,892942393,824980024,959460404c842084401,808528953,858796088,808989235,875835692,959461680c741815351,858992952,909586736,828583980,926298677,960051251c825371699,875640882,858861875,943205676,842348593,741749044c808727601,825241913,925645106,959658294,741619250,842621744c892680502,741619253,808727601,825241913,824979507,808466480c942814003,875637808,809054260,926168889,892810796,942682672c962801964,808529971,825439536,875835692,808532272,741356337c875704369,926430516,824980021,959460404,876034352,926297143c808595509,892873784,943077681,859398961,892940852,741685552c808727601,825241913,824979507,808466480,942814003,875637808c809054260,926168889,892810796,942682672,892679724,761476915c825243703,909522482,825371701,875640882,858861875,842150956c825636661,824981554,959460404,909588784,909257781,842020402c741487927,908944176,892876600,942815025,842084908,859058488c741683249,909127730,875837241,824980534,959460404,926497072c909257778,875902257,741750577,808543024,909652531,909719857c875835692,808532272,741356337,942682161,825242423,824980017c959460404,876034352,808987703,842608694,1664101432,892614445c825438773,824979509,959460404,842084401,808528953,859256880c842084656,875835692,959461680,741815351,876033330,808727858c909192248,909585763,892613943,741815088,942813490,825439281c824980273,808466480,942814003,875637808,809054260,926168889c825505580,892810808,1664101426,959854381,825308214,841758262c825766449,825307956,842279987,909587762,741880369,808727601c926494777,925644086,842347060,741881906,859398960,959984696c741422129,808727601,825241913,824979507,875835952,892811317c875637810,809054260,926168889,909718828,909588275,892745772c859125552,859254115,926101557,741356593,942813490,825439281c757871409,808662072,808531253,875637812,825831476,959590704c859190828,859058738,1664101426,926103341,808858417,841758263c825766449,825307956,808528947,892613682,842348344,875835692c959461680,741815351,859256118,942683698,761475116,959591223c892481844,825371702,875640882,858861875,909651244,909258804c741618230,808727601,825241913,908867890,825243189,741749557c942498608,842281269,926298169,875835692,808532272,741945905c892482100,842085943,875637816,809054260,892745529,909456940c859124016,1664101430,926497073,959526197,841758514,825766449c858993460,925707312,926364473,842215474,875835692,808532272c741945905,909653302,808990259,761475372,842019895,842018872c825371696,875640882,858861875,808464684,808662840,741486897c808727601,926494777,908867380,892481846,741618232,925721392c925970744,808727093,875835692,808532272,741945905,892482100c842085943,875637816,809054260,892745529,943011372,943076150c1664101424,875837229,942946100,841758258,825766449,825307956c808528947,892613682,842348344,875835692,959461680,741815351c960050486,842348340,761475116,909587511,859320626,825371697c875640882,858861875,842542380,909259575,741619252,808727601c825241913,908867890,909455926,741751096,925721392,875836726c942814775,842084908,859058488,741552433,859387693,808597303c824980019,959460404,842084401,892742713,825768247,824980532c892808547,909522736,741749552,942813490,825439281,824980273c926429232,825307187,875637810,809054260,926168889,808859180c942813238,1664101432,943142701,858993712,824980025,959460404c842084401,842279993,909587762,741880369,808727601,926494777c908866870,943273781,741618737,925721392,926495797,808597300c842084908,859058488,741552433,875704369,926430516,824980021c959460404,876034352,892742711,842609209,808203825,892808547c808595768,741880884,942813490,825439281,757871409,892416312c842544953,875637812,825831476,959590704,892679724,808465971c1664101424,825636653,825636402,841758263,825766449,825307956c808528947,858796088,808989235,875835692,959461680,741815351c959526454,808858417,761475116,858994231,842216246,825371704c875640882,858861875,842019116,943010868,741487927,808727601c926494777,908867380,926299701,741488432,942498608,808596272c909193785,842084908,859058488,741552433,875903277,825503794c824979510,959460404,842084401,892480569,842151479,741749040c761476657,809056567,825832497,825371698,875640882,858861875c842150956,825636661,824981554,959460404,909588784,892480565c909456695,741357620,761476657,909130039,808662578,825371700c875640882,858861875,926363948,858993721,741488436,808727601c926494777,841757236,892548917,842479673,1664495916,825702189c959526199,841758259,825766449,825307956,808528947,859256880c842084656,875835692,959461680,741815351,960049975,875835696c828583980,875903289,842084404,825371704,875640882,808661811c842150956,825636661,824981554,959460404,909588784,876031029c943141171,808203314,808464739,808662840,741486897,942813490c808662065,824980281,926429232,825307187,875637810,809054260c926168889,859189804,825767218,808202801,825241955,875706674c741749044,942813490,808662065,757871417,909521463,909194038c875637816,825831476,959590704,842412588,959789369,808204342c926430051,825440057,875637810,825831476,808661296,808464684c808662840,741486897,808727601,926494777,908867380,808990772c808203318,909128035,909455923,741619248,808727601,825241913c824979507,926429232,825307187,875637810,809054260,926168889c892810796,942682672,909717804,1664626742,842478648,808728884c825371704,875640882,859385907,942682412,858992688,741357618c808727601,926494777,841758516,825701174,875968566,946024492c892351284,875573557,842084908,859058488,741554480,875704369c926430516,824980021,959460404,876034352,909257783,892876083c741488951,809001776,808465721,741488438,942813490,808662065c824980281,875835952,892811317,875637810,809054260,926168889c859189804,842019381,808203829,825568611,892612665,741356081c808727601,825241913,824981810,926429232,825307187,875637810c809054260,926168889,859189804,808923697,808202292,825568611c808794164,741749048,808727601,825241913,824981810,926429232c825307187,875637810,809054260,926168889,859189804,892483889c808203831,825243747,808595761,841757750,825766449,959460148c808528947,859256880,842084656,875835692,959461680,741815351c959591986,859058227,1664101426,959854903,909588273,825371696c875640882,859385907,808464684,808662840,741486897,808727601c926494777,841758516,909652534,909719604,946024492,808662320c943076150,842084908,859058488,741554480,942682161,825242423c824980017,959460404,876034352,909257783,960050994,741357107c859333424,808859704,741355576,942813490,808662065,824980281c926429232,825307187,875637810,809054260,926168889,859189804c892417584,808203312,875772003,875968054,841758265,825766449c959460148,808528947,858796088,808989235,875835692,959461680c741815351,926103090,909653553,1664101428,875574072,959525431c825371698,875640882,859385907,842019116,943010868,741487927c808727601,926494777,841758516,842347318,909455920,946024492c926037554,943208503,842084908,859058488,741554480,875574573c808793651,824981045,959460404,842084401,909257785,825570867c741880371,842556208,859320370,741619765,942813490,808662065c824980281,875835952,892811317,875637810,809054260,926168889c859189804,842019381,808203829,925972579,842610744,841756728c825766449,959460148,875375667,825702454,842478643,875835692c808532272,741945905,926103090,808727096,1664101424,909324600c926495801,825371702,875640882,859385907,842019116,943010868c741487927,808727601,926494777,841758516,943010614,842610485c761475116,959526196,892483123,875637814,825831476,959590704c808529196,859256880,842084656,875835692,959461680,741750327c926037554,842543923,1664101428,808792113,825440054,824980021c959460404,858861617,808528944,858796088,808989235,875835692c959461680,741815351,959853617,842610485,808203318,926362979c959723571,741881904,942813490,825439281,824980273,926429232c825307187,875637810,809054260,926168889,825505580,825372978c1664101430,909520945,925970484,824980025,959460404,858861617c808528944,858796088,808989235,875835692,959461680,741815351c842217525,741617719,859125046,808543030,875903286,808596791c875835692,808532272,741356337,808988721,842216240,824979512c959460404,876034352,943008823,808923699,808528948,926234676c808543030,876032823,875706417,875835692,808532272,741356337c808988721,842216240,824979512,959460404,876034352,943008823c808923699,858860596,842477617,925905251,926431286,741487925c808727601,825241913,824979507,808466480,942814003,875637808c809054260,926168889,859321644,875575090,859322668,1664103472c909194297,875704626,875637816,825831476,808661296,842019116c943010868,741487927,808727601,926494777,892090164,926103097c942421559,842412343,761477432,875968567,808464947,825371696c875640882,858861875,842019116,943010868,741487927,808727601c926494777,925644596,942878773,741356087,959537968,875704633c875706421,842084908,859058488,741356339,942682161,825242423c824980017,959460404,876034352,943074359,925972534,808204338c825765219,909654329,741487412,942813490,825439281,824980273c875835952,892811317,875637810,809054260,926168889,842610220c892678455,1664101426,892352557,859189299,841758774,825766449c825307956,808528947,892613682,842348344,875835692,959461680c741815351,876034102,875967031,761475116,926232888,842084921c825371704,875640882,858861875,842019116,943010868,741487927c808727601,926494777,908867380,808726841,741357620,942498608c943208241,808989241,842084908,859058488,741552433,875704369c926430516,824980021,959460404,876034352,959851575,808857650c808203825,943272291,808464696,741751088,942813490,858993713c824979507,808466480,942814003,875637808,809054260,926168889c959985196,926430004,1664101426,959461421,909127733,841757239c825766449,825307956,808528947,892613682,842348344,875835692c959461680,741815351,825767990,808466482,761475116,909324600c926495801,825371702,875640882,858861875,842019116,943010868c741487927,808727601,926494777,908867380,943142968,741749555c925721392,842544185,942683696,842084908,859058488,741552433c875704369,926430516,824980021,959460404,876034352,892808247c842281009,808203829,926362979,909392181,741356594,942813490c825439281,824980273,926429232,825307187,875637810,809054260c926168889,808728364,943076661,1664101424,959592237,943206456c824981049,959460404,842084401,808528953,892613682,842348344c875835692,959461680,741815351,959656248,842086197,828583980c942945584,892614454,875637814,825831476,808661296,842019116c875967024,741880884,808727601,825241913,824979507,909719092c808989748,909192240,875837795,959854135,824981047,959460404c858861617,842279984,926300216,741619765,808727601,825241913c908865587,825831734,824981043,959789411,808924212,824979508c959460404,858861617,808528944,859256880,842084656,875835692c959461680,741815351,959526454,741749553,859125046,909730615c825505331,741618739,808727601,825241913,824979507,926429232c825307187,875637810,809054260,926168889,825636396,909324601c825438508,1664235312,859322673,926232633,841757241,825766449c858993460,808528944,858796088,808989235,875835692,959461680c741815351,808661303,943075635,761475116,825504312,859254840c825371702,875640882,858861875,942682412,858992688,741357618c808727601,926494777,925644596,842477873,741751088,942498608c926103602,808726581,842084908,859058488,741552433,808988721c842216240,824979512,959460404,876034352,825699383,909587250c808202803,859319651,959853874,741618739,942813490,825439281c757871409,943142966,892876086,875637814,825831476,959590704c959461164,942945591,1664101432,909326381,909325879,841758772c825766449,825307956,908930099,942880567,909717552,875835692c808532272,741945905,809054263,842348857,761475116,959460408c892942133,825371698,875640882,858861875,808464684,808662840c741486897,808727601,926494777,925644596,825503793,741618224c959537968,825702711,943207473,842084908,859058488,741356339c942682161,825242423,824980017,959460404,876034352,825699383c892743729,808202294,876096867,842346805,741750066,942813490c825439281,824980273,926429232,825307187,875637810,809054260c926168889,825243436,842347314,1664101424,959723565,892744755c841756726,825766449,825307956,808528947,859256880,842084656c875835692,959461680,741815351,926363703,808990776,828583980c808532016,892875064,875637814,825831476,808661296,808464684c808662840,741486897,808727601,926494777,824981300,943273524c808726836,1664101432,876097585,892809778,824980536,959460404c858861617,892480560,825243958,741356081,808727601,825241913c824979507,943273524,808726836,892742712,1664496437,943142957c909520951,841758776,825766449,825307956,842279987,909587762c741880369,808727601,926494777,925644086,808662577,741880888c908944176,909390897,909325621,875835692,808532272,741945905c909129261,959854384,824981554,959460404,842084401,909257785c926102834,741749042,942498608,875901749,875968560,842084908c859058488,741552433,942682161,825242423,824980017,959460404c876034352,825699383,926430771,808203312,892874083,892548919c741881393,942813490,825439281,757871409,909129270,943206960c875637808,825831476,959590704,825243436,892352824,1664101430c892745517,875574836,824979512,959460404,842084401,808528953c858796088,808989235,875835692,959461680,741815351,875705906c943075639,1664101424,942748977,808989491,841758772,825766449c825307956,908930099,926364212,943206455,875835692,808532272c741945905,876097591,909194292,828583980,825504053,876032820c825371700,875640882,858861875,842019116,943010868,741487927c808727601,926494777,925644596,875901488,741488949,892429104c876165424,808727609,842084908,859058488,741552433,875704369c926430516,824980021,959460404,876034352,808922167,842085684c808202288,909651299,959592753,741488436,942813490,825439281c824980273,875835952,892811317,875637810,809054260,926168889c892352300,926036536,1664101426,909522989,926102065,841758263c825766449,825307956,808528947,892613682,842348344,875835692c959461680,741815351,825700407,875836211,761475116,858797880c942684209,825371696,875640882,858861875,842019116,943010868c741487927,808727601,926494777,925644596,926232624,741619769c942498608,825570359,876098354,842084908,859058488,741552433c875704369,926430516,824980021,959460404,876034352,808922167c943141942,808204336,943208803,825700408,824981558,959460404c858861617,960048176,892940599,741750583,808727601,825241913c824979507,926430772,859320889,1664101426,892351793,825570615c841758259,825766449,825307956,808528947,892613682,842348344c875835692,959461680,741815351,842215479,942813488,828583980c892416053,859320374,825371698,875640882,858861875,842019116c943010868,741487927,808727601,926494777,925644596,892875568c741619254,875651888,909326137,942814518,842084908,859058488c741552433,875705901,842085689,824981049,959460404,842084401c808922169,926298421,808203827,959721827,842477875,741618226c942813490,825439281,824980273,926429232,825307187,875637810c809054260,926168889,892417836,825439542,1664101426,859190585c825438512,875637810,825831476,808661296,942814252,892810808c824980536,959460404,858861617,909519920,858863921,1664101430c842151217,858927925,841757237,825766449,825307956,925707315c959853872,942945841,875835692,808532272,741945905,825374263c943076152,828583980,858995001,926495284,825371702,875640882c808661811,842150956,825636661,824981554,959460404,909588784c909257781,943274032,741749048,926507824,825768240,741750579c808727601,825241913,824979507,875835952,892811317,875637810c809054260,926168889,842020396,842085177,943011884,909193781c909585763,909521457,741750577,808727601,825241913,757872946c825767223,875835442,875637816,825831476,959590704,943010348c808792118,808203829,875573603,808662069,741488434,808727601c825241913,757870643,825767223,875835442,875637816,825831476c959590704,909390124,858862905,741880375,761476657,909653559c808597040,875637816,825831476,959590704,842150956,825636661c824981554,959460404,909588784,909257781,825701680,741749553c761476657,925972279,859386165,875637814,825831476,959590704c842150956,825636661,824981554,959460404,909588784,909257781c892351792,741355574,761476657,825636148,909455411,875637808c825831476,959590704,808529196,859256880,842084656,875835692c959461680,741750327,859058487,808727092,962801708,926037815c842217522,875835692,808532272,741356337,808988721,842216240c824979512,959460404,876034352,909519927,926299192,1664166962c875575353,909457457,875637808,825831476,808661296,842019116c943010868,741487927,808727601,926494777,908867380,909391926c942420535,909717813,962801976,825635896,875968562,875835692c808532272,741356337,808988721,842216240,824979512,959460404c876034352,909519927,926299192,892742706,1664561973,876033837c909588792,824980534,959460404,842084401,808528953,859256880c842084656,875835692,959461680,741815351,942814775,875575603c828583980,808923952,909521204,875637812,825831476,808661296c859122988,943077688,741619248,808727601,926494777,942420276c808597809,808202288,892611939,909587001,741881906,808727601c825241913,824981810,808466480,942814003,875637808,809054260c926168889,842412588,842544694,808204344,943140195,926102066c741751094,942813490,825439281,824980273,875835952,892811317c875637810,809054260,926168889,943010348,859190321,808203312c909455715,959854136,741751094,808727601,875573561,757871156c942682161,825242423,824980017,959460404,909588784,825699382c842281780,808202292,926366051,942815026,824980019,959460404c858861617,808528944,858796088,808989235,875835692,959461680c741815351,876099126,741488438,943285041,942748720,741357109c808727601,825241913,824979507,875835952,892811317,875637810c809054260,926168889,943076908,842479156,825571372,825767481c876099939,942813494,824980534,959460404,858861617,808528944c858796088,808989235,875835692,959461680,741815351,876099126c741488438,859125046,942760759,825505078,875575094,875835692c808532272,741487668,942682161,825242423,824980017,959460404c876034352,909585463,959658034,808203312,858796387,825503799c741619254,808727601,825241913,757870643,959984437,909129782c875637812,809054260,825505593,959526956,808464434,828583980c909390389,808794418,875637812,825831476,842282032,942682412c858992688,741357618,808727601,926494777,841758516,909521462c943206968,761475116,842151991,959854387,825371702,875640882c858861875,842019116,943010868,741487927,808727601,926494777c841758516,875640885,875574070,828583980,926429232,825307187c875637810,809054260,926168889,842544684,926495282,741354550c942945585,825243191,824979506,959460404,875835441,808543026c892613682,842348344,875835692,959461680,741815351,942815286c842085688,824979500,959526197,808989488,875637809,825831476c842282032,842019171,943010868,741487927,808727601,926494777c908867380,875901752,741880880,892415024,959460917,959918905c875835692,808532272,1664234548,875704369,926430516,824980021c959460404,876034352,943074359,892940596,808203320,909455660c892940848,741749559,808727601,875573561,828584500,875835952c892811317,875637810,809054260,926168889,876099116,842085688c741354544,875704877,959592499,824981809,959460404,875835441c808543025,858796088,808989235,875835692,959461680,741815351c825636918,842608950,824979500,842543925,943010615,875637814c825831476,842282032,842019171,943010868,741487927,808727601c926494777,908867380,825831480,741617721,892415024,943142706c942945590,875835692,808532272,1664234548,875704369,926430516c824980021,959460404,876034352,926297143,842348856,808203833c943140140,825373492,741620025,942813490,825439281,828584753c892743991,825833521,875637810,825831476,959983664,926233132c943206962,808202288,942877996,808859959,741355824,808727601c875573561,828583988,875835952,892811317,875637810,809054260c926168889,842086444,875967542,741354544,825438513,943075892c824980279,959460404,875835441,808543025,892613682,842348344c875835692,959461680,741815351,959525176,875573561,824979500c825309240,892614709,875637814,825831476,842282032,942682467c858992688,741357618,808727601,926494777,942421812,808661809c741750577,892415024,859256370,892811575,842084908,859058488c1664299313,825767981,875705656,824981041,959460404,842084401c909585465,842609465,808203318,909261100,892679481,824979511c959460404,858861617,808543024,858796088,808989235,875835692c959461680,741815351,808793910,741879858,859384881,808464688c741421616,808727601,825241913,828583987,875835952,892811317c875637810,809054260,926168889,892810796,942682672,825571372c825767481,875772204,892549426,824979766,959460404,858861617c808543024,858796088,808989235,875835692,959461680,741815351c808793910,741879858,859125046,925707319,842084408,825833015c842084908,859058488,1664299313,892482100,842085943,875637816c809054260,892745529,842412588,926036022,808202805,858796332c943011890,741488438,808727601,825241913,828583987,926429232c825307187,875637810,809054260,926168889,909129772,942815536c824979500,808990520,808465457,875637809,825831476,842282032c808464739,808662840,741486897,808727601,926494777,841758516c842282805,942683189,741749036,926299949,842347573,841759032c825766449,825307956,808543027,858796088,808989235,875835692c959461680,741815351,942748727,842348342,757870636,909719095c825504052,825371703,875640882,858861875,842151011,825636661c824981554,959460404,909588784,876031029,842151218,808204344c942881068,825833524,824981043,959460404,858861617,808543024c892613682,842348344,875835692,959461680,741815351,859191605c741750583,808793656,741553463,892548909,875574320,841756982c825766449,825307956,942498611,892351284,875573557,875835692c808532272,741945905,859124529,876097843,741354544,892352045c859320880,824980021,959460404,875835441,908944185,892613424c943207477,875835692,808532272,741946420,858797613,875902260c824981560,959460404,875835441,892415033,909652535,825044020c808792368,909455666,741368632,741354544,741354544,741368624c926494770,808596785,808202284,808202284,808202339,841756716c926101553,741750064,1664101424,741354544,741354544,842610997c942747958,825371700,892481585,811807289,808202284,808202284c895692844,909261113,876097841,825307692,842086454,842083384c825308727,842610998,875835692,808532272,741946420,808989233c842020913,824980530,959460404,875835441,842097465,942747704c875704880,875835692,808532272,741946420,808924723,741749040c892350765,942814001,741486901,892547633,892482098,824981554c959460404,875835441,842097465,926037555,875573553,875835692c808532272,741946420,909324849,825308978,824980528,959460404c875835441,892742713,808858421,825371948,825308722,842086712c909259107,842544436,741750070,808727601,875573561,824981812c808859186,875836466,875637816,825831476,959722544,909259052c875704374,741880884,808727601,875573561,828586292,892875824c757872183,825569329,959591986,925644343,825702194,875837233c875835692,808532272,741946420,925905719,808728114,875637808c825831476,959722544,808662883,875967031,824979504,959460404c875835441,909257785,875835698,825044016,909194544,959526453c741354546,741368624,741354544,741354544,859058482,842478128c808202339,808202284,808202284,841756771,825636145,741618739c909193266,909193524,824981556,959460404,875835441,808594489c842283313,875574070,875835692,808532272,1664693300,959524914c859189812,824980528,959460404,875835441,909257785,875835698c825044016,875705648,842412596,741354548,741368624,741354544c858860592,842477617,825702444,943206966,808202339,808202284c808202284,892679779,942421555,859255864,808202294,808202284c811806764,808202284,825569836,842544438,741354548,741368624c741354544,741354544,858928434,808858417,808202339,808202284c808202284,875573603,909587768,842609196,808858681,741354552c741354544,741368624,908930096,909325621,859124268,943075894c741354551,741368624,741354544,858860592,842477617,942682924c892614454,741368630,741354544,741354544,741368624,942945075c892352824,808202284,808202284,808202339,959852844,909130039c741881910,909326642,842609200,808202284,808202339,808202284c909192492,926496569,875704882,876163628,959590713,741368625c741354544,741354544,858874672,842477617,942682924,842608944c741354544,741354544,741368624,741354544,842283314,892745269c808202284,808202339,808202284,858533932,859321911,1664233522c808988721,842216240,824979512,959460404,876034352,909257783c909195059,741619256,859319344,842478640,741488945,942813490c808662065,828584761,875835952,892811317,875637810,809054260c926168889,859189804,842019381,808203829,909260844,943142706c841758776,825766449,959460148,892166963,909325360,909455413c875835692,808532272,741945905,909325874,842215733,741354552c808596024,943010616,825371700,875640882,859385907,842019171c943010868,741487927,808727601,926494777,841758516,842347318c909455920,942420012,943208241,808989241,842084908,859058488c1664301360,943076397,875770167,824980023,959460404,842084401c909257785,842544947,741355572,825764912,876164659,741750585c942813490,808662065,828584761,875835952,892811317,875637810c809054260,926168889,859189804,926234677,808202809,842149164c942880313,741618737,808727601,875573561,761475380,942682161c825242423,824980017,959460404,909588784,909257782,858994482c741618232,808528944,926298165,842346803,875835692,808532272c1664103217,808988721,842216240,824979512,959460404,876034352c875637815,926234934,875967033,757870636,942880567,942684468c825371704,875640882,858861875,808464739,808662840,741486897c808727601,926494777,925644596,825372980,741749042,808528944c808728118,842610481,875835692,808532272,1664103217,808988721c842216240,824979512,959460404,876034352,943008823,808923699c892742708,741749557,959852593,892810293,824979506,959460404c858861617,808543024,858796088,808989235,875835692,959461680c741815351,842217525,741617719,942944305,741750581,859254833c942748727,824980530,959460404,858861617,808543024,858796088c808989235,875835692,959461680,741815351,842217525,741617719c808530737,824980023,943077168,892679992,875637810,825831476c808661296,942682467,858992688,741357618,808727601,926494777c892090164,926036792,959198256,875574072,876162096,825374257c741880882,808727601,825241913,828583987,875835952,892811317c875637810,809054260,926168889,909718828,909588275,825702444c959984182,943140140,842216502,741355568,942813490,825439281c828584753,875835952,892811317,875637810,809054260,926168889c808793900,842479667,741354544,825833777,943010866,841757746c825766449,858993460,808543024,859256880,842084656,875835692c959461680,741815351,943077430,942815025,757870636,960049464c859059768,825371698,875640882,858861875,842019171,943010868c741487927,808727601,926494777,908867380,825700921,741487925c942484528,808662320,943076150,842084908,859058488,1664299313c875704369,926430516,824980021,959460404,876034352,943074359c842478647,808203318,825765164,842610485,741880369,942813490c825439281,828584753,875835952,892811317,875637810,809054260c926168889,825833004,942944308,741354544,925972525,842610744c841756728,825766449,825307956,808543027,892613682,842348344c875835692,959461680,741815351,808597814,909193270,824979500c825767993,959459376,825371702,875640882,808661811,942682467c858992688,741357618,808727601,926494777,908867380,859060536c741488440,942484528,808794416,842479152,842084908,859058488c1664299313,875704369,926430516,824980021,959460404,876034352c943074359,942813496,808202288,825765164,876164659,741750585c942813490,825439281,828584753,875835952,892811317,875637810c809054260,926168889,943207980,858994743,741354550,892811053c842413113,841756724,825766449,825307956,808543027,859256880c842084656,875835692,959461680,741815351,892351543,808990261c824979500,859125816,875968819,875637816,825831476,842282032c842019171,943010868,741487927,808727601,926494777,942421812c892941105,741486903,808528944,909653045,909456439,875835692c808532272,1664103217,808595505,875836978,824981556,959460404c858861617,875637808,875968822,808466484,741749036,926168121c926496310,875637814,825831476,808661296,942814307,892810808c824980536,959460404,858861617,909519920,858863921,741420086c876164409,875575092,875637808,825831476,808661296,808464739c808662840,741486897,808727601,926494777,908867380,825831734c908867123,926102837,859191596,858862646,824980532,959460404c858861617,808543024,859256880,842084656,875835692,959461680c741815351,959526454,741749553,808530737,824980023,959658041c959919408,825371698,875640882,808661811,942682467,858992688c741357618,808727601,926494777,925644596,858796849,741881393c942484528,942748722,909326128,842084908,859058488,1664299313c808988721,842216240,824979512,959460404,876034352,825699383c808597297,808203833,842542380,892810040,741356592,942813490c825439281,828584753,808466480,942814003,875637808,809054260c926168889,842086188,859191091,741354546,842217517,859387445c841757748,825766449,825307956,908944179,909653816,909457461c875835692,808532272,741945905,926494775,943207477,757870636c926298936,875967286,825371704,875640882,858861875,926297443c808989495,741751088,808727601,825241913,925645106,959461680c741487929,942484528,892940340,842348855,842084908,859058488c1664299313,942682161,825242423,824980017,959460404,876034352c825699383,808530992,808203314,926495020,825308985,741881908c942813490,858993713,828583987,926429232,825307187,875637810c809054260,926168889,825308972,909456944,741354544,892614701c842151217,841758261,825766449,825307956,808543027,859256880c842084656,875835692,959461680,741815351,842084407,808596787c757870636,859386936,909456948,825371696,875640882,858861875c808464739,808662840,741486897,808727601,926494777,925644596c943142704,741357624,808528944,942682424,909457457,875835692c808532272,1664103217,942682161,825242423,824980017,959460404c876034352,875637815,876099894,942683185,824979500,842283056c943011634,875637812,825831476,808661296,909455971,825307193c824979506,959460404,858861617,875637808,876099894,942683185c892679724,757872179,926431032,943076912,825371704,875640882c858861875,842151011,825636661,824981554,959460404,909588784c825699381,942682934,808204340,825635628,926430519,824979506c959460404,875835441,908944178,925906480,942815542,875835692c808532272,741945905,892483122,825374515,741354550,859125805c942683189,841757750,825766449,825307956,808543027,859256880c842084656,875835692,959461680,741815351,909324599,875575096c757870636,926364984,909194547,825371704,875640882,858861875c909520227,842020400,741357624,808727601,825241913,925645106c959983920,741750064,825306160,842019634,909719604,875835692c808532272,1664169012,808988721,842216240,824979512,959460404c876034352,909257783,825701426,741357622,892415024,858994737c942944312,842084908,859058488,1664299313,842282541,808924983c824981560,959460404,842084401,808922169,875836472,808203825c825569580,859058484,741618743,942813490,825439281,828584753c875835952,892811317,875637810,809054260,926168889,842020652c959788085,741354546,959460657,876164153,841756724,825766449c825307956,808543027,892613682,842348344,875835692,959461680c741815351,892612663,808464945,757870636,959526456,926169394c825371698,875640882,858861875,842019171,943010868,741487927c808727601,926494777,925644596,842544432,741488434,942484528c842085942,909588275,842084908,859058488,1664299313,875704369c926430516,824980021,959460404,876034352,808922167,858992951c808203316,926428460,942748464,741357616,942813490,825439281c828584753,875835952,892811317,875637810,809054260,926168889c808466220,943273781,741354548,876034093,858927413,841757752c825766449,825307956,808543027,892613682,842348344,875835692c959461680,741815351,875966519,942684215,959197228,808990776c943075639,875835692,808532272,1664103217,825702713,926364985c875637814,825831476,808661296,859320876,942683959,741354552c909717557,859387696,825371702,875640882,825700914,959460707c959918134,841758259,825766449,926036532,876162097,909522994c741487412,909455928,926233138,892873784,909259065,741750320c909457208,858861876,825778994,876098354,741879859,808661305c943208757,959982644,808728882,741946424,892418097,859191600c959197495,959789365,808531760,959789356,808991025,828585264c859124024,909455414,842542129,808663093,741880884,875704632c892416822,909192246,925971508,808465721,808988972,892810801c741749041,825308977,825372723,828585012,909521721,808465208c942746680,942750006,926232626,892743980,959657264,741880113c808925489,909128752,824979769,943010104,842608947,943270964c909129520,1664561465,892874808,926497074,942746673,892548664c859059250,808464940,926298928,741619510,842348337,859321652c942421300,909718839,909260856,909586732,859124280,1664694580c925907001,859060016,942746673,959787571,925970486,960049452c909521977,741684531,858928695,959854899,942746680,959985969c892942648,909652268,876164153,1664432184,859322673,808726582c841758775,960049456,959919153,942746679,909652277,943207218c825831724,858798393,741553208,876099121,942682934,959197748c808793657,942814770,842413923,926431026,824980790,825833015c876098103,942746680,959918645,842347061,825831724,858798393c741947447,842348593,892942647,925643577,925905462,909456695c859189603,859386932,741355832,842020657,809055538,824979510c842281782,959459635,925969464,959854644,842019383,892809516c925906481,741553462,808596536,842020664,942760760,859322678c959919413,859189548,825833524,741684789,909521457,808988720c875311148,926430009,909718073,842084908,842281272,1664169778c942881076,959592759,825371702,875640882,825700914,859320620c925971762,741487414,942749745,909652277,824980275,892744505c909391923,942746681,842414390,959657522,909586787,909324857c741422392,926168881,943140920,841758005,926102832,842608691c909192247,842020147,960049968,808923436,825768241,741880885c959854385,926167858,828585529,926168630,875835703,926231606c825375031,741619763,942684217,959526706,942746680,875575601c943272244,943075628,825570609,741749553,926299697,858994997c828585777,842020665,943142451,942746680,892614705,859190067c858796332,926168112,741816121,825832245,909654066,925969462c909652272,808728889,909652268,909195321,1664170035,808924981c859387184,942746674,858929457,808464953,842019116,909195062c741422898,943077169,959657268,925643314,943140921,942945075c808991020,825700920,828586041,926496312,959983927,909192241c909128502,960050231,825831724,875575609,741947192,959919416c875900980,909192241,926429235,909324855,943141164,809055280c1664364600,909326641,926232886,824979769,909193271,959919920c942746678,892811574,892614704,926364972,842477616,824979762c959723574,875836981,808528952,926363699,959656245,859320931c959854387,741354552,876163380,808726579,757870636,926232881c959918646,824980528,842085428,842020405,825320245,825505591c909588281,909192492,876097591,859320887,842412588,875706166c808203574,943140140,926102066,741751094,942813490,825439281c828584753,875835952,892811317,875637810,809054260,926168889c943010348,859190321,808203312,808202284,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808202284,808202339,808202284c808202284,808202339,808202284,909129260,959854384,808204338c875639651,942815029,824979500,808925490,825571384,875637810c892481844,942815030,825306412,959918648,942815027,875835692c808532272,1664234800,892742704,741749557,859125046,741355574c959720496,808663090,808202807,909324643,842020665,741354548c859125046,909257782,875835698,842083628,825440051,741881401c808727601,825241913,811808818,825831724,825373241,741357111c942946353,842479158,824981555,959460404,842084401,909192246c859123763,741881397,808727601,875573561,761475125,808529969c842478136,824980534,959460404,858861617,741354545,943077169c842085937,757870648,842215729,825701681,875637810,825831476c942813488,824979555,825439033,842608696,959523896,926232887c741487410,808727601,825241913,824981298,959526454,909718073c875835692,808532272,1664103732,909193517,959527219,824981043c959460404,842084401,741354552,943206456,825439540,825044018c959459377,875901490,875835692,808532272,1664627249,959523888c959592758,875967025,942746924,842281264,909324341,875835692c808532272,741552689,859387441,842020148,875637812,825831476c808793136,875639651,942815029,875835692,808532272,741421873c959523888,876099377,875574581,808529196,959658294,741356339c808727601,825241913,811808818,808464940,808596528,741619256c942946353,926430774,824979507,959460404,842084401,925969462c809055282,741487927,808727601,875573561,761475125,892483641c825701681,875637810,825831476,825438512,841756716,808989233c960050232,859122738,825505840,1664101430,875903277,825503794c858533942,943141173,825306164,825505591,909588281,909192492c876097591,859320887,925971500,1664101431,825307699,741619250c825044016,909521713,942880309,875637812,825831476,942945328c825306412,875574580,842610996,875835692,808532272,1664627764c892742704,741749557,959721522,808859193,824979512,959460404c875835441,842345529,943206964,1664101424,875902008,741618737c875834416,875836981,741355576,825504817,808858930,824980786c876033841,926366001,825044022,942683958,942815028,909206323c926167350,959723570,842084908,859058488,741488434,825700915c825701685,825371698,875640882,808531761,926036780,926233905c841757233,825766449,825700660,943153968,842216502,859189548c858993972,741750579,926299953,942813489,892089393,859059252c925971763,959787564,824980531,892613430,926102323,892166966c959722297,909130035,875835692,808532272,741946420,859387181c808728884,824981041,959460404,875835441,892152889,959722297c909193268,875835692,808532272,1664693300,859125046,741354550c741354544,926299437,909719346,824981041,959460404,875835441c741368633,942746672,859190578,842347318,908865580,909325621c825700652,875771697,1664366647,858927416,892482616,909716534c825832243,741487413,909194295,859256881,842542135,875837493c741880373,825832761,909260857,876031024,942749233,1664561975c943010360,875835443,808987704,858796600,741749043,942747960c909588016,926428212,892549173,741488950,876163129,842609973c876031025,942749233,1664365106,875705400,858993201,876031032c825767985,741355833,943011640,892942649,876162098,909392178c741421366,825832760,942815288,892939312,825635897,1664300849c892940345,808465459,926428214,909129525,741553974,959984952c926298425,809053234,875705145,741487928,959984952,926298425c876162098,959920178,1664366642,959984952,926298425,892939312c909456953,741355573,959592760,825440563,876096564,943141938c741880369,875968049,875638833,942421042,859125808,825373232c892483683,808792117,925642808,892547380,909718838,892483628c942944309,942421809,892876848,808663352,875706412,925907001c942421560,858797623,825505843,909261155,808859187,942420272c875574578,842149940,842283308,959658038,959199285,825766452c942813237,842283308,926365496,959199028,909261104,808988720c942684259,808465974,942420274,842610741,808857911,842283052c909130036,959197496,943143221,926429240,842610732,842543160c942421556,892483893,825701174,842283107,909522740,942420272c809055543,925904946,842610732,842543160,942420532,892483893c825701174,842610732,842543160,942421812,858797623,926430515c842283107,892745524,942421817,809055543,925904946,959461676c808727349,942420272,808924471,859256374,942684204,808465974c959198258,943012144,892351799,909588579,808530736,942420019c926102834,859322674,942684204,808465974,959197490,959789365c909456432,842610732,842543160,942421300,825766457,858798128c842283107,892745524,942420537,809055543,925904946,959461676c808727349,959198000,909325874,942815028,892811308,875902521c959197753,959527216,808596277,942684259,808465974,959198514c959789365,909456432,942684204,808465974,942422321,842610736c959459892,942684204,808465974,942420274,808924471,909587252c959461731,960049461,942420530,808924471,859256374,959789100c858927154,942421813,859125808,892745521,959789100,942880050c959198769,809055538,942946612,909261155,825702706,942421300c859059506,825635384,859060524,859060016,959199029,909325874c926366004,842610732,842543160,942422324,892483893,825701174c959789155,842545201,959199543,809055538,825505590,959461676c892942645,959199283,959789365,808859952,842610732,926037047c925643824,876032308,926233913,842610787,959984693,925644081c942944564,892483895,942684204,909586999,942420272,859321655c808727095,892811308,909259059,959199033,926036788,909521459c942684259,842149938,942420537,876032569,892547124,892811308c942946101,925644083,942944564,858929463,842283308,875770168c942420025,825373236,926495798,875706467,808466489,959198002c809055538,858796597,842610732,926037047,925644336,876032308c926233913,892483628,875967286,959197488,892746032,909456691c825505891,842478903,942422323,909587762,959722550,909261100c926298928,942422072,842150452,808662328,842610732,876099382c925644085,942944564,858798390,842283363,875770168,959197241c926496050,892351793,943011884,959656757,942421811,825504313c842283063,842283052,825636912,942421817,942682676,942684468c892483683,808726581,925644341,892547380,825440309,842283308c809056056,959197490,842348853,909259829,825505580,892351799c925643576,909324596,875705912,959789155,926036529,942421555c808793394,808728629,825505580,892613939,942420021,808662322c859126071,959789356,926298677,942422320,943273010,943011121c842283107,875903024,942422066,842019380,892351536,892483628c842019379,942421300,808793394,825832757,959461676,842545205c959197496,959527216,842609714,909588579,892811568,942420281c842217781,926431280,909261100,859191604,942420016,808597552c926232627,959789356,825504309,959197236,943075892,842020659c842086755,808466228,959197238,808531506,926103602,842610732c960050998,942420024,909522992,842347825,942684460,943076920c942420535,909654069,825832242,825505635,926169142,959197241c825833781,892875576,892483628,959854135,959198774,858797618c808990518,942684460,943142456,942421049,808924466,892809521c909521251,842610228,741488434,825832760,875574578,876031030c875901745,741356853,892941625,808792633,909716532,959721520c741355570,859124280,1825583415,0,-644874240,0c0,-648347648,812384256,963391532,741618737,825844528c959198260,741618737,825830448,808203316,811806764,875835692c909455921,741618224,842412338,741881910,875899952,942946611c859188280,959461173,909534006,875706673,858991672,909324852c858991672,942879284,858991670,959656500,892939314,842478128c1664101424,808530221,825505080,741356596,825504817,808858930c824980786,876033841,926366001,825044022,942683958,942815028c942877747,909260080,808660021,858927160,842490681,959788087c892808246,859256371,842476601,875902007,892808242,859256371c892808247,876033587,842476597,875902007,909534001,875706673c808660024,909587505,876031030,825372983,808660021,959590456c892808245,892810803,842476592,875902007,909534003,926364728c875965492,909195320,808660025,959590456,808660019,808924209c808660021,875704376,909519922,875706673,859202357,808531765c859253816,925904948,926297145,825438261,943074357,926364977c892808249,859256371,859188279,925906741,909599538,959590960c892742704,741749557,892548915,741487925,808727601,875837240c875312697,943273266,808202292,892744035,875574835,741487923c942813490,842216497,824980023,925905203,892742706,741749557c825636401,909653556,841757239,825766449,926036788,842228530c892678455,741486903,942813490,925971505,858533937,892417842c842086197,842084908,825504056,741355831,942879021,959525426c741750583,741368624,859122736,825505840,741354550,825307953c959526709,824981558,842085428,842020405,825320245,825505591c909588281,909192492,876097591,859320887,926496300,808203057c959524140,942683702,912470060,926102837,892679980,808661552c908866872,858862391,741684790,959918385,825766966,926036780c908867894,825701175,1664692272,859125046,741354550,959592504c960049200,825371698,875640882,859385907,909193772,943207986c878915628,959656760,909325619,842084908,842281272,741422898c842608945,959460146,824980017,959460404,875835441,808594488c892417849,1664101426,926494770,741487921,959261744,825701172c824980536,959460404,858861617,741354544,859005744,858993204c825437238,943142196,825371700,943075894,741354552,875968557c959460661,841757233,825766449,808923444,892756790,741749557c741354544,825371696,943075894,1664101432,943141681,825439539c824980021,959460404,875835441,741354552,908930096,892745777c808728633,875835692,808532272,1664693300,875902008,741618737c825044016,808924976,909194296,875637808,892481844,892481590c925970732,959525943,741750583,926298413,926169136,1664301106c825636401,942815028,841759028,825766449,926036788,842214450c892678455,741486903,942813490,925971505,858533937,892417842c842086197,842084908,825504056,1664102711,875968567,824980019c892613430,926102323,925969462,825308982,875640882,875836716c892547892,841758513,875772213,859189548,858993972,1664497459c943009842,926168371,824981561,959460404,875835441,808594489c892549173,943207988,875835692,808532272,741946420,943009842c909391155,824981560,959460404,875835441,892756793,741749557c741354544,942813490,959723568,757871161,842479157,825637175c875637814,825831476,959722544,892744291,859191348,808203827c943010092,875902768,741354549,926495021,858863413,741488951c825504817,808858930,828585010,876033841,926366001,825044022c942683958,942815028,959720499,859320628,875311410,892875833c741947443,842086449,942815287,942746677,825701937,1664167989c875573559,858994486,892416812,808859956,858534705,859125810c926365239,808661292,808465719,841759026,808532276,892612664c808465196,942880053,828585264,892352051,892613688,876097836c892942388,841759028,892810291,825636405,909194028,809056052c858534709,942813239,959459636,909587244,909520951,946026291c842085940,741685302,808464947,960050993,926100535,808792372c741552951,842217777,859321648,909257783,959460406,741946421c942945075,858863922,859005747,876165172,741946934,892745521c959854901,909323315,842150704,741815094,825504561,809056053c875899953,876098353,858535220,808857904,825766706,959721827c926364212,858536248,959787319,959592500,809054764,926298677c959199033,892352054,741553975,842347313,825242167,959523891c825700661,1664561465,842216241,959655988,842214455,926495025c741684278,959460402,875574833,926034997,842150455,741947449c942944561,943141938,942746673,909653302,1664167991,959918642c825833779,842148919,909324600,741683765,825439793,825766962c808660019,859125040,741814328,959461426,875903029,875768883c859387188,1664694585,808727603,925971504,959589429,909653812c741946166,892417842,892547378,808594489,959591475,741684532c809055026,858796344,858926137,909326137,1664694579,925905715c909324336,842542135,842282809,841758520,859321905,808204601c808202284,960050531,825308722,892089400,909261113,876097841c808202284,825373484,875967025,878915628,825702454,842478643c842084908,859058488,741619506,859125046,892742710,741749557c909193781,909456950,825371696,875640882,876032563,808202339c909194028,909717554,841756716,909260337,808204344,875574371c858797367,824981043,959460404,858861617,741354546,858991664c858993204,842214454,842215729,825385776,943075894,741354552c808465971,943141941,875637812,808595764,909586738,808202284c841756771,808989233,960050232,842279986,876099893,741354544c876098097,909455413,824979504,959460404,875835441,809067321c858929202,741749561,808727601,875573561,808202548,841756716c909260337,808204344,875573603,858993459,741356081,808727601c875573561,757870645,808663093,892483632,875637814,825831476c959722544,959525932,875574068,862138412,942683184,741617719c858598448,808530482,808727609,875835692,909455921,741683760c926363953,926495028,757872183,808924721,842478648,828584760c892941363,942944562,808594489,859058224,808794166,808923436c808858162,741880629,959854641,808793907,824979513,825439544c925905464,959523889,825636921,825570869,825766243,909259576c741750837,875771441,858994736,892090680,925906743,942813236c808464940,909325360,741554231,876099121,808989238,959198770c943206456,959460917,858796387,858862896,741617968,925907255c959854902,943270968,842610736,741618487,926299697,825242419c892089142,875967284,892875577,808923436,909326640,1664168243c825243441,876099897,892090419,926233399,926103609,859189548c825373233,741749557,959527217,892417330,959199285,942750000c859387449,960049452,876164408,1664626742,842348593,926036020c824981044,909717816,858863666,909192243,859191602,859387955c926364972,909718071,824980277,926232888,825831479,808528946c892350515,926364983,959461731,959788340,824981040,925905200c892483632,858860600,909523252,825570099,842610476,842479412c824981561,909718579,892547894,959917105,926364722,1664629042c959722289,842150709,841759031,875573296,892876339,808528944c842477617,875770933,875770156,859190841,741422387,808464434c943076148,824979509,842608953,825375028,943285040,892876848c741617974,808661041,808661301,925643825,926363705,808530480c808991020,926038328,824980531,909654329,808597297,942746675c842217521,909653302,842283107,859190321,824980790,925905200c892483632,808594488,926102581,959789361,960049452,892417592c741553715,942749745,892744243,942421560,875639348,892744502c825241955,942683952,741881138,825766193,825309496,824979769c808923961,942813233,909192247,842150195,909325617,909586732c875640120,741945652,926299953,875639345,895695158,859059252c925971763,875836716,909457718,824979507,892613430,926429494c959523892,959789113,808924724,876097836,808990521,741488690c875837237,858796085,925983541,909521200,875573817,959852844c942749241,741421881,926300209,842216758,892090675,892745527c892613177,959852844,808661816,741355572,943271985,925906225c828584757,926495280,909194297,942746675,825636147,842412857c825438508,959723312,741422133,926364465,876164408,824981810c942748984,909588535,943270967,892876848,1664627509,875837237c926233141,925969465,909521200,875573817,959852844,942749241c741421881,926300209,842216758,892090675,892745527,892613177c808464940,909325360,1664301111,959526961,842609458,824981042c909654329,892417329,942746673,842217521,909653302,909717804c808465209,741945904,925907255,809055544,943270968,842610736c1664365367,892548913,825702450,824981556,892549177,925905716c926231602,808793140,741685303,943141681,942682423,824981561c892877113,875967545,909192245,842413112,909258808,842412387c858994233,741816632,892940337,825243449,824980022,925905200c892483632,959523896,859059761,858927668,825241900,892483376c741750068,926167089,892612664,828585267,892942649,959591480c808528950,842477617,909392181,825831724,875770934,741552690c960051505,859060277,892090417,858928180,741355830,942957360c875836210,741357113,942813490,842150961,892088631,892876600c741488951,925707312,959919666,808727092,875835692,909455921c1664102448,926363953,926495028,757872183,808924721,842478648c824980280,909455416,875573813,825371705,875640882,808661811c942682412,858992688,741357618,808727601,926494777,912471860c909391926,741356087,892415024,909456436,875771958,842084908c859058488,741552433,892418349,943075380,824981556,959460404c842084401,909534009,825242934,808202801,875901228,959525937c741816117,942813490,825439281,875311921,926233138,942813494c875835692,959461680,1664431671,892745270,842084656,824979500c842543925,959787831,825371696,875640882,858861875,959982892c825767223,741750064,808727601,825241913,912472370,859124790c741617717,892415024,875640115,808859184,842084908,859058488c741552433,808988721,842216240,824979512,959460404,876034352c909534007,825309239,808203320,859124012,892549424,741684275c942813490,825439281,757871409,842216249,875967027,875637808c825831476,959590704,825701987,808727607,741354544,892942129c926234417,841756979,825766449,858993460,842279984,909587762c741880369,808727601,926494777,912471350,876032311,741355572c925969456,943271993,892809521,842084908,859058488,741356339c942682161,825242423,824980017,959460404,876034352,926311223c842282551,808203314,926495020,808662325,741815088,942813490c858993713,824979507,926429232,825307187,875637810,809054260c926168889,875640675,926366009,741354550,959853113,926234166c875637816,825831476,808661296,942682412,858992688,741357618c808727601,926494777,912471860,842020151,824981552,808663340c892350513,824979507,959460404,858861617,808528944,892613682c842348344,875835692,959461680,1664562231,808793910,741879858c959526200,741423158,842281785,808858937,875637815,825831476c808661296,942682412,858992688,741357618,808727601,926494777c912471860,842020151,908867632,926102837,858796332,825636914c741751097,808727601,825241913,824979507,926429232,825307187c875637810,809054260,926168889,909129827,942815536,959197228c942946355,892876856,875835692,808532272,741356337,875704369c926430516,824980021,959460404,876034352,959800119,926364470c909650998,892809269,942877747,909193528,824981049,959460404c858861617,808528944,859256880,842084656,875835692,959461680c1664562231,943207478,741619248,808528944,909259574,842544697c875835692,808532272,741356337,942682161,825242423,824980017c959460404,876034352,926311223,808595509,959523896,942683702c892350764,909653552,741750583,808727601,825241913,824979507c808466480,942814003,875637808,809054260,926168889,909390179c959919417,741619250,808528944,825505334,892350771,875835692c808532272,741356337,808988721,842216240,824979512,959460404c876034352,943022903,808923699,892742708,741749557,959852593c825374261,824980022,959460404,858861617,808528944,858796088c808989235,875835692,959461680,1664562231,842217525,741617719c942944305,741750581,859254833,926233911,824979760,959460404c858861617,808528944,858796088,808989235,875835692,959461680c1664562231,842217525,741617719,808530737,824980023,959854384c842608688,875637808,825831476,808661296,942682412,858992688c741357618,808727601,926494777,895694644,926036792,959198256c875574072,876162096,892548657,741618486,808727601,825241913c824979507,875835952,892811317,875637810,809054260,926168889c909718883,909588275,825702444,959984182,892350764,959920180c741685559,808727601,825241913,824979507,842019376,875836470c875637816,825831476,808661296,909390179,875836985,741355576c959198769,943141940,892680240,875835692,808532272,741356337c943206964,943011638,875637812,825831476,808661296,825636451c909324601,959197484,909392181,909653553,875835692,808532272c741356337,942682161,825242423,824980017,959460404,876034352c909534007,858863921,892742710,741815093,909325881,943273269c875637808,825831476,808661296,808464684,808662840,741486897c808727601,926494777,912471860,825831734,824981043,925905203c808528946,959459640,875902004,875835692,808532272,741356337c942682161,825242423,824980017,959460404,876034352,875651895c876099894,942683185,824979500,842283056,859058228,875637815c825831476,808661296,909455916,825307193,824979506,959460404c858861617,875651888,876099894,942683185,892679724,959198771c842545208,909389873,875835692,808532272,741356337,825702713c926364985,875637814,825831476,808661296,909390179,842610488c741487416,892939312,892416822,741487668,808727601,825241913c875311155,909654066,876098871,875835692,808532272,1664103217c959526454,741749553,926493744,842610992,741947446,808727601c825241913,824979507,875835952,892811317,875637810,809054260c926168889,842020451,842085177,943011884,909193781,875573548c842282037,741357368,808727601,825241913,757870643,825767223c875835442,875637816,825831476,959590704,909390179,858862905c741880375,959198769,942815031,959658293,875835692,808532272c741356337,808988721,842216240,824979512,959460404,876034352c909534007,926299192,741420082,875575353,942748211,875637813c825831476,808661296,842019116,943010868,741487927,808727601c926494777,912471860,909391926,942420535,909717813,959197496c842413112,926103350,875835692,808532272,741356337,808988721c842216240,824979512,959460404,876034352,909534007,926299192c892742706,741815093,926101553,859190576,824981552,959460404c858861617,892152880,909719603,875966520,875835692,959461680c1664169015,842608952,741355568,959786032,926038071,808203824c858797100,842479159,808203833,875573603,876098098,741618741c808727601,825241913,824979507,926429232,825307187,875637810c809054260,926168889,959526956,808464434,892679724,962803251c875966514,942815033,875835692,808532272,741356337,959853874c842084656,875637808,825831476,808661296,825767468,875837237c825438508,1664300848,842084665,875901489,875637812,825831476c808661296,942682412,858992688,741357618,808727601,926494777c908867380,926232888,908866612,926102837,825241955,875706674c741749044,808727601,825241913,824979507,842019376,875836470c875637816,825831476,808661296,909390124,909652281,741880880c962803249,892548145,842478136,875835692,808532272,741356337" fillcolor="black" stroked="f" o:allowincell="f" style="position:absolute;left:3961;top:0;width:13;height:12;mso-wrap-style:none;v-text-anchor:middle;mso-position-horizontal-relative:char">
                  <v:fill o:detectmouseclick="t" type="solid" color2="white"/>
                  <v:stroke color="#3465a4" joinstyle="round" endcap="flat"/>
                  <w10:wrap type="none"/>
                </v:rect>
                <v:rect id="shape_0" ID="Shape 32384" coordsize="2620010,9144" path="l0,0l2620010,0l2620010,9144l0,9144" fillcolor="black" stroked="f" o:allowincell="f" style="position:absolute;left:3971;top:0;width:4125;height:12;mso-wrap-style:none;v-text-anchor:middle;mso-position-horizontal-relative:char">
                  <v:fill o:detectmouseclick="t" type="solid" color2="white"/>
                  <v:stroke color="#3465a4" joinstyle="round" endcap="flat"/>
                  <w10:wrap type="none"/>
                </v:rect>
                <v:shape id="shape_0" stroked="f" o:allowincell="f" style="position:absolute;left:2572;top:54;width:96;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47;top:54;width:2805;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расшифровка подписи</w:t>
                        </w:r>
                      </w:p>
                    </w:txbxContent>
                  </v:textbox>
                  <v:fill o:detectmouseclick="t" on="false"/>
                  <v:stroke color="#3465a4" joinstyle="round" endcap="flat"/>
                  <w10:wrap type="none"/>
                </v:shape>
                <v:shape id="shape_0" stroked="f" o:allowincell="f" style="position:absolute;left:4756;top:54;width:96;height:241;mso-wrap-style:square;v-text-anchor:top;mso-position-horizontal-relative:char" type="_x0000_t202">
                  <v:textbox>
                    <w:txbxContent>
                      <w:p>
                        <w:pPr>
                          <w:overflowPunct w:val="false"/>
                          <w:bidi w:val="0"/>
                          <w:spacing w:before="0" w:after="160" w:lineRule="auto" w:line="256"/>
                          <w:rPr/>
                        </w:pP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829;top:54;width:72;height:241;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09;top:286;width:72;height:241;mso-wrap-style:none;v-text-anchor:middle;mso-position-horizontal-relative:char"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Shape 32385" coordsize="1914398,9144" path="l0,0l1914398,0l1914398,9144l0,9144c0,0,1008730112,1440909747,4259840,0c327680,524293,65536,0,65536,0c65536,0,599261184,0,65536,0c1069547520,1440910130,4259840,0,327680,524293c0,0,191,0,191,1c0,1,0,0,73,983040c4259840,0,327680,524293,0,0c1914398,0,1914398,9144,0,9144c0,0,428867584,1440910130,3211264,0c-598736896,1441256031,1177419776,-1670847283,471863377,1440910455c0,0,1881145344,1440909747,5308416,0c-851443712,1441256026,1177419776,-1670847283,1275072593,1919246953c1869182049,1699946606,6711666,1869901646,1851872032,7667827c3014772,7274596,3080291,2128084992,1468792832,0c45154304,0,-133169152,1441256007,1177419776,-1670847283c970985553,1440910130,1024458752,1440909747,6029312,8585216c1045430272,1440910130,-758120448,1440910129,1469513728,16c977272832,1440910130,1080033280,1440909747,6684672,1c980418560,1440910130,1024458752,1440909747,6684672,8519681c984612864,1440910130,1080033280,1440909747,6684672,65537c1037041664,1440910130,-538968064,1440909741,8192000,0c-828375040,2128143113,33619968,0,514850816,2128142271c514850816,2128142271,-687865856,1440910129,70975488,0c-836763648,2128143113,-677380096,1440910129,70909952,0c-840957952,2128143113,1008730112,1440909747,71041024,0c1979711488,2128143330,1008730112,1440909747,71106560,0c-845152256,2128143113,1008730112,1440909747,70123520,0c-849346560,2128143113,1008730112,1440909747,70778880,0c1081081856,1440910130,1008730112,1440909747,1469841408,0c1084227584,1440910130,256901120,1440910130,1469841408,65536c-878706688,2128143113,422576128,1440909765,71630848,0c361758720,1440910442,-606076928,1440910129,262537216,0c-853540864,2128143113,1008730112,1440909747,71368704,0c-857735168,2128143113,-660602880,1440910129,70189056,0c1123024896,1440910441,1080033280,1440909747,262471680,0c1518338048,2128143113,-642777088,1440910129,70844416,0c1514143744,2128143113,1024458752,1440909747,70254592,0c1509949440,2128143113,1024458752,1440909747,70451200,0c-861929472,2128143113,1024458752,1440909747,70582272,0c-866123776,2128143113,1024458752,1440909747,70713344,0c-870318080,2128143113,1024458752,1440909747,70057984,0c-874512384,2128143113,1024458752,1440909747,70647808,0c988807168,1440910130,47185920,0,9502720,0c1514143744,1440910449,724566016,1440910449,-719323136,1440910449c-713031680,1440910449,-709885952,1440910449,-716177408,1440910449c-706740224,1440910449,-703594496,1440910449,-700448768,1440910449c1920204800,543517551,1869377379,589446514,892744755,539112545c1852403562,1819898995,1914846565,1684960623,1852121122,1885430628c1818632765,790787169,980707390,1832596017,18968435,0c-219152384,1440910080,1245184000,2128143356,327680,196608c131072,0,0,65536,0,0c0,0,0,65536,0,0c15728640,0,4980736,1852795252,1245208890,2128143356c1245184000,2128143356,1245184000,2128143356,1245184000,2128143356c67698688,1768253499,26727,0,0,0c1818755072,1869494885,1245209966,2128143356,1245184000,2128143356c1245184000,2128143356,1245184000,2128143356,67043328,1919903789c31337,0,0,0,1634205696,1768423538c790652276,-50114,-1,1663107071,0,0c0,0,131072,0,1869742080,577007221c1684956448,1030775139,18900514,0,42008576,0c-1157627904,1441256025,1177419776,-1670847283,262672465,0c-782237696,2128143113,1024458752,1440909747,258146304,0c0,0,0,0,0,0c0,0,0,0,0,0c0,0,0,0,0,0c0,0,0,0,0,0c0,0,0,0,0,0c0,0,0,0,0,0c0,0,0,0,0,0c0,0,0,0,0,0c0,0,0,0,0,0c0,0,0,0,0,0c0,0,0,0,0,0c0,0,0,0,0,0c0,0,0,0,0,0c0,0,0,0,0,0c0,0,0,0,0,0c0,0,0,0,0,0c0,0,0,0,0,0c0,0,0,0,0,0c0,0,0,0,0,0c0,0,0,0,0,0c0,0,0,0,0,0c0,0,0,0,0,0c606076928,0,3145728,0,1297088512,1441256728c-1182793728,1440910052,0,65536,6553600,0c49283072,0,13697024,0,65536,262144c-123731968,1440910128,0,1919221760,1848667238,1440910126c163053568,1440910450,-1010827264,1440910131,0,1768161280c-113215712,1440910128,0,1933180928,197157232,1440910127c166199296,1440910450,-116391936,1440910128,0,808845312c-110092254,1440910128,0,1969291264,-1801425036,1440910123c169345024,1440910450,3145728,1440910131,0,1917845504c-106939330,1440910128,0,2000420864,1848668730,1440910126c172490752,1440910450,-982515712,1440910131,0,2128084992c5308416,0,-954204160,351784,1177419776,-1670847283c6426705,6881394,6619136,119,0,1440910448c-1145044992,1440910448,0,65536,2049966080,1440910449c0,0,8454144,0,445644800,1441256025c1177419776,-1670847283,1661472849,2128143272,327155712,2128141710c327155712,2128141710,786432,1634533376,1767112814,544433517c25934,1634533376,-593493906,1440910449,-593494016,1440910449c-593494016,1440910449,65536,0,0,0c-567279616,1440910449,0,0,740360192,4c612368384,2128142271,612368384,2128142271,186646528,1440910450c186646528,1440910450,1394737152,1701863784,858927904,539112248c1919905635,2053731172,958545253,741618737,875835705,1634738210c574449780,808202348,875641196,1664101428,875835705,875641132c741354548,875835705,808202284,824979555,842085428,842020405c825371700,943075894,741354552,959657013,741881908,926233398c1664497968,959526454,741880882,842281779,741881395,842281779c741750835,842281779,741488947,842020153,741356087,825058096c892874801,875835700,875637808,892481844,892481590,925970732c959525943,741750583,926298413,926169136,741554226,892352563c741684786,808988723,1664693042,876032567,741751093,909325623c741946167,876032567,741487669,909325623,741815095,909325623c741684279,876032567,1664169013,959526454,741880882,875638835c741750327,825701431,741683506,808988723,741685554,909325623c741356855,876032567,1664300085,876099126,741619511,943207478c741946929,808988723,741554482,875638835,741683255,808988723c741487666,959526454,1664431154,926233398,741879857,808727351c741947184,808793910,741683507,892418102,741947191,909325623c741815095,926233398,1664235312,842020407,741357874,859125046c926100534,892679475,875637810,926429236,909718580,892482604c808728633,828583980,909325622,892548144,825371698,875640882c842478131,825438508,741488432,859125046,909192246,909390134c842479160,842084908,859058488,1664235314,825700915,825701685c825371698,875640882,808531761,926036780,926233905,841757233c825766449,825700660,825044016,842151987,926366001,1664101430c741354544,942682933,741749044,858860592,926232881,943077681c875835692,909455921,1664430640,926363953,926495028,757872183c808924721,842478648,908866360,858863417,757870636,909523249c808204336,892679779,925644595,842020149,892874803,859256364c909521713,825306165,875968823,858534200,959854386,859256364c808464695,892756793,741749557,943205424,808466738,741488953c942813490,808662065,841757497,909260337,808204344,859321443c892549427,841758259,825766449,926036532,825306161,858927673c842086704,875835692,808532272,741880884,926494770,741487921c808608560,892417849,741354546,859060525,876097847,875835692c808532272,741356337,1664101424,842281779,741749555,892612915c741619767,842412338,741881910,942484528,892679222,842086704c842084908,825504056,1664495671,859125046,741354550,741354544c842412338,741881910,858874672,892549175,842346803,875835692c808532272,741880884,741354544,942749229,943273270,824979508c959460404,875835441,876110649,875639861,741354548,925905197c876097591,741357105,825504817,808858930,824980786,876033841c926366001,825044022,942683958,942815028,909206323,926167350c959723570,842084908,859058488,741488434,825700915,825701685c825371698,875640882,808531761,926036780,926233905,841757233c825766449,825700660,943153968,842216502,859189548,858993972c741750579,926299953,942813489,892089393,859059252,925971763c959787564,824980531,892613430,926102323,808608566,892549173c943273780,875835692,808532272,741946420,943009842,909391155c824981560,959460404,875835441,808594489,892549173,943207988c875835692,808532272,1664693300,859125046,741354550,825371696c942684210,842610996,909454636,959918647,741749046,808727601c875573561,845363508,942945590,909325110,824979500,925906997c741684277,825044016,926234425,959918897,875637810,892481844c875704374,925970787,959525943,741750583,926298413,926169136c741554226,825506100,825373496,876164140,942880056,942746681c943141425,741685298,909195313,808792375,825713457,926299184c858534707,959722801,858861622,942813996,909587253,824981303c892809267,959590448,959722028,808988721,858535220,892678192c892352563,909324643,876098864,824980788,942945336,959722809c875770412,909456695,858534198,926168625,859123769,808923948c825505842,858536240,808924727,926103094,909391971,943075889c842214453,925970480,741816633,825505587,859254837,959523891c892351027,741815096,875968050,875903280,858991673,959592500c1664299825,942945075,909521977,925969465,959788342,741554486c858797619,859189810,858860599,926232884,741421113,858862645c892613688,825242412,858927158,828584248,842283316,959985463c825701164,942946613,841759026,842346553,926496566,909523244c926364976,858860595,842478133,741552432,825571633,825831735c858874679,808727091,741816627,825307699,875968313,875703349c909195568,741684272,842479410,943272498,825306169,875706420c741423159,892745777,808924728,842162993,959658295,741814585c825766450,842348083,909192245,875704627,741552440,892350515c808989493,942812215,943012144,741553205,892613683,960049977c875782969,875573300,741685041,926169394,859190840,926035001c825374001,741946675,875769906,892614962,858926133,825765945c741946160,926495538,959657523,859005753,808466224,741815859c926495288,926429748,909193772,960049976,808202284,895692844c909261113,876097841,960050476,825308722,808203320,858533932c842084658,808203318,943076451,875770167,841757239,825766449c926036788,892742708,741749557,859125046,842345526,909522481c741357109,942813490,842216497,811807799,858533932,808597041c808203833,909193772,943207986,878915628,892810288,909325104c875835692,808532272,741487409,741354544,842281779,741749555c825307699,1664102963,842412338,741881910,909323312,875900976c741619767,825504817,825372722,808203831,811806764,842084908c876097592,741488953,959787572,741356600,842083376,808793144c808465973,875835692,808532272,1664693300,942813241,859386674c875637814,825831476,825504816,808202284,909193772,943207986c828583980,858993712,842085171,875637808,825831476,808793136c943009068,942682163,741750066,808727601,875573561,875313460c859060529,808203312,875574115,808925232,741354548,842150701c876163121,824979508,842085428,842020405,825306165,825505591c909588281,909192492,876097591,859320887,875770211,825374009c741947444,808464434,943076148,824979509,842149943,859123766c942746680,926103862,809054261,892875052,842543411,741422896c943274289,909455670,828584245,859320632,943011378,909192246c942683187,959984435,926364972,808728368,841758770,875573296c943142451,909192243,842413112,909258808,808991020,909457464c828586288,892351280,825242417,959917108,959854384,741882166c942684217,859255353,909192244,858994486,859189552,859059500c859386934,824980792,959459383,825439795,925983537,960049456c942879800,859256108,943273781,824981299,842085174,859124018c959523894,892483889,943011121,959461676,909719601,824980281c892877113,808858681,942760760,808727093,909391666,825766188c942814777,741552945,959591985,942879542,892089145,842479415c859125305,825766188,808924981,741486905,808661041,892810544c962803511,892614960,909130037,825241900,942683952,741881138c959722289,858994230,925643061,926167609,943272503,875770156c859190841,741422387,875706679,959592247,858874680,859126068c959918642,808464940,909325360,741356856,808529969,875901495c824980531,909718579,892547894,808594481,859058224,808794166c825831724,959722041,1664102706,942684217,825636152,808528948c825569331,875638835,809056044,842020663,959197233,959983672c875771698,960049452,925972024,741552178,942749745,892744243c946026040,875639348,892744502,825241900,942683952,741881138c875900978,959526707,824981813,909654329,909325617,942746675c842217521,909653302,842283052,859190321,828585270,925905200c892483632,825306168,959983928,825831729,859386156,808529975c741816370,825439793,892416562,824981043,892876343,825504817c925969465,842086198,959853617,875836771,892547892,892090161c959853620,808662581,859189548,825636148,741619512,943274289c909392181,824979511,926495800,942813240,926231602,808793140c1664430896,825243441,842610230,824980528,909719862,859387953c942746673,892745526,959656499,926364972,842609974,824980788c859322678,808726579,808528944,892418105,859125552,842019171c876164921,741553713,892549169,859386166,824980022,925905203c875903284,858860593,892876599,959591481,892875052,943142961c741815863,942684217,859125048,926245688,842347572,741947189c825243441,842610230,824980528,909719862,859387953,942746673c892745526,959656499,926364972,842609974,841758004,875573296c943142451,942760755,858929457,909259321,960049452,892417592c741422385,942749745,892744243,824981048,859387449,842018864c959917113,892876592,741879865,942684217,859255353,925983540c942814515,942944567,943272236,859059507,741488432,875837237c943140917,858860597,825702455,943274032,960049452,876164408c741684278,876099121,808989238,828585522,909718070,959984435c808528951,926496057,842412336,825241900,942683952,741881138c909195569,842281780,824980274,925905200,892613938,808528950c808990516,892548404,960049507,876098873,741751090,808529969c959787575,824981044,875966777,842150963,959523891,943012153c942748468,875836716,825635634,1664101424,858929204,909718580c825371696,875640882,825700914,926430508,959919416,741354546c909260589,842283319,824979508,842085428,808465973,825320240c825505591,909588281,909192492,876097591,859320887,808988972c842348085,741946416,942813490,858993713,824979507,808466480c942814003,875637808,809054260,926168889,943076963,842479156c741354544,875836721,943076917,841757747,825766449,825307956c959261747,808727857,942946358,875835692,808532272,1664692785c892745270,842084656,824979500,875639861,926234929,825371703c875640882,858861875,842150956,825636661,824981554,959460404c909588784,909534005,825242934,808202801,859124012,859255352c741357877,942813490,825439281,757871409,892811576,892350776c875637814,825831476,959590704,875968099,808792885,741354548c892548401,909128753,841756726,825766449,825307956,808528947c858796088,808989235,875835692,959461680,1664562231,943142454c876097841,824979500,959460149,875771187,825371701,875640882c858861875,859385132,842215987,741356598,808727601,825241913c912472370,876032311,741355572,925969456,925971769,825440053c842084908,859058488,741356339,892482100,842085943,875637816c809054260,892745529,825701987,808727607,741354544,809056049c825309241,841758007,825766449,858993460,808528944,859256880c842084656,875835692,959461680,1664562231,909588278,875704884c824979500,892679993,858796083,825371703,875640882,808661811c808464684,808662840,741486897,808727601,926494777,929249076c960050225,741750583,842607664,909523254,741881653,808727601c825241913,824979507,808466480,942814003,875637808,809054260c926168889,892810851,942682672,959197484,808529971,808662320c875835692,808532272,741356337,875704369,926430516,824980021c959460404,876034352,926311223,808595509,892873784,943077681c859384881,892940852,741814326,808727601,825241913,824979507c808466480,942814003,875637808,809054260,926168889,892810851c942682672,892679724,824981299,942814000,960049462,875637814c825831476,808661296,808464684,808662840,741486897,808727601c926494777,946026292,959460912,808204338,942881068,943208500c824980792,959460404,858861617,808528944,892613682,842348344c875835692,959461680,1664562231,859191605,741750583,808793656c741553463,825767987,909719089,875835692,808532272,741356337c942682161,825242423,824980017,959460404,876034352,875979575c909129784,741354548,859189297,909719090,824980024,959460404c858861617,808528944,859256880,842084656,875835692,959461680c1664562231,808793910,741879858,909523249,824981552,909129008c926365240,875637814,825831476,808661296,942682412,858992688c741357618,808727601,926494777,828585780,892941876,909261111c741354548,909520945,825438516,824980784,959460404,858861617c808528944,858796088,808989235,875835692,959461680,1664562231c842217525,741617719,859125046,808528950,909457718,842412338c875835692,808532272,741356337,808988721,842216240,824979512c959460404,876034352,943022903,808923699,808528948,926234676c808528950,892810039,825243445,875835692,808532272,741356337c808988721,842216240,824979512,959460404,876034352,943022903c808923699,858860596,842477617,925905196,808466742,741356089c808727601,825241913,824979507,808466480,942814003,875637808c809054260,926168889,859321699,875575090,859322668,741356592c909194297,859190579,875637812,825831476,808661296,842019116c943010868,741487927,808727601,926494777,895694644,926103097c942421559,842412343,824981816,942945584,959920439,875637813c825831476,808661296,842019116,875967024,741880884,808727601c825241913,828583987,909719092,808989748,909192240,875837740c942684215,824980789,959460404,858861617,842279984,926300216c741619765,808727601,825241913,912470067,825831734,824981043c959789356,909194804,824981048,959460404,858861617,808528944c859256880,842084656,875835692,959461680,1664562231,959526454c741749553,859125046,909716535,892679731,741357625,808727601c825241913,824979507,926429232,825307187,875637810,809054260c926168889,825636451,909324601,825438508,741488432,825765937c875837744,824980533,959460404,858861617,808528944,859256880c842084656,875835692,959461680,1664562231,959853617,875639864c808204336,942682412,808727092,741815092,808727601,825241913c841756723,809055797,808595761,875835692,808532272,1664103217c959853617,875639864,908867632,909325621,943208748,808530488c824981044,959460404,858861617,960048176,892940599,741750583c808727601,825241913,828583987,926430772,859320889,741354546c859190585,875836721,875637810,825831476,808661296,942814252c892810808,824980536,959460404,858861617,909534000,858863921c741354550,959461177,943075897,875637817,825831476,808661296c842019116,943010868,741487927,808727601,926494777,912471860c859386416,942420529,842348597,824981041,875902000,926429748c875637808,825831476,808661296,892808492,808595768,741880884c808727601,825241913,828586290,892941876,842478385,909192248c926365996,959789106,824981811,959460404,858861617,808528944c858796088,808989235,875835692,959461680,1664562231,876099126c741488438,943270961,842216496,741685297,808727601,825241913c824979507,875835952,892811317,875637810,809054260,926168889c943076963,842479156,825571372,825767481,876099884,926298678c824981299,959460404,858861617,808528944,858796088,808989235c875835692,959461680,1664562231,876099126,741488438,859125046c808528951,892352307,942682934,875835692,808532272,741356337c942880045,808990265,824980534,959460404,876034352,825778993c808464953,741354544,943143221,909129522,875311148,909587248c909718071,828583980,842150960,875902008,875637812,825831476c808661296,808464684,808662840,741486897,808727601,926494777c942421812,808597809,908865584,909325621,808597859,926495798c824981554,959460404,858861617,892480560,825243958,741356081c808727601,825241913,908865587,926232888,824980532,925905203c825844531,842084913,741618741,808727601,825241913,824979507c808466480,942814003,875637808,809054260,926168889,825767468c875837237,892679724,828585779,959590704,825504818,875637814c825831476,808661296,842019116,875967024,741880884,808727601c825241913,824979507,825833012,875574840,909192248,875641187c842544435,824980023,959460404,858861617,875834416,859387446c741750579,808727601,825241913,908865587,926232888,824980532c943140195,959591736,741487921,942813490,825439281,757871409c842282297,909194288,875637808,825831476,959590704,909455916c825307193,824979506,926507830,926036276,741617713,808727601c825241913,824979507,875835952,892811317,875637810,809054260c926168889,842020396,842085177,892745772,842348336,959917411c858928946,741750068,942813490,825439281,824980273,892743991c825833521,875637810,825831476,959983664,926233132,959461684c824980532,808543030,909521721,943077172,875835692,808532272c741356337,892482100,842085943,875637816,809054260,892745529c926168876,875573553,825438508,1664300848,926429233,858994483c824980017,959460404,858861617,842279984,909587762,741880369c808727601,926494777,925644086,825308980,908866608,926102837c959459683,959526192,741356592,808727601,825241913,875311155c926233138,942813494,875835692,959461680,741684791,825701431c741617713,892166961,825241652,808728118,875835692,808532272c741945905,942682161,825242423,824980017,959460404,876034352c909257783,960050740,741617721,892166960,926167351,808597811c875835692,808532272,741945905,875704369,926430516,824980021c959460404,876034352,909257783,909586486,741357105,892166960c842217526,842608952,875835692,808532272,741945905,942682161c825242423,824980017,959460404,876034352,909257783,909586486c741357105,842621744,942878777,741749555,942813490,808662065c824980281,808466480,942814003,875637808,809054260,926168889c892744236,808793145,808204344,842479971,960049712,841757237c825766449,959460148,808528947,892613682,842348344,875835692c959461680,741815351,959657522,808466743,1664101432,859190585c892941617,825371698,875640882,859385907,942682412,858992688c741357618,808727601,926494777,841758516,926495542,942682169c962801708,842084917,892876848,842084908,859058488,741554480c808988721,842216240,824979512,959460404,876034352,909257783c959920435,741879856,909730608,875575092,741355571,942813490c808662065,824980281,808466480,942814003,875637808,809054260c926168889,859189804,809056057,808204336,808860003,959918133c841758517,825766449,959460148,808528947,858796088,808989235c875835692,959461680,741815351,959657522,808466743,1664101432c926168365,942879795,824979506,959460404,842084401,808528953c859256880,842084656,875835692,959461680,741815351,892614194c959591216,1664101430,859124537,859059252,825371703,875640882c859385907,808464684,808662840,741486897,808727601,926494777c841758516,926102582,875704882,761475116,892940853,959723057c875637810,825831476,959590704,942682412,858992688,741357618c808727601,926494777,841758516,825636150,942683191,962801708c842610484,876097591,842084908,859058488,741554480,808988721c842216240,824979512,959460404,876034352,909257783,875771444c741881395,892166960,959525940,842608696,875835692,808532272c741945905,942880045,808990265,824980534,959460404,876034352c909257777,875771444,741881395,943285040,892810805,741487416c942813490,808662065,824980281,808466480,942814003,875637808c809054260,926168889,875967020,892613680,808203316,858798435c859125816,841757750,825766449,959460148,808528947,858796088c808989235,875835692,959461680,741815351,808793650,842085177c1664101424,825636408,842413619,825371704,875640882,859385907c942682412,858992688,741357618,808727601,926494777,841758516c892417334,909456952,962801708,926431544,808989488,842084908c859058488,741554480,808988721,842216240,824979512,959460404c876034352,909257783,875835444,741618741,809067312,959918136c741880377,942813490,808662065,824980281,808466480,942814003c875637808,809054260,926168889,892744236,825440560,808202290c808925283,842150707,841758513,825766449,959460148,808528947c858796088,808989235,875835692,959461680,741815351,825570866c892745781,1664101430,842545465,926496565,825371696,875640882c859385907,842150956,825636661,824981554,959460404,909588784c909257781,875835444,741618741,825844528,959853622,741486643c942813490,808662065,875311929,926233138,942813494,875835692c959461680,741684791,808793650,842085177,1664101424,926431032c909127986,825371704,875640882,859385907,842150956,825636661c824981554,959460404,909588784,909257781,943010101,741750070c943285040,825766961,741749301,942813490,808662065,824980281c808466480,942814003,875637808,809054260,926168889,875967020c892613680,808203316,960051299,808597814,841756984,825766449c959460148,808528947,858796088,808989235,875835692,959461680c741815351,808793650,842085177,1664101424,959526456,959460148c825371701,875640882,859385907,942682412,858992688,741357618c808727601,926494777,841758516,892417334,909456952,962801708c909128761,909391410,842084908,859058488,741554480,892482100c842085943,875637816,809054260,892745529,875967020,892613680c808203316,842086755,892679986,841756720,825766449,959460148c842279987,909587762,741880369,808727601,926494777,841758006c959460662,808595763,946024492,842347575,926233142,842084908c859058488,741554480,892482100,842085943,875637816,809054260c892745529,892744236,909653297,808203829,808464739,859124786c741356592,942813490,808662065,757871417,858862385,926234168c824981554,959460404,876034352,909257785,808530228,741357616c842621744,842413616,741357621,942813490,808662065,757871417c858862385,926234168,824981554,959460404,876034352,909257785c875704885,741488945,943219504,875641138,741947696,942813490c808662065,757871417,858862385,926234168,824981554,959460404c876034352,909257785,959984181,741880375,892166960,842150706c875835445,875835692,808532272,741945905,909127730,875837241c824980534,959460404,926497072,909257778,808529974,741618230c892166960,808990003,808794423,875835692,808532272,741945905c808988721,842216240,824979512,959460404,876034352,909257783c892745524,741356596,926507824,943206709,741356080,942813490c808662065,757871417,909652529,926036022,824980021,959460404c876034352,909257777,909719604,741486901,943219504,959459639c741357622,942813490,808662065,757871417,909652529,926036022c824980021,959460404,876034352,909257777,842414388,741880880c876110640,959787833,741684529,942813490,808662065,757871417c909652529,926036022,824980021,959460404,876034352,909257777c926036021,741619765,859398960,942880057,741750580,942813490c808662065,824980281,808466480,942814003,875637808,809054260c926168889,892744236,892942136,808202805,892677475,825440053c741421369,808727601,825241913,824981810,875835952,892811317c875637810,809054260,926168889,892744236,892942136,808202805c892677475,942880049,741749558,808727601,825241913,824981810c926429232,825307187,875637810,809054260,926168889,892744236c892942136,808202805,959920483,892483635,841756728,825766449c959460148,892152883,892940600,808990265,875835692,808532272c741945905,875836978,909588275,1664101424,875903288,808793657c825371697,875640882,859385907,943009068,959789361,741357622c808727601,825241913,841759026,942945590,909325110,946024492c876033845,842609209,842084908,859058488,741554480,825767213c909718841,824979512,959460404,842084401,909257785,825570613c741488440,892166960,926103090,825308464,875835692,808532272c741945905,808988721,842216240,824979512,959460404,876034352c909257783,842544693,741618745,892166960,858992697,942683188c875835692,808532272,741945905,808988721,842216240,824979512c959460404,876034352,909257783,892809524,741749046,842621744c926234676,741356593,942813490,808662065,824980281,926429232c825307187,875637810,809054260,926168889,875967020,943207989c808202803,825440611,859386929,841756982,825766449,959460148c808528947,858796088,808989235,875835692,959461680,741815351c859059762,842150455,1664101428,943207993,909654073,825371696c875640882,859385907,942682412,858992688,741357618,808727601c926494777,841758516,926495542,942682169,962801708,859255604c858927154,842084908,859058488,741554480,808988721,842216240c824979512,959460404,876034352,909257783,909128500,741881910c892166960,825308214,808727097,875835692,808532272,741945905c875704369,926430516,824980021,959460404,876034352,909257783c909128500,741881910,892166960,842610997,825637173,875835692c808532272,741945905,942682161,825242423,824980017,959460404c876034352,909257783,909128500,741881910,926507824,909652535c741486903,942813490,808662065,757871417,858862385,926234168c824981554,959460404,876034352,909257785,825504308,741487921c959996720,858796849,741357625,942813490,808662065,757871417c858862385,926234168,824981554,959460404,876034352,909257785c892678965,741619250,892887856,875902259,741880631,942813490c808662065,757871417,858862385,926234168,824981554,959460404c876034352,909257785,808596533,741355576,892166960,909521459c808923700,875835692,808532272,741945905,942682161,825242423c824980017,959460404,876034352,909257783,808663092,741750585c909730608,959723575,741422898,808727601,825241913,824979507c926429232,825307187,875637810,809054260,926168889,825636396c909324601,909717804,1664626742,909588781,875639090,824980016c959460404,842084401,842279993,909587762,741880369,808727601c926494777,942421302,808728368,741487923,959275824,825503800c808858936,875835692,808532272,741945905,892482100,842085943c875637816,809054260,892745529,909129772,825766967,1664101430c842479917,859189552,824981043,959460404,842084401,808594489c926496304,875967540,875835692,959461680,741488441,808988728c943208501,761475116,808990519,892483890,825371703,875640882c858861875,842150956,825636661,824981554,959460404,909588784c909257781,875968816,741487923,808543024,925907253,925972020c875835692,808532272,741356337,808595505,875836978,824981556c959460404,858861617,875637808,825702710,909325104,1664495916c842413361,942815539,841758264,825766449,825307956,808528947c859256880,842084656,875835692,959461680,741815351,959854390c943207992,828583980,842020405,909391161,825371704,875640882c858861875,892939564,875573812,741357105,808727601,825241913c908867890,892417846,741880886,909206320,858861616,876033337c842084908,859058488,741552433,942682161,825242423,824980017c959460404,876034352,926297143,875900979,808202807,909455715c892876086,741553462,942813490,825439281,757871409,909391417c842611000,875637808,825831476,959590704,943010348,892941109c808202290,892678499,892352817,741750576,942813490,825439281c875311921,926233138,942813494,875835692,959461680,741684791c825701942,942945845,828583980,959789365,808990260,825371702c875640882,858861875,842019116,943010868,741487927,808727601c926494777,908867380,825701175,741879856,892429104,892809529c842609714,842084908,859058488,741552433,875704369,926430516c824980021,959460404,876034352,926297143,892744500,808203316c825766243,959721524,741357616,942813490,858993713,824979507c875835952,892811317,875637810,809054260,926168889,892810796c825636662,1664101430,926430513,909522229,841758773,825766449c825307956,808528947,892613682,842348344,875835692,959461680c741815351,859191094,842346803,828583980,943271992,858797365c825371699,875640882,808661811,842479404,892350520,824980017c959460404,842084401,909519929,926365497,808202809,943010147c859190067,741552950,942813490,825439281,824980273,875835952c892811317,875637810,809054260,926168889,808924716,842216244c1664101432,959919409,943273521,841758259,825766449,825307956c808528947,892613682,842348344,875835692,959461680,741815351c808531766,875968568,828583980,959723317,825570359,825371704c875640882,858861875,808464684,808662840,741486897,808727601c926494777,908867380,842020151,741357616,892429104,943140919c842084912,842084908,859058488,741552433,942682161,825242423c824980017,959460404,876034352,909519927,842150201,808203829c892678499,808464694,741486644,942813490,825439281,875311921c926233138,942813494,875835692,959461680,741684791,825701942c942945845,828583980,859058230,858862643,825371698,875640882c858861875,842019116,943010868,741487927,808727601,926494777c908867380,959526198,741356592,892429104,859322418,875836472c842084908,859058488,741552433,875704369,926430516,824980021c959460404,876034352,926297143,960049970,808203827,825766243c859058744,741751096,942813490,858993713,824979507,808466480" fillcolor="black" stroked="f" o:allowincell="f" style="position:absolute;left:0;top:471;width:3014;height:12;mso-wrap-style:none;v-text-anchor:middle;mso-position-horizontal-relative:char">
                  <v:fill o:detectmouseclick="t" type="solid" color2="white"/>
                  <v:stroke color="#3465a4" joinstyle="round" endcap="flat"/>
                  <w10:wrap type="none"/>
                </v:rect>
              </v:group>
            </w:pict>
          </mc:Fallback>
        </mc:AlternateContent>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left="5670" w:right="-1" w:hanging="0"/>
        <w:jc w:val="right"/>
        <w:outlineLvl w:val="1"/>
        <w:rPr>
          <w:sz w:val="26"/>
          <w:szCs w:val="26"/>
        </w:rPr>
      </w:pPr>
      <w:r>
        <w:rPr>
          <w:sz w:val="26"/>
          <w:szCs w:val="26"/>
        </w:rPr>
        <w:t>Приложение № 4</w:t>
      </w:r>
    </w:p>
    <w:p>
      <w:pPr>
        <w:pStyle w:val="ConsPlusNormal1"/>
        <w:ind w:left="5670" w:right="-1" w:hanging="0"/>
        <w:jc w:val="right"/>
        <w:rPr>
          <w:sz w:val="26"/>
          <w:szCs w:val="26"/>
        </w:rPr>
      </w:pPr>
      <w:r>
        <w:rPr>
          <w:sz w:val="26"/>
          <w:szCs w:val="26"/>
        </w:rPr>
      </w:r>
    </w:p>
    <w:p>
      <w:pPr>
        <w:pStyle w:val="ConsPlusNormal1"/>
        <w:ind w:left="5670" w:right="-1" w:hanging="0"/>
        <w:jc w:val="right"/>
        <w:rPr>
          <w:sz w:val="26"/>
          <w:szCs w:val="26"/>
        </w:rPr>
      </w:pPr>
      <w:r>
        <w:rPr>
          <w:sz w:val="26"/>
          <w:szCs w:val="26"/>
        </w:rPr>
        <w:t>к административному регламенту</w:t>
      </w:r>
    </w:p>
    <w:p>
      <w:pPr>
        <w:pStyle w:val="ConsPlusNormal1"/>
        <w:ind w:left="5670" w:right="-1" w:hanging="0"/>
        <w:jc w:val="right"/>
        <w:rPr>
          <w:sz w:val="26"/>
          <w:szCs w:val="26"/>
        </w:rPr>
      </w:pPr>
      <w:r>
        <w:rPr>
          <w:sz w:val="26"/>
          <w:szCs w:val="26"/>
        </w:rPr>
        <w:t>предоставления муниципальной услуги«Перевод жилого помещения в нежилое помещение и нежилого помещения в жилое помещение»</w:t>
      </w:r>
    </w:p>
    <w:p>
      <w:pPr>
        <w:pStyle w:val="Normal"/>
        <w:spacing w:lineRule="auto" w:line="240" w:before="0" w:after="0"/>
        <w:ind w:right="15"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812" w:hanging="142"/>
        <w:jc w:val="both"/>
        <w:rPr>
          <w:rFonts w:ascii="Times New Roman" w:hAnsi="Times New Roman" w:cs="Times New Roman"/>
          <w:sz w:val="26"/>
          <w:szCs w:val="26"/>
        </w:rPr>
      </w:pPr>
      <w:r>
        <w:rPr>
          <w:rFonts w:cs="Times New Roman" w:ascii="Times New Roman" w:hAnsi="Times New Roman"/>
          <w:sz w:val="26"/>
          <w:szCs w:val="26"/>
        </w:rPr>
        <w:t>УТВЕРЖДЕНА</w:t>
      </w:r>
    </w:p>
    <w:p>
      <w:pPr>
        <w:pStyle w:val="Normal"/>
        <w:autoSpaceDE w:val="false"/>
        <w:spacing w:lineRule="auto" w:line="240" w:before="0" w:after="0"/>
        <w:ind w:left="5812" w:hanging="142"/>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w:t>
        <w:br/>
        <w:t>от 10.08.2005 № 502</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ОРМА</w:t>
        <w:br/>
        <w:t>уведомления о переводе (отказе в переводе) жилого (нежилого)</w:t>
        <w:br/>
        <w:t>помещения в нежилое (жилое) помещение</w:t>
      </w:r>
    </w:p>
    <w:p>
      <w:pPr>
        <w:pStyle w:val="Normal"/>
        <w:autoSpaceDE w:val="false"/>
        <w:spacing w:lineRule="auto" w:line="240" w:before="0" w:after="0"/>
        <w:ind w:left="5245"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 xml:space="preserve">Кому  </w:t>
      </w:r>
    </w:p>
    <w:p>
      <w:pPr>
        <w:pStyle w:val="Normal"/>
        <w:pBdr>
          <w:top w:val="single" w:sz="4" w:space="1" w:color="000000"/>
        </w:pBdr>
        <w:autoSpaceDE w:val="false"/>
        <w:spacing w:lineRule="auto" w:line="240" w:before="0" w:after="0"/>
        <w:ind w:left="5898" w:hanging="0"/>
        <w:jc w:val="center"/>
        <w:rPr>
          <w:rFonts w:ascii="Times New Roman" w:hAnsi="Times New Roman" w:cs="Times New Roman"/>
          <w:sz w:val="26"/>
          <w:szCs w:val="26"/>
        </w:rPr>
      </w:pPr>
      <w:r>
        <w:rPr>
          <w:rFonts w:cs="Times New Roman" w:ascii="Times New Roman" w:hAnsi="Times New Roman"/>
          <w:sz w:val="26"/>
          <w:szCs w:val="26"/>
        </w:rPr>
        <w:t xml:space="preserve">(фамилия, имя, отчество – </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для граждан;</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 xml:space="preserve">полное наименование организации – </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для юридических лиц)</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 xml:space="preserve">Куда  </w:t>
      </w:r>
    </w:p>
    <w:p>
      <w:pPr>
        <w:pStyle w:val="Normal"/>
        <w:pBdr>
          <w:top w:val="single" w:sz="4" w:space="1" w:color="000000"/>
        </w:pBdr>
        <w:autoSpaceDE w:val="false"/>
        <w:spacing w:lineRule="auto" w:line="240" w:before="0" w:after="0"/>
        <w:ind w:left="5868" w:hanging="0"/>
        <w:jc w:val="center"/>
        <w:rPr>
          <w:rFonts w:ascii="Times New Roman" w:hAnsi="Times New Roman" w:cs="Times New Roman"/>
          <w:sz w:val="26"/>
          <w:szCs w:val="26"/>
        </w:rPr>
      </w:pPr>
      <w:r>
        <w:rPr>
          <w:rFonts w:cs="Times New Roman" w:ascii="Times New Roman" w:hAnsi="Times New Roman"/>
          <w:sz w:val="26"/>
          <w:szCs w:val="26"/>
        </w:rPr>
        <w:t>(почтовый индекс и адрес</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заявителя согласно заявлению</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jc w:val="center"/>
        <w:rPr>
          <w:rFonts w:ascii="Times New Roman" w:hAnsi="Times New Roman" w:cs="Times New Roman"/>
          <w:sz w:val="26"/>
          <w:szCs w:val="26"/>
        </w:rPr>
      </w:pPr>
      <w:r>
        <w:rPr>
          <w:rFonts w:cs="Times New Roman" w:ascii="Times New Roman" w:hAnsi="Times New Roman"/>
          <w:sz w:val="26"/>
          <w:szCs w:val="26"/>
        </w:rPr>
        <w:t>о переводе)</w:t>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УВЕДОМЛЕНИЕ</w:t>
        <w:br/>
        <w:t>о переводе (отказе в переводе) жилого (нежилого)</w:t>
        <w:br/>
        <w:t>помещения в нежилое (жилое) помещение</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ное наименование органа местного самоуправления,</w:t>
      </w:r>
    </w:p>
    <w:p>
      <w:pPr>
        <w:pStyle w:val="Normal"/>
        <w:tabs>
          <w:tab w:val="clear" w:pos="720"/>
          <w:tab w:val="right" w:pos="1020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осуществляющего перевод помещения)</w:t>
      </w:r>
    </w:p>
    <w:p>
      <w:pPr>
        <w:pStyle w:val="Normal"/>
        <w:tabs>
          <w:tab w:val="clear" w:pos="720"/>
          <w:tab w:val="center" w:pos="7994" w:leader="none"/>
          <w:tab w:val="right" w:pos="10205"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ходящегося по адрес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городского или сельского посел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улицы, площади, проспекта, бульвара, проезда и т.п.)</w:t>
      </w:r>
    </w:p>
    <w:tbl>
      <w:tblPr>
        <w:tblW w:w="9526" w:type="dxa"/>
        <w:jc w:val="left"/>
        <w:tblInd w:w="-28" w:type="dxa"/>
        <w:tblLayout w:type="fixed"/>
        <w:tblCellMar>
          <w:top w:w="0" w:type="dxa"/>
          <w:left w:w="28" w:type="dxa"/>
          <w:bottom w:w="0" w:type="dxa"/>
          <w:right w:w="28" w:type="dxa"/>
        </w:tblCellMar>
      </w:tblPr>
      <w:tblGrid>
        <w:gridCol w:w="532"/>
        <w:gridCol w:w="624"/>
        <w:gridCol w:w="198"/>
        <w:gridCol w:w="3119"/>
        <w:gridCol w:w="567"/>
        <w:gridCol w:w="624"/>
        <w:gridCol w:w="198"/>
        <w:gridCol w:w="3664"/>
      </w:tblGrid>
      <w:tr>
        <w:trPr>
          <w:cantSplit w:val="true"/>
        </w:trPr>
        <w:tc>
          <w:tcPr>
            <w:tcW w:w="532"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м</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119"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рпус (владение, строение)</w:t>
            </w:r>
          </w:p>
        </w:tc>
        <w:tc>
          <w:tcPr>
            <w:tcW w:w="567"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кв.</w:t>
            </w:r>
          </w:p>
        </w:tc>
        <w:tc>
          <w:tcPr>
            <w:tcW w:w="6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664" w:type="dxa"/>
            <w:tcBorders>
              <w:bottom w:val="single" w:sz="4" w:space="0" w:color="000000"/>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з жилого (нежилого) в нежилое (жилое)</w:t>
            </w:r>
          </w:p>
        </w:tc>
      </w:tr>
      <w:tr>
        <w:trPr>
          <w:cantSplit w:val="true"/>
        </w:trPr>
        <w:tc>
          <w:tcPr>
            <w:tcW w:w="532"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4"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9"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c>
          <w:tcPr>
            <w:tcW w:w="567" w:type="dxa"/>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4"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664"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 целях использования помещения в качестве  </w:t>
      </w:r>
    </w:p>
    <w:p>
      <w:pPr>
        <w:pStyle w:val="Normal"/>
        <w:pBdr>
          <w:top w:val="single" w:sz="4" w:space="1" w:color="000000"/>
        </w:pBdr>
        <w:autoSpaceDE w:val="false"/>
        <w:spacing w:lineRule="auto" w:line="240" w:before="0" w:after="0"/>
        <w:ind w:left="4763" w:hanging="0"/>
        <w:jc w:val="center"/>
        <w:rPr>
          <w:rFonts w:ascii="Times New Roman" w:hAnsi="Times New Roman" w:cs="Times New Roman"/>
          <w:sz w:val="26"/>
          <w:szCs w:val="26"/>
        </w:rPr>
      </w:pPr>
      <w:r>
        <w:rPr>
          <w:rFonts w:cs="Times New Roman" w:ascii="Times New Roman" w:hAnsi="Times New Roman"/>
          <w:sz w:val="26"/>
          <w:szCs w:val="26"/>
        </w:rPr>
        <w:t>(вид использования помещения в соответствии</w:t>
      </w:r>
    </w:p>
    <w:p>
      <w:pPr>
        <w:pStyle w:val="Normal"/>
        <w:tabs>
          <w:tab w:val="clear" w:pos="720"/>
          <w:tab w:val="right" w:pos="1020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с заявлением о переводе)</w:t>
      </w:r>
    </w:p>
    <w:tbl>
      <w:tblPr>
        <w:tblW w:w="9427" w:type="dxa"/>
        <w:jc w:val="left"/>
        <w:tblInd w:w="-284" w:type="dxa"/>
        <w:tblLayout w:type="fixed"/>
        <w:tblCellMar>
          <w:top w:w="0" w:type="dxa"/>
          <w:left w:w="28" w:type="dxa"/>
          <w:bottom w:w="0" w:type="dxa"/>
          <w:right w:w="28" w:type="dxa"/>
        </w:tblCellMar>
      </w:tblPr>
      <w:tblGrid>
        <w:gridCol w:w="1319"/>
        <w:gridCol w:w="7896"/>
        <w:gridCol w:w="212"/>
      </w:tblGrid>
      <w:tr>
        <w:trPr>
          <w:cantSplit w:val="true"/>
        </w:trPr>
        <w:tc>
          <w:tcPr>
            <w:tcW w:w="1319"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ШИЛ (</w:t>
            </w:r>
          </w:p>
        </w:tc>
        <w:tc>
          <w:tcPr>
            <w:tcW w:w="789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cantSplit w:val="true"/>
        </w:trPr>
        <w:tc>
          <w:tcPr>
            <w:tcW w:w="1319"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896"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акта, дата его принятия и номер)</w:t>
            </w:r>
          </w:p>
        </w:tc>
        <w:tc>
          <w:tcPr>
            <w:tcW w:w="212"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1319"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896"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12"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1. Помещение на основании приложенных к заявлению документов:</w:t>
      </w:r>
    </w:p>
    <w:tbl>
      <w:tblPr>
        <w:tblW w:w="9782" w:type="dxa"/>
        <w:jc w:val="left"/>
        <w:tblInd w:w="-284" w:type="dxa"/>
        <w:tblLayout w:type="fixed"/>
        <w:tblCellMar>
          <w:top w:w="0" w:type="dxa"/>
          <w:left w:w="28" w:type="dxa"/>
          <w:bottom w:w="0" w:type="dxa"/>
          <w:right w:w="28" w:type="dxa"/>
        </w:tblCellMar>
      </w:tblPr>
      <w:tblGrid>
        <w:gridCol w:w="2552"/>
        <w:gridCol w:w="4026"/>
        <w:gridCol w:w="3204"/>
      </w:tblGrid>
      <w:tr>
        <w:trPr>
          <w:trHeight w:val="227" w:hRule="atLeast"/>
        </w:trPr>
        <w:tc>
          <w:tcPr>
            <w:tcW w:w="2552"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а) перевести из</w:t>
            </w:r>
          </w:p>
        </w:tc>
        <w:tc>
          <w:tcPr>
            <w:tcW w:w="4026" w:type="dxa"/>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жилого (нежилого) в нежилое (жилое)</w:t>
            </w:r>
          </w:p>
        </w:tc>
        <w:tc>
          <w:tcPr>
            <w:tcW w:w="320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 предварительных условий;</w:t>
            </w:r>
          </w:p>
        </w:tc>
      </w:tr>
      <w:tr>
        <w:trPr>
          <w:trHeight w:val="227" w:hRule="atLeast"/>
        </w:trPr>
        <w:tc>
          <w:tcPr>
            <w:tcW w:w="2552" w:type="dxa"/>
            <w:tcBorders/>
            <w:vAlign w:val="bottom"/>
          </w:tcPr>
          <w:p>
            <w:pPr>
              <w:pStyle w:val="Normal"/>
              <w:autoSpaceDE w:val="false"/>
              <w:snapToGrid w:val="false"/>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tc>
        <w:tc>
          <w:tcPr>
            <w:tcW w:w="4026"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c>
          <w:tcPr>
            <w:tcW w:w="320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227" w:hRule="atLeast"/>
        </w:trPr>
        <w:tc>
          <w:tcPr>
            <w:tcW w:w="2552" w:type="dxa"/>
            <w:tcBorders/>
            <w:vAlign w:val="bottom"/>
          </w:tcPr>
          <w:p>
            <w:pPr>
              <w:pStyle w:val="Normal"/>
              <w:autoSpaceDE w:val="false"/>
              <w:snapToGrid w:val="false"/>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tc>
        <w:tc>
          <w:tcPr>
            <w:tcW w:w="4026"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bookmarkStart w:id="7" w:name="_GoBack"/>
            <w:bookmarkStart w:id="8" w:name="_GoBack"/>
            <w:bookmarkEnd w:id="8"/>
          </w:p>
        </w:tc>
        <w:tc>
          <w:tcPr>
            <w:tcW w:w="320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jc w:val="both"/>
        <w:rPr>
          <w:rFonts w:ascii="Times New Roman" w:hAnsi="Times New Roman" w:cs="Times New Roman"/>
          <w:sz w:val="26"/>
          <w:szCs w:val="26"/>
        </w:rPr>
      </w:pPr>
      <w:r>
        <w:br w:type="page"/>
      </w:r>
      <w:r>
        <w:rPr>
          <w:rFonts w:cs="Times New Roman" w:ascii="Times New Roman" w:hAnsi="Times New Roman"/>
          <w:sz w:val="26"/>
          <w:szCs w:val="26"/>
        </w:rPr>
        <w:t>б) перевести из жилого (нежилого) в нежилое (жилое) при условии проведения в установленном порядке следующих видов работ:</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чень работ по переустройств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планировке)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ли иных необходимых работ по ремонту, реконструкции, реставрации помещения)</w:t>
      </w:r>
    </w:p>
    <w:p>
      <w:pPr>
        <w:pStyle w:val="Normal"/>
        <w:tabs>
          <w:tab w:val="clear" w:pos="720"/>
          <w:tab w:val="right" w:pos="10205"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autoSpaceDE w:val="false"/>
        <w:spacing w:lineRule="auto" w:line="240" w:before="0" w:after="0"/>
        <w:ind w:left="993" w:hanging="0"/>
        <w:jc w:val="center"/>
        <w:rPr>
          <w:rFonts w:ascii="Times New Roman" w:hAnsi="Times New Roman" w:cs="Times New Roman"/>
          <w:sz w:val="26"/>
          <w:szCs w:val="26"/>
        </w:rPr>
      </w:pPr>
      <w:r>
        <w:rPr>
          <w:rFonts w:cs="Times New Roman" w:ascii="Times New Roman" w:hAnsi="Times New Roman"/>
          <w:sz w:val="26"/>
          <w:szCs w:val="26"/>
        </w:rPr>
        <w:t>(основание(я), установленное частью 1 статьи 24 Жилищного кодекса Российской Федера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26" w:type="dxa"/>
        <w:jc w:val="left"/>
        <w:tblInd w:w="-28" w:type="dxa"/>
        <w:tblLayout w:type="fixed"/>
        <w:tblCellMar>
          <w:top w:w="0" w:type="dxa"/>
          <w:left w:w="28" w:type="dxa"/>
          <w:bottom w:w="0" w:type="dxa"/>
          <w:right w:w="28" w:type="dxa"/>
        </w:tblCellMar>
      </w:tblPr>
      <w:tblGrid>
        <w:gridCol w:w="4139"/>
        <w:gridCol w:w="284"/>
        <w:gridCol w:w="1984"/>
        <w:gridCol w:w="284"/>
        <w:gridCol w:w="2835"/>
      </w:tblGrid>
      <w:tr>
        <w:trPr/>
        <w:tc>
          <w:tcPr>
            <w:tcW w:w="413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139" w:type="dxa"/>
            <w:tcBorders/>
          </w:tcPr>
          <w:p>
            <w:pPr>
              <w:pStyle w:val="Normal"/>
              <w:autoSpaceDE w:val="false"/>
              <w:spacing w:lineRule="auto" w:line="240" w:before="0" w:after="0"/>
              <w:jc w:val="center"/>
              <w:rPr/>
            </w:pPr>
            <w:r>
              <w:rPr>
                <w:rFonts w:cs="Times New Roman" w:ascii="Times New Roman" w:hAnsi="Times New Roman"/>
                <w:sz w:val="26"/>
                <w:szCs w:val="26"/>
              </w:rPr>
              <w:t>(должность лица, подписавшего уведомление)</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84"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5"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526"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5926"/>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42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10"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2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926"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pBdr>
          <w:top w:val="single" w:sz="6" w:space="0" w:color="000000"/>
        </w:pBdr>
        <w:jc w:val="both"/>
        <w:rPr>
          <w:rFonts w:ascii="Times New Roman" w:hAnsi="Times New Roman" w:cs="Times New Roman"/>
          <w:sz w:val="26"/>
          <w:szCs w:val="26"/>
        </w:rPr>
      </w:pPr>
      <w:r>
        <w:rPr>
          <w:rFonts w:cs="Times New Roman"/>
          <w:sz w:val="26"/>
          <w:szCs w:val="26"/>
        </w:rPr>
      </w:r>
    </w:p>
    <w:sectPr>
      <w:type w:val="nextPage"/>
      <w:pgSz w:w="11906" w:h="16838"/>
      <w:pgMar w:left="1701" w:right="567" w:gutter="0" w:header="0" w:top="993"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color w:val="000000"/>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right="65" w:hanging="10"/>
      <w:jc w:val="center"/>
      <w:outlineLvl w:val="0"/>
    </w:pPr>
    <w:rPr>
      <w:rFonts w:ascii="Times New Roman" w:hAnsi="Times New Roman" w:eastAsia="Times New Roman" w:cs="Times New Roman"/>
      <w:b/>
      <w:color w:val="000000"/>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i w:val="false"/>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563C1"/>
      <w:u w:val="single"/>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cs="Times New Roman"/>
      <w:b/>
      <w:color w:val="000000"/>
      <w:sz w:val="22"/>
      <w:szCs w:val="22"/>
      <w:lang w:val="ru-RU" w:bidi="ar-SA"/>
    </w:rPr>
  </w:style>
  <w:style w:type="character" w:styleId="Style17">
    <w:name w:val="Знак примечания"/>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ConsPlusNormal">
    <w:name w:val="ConsPlusNormal Знак"/>
    <w:qFormat/>
    <w:rPr>
      <w:rFonts w:ascii="Times New Roman" w:hAnsi="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ма примечания"/>
    <w:basedOn w:val="Style21"/>
    <w:next w:val="Style21"/>
    <w:qFormat/>
    <w:pPr/>
    <w:rPr>
      <w:b/>
      <w:bCs/>
      <w:lang w:val="en-US"/>
    </w:rPr>
  </w:style>
  <w:style w:type="paragraph" w:styleId="Style2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26:00Z</dcterms:created>
  <dc:creator>Пк</dc:creator>
  <dc:description/>
  <dc:language>en-US</dc:language>
  <cp:lastModifiedBy>Пк</cp:lastModifiedBy>
  <cp:lastPrinted>2021-12-24T11:18:00Z</cp:lastPrinted>
  <dcterms:modified xsi:type="dcterms:W3CDTF">2022-12-07T08:26:00Z</dcterms:modified>
  <cp:revision>2</cp:revision>
  <dc:subject/>
  <dc:title/>
</cp:coreProperties>
</file>