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 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7 февраля 2023 года                                                                                          № 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закреплении территори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уезерского муниципального район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конкретными образовательным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учреждениям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пунктом 6 части 1 статьи 9 Федерального Закона от 29.12.2012 года № 273-ФЗ «Об образовании в Российской Федерации», во исполнение пункта 6 Порядка приема на обучение по образовательным программам дошкольного образования, утвержденного Приказом Министерства просвещения РФ от 15.05.2020 года № 236, пункта 6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истерства просвещения РФ от 02.09.2020 года № 458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Закрепить за дошкольными образовательными учреждениями следующие территории Муезерского муниципального рай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школьные образовательные учреж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крепляемая территор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КДОУ № 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Муе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3 п. Ледмозер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Ледмо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4 п. Лендер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Ленд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5 с. Ребол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Реболь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6 п. Волом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Воломского поселения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2. Закрепить за общеобразовательными учреждениями сл</w:t>
      </w:r>
      <w:r>
        <w:rPr/>
        <w:t>едующие территории Муезерского муниципального рай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еобразовательные учреж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крепляемая территор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КОУ Муезер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Муе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едмозер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Ледмо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ендер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Ленд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Реболь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Реболь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Волом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Волом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«Ругозерская СОШ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Руго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уккозерская СОШ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Суккозерского поселения</w:t>
            </w:r>
          </w:p>
        </w:tc>
      </w:tr>
    </w:tbl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 Признать утратившим силу постановление администрации Муезерского муниципального района от 14.02.2022 года № 37 «О закреплении территории Муезерского муниципального района за конкретными образовательными учреждениями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. Контроль за исполнением настоящего постановления возложить на начальника отдела образования и по делам молодежи администрации Муезерского муниципального района (В.В. Белый)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8:00Z</dcterms:created>
  <dc:creator>Charly Root</dc:creator>
  <dc:description/>
  <cp:keywords/>
  <dc:language>en-US</dc:language>
  <cp:lastModifiedBy>KarlovaLI</cp:lastModifiedBy>
  <cp:lastPrinted>2023-02-07T16:23:00Z</cp:lastPrinted>
  <dcterms:modified xsi:type="dcterms:W3CDTF">2023-02-07T13:34:00Z</dcterms:modified>
  <cp:revision>13</cp:revision>
  <dc:subject/>
  <dc:title>РЕСПУБЛИКА   КАРЕЛИЯ</dc:title>
</cp:coreProperties>
</file>