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2» сентября 2022 года                                                                               № 264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 силу постановление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езерского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30.12.2008 № 453 «О противодейств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ррупции в администрации Муезерског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в 2008-2010 годах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частью 1 статьи 48 Федерального закона от 06.10.2003 № 131-ФЗ «Об общих принципах организации местного самоуправления в Российской Федерации», администрация Муезерского муниципального района,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знать утратившим силу постановление администрации Муезерского муниципального района от 30.12.2008 года № 453 «О противодействии  коррупции в администрации Муезерского муниципального района в 2008-2010 годах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вступает в силу с момента подписания.</w:t>
      </w:r>
    </w:p>
    <w:p>
      <w:pPr>
        <w:pStyle w:val="ConsPlusTitle"/>
        <w:widowControl/>
        <w:ind w:firstLine="4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                     А.В. Пашук            </w:t>
        <w:tab/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                                О.В. Купре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еский отде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го 2 экз.: 1 экз. – дело, 1 экз. – организационный отдел              </w:t>
      </w:r>
    </w:p>
    <w:sectPr>
      <w:type w:val="nextPage"/>
      <w:pgSz w:w="11906" w:h="16838"/>
      <w:pgMar w:left="1401" w:right="852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49:00Z</dcterms:created>
  <dc:creator>КУМИ</dc:creator>
  <dc:description/>
  <cp:keywords/>
  <dc:language>en-US</dc:language>
  <cp:lastModifiedBy>Купреева ОВ</cp:lastModifiedBy>
  <cp:lastPrinted>2022-09-12T16:21:00Z</cp:lastPrinted>
  <dcterms:modified xsi:type="dcterms:W3CDTF">2022-09-13T08:53:00Z</dcterms:modified>
  <cp:revision>12</cp:revision>
  <dc:subject/>
  <dc:title>Утверждено постановлением</dc:title>
</cp:coreProperties>
</file>