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ind w:firstLine="99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9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15   августа  2022 года</w:t>
        <w:tab/>
        <w:tab/>
        <w:tab/>
        <w:tab/>
        <w:tab/>
        <w:tab/>
        <w:tab/>
        <w:tab/>
        <w:t xml:space="preserve">     № 233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53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я в постановление администрации Муезерского муниципального района от 08 июля 2020 года  № 151</w:t>
      </w:r>
    </w:p>
    <w:p>
      <w:pPr>
        <w:pStyle w:val="ConsNormal"/>
        <w:widowControl/>
        <w:ind w:right="0" w:firstLine="99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нормативных правовых актов администрации Муезерского муниципального района в соответствие с действующим законодательством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уезерского муниципального района от 08 июля 2020 года № 151 «Об утверждении Порядка расходования субвенции и Порядка обращения за получением компенсаци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орядок её выплаты» (далее – Постановление) следующее измене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1 к Постановлению изложить в редакции согласно приложению к настоящему постановлению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Style15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993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ConsNonformat"/>
        <w:widowControl/>
        <w:ind w:right="-2" w:firstLine="99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Nonformat"/>
        <w:widowControl/>
        <w:ind w:left="3600" w:right="-2" w:firstLine="993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Nonformat"/>
        <w:widowControl/>
        <w:ind w:left="3600" w:right="-2" w:firstLine="99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TextBodyInden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от    15    августа 2022 года № 233</w:t>
      </w:r>
    </w:p>
    <w:p>
      <w:pPr>
        <w:pStyle w:val="TextBodyIndent"/>
        <w:ind w:left="5040" w:firstLine="99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Nonformat"/>
        <w:widowControl/>
        <w:ind w:right="-2" w:firstLine="99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Nonformat"/>
        <w:widowControl/>
        <w:ind w:left="3600" w:right="-2" w:firstLine="993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Nonformat"/>
        <w:widowControl/>
        <w:ind w:left="3600" w:right="-2" w:firstLine="99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TextBodyIndent"/>
        <w:ind w:left="5040" w:firstLine="99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от 08 июля 2020 года № 151</w:t>
      </w:r>
    </w:p>
    <w:p>
      <w:pPr>
        <w:pStyle w:val="TextBodyIndent"/>
        <w:ind w:left="5040" w:firstLine="99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5040" w:firstLine="99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ab/>
        <w:t xml:space="preserve">                                </w:t>
      </w:r>
    </w:p>
    <w:p>
      <w:pPr>
        <w:pStyle w:val="Normal"/>
        <w:ind w:firstLine="993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ind w:firstLine="993"/>
        <w:jc w:val="center"/>
        <w:rPr>
          <w:sz w:val="26"/>
          <w:szCs w:val="26"/>
        </w:rPr>
      </w:pPr>
      <w:r>
        <w:rPr>
          <w:sz w:val="26"/>
          <w:szCs w:val="26"/>
        </w:rPr>
        <w:t>расходования субвенции из бюджета Республики Карелия на финансирование расходов, связанных с предоставлением компенсации платы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ий Порядок определяет правила расходования субвенции, выделенной из бюджета Республики Карелия на финансирование расходов, связанных с предоставлением компенсации платы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компенсация)</w:t>
      </w:r>
      <w:r>
        <w:rPr/>
        <w:t xml:space="preserve">, </w:t>
      </w:r>
      <w:r>
        <w:rPr>
          <w:sz w:val="26"/>
          <w:szCs w:val="26"/>
        </w:rPr>
        <w:t>связанных с предоставлением услуг, оказываемых кредитными организациями и организациями федеральной почтовой связи по перечислению указанных выплат (далее - субвенция)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Исполнение органами местного самоуправления переданных полномочий осуществляется в пределах средств определенных объемом субвенции выделенной из бюджета Республики Карелия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бъем субвенции утверждается в бюджетной росписи бюджета Муезерского муниципального района (далее - местного бюджета) по получателям бюджетных средств - учреждениям, исполняющим функции по выплате компенсации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лучателями средств являются: 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Муниципальное казенное дошкольное образовательное учреждение детский сад № 1 п. Муезерский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Муниципальное казенное дошкольное образовательное учреждение детский сад  № 3 п. Ледмозеро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 Муниципальное казенное дошкольное образовательное учреждение детский сад № 4 п. Лендеры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 Муниципальное казенное дошкольное образовательное учреждение детский сад № 5 с. Реболы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Муниципальное казенное дошкольное образовательное учреждение детский сад № 6 п. Волома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Муниципальное казенное общеобразовательное учреждение Муезерского муниципального района «Ругозерская средняя общеобразовательная школа»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Муниципальное казенное общеобразовательное учреждение Суккозерская средняя общеобразовательная школ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sz w:val="26"/>
        </w:rPr>
        <w:t xml:space="preserve"> Получатели средств несут ответственность за целевое использование  субвенции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 Средства субвенции направляются на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лату компенсации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ту почтовых услуг и услуг банка,  связанных с доставкой компенсации до получателя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, связанных с использованием средств субвенции, осуществляется на лицевых счетах получателей средств  местного бюджета, открытых в  Отделении по Муезерскому району Управления Федерального казначейства по Республике Карелия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МКУ «Централизованная бухгалтерия администрации Муезерского муниципального района» ежеквартально в срок до 30 числа месяца, следующего за отчетным месяцем, представляет отчеты о расходах на выплату компенсации в Министерство образования и спорта Республики Карелия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  Финансовое управление Муезерского района ежемесячно  направляет отчет по расходованию средств целевой субвенции в Министерство финансов Республики Карел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Vrinda"/>
      <w:b/>
      <w:bCs/>
      <w:sz w:val="28"/>
      <w:szCs w:val="2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basedOn w:val="Normal"/>
    <w:qFormat/>
    <w:pPr/>
    <w:rPr>
      <w:sz w:val="20"/>
      <w:szCs w:val="20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5040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50:00Z</dcterms:created>
  <dc:creator>Charly Root</dc:creator>
  <dc:description/>
  <dc:language>en-US</dc:language>
  <cp:lastModifiedBy>1</cp:lastModifiedBy>
  <cp:lastPrinted>2022-04-06T16:25:00Z</cp:lastPrinted>
  <dcterms:modified xsi:type="dcterms:W3CDTF">2022-08-17T09:50:00Z</dcterms:modified>
  <cp:revision>2</cp:revision>
  <dc:subject/>
  <dc:title/>
</cp:coreProperties>
</file>