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31 января  2022 года</w:t>
        <w:tab/>
        <w:t xml:space="preserve">                                                                                             № 3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5" w:hanging="0"/>
        <w:rPr>
          <w:sz w:val="26"/>
          <w:szCs w:val="26"/>
        </w:rPr>
      </w:pPr>
      <w:r>
        <w:rPr>
          <w:sz w:val="26"/>
          <w:szCs w:val="26"/>
        </w:rPr>
        <w:t xml:space="preserve">О реорганизации МКДОУ детский сад № 9 </w:t>
      </w:r>
    </w:p>
    <w:p>
      <w:pPr>
        <w:pStyle w:val="Normal"/>
        <w:ind w:right="4535" w:hanging="0"/>
        <w:rPr/>
      </w:pPr>
      <w:r>
        <w:rPr>
          <w:sz w:val="26"/>
          <w:szCs w:val="26"/>
        </w:rPr>
        <w:t>п. Суккозеро путем присоединения</w:t>
      </w:r>
    </w:p>
    <w:p>
      <w:pPr>
        <w:pStyle w:val="Normal"/>
        <w:ind w:right="5283" w:hanging="0"/>
        <w:rPr>
          <w:sz w:val="26"/>
          <w:szCs w:val="26"/>
        </w:rPr>
      </w:pPr>
      <w:r>
        <w:rPr>
          <w:sz w:val="26"/>
          <w:szCs w:val="26"/>
        </w:rPr>
        <w:t>к МКОУ Суккозерская СОШ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21.12.2012 № 273-ФЗ «Об образовании в Российской Федерации», на основании заключения комиссии об оценке последствий принятия решения о реорганизации Муниципального казенного дошкольного образовательного учреждения детский сад № 9 п. Суккозеро путем присоединения к Муниципальному казенному общеобразовательному учреждению Суккозерская средняя общеобразовательная школа, постановления администрации Муезерского муниципального района от  28 июля  2014 г № 348 «Об утверждении Порядка проведения оценки последствий принятия решения о реорганизации или ликвидации муниципальной образовательной организации и Порядка создания комиссии по оценке последствий принятия решения о реорганизации или ликвидации муниципальной образовательной организации», в целях рационального использования кадровых, материально-технических, организационно-методических ресурсов, направленных на повышение качества образовательных услуг и эффективность использования бюджетных средств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организовать Муниципальное казенное дошкольное образовательное учреждения детский сад № 9 п. Суккозеро (далее – МКДОУ детский сад № 9 п. Суккозеро) путем присоединения к Муниципальному казенному общеобразовательному учреждению Суккозерская средняя общеобразовательная школа (далее – МКОУ Суккозерская СОШ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читать МКОУ Суккозерская СОШ</w:t>
      </w:r>
      <w:r>
        <w:rPr>
          <w:color w:val="0A0C09"/>
          <w:spacing w:val="1"/>
          <w:sz w:val="26"/>
          <w:szCs w:val="26"/>
        </w:rPr>
        <w:t xml:space="preserve"> правоприемником </w:t>
      </w:r>
      <w:r>
        <w:rPr>
          <w:sz w:val="26"/>
          <w:szCs w:val="26"/>
        </w:rPr>
        <w:t xml:space="preserve">всех прав и обязанностей </w:t>
      </w:r>
      <w:r>
        <w:rPr>
          <w:color w:val="0A0C09"/>
          <w:spacing w:val="1"/>
          <w:sz w:val="26"/>
          <w:szCs w:val="26"/>
        </w:rPr>
        <w:t xml:space="preserve">реорганизуемого учреждения </w:t>
      </w:r>
      <w:r>
        <w:rPr>
          <w:sz w:val="26"/>
          <w:szCs w:val="26"/>
        </w:rPr>
        <w:t>МКДОУ детский сад № 9 п. Суккозеро в соответствии с передаточным акт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проведения реорганизации МКДОУ детский сад № 9 п. Суккозеро путем присоединения к МКОУ Суккозерская СОШ создать комиссию и утвердить её состав (приложение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процесса реорганизации полное и сокращенное наименование МКДОУ детский сад № 9 п. Суккозеро утратит силу, а полное и сокращенное наименование МКОУ Суккозерская СОШ остается прежни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и деятельности МКДОУ детский сад № 9 п. Суккозеро не изменяются в связи с присоединением к МКОУ Суккозерская СОШ и определяются в соответствии с новым Уставом МКОУ Суккозерская СОШ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мероприятий («дорожную карту») по реорганизации МКДОУ детский сад № 9 п. Суккозеро путем присоединения к МКОУ Суккозерская СОШ (приложение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ям, указанным в прилагаемом Перечне мероприятий («дорожной карте») обеспечить оформление необходимых документов в соответствии с требованиями законодательства РФ в установленные срок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ю МКОУ Суккозерская СОШ (Л.В. Лакшевич) при проведении мероприятий по реорганизации обеспечить соблюдение прав обучающихся, трудовых прав и гарантий работников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председателя комиссии по координации проведения реорганизации (В.В. Белый) обеспечить контроль за своевременностью проведения процедур реорганизации и их соответствия требованиям действующего законодательства РФ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исполнения настоящего  постановления оставляю за собой.</w:t>
      </w:r>
    </w:p>
    <w:p>
      <w:pPr>
        <w:pStyle w:val="Normal"/>
        <w:tabs>
          <w:tab w:val="clear" w:pos="709"/>
          <w:tab w:val="left" w:pos="3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езерского муниципального района</w:t>
      </w:r>
    </w:p>
    <w:p>
      <w:pPr>
        <w:pStyle w:val="Normal"/>
        <w:tabs>
          <w:tab w:val="clear" w:pos="709"/>
          <w:tab w:val="left" w:pos="284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от 31 января 2022 г. № 30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координации проведения реорганизации МКДОУ детский сад № 9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Суккозеро путем присоединения к МКОУ Суккозерская СОШ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А.В. Пашук, Глава администрации Муезерского муниципального района, председатель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.В. Белый, начальник отдела образования и по делам молодёжи администрации Муезерского муниципального района, заместитель председател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Л.И. Карлова, ведущий специалист отдела образования и по делам молодёжи администрации Муезерского муниципального района, секретар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.В.Лакшевич, директор Муниципального казенного общеобразовательного учреждения Суккозерская средняя общеобразовательная школа, член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.Г. Месникович, заведующая Муниципального казенного дошкольного образовательного учреждения детский сад № 9 п. Суккозеро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Д.А. Хлебаев, руководитель финансового управления Муезерского района, член комисс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.А. Трофимова, руководитель муниципального казенного учреждения «Централизованная бухгалтерия Муезерского муниципального района», член комиссии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Е.Л. Михайлова, ведущий специалист отдела экономики администрации Муезерского муниципального района, член комиссии.</w:t>
      </w:r>
    </w:p>
    <w:p>
      <w:pPr>
        <w:pStyle w:val="Normal"/>
        <w:ind w:left="10206" w:hanging="0"/>
        <w:jc w:val="right"/>
        <w:rPr/>
      </w:pPr>
      <w:r>
        <w:rPr/>
        <w:t xml:space="preserve">Приложение 2 </w:t>
      </w:r>
    </w:p>
    <w:p>
      <w:pPr>
        <w:pStyle w:val="Normal"/>
        <w:ind w:left="10206" w:hanging="0"/>
        <w:jc w:val="right"/>
        <w:rPr/>
      </w:pPr>
      <w:r>
        <w:rPr/>
        <w:t>к постановлению администрации Муезерского муниципального района</w:t>
      </w:r>
    </w:p>
    <w:p>
      <w:pPr>
        <w:pStyle w:val="Normal"/>
        <w:ind w:left="10206" w:hanging="0"/>
        <w:jc w:val="center"/>
        <w:rPr/>
      </w:pPr>
      <w:r>
        <w:rPr/>
        <w:t xml:space="preserve">                            </w:t>
      </w:r>
      <w:r>
        <w:rPr/>
        <w:t>от 31 января 2022 г. № 30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роприятий («дорожная карта»)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26"/>
          <w:szCs w:val="26"/>
        </w:rPr>
        <w:t xml:space="preserve">по реорганизации МКДОУ детский сад № 9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Суккозеро путем присоединения к МКОУ Суккозерская СОШ</w:t>
      </w:r>
    </w:p>
    <w:p>
      <w:pPr>
        <w:pStyle w:val="Normal"/>
        <w:tabs>
          <w:tab w:val="clear" w:pos="709"/>
          <w:tab w:val="left" w:pos="7371" w:leader="none"/>
        </w:tabs>
        <w:ind w:right="-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371" w:leader="none"/>
        </w:tabs>
        <w:ind w:right="-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202"/>
        <w:gridCol w:w="3651"/>
        <w:gridCol w:w="3653"/>
      </w:tblGrid>
      <w:tr>
        <w:trPr>
          <w:trHeight w:val="5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ые действ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30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в письменной форме в налоговый орган о начале процедуры реорганизации, в том числе о форме реорганизации с приложением постановления администрации района о реорганизации.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подается по форме, утвержденной Приказом ФНС России от 31.08.2020 г. № ЕД-7-14/617@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3 рабочих  дней после даты вступления в силу постановления администрации Муезерского муниципального района о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, заведующая МКДОУ детский сад № 9 п. Суккозеро</w:t>
            </w:r>
          </w:p>
        </w:tc>
      </w:tr>
      <w:tr>
        <w:trPr>
          <w:trHeight w:val="12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дважды с периодичностью один раз в месяц в «Вестнике государственной регистрации» уведомления о ре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ле внесения в ЕГРЮЛ записи о начале процедуры реорганизации февраль 2022 года (первое уведомление о реорганизации направить в Вестник в течение трех рабочих дней после даты внесения в ЕГРЮЛ записи, что учреждение находится в процессе реорганизации. Второе уведомление направить в течение трех рабочих дней после даты истечения одного месяца со дня выхода в Вестнике первого уведомления о реорганизаци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щение дважды с периодичностью один раз в месяц на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https://fedresurs.ru/</w:t>
              </w:r>
            </w:hyperlink>
            <w:r>
              <w:rPr>
                <w:sz w:val="26"/>
                <w:szCs w:val="26"/>
              </w:rPr>
              <w:t xml:space="preserve">  уведомления о ре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сле внесения в ЕГРЮЛ записи о начале процедуры реорганизации февраль 2022 года (первое уведомление о реорганизации направить на портал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s://fedresurs.ru/</w:t>
              </w:r>
            </w:hyperlink>
            <w:r>
              <w:rPr>
                <w:sz w:val="26"/>
                <w:szCs w:val="26"/>
              </w:rPr>
              <w:t xml:space="preserve">  в течение трех рабочих дней после даты внесения в ЕГРЮЛ записи, что учреждение находится в процессе реорганизации. Второе уведомление направить в течение трех рабочих дней после даты истечения одного месяца со дня размещения  первого уведомления о реорганизации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нового штатного расписания МКОУ Суккозерская СОШ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до 28 февраля  2022 г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(В.В. Белы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работников МКДОУ детский сад № 9 п. Суккозеро и МКОУ Суккозерская СОШ о начале реорганизации учреждений, сохранении неизменными условий заключенных трудовых договоров и о последствиях отказа работников от продолжения работы в связи с реорганизацией (в соответствии с ч. 6 ст.75, п. 6 ч. 1 ст. 77 ТК РФ) (работники должны быть уведомлены не позднее, чем за два месяца до изменения условий трудового договора с ним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3 рабочих дней после даты вступления в силу постановления администрации Муезерского муниципального района о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КОУ Суккозерская СОШ, заведующая МКДОУ детский сад № 9 п. Суккозеро 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директора МКОУ Суккозерская СОШ и заведующей МКДОУ детский сад № 9 п. Суккозеро о начале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ежи администрации Муезерского района (В.В. Белый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органа первичной профсоюзной организации не менее чем за два месяца о проведении мероприятий по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КОУ Суккозерская СОШ, заведующая МКДОУ детский сад № 9 п. Суккозеро 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кредиторов о начале реорганизации (п. 2 ст. 13.1 Федерального закона 08.08.2001 №129-ФЗ «О государственной регистрации юридических лиц и индивидуальных предпринимателей»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сообразно уведомить всех контрагентов, с которыми имеются действующие договоры, а также надзорные (контрольные) орган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5 рабочих дней после даты направления уведомления в налоговый орган о начале процедуры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КОУ Суккозерская СОШ, заведующая МКДОУ детский сад № 9 п. Суккозеро 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Пенсионного фонда РФ о реорганизации учрежд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даты вступления в силу постановления администрации Муезерского муниципального района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КОУ Суккозерская СОШ, заведующая МКДОУ детский сад № 9 п. Суккозеро 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инвентаризации активов и обязательств, в том числе имущества, закрепленного за МКДОУ детский сад № 9 п. Суккозеро на праве оперативного управления (учесть разъяснения, содержащиеся в письме Минфина России от 22.08.2013 г. №03-01-11/34511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ю проводить с участием представителей отдела экономики и МКУ «Централизованная бухгалтерия Муезерского муниципального райо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2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Суккозерская СОШ, заведующая МКДОУ детский сад № 9 п. Суккозеро, Руководитель МКУ «Централизованная бухгалтерия Муезерского муниципального района», (С.А. Трофимов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отдела экономики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ставление и утверждение передаточных актов между администрацией Муезерского муниципального района и МКДОУ детский сад № 9 п. Суккозеро в отношении имущества муниципального образования Муезерский муниципальный район, закрепленного на праве оперативного управления. Составление и утверждение передаточных актов между МКДОУ детский сад № 9 п. Суккозеро и МКОУ Суккозерская СОШ в отношении иных актив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2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Суккозерская СОШ, заведующая МКДОУ детский сад № 9 п. Суккозеро, отдел экономики,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оекта изменений в Устав МКОУ Суккозерская СОШ и представление на согласование в администрацию Муезерского муниципального рай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марта 2022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ОУ Суккозерская СОШ, заведующая МКДОУ детский сад № 9 п. Суккозеро, отдел образования и по делам молодежи администрации Муезерского района (В.В. Белый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изменений, вносимых в ЕГРЮЛ в порядке, установленном действующим законодательством РФ в связи с реорганизаци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убликации дважды в Вестнике государственной регистрации уведомлений о реорганиз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КОУ Суккозерская СОШ, заведующая МКДОУ детский сад № 9 п. Суккозеро 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Сводный реестр в ГИИС «Электронный бюджет» (с учетом требований приказа Министерства Финансов РФ от 23 декабря 2014г. № 163н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тражения сведений в Едином государственном реестре юридических лиц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Муезерского района (Д.А. Хлебаев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органы Федерального казначейства Заявлений на закрытие лицевых счетов МКДОУ детский сад № 9 п. Суккозеро (по форме с учетом требований приказа Федерального казначейства от 17.10.2016 г. № 21н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готовн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администрации Муезерского муниципального района»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становления администрации Муезерского муниципального района о закреплении на праве оперативного управления за МКОУ Суккозерская СОШ муниципального имущества МКДОУ детский сад № 9 п. Суккозер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5 рабочих дней со дня завершения реорганизации МКДОУ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 xml:space="preserve">детский сад № 9 п. Суккозеро (реорганизация считается завершенной с момента внесения в ЕГРЮЛ записи о прекращении деятельности присоединяемого учреждения)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 (Е.Л. Михайлова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Финансовое управление Муезерского района документов для внесения соответствующих изменений в бюджет Муезерского муниципального район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со дня завершения реорганизации МКДОУ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детский сад № 9 п. Сукк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полнительных соглашений к трудовым договорам  работников. Внесение записей в трудовые книжки в связи с присоединением МКДОУ детский сад № 9 п. Суккозеро к МКОУ Суккозерская СОШ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со дня завершения реорганизации МКДОУ детский сад № 9 п. Сукк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документы участников бюджетного процесса, зарегистрированных на электронных торговых площадках, в иные документы в сфере муниципальных закупок товаров, работ услу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завершения реорганизации МКДОУ детский сад № 9 п. Сукк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в локальные правовые акты МКОУ Суккозерская СОШ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после завершения реорганизации МКДОУ детский сад № 9 п. Суккозер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</w:tc>
      </w:tr>
      <w:tr>
        <w:trPr>
          <w:trHeight w:val="10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оформление лицензии на право осуществления образовательной деятельности в связи с реорганизаци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едлительно после завершения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уккозерская СОШ (Л.В. Лакшевич)</w:t>
            </w:r>
          </w:p>
        </w:tc>
      </w:tr>
      <w:tr>
        <w:trPr>
          <w:trHeight w:val="1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Министерства образования и спорта Республики Карелия о реорганизации МКДОУ детский сад № 9 п. Суккозеро путем присоединения к МКОУ Суккозерская СОШ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завершения реорганизации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и по делам молодёжи (В.В. Белый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trike w:val="false"/>
      <w:dstrike w:val="false"/>
      <w:color w:val="0A0C09"/>
      <w:spacing w:val="-1"/>
      <w:w w:val="1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fedresurs.ru/" TargetMode="External"/><Relationship Id="rId4" Type="http://schemas.openxmlformats.org/officeDocument/2006/relationships/hyperlink" Target="https://fedresurs.r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2:00Z</dcterms:created>
  <dc:creator>Charly Root</dc:creator>
  <dc:description/>
  <cp:keywords/>
  <dc:language>en-US</dc:language>
  <cp:lastModifiedBy>BelayVV</cp:lastModifiedBy>
  <cp:lastPrinted>2022-01-31T14:11:00Z</cp:lastPrinted>
  <dcterms:modified xsi:type="dcterms:W3CDTF">2022-04-26T13:22:00Z</dcterms:modified>
  <cp:revision>2</cp:revision>
  <dc:subject/>
  <dc:title>РЕСПУБЛИКА  КАРЕЛИЯ</dc:title>
</cp:coreProperties>
</file>