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 КАРЕЛ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УЕЗЕР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от 24 марта  2022 г.</w:t>
        <w:tab/>
        <w:t xml:space="preserve">                                                                                               № 87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4818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орядка приостановления (сокращения) предоставления межбюджетных трансфертов (за исключением субвенций) из бюджета Муезерского муниципального района местным бюджетам в случае несоблюдения органами местного самоуправления условий их предоставления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о статьей 136 Бюджетного кодекса Российской Федерации, пунктом 5 статьи 2.3 Закона Республики Карелия от 01 ноября 2005 года № 915-ЗРК «О межбюджетных отношениях в Республике Карелия», администрация Муезерского муниципального района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рилагаемый порядок приостановления (сокращения) предоставления межбюджетных трансфертов (за исключением субвенций) из бюджета Муезерского муниципального района местным бюджетам в случае несоблюдения органами местного самоуправления условий их предоставления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 xml:space="preserve">Настоящее постановление подлежит опубликованию в газете «Муезерсклес» и размещению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muezersky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 Настоящее постановление вступает в силу с даты  подписания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над  исполнением настоящего  постановления  возложить   на руководителя Финансового управления Муезерского района (Д. А. Хлебаев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6"/>
          <w:szCs w:val="26"/>
        </w:rPr>
        <w:t>Глава  администрации</w:t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</w:rPr>
      </w:pPr>
      <w:r>
        <w:rPr>
          <w:sz w:val="26"/>
          <w:szCs w:val="26"/>
        </w:rPr>
        <w:t>Муезерского муниципального района                                                              А. В. Пашук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администраци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езер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24 марта 2022 г. №  87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>ПОРЯДОК ПРИОСТАНОВЛЕНИЯ (СОКРАЩЕНИЯ) ПРЕДОСТАВЛЕНИЯ МЕЖБЮДЖЕТНЫХ ТРАНСФЕРТОВ (ЗА ИСКЛЮЧЕНИЕМ СУБВЕНЦИЙ) ИЗ БЮДЖЕТА МУЕЗЕРСКОГО МУНИЦИПАЛЬНОГО РАЙОНА МЕСТНЫМ БЮДЖЕТАМ В СЛУЧАЕ НЕСОБЛЮДЕНИЯ ОРГАНАМИ МЕСТНОГО САМОУПРАВЛЕНИЯ УСЛОВИЙ ИХ ПРЕДОСТАВЛЕНИЯ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Для целей настоящего Порядка применяются следующие основные термины: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оставление предоставления межбюджетных трансфертов (за исключением субвенций) бюджету муниципального образования Муезерского района – прекращение предоставления межбюджетных трансфертов (за исключением субвенций) из бюджета Муезерского муниципального района бюджету соответствующего муниципального образования Муезерского муниципального района с определенной даты;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окращение предоставления межбюджетных трансфертов (за исключением субвенций) бюджету муниципального образования Муезерского муниципального района – уменьшение ассигнований на предоставление межбюджетных трансфертов (за исключением субвенций) из бюджета Муезерского муниципального района бюджету соответствующего муниципального образования Муезерского муниципального района на текущий финансовый год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2. В случае выявления фактов несоблюдения органами местного самоуправления муниципальных образований Муезерского муниципального района (далее – органы местного самоуправления) условий предоставления межбюджетных трансфертов из бюджета Муезерского муниципального района, определенных бюджетным законодательством Российской Федерации, а также при нарушении предельных значений, установленных пунктом 3 статьи 92.1 и статьи 107 Бюджетного кодекса Российской Федерации, администрация Муезерского муниципального района (далее – администрация) вправе принять решение о приостановлении (сокращении) предоставления межбюджетных трансфертов (за исключением субвенций) из бюджета Муезерского муниципального района бюджету соответствующего муниципального образования Муезерского муниципального района (далее – межбюджетные трансферты)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Решение о приостановлении (сокращении) предоставления межбюджетных трансфертов принимается администраций на основании информации о выявленных нарушениях органами местного самоуправления условий предоставления межбюджетных трансфертов, указанных в пункте 2 настоящего Порядка (за исключением информации, содержащейся в уведомлениях о применении бюджетных мер принуждения, полученных от органов муниципального финансового контроля Муезерского муниципального района), поступающей от: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главных распорядителей средств бюджета Муезерского муниципального район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органов местного самоуправлени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) структурных подразделений администраци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) органов муниципального финансового контроля Муезерского муниципального район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) органов прокуратуры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Решение о приостановлении (сокращении) предоставления межбюджетных трансфертов принимается в форме распоряжения администрации, которое готовит Финансовое управление Муезерского района согласно приложения 1 и 2 к настоящему Порядку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 Приостановление предоставления межбюджетных трансфертов предполагает прекращение соответствующим главным распорядителем средств бюджета Муезерского муниципального района осуществления операций по перечислению межбюджетных трансфертов, установленных распоряжением администрации в соответствии с пунктом 4 настоящего Порядка, и прекращение санкционирования Финансовым управлением Муезерского района расходов и ведения сводного реестра операций по перечислению указанных межбюджетных трансферто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Распоряжение администрации о приостановлении предоставления межбюджетных трансфертов направляется в Финансовое управление Муезерского района осуществляющему перечисление межбюджетных трансфертов, администрации соответствующего муниципального образования Муезерского муниципального района в отношении которого принято решение о прекращении (сокращении) предоставления межбюджетного трансферт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кращение санкционирования операций по перечислению указанных межбюджетных трансфертов их бюджета Муезерского муниципального района бюджету соответствующего муниципального образования Муезерского муниципального района производиться Финансовым управлением Муезерского район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 Отмена приостановления предоставления межбюджетных трансфертов осуществляется при поступлении в администрацию информации об устранении органом местного самоуправления нарушений, указанных в пункте 2 настоящего Порядк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ответствующее распоряжение администрации по форме, установленной приложением 3 к настоящему Порядку, издается в течении десяти календарных дней с момента получения администрацией информации об устранении органом местного самоуправления нарушений, указанных в пункте 2 настоящего Порядк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споряжение администрации об отмене приостановления предоставления межбюджетных трансфертов направляется в Финансовое управление Муезерского район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</w:rPr>
        <w:t>Возобновление санкционирования Финансовым управлением Муезерского района операций по перечислению указанных межбюджетных трансфертов производится с даты принятия распоряжения админ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7. Сокращение предоставления межбюджетных трансфертов предполагает изменение сводной бюджетной росписи бюджета Муезерского муниципального района, предусматривающее сокращений бюджетных ассигнований главному распорядителю средств бюджета Муезерского муниципального района по межбюджетным трансфертам, установленным распоряжением администрации в соответствии с пунктом 4 настоящего Порядка, а также изменение бюджетной росписи главного распорядителя средств бюджета Муезерского муниципального района, предусматривающее сокращение бюджетных ассигнований бюджету соответствующего муниципального образования Муезерского муниципального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Распоряжение администрации о сокращении предоставления межбюджетных трансфертов направляется Финансовому управлению Муезерского района, осуществляющему перечисление межбюджетных трансфертов, и  администрации соответствующего муниципального образования Муезерского муниципального района в отношении которого принято решение о прекращении (сокращении) предоставления межбюджетного трансферта не позднее следующего рабочего дня с даты его изда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основании распоряжения администрации о сокращении предоставления межбюджетных трансфертов Финансовое управление Муезерского района готовит распоряжение администрации о внесении изменений в сводную бюджетную роспись бюджета Муезерского муниципального район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№ 1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к порядку </w:t>
      </w:r>
      <w:r>
        <w:rPr>
          <w:sz w:val="26"/>
          <w:szCs w:val="26"/>
        </w:rPr>
        <w:t>приостановл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(сокращения) предоставления межбюджетных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трансфертов (за исключением субвенций) из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бюджета Муезер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естным бюджетам в случае несоблюдения органами</w:t>
      </w:r>
    </w:p>
    <w:p>
      <w:pPr>
        <w:pStyle w:val="Normal"/>
        <w:shd w:fill="FFFFFF" w:val="clear"/>
        <w:ind w:firstLine="709"/>
        <w:jc w:val="right"/>
        <w:rPr>
          <w:color w:val="000000"/>
          <w:sz w:val="26"/>
          <w:szCs w:val="26"/>
        </w:rPr>
      </w:pPr>
      <w:r>
        <w:rPr>
          <w:sz w:val="26"/>
          <w:szCs w:val="26"/>
        </w:rPr>
        <w:t>местного самоуправления условий их предоставления</w:t>
      </w:r>
      <w:r>
        <w:rPr>
          <w:color w:val="000000"/>
          <w:sz w:val="26"/>
          <w:szCs w:val="26"/>
        </w:rPr>
        <w:t xml:space="preserve">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 КАРЕЛ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УЕЗЕР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ОРЯЖ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от __ ______  2022 г.</w:t>
        <w:tab/>
        <w:t xml:space="preserve">                                                                                             № __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приостановлении предоставления в 20__ год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ежбюджетных трансфертов (за исключением субвенций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з бюджета Муезерского муниципального района местны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юджетам Муезер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 постановлением администрации Муезерского муниципального района от ___ _____ 20__ года № ____ «Об утверждении Порядка приостановления (сокращения) предоставления межбюджетных трансфертов (за исключением субвенций) из бюджета Муезерского муниципального района местным бюджетам в случае несоблюдения органами местного самоуправления условий их предоставления», на основании информации от _______________________________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1. Финансовому управлении Муезерского района приостановить предоставление (наименование и код расходов соответствующего межбюджетного трансферта) местному(ым) бюджету(ам) муниципального(ых) образования(ий) Муезерского муниципального района в связи с выявлением факта(ов) нарушения(ий) органам(амии) местного самоуправления условий предоставления в 20__ году указанных межбюджетных трансфертов и (или) нарушения предельных значений, установленных пунктом 3 статьи 92.1 и статьи 107 Бюджетного кодекса Российской Федерации, согласно приложению к настоящему распоряжени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Финансовому управлению Муезерского района: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подготовить распоряжение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- об отмене приостановления в случае устранение органом(ами) местного самоуправления нарушений, послуживших основанием для приостановления предоставления межбюджетных трансфертов;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 сокращении межбюджетных трансфертов в случае неустранения органом(ами) местного самоуправления нарушении условий предоставления межбюджетных трансфертов и (или) нарушения предельных значений, установленных пунктом 3 статьи 92.1 и статьей 107 Бюджетного кодекса Российской Федерации, с последующим внесением изменений в сводную бюджетную роспись бюджета Муезерского муниципального района, а также бюджетную роспись главного распорядителя бюджета Муезер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б) довести настоящее распоряжение до сведения  соответствующего муниципального образования Муезерского муниципального района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Контроль за исполнением настоящего распоряжения возложить на руководителя Финансового управления Муезерского района (Ф.И.О.)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</w:rPr>
      </w:pPr>
      <w:r>
        <w:rPr>
          <w:sz w:val="26"/>
          <w:szCs w:val="26"/>
        </w:rPr>
        <w:t>Глава  администрации</w:t>
      </w:r>
    </w:p>
    <w:p>
      <w:pPr>
        <w:pStyle w:val="Normal"/>
        <w:jc w:val="both"/>
        <w:rPr/>
      </w:pPr>
      <w:r>
        <w:rPr>
          <w:sz w:val="26"/>
          <w:szCs w:val="26"/>
        </w:rPr>
        <w:t>Муезерского муниципального района                                                                       Ф.И.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к распоряжени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администрации Муезерского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__ _____ 20__ г. № ___</w:t>
      </w:r>
    </w:p>
    <w:p>
      <w:pPr>
        <w:pStyle w:val="Normal"/>
        <w:jc w:val="right"/>
        <w:rPr/>
      </w:pPr>
      <w:r>
        <w:rPr>
          <w:sz w:val="26"/>
          <w:szCs w:val="26"/>
        </w:rPr>
        <w:t>«О приостановлении предоставления в 20__ году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ежбюджетных трансфертов (за исключением субвенций)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из бюджета Муезерского муниципального района местным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бюджетам Муезерского муниципального района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455"/>
        <w:gridCol w:w="345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6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нформация о нарушениях условий предоставления и расходования из бюджета Муезерского муниципального района бюджетам муниципальных образований Муезерского муниципального района (</w:t>
            </w:r>
            <w:r>
              <w:rPr>
                <w:sz w:val="26"/>
                <w:szCs w:val="26"/>
                <w:u w:val="single"/>
              </w:rPr>
              <w:t>наименование МБТ</w:t>
            </w:r>
            <w:r>
              <w:rPr>
                <w:sz w:val="26"/>
                <w:szCs w:val="26"/>
              </w:rPr>
              <w:t>), установленных (</w:t>
            </w:r>
            <w:r>
              <w:rPr>
                <w:sz w:val="26"/>
                <w:szCs w:val="26"/>
                <w:u w:val="single"/>
              </w:rPr>
              <w:t>наименование НПА</w:t>
            </w:r>
            <w:r>
              <w:rPr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нарушенных условий предоставления межбюджетных трансфертов и (или) нарушения предельных значений, установленных пунктом 3 статьи 92.1 и статьей 107 Бюджетного кодекса Российской Федерации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нарушенных условий предоставления межбюджетных трансфертов и (или) нарушения предельных значений, установленных пунктом 3 стать 92.1 и статьи 107 Бюджетного кодекса Российской Федераци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овой (количественный) показатель нарушений условий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овой (количественный) показатель нарушений условий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№ 2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к порядку </w:t>
      </w:r>
      <w:r>
        <w:rPr>
          <w:sz w:val="26"/>
          <w:szCs w:val="26"/>
        </w:rPr>
        <w:t>приостановл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(сокращения) предоставления межбюджетных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трансфертов (за исключением субвенций) из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бюджета Муезер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естным бюджетам в случае несоблюдения органам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естного самоуправления условий их предостав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 КАРЕЛ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УЕЗЕР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ОРЯЖ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от __ ______  2022 г.</w:t>
        <w:tab/>
        <w:t xml:space="preserve">                                                                                             № __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сокращении предоставления в 20__ год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ежбюджетных трансфертов (за исключением субвенций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з бюджета Муезерского муниципального района местны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юджетам Муезер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 постановлением администрации Муезерского муниципального района от ___ _____ 20__ года № ____ «Об утверждении Порядка приостановления (сокращения) предоставления межбюджетных трансфертов (за исключением субвенций) из бюджета Муезерского муниципального района местным бюджетам в случае несоблюдения органами местного самоуправления условий их предоставления», на основании ________________________(номер и дата распоряжения о приостановлении межбюджетных трансфертов):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Финансовому управлению Муезерского района (Ф.И.О. руководителя):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сократить в 20__ году предоставление _____________ (наименование и код классификации расходов соответствующего межбюджетного трансферта) местному(ым) бюджету в сумме ___________ рублей в связи с выявлением факта(ов) нарушения(ий) органом(ами) местного самоуправления условия(ий) предоставления в 20__ году указанных межбюджетных трансфертов и (или) нарушений предельных значении, установленных пунктом 3 статьи 92.1 и статьей 107 Бюджетного кодекса Российской Федерации, согласно приложению к настоящему распоряжению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б) довести настоящее распоряжение до сведения  соответствующего муниципального образования Муезерского муниципального района. 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Контроль за исполнением настоящего распоряжения возложить на руководителя Финансового управления Муезерского района (Ф.И.О.)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</w:rPr>
      </w:pPr>
      <w:r>
        <w:rPr>
          <w:sz w:val="26"/>
          <w:szCs w:val="26"/>
        </w:rPr>
        <w:t>Глава  администрации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>Муезерского муниципального района                                                                       Ф.И.О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к распоряжени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администрации Муезерского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__ _____ 20__ г. № ___</w:t>
      </w:r>
    </w:p>
    <w:p>
      <w:pPr>
        <w:pStyle w:val="Normal"/>
        <w:jc w:val="right"/>
        <w:rPr/>
      </w:pPr>
      <w:r>
        <w:rPr>
          <w:sz w:val="26"/>
          <w:szCs w:val="26"/>
        </w:rPr>
        <w:t>«О сокращении предоставления в 20__ году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ежбюджетных трансфертов (за исключением субвенций)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из бюджета Муезерского муниципального района местным</w:t>
      </w:r>
    </w:p>
    <w:p>
      <w:pPr>
        <w:pStyle w:val="Normal"/>
        <w:jc w:val="right"/>
        <w:rPr/>
      </w:pPr>
      <w:r>
        <w:rPr>
          <w:sz w:val="26"/>
          <w:szCs w:val="26"/>
        </w:rPr>
        <w:t>бюджетам Муезерского муниципального района»</w:t>
      </w:r>
    </w:p>
    <w:p>
      <w:pPr>
        <w:pStyle w:val="Normal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906"/>
        <w:gridCol w:w="2906"/>
        <w:gridCol w:w="194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о нарушенных условиях предоставления и расходования из бюджета Муезерского муниципального района бюджетам муниципальных образований Муезерского муниципального района (наименование МБТ), установленных (наименование НПА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к сокращению (рублей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нарушенных условий предоставления межбюджетных трансфертов и (или) нарушения предельных значений, установленных пунктом 3 статьи 92.1 и статьей 107 Бюджетного кодекса Российской Федерации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нарушенных условий предоставления межбюджетных трансфертов и (или) нарушения предельных значений, установленных пунктом 3 статьи 92.1 и статьей 107 Бюджетного кодекса Российской Федераци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овой (количественный) показатель нарушений условий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овой (количественный) показатель нарушений услов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№ 3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к порядку </w:t>
      </w:r>
      <w:r>
        <w:rPr>
          <w:sz w:val="26"/>
          <w:szCs w:val="26"/>
        </w:rPr>
        <w:t>приостановл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(сокращения) предоставления межбюджетных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трансфертов (за исключением субвенций) из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бюджета Муезер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естным бюджетам в случае несоблюдения органами</w:t>
      </w:r>
    </w:p>
    <w:p>
      <w:pPr>
        <w:pStyle w:val="Normal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  <w:t>местного самоуправления условий их предоставления</w:t>
      </w:r>
    </w:p>
    <w:p>
      <w:pPr>
        <w:pStyle w:val="Normal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 КАРЕЛ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УЕЗЕР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ОРЯЖ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от __ ______  2022 г.</w:t>
        <w:tab/>
        <w:t xml:space="preserve">                                                                                             № __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 отмене приостановления предостав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20__ году межбюджетных трансфер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за исключением субвенций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з бюджета Муезерского муниципального района местным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бюджетам Муезерского муниципального района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 постановлением администрации Муезерского муниципального района от ___ _____ 20__ года № ____ «Об утверждении Порядка приостановления (сокращения) предоставления межбюджетных трансфертов (за исключением субвенций) из бюджета Муезерского муниципального района местным бюджетам в случае несоблюдения органами местного самоуправления условий их предоставления», информации ________________________(поступившей от…):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Финансовому управлению Муезерского района (Ф.И.О. руководителя):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отменить приостановление предоставления из бюджета Муезерского муниципального района бюджету(ам) муниципального образования Муезерского муниципального района _________________ (наименование и код классификации расходов соответствующего межбюджетного трансферта) введение распоряжением администрации Муезерского муниципального района __ ______ 20__ г. № ____, в связи с устранением ранее выявленного(ых) нарушения(ий) условия(ий) предоставления межбюджетных трансфертов и (или) предельных значений, установленных пунктом 3 статьи 92.1 и статьи 107 Бюджетного кодекса Российской Федерации, согласно приложению к настоящему распоряжению;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довести настоящее распоряжение до сведения  соответствующего муниципального образования Муезерского муниципального район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Контроль за исполнением настоящего распоряжения возложить на руководителя Финансового управления Муезерского района (Ф.И.О.).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</w:rPr>
      </w:pPr>
      <w:r>
        <w:rPr>
          <w:sz w:val="26"/>
          <w:szCs w:val="26"/>
        </w:rPr>
        <w:t>Глава  администрации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>Муезерского муниципального района                                                                       Ф.И.О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к распоряжени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администрации Муезерского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__ _____ 20__ г. № 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Об отмене приостановления предоставл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в 20__ году межбюджетных трансферт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(за исключением субвенций)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из бюджета Муезерского муниципального района местным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бюджетам Муезерского муниципального района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668"/>
        <w:gridCol w:w="366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7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формация об устранении ранее выявленного нарушения условия предоставления и расходования из бюджета Муезерского муниципального района бюджетам муниципальных образований Муезерского муниципального района (наименование МБТ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устраненных условий предоставления межбюджетных трансфертов и (или) нарушения предельных значений, установленных пунктом 3 статьи 92.1 и статьи 107 Бюджетного кодекса Российской федерации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устраненных условий предоставления межбюджетных трансфертов и (или) нарушения предельных значений, установленных пунктом 3 статьи 92.1 и статьи 107 Бюджетного кодекса Российской федераци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мер и дата распоряжения о приостановлении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мер и дата распоряжения о приостановлении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 w:val="false"/>
      <w:numPr>
        <w:ilvl w:val="3"/>
        <w:numId w:val="1"/>
      </w:numPr>
      <w:suppressAutoHyphens w:val="true"/>
      <w:spacing w:before="200" w:after="0"/>
      <w:outlineLvl w:val="3"/>
    </w:pPr>
    <w:rPr>
      <w:rFonts w:ascii="Cambria" w:hAnsi="Cambria" w:eastAsia="SimSun;宋体" w:cs=";Times New Roman"/>
      <w:b/>
      <w:bCs/>
      <w:i/>
      <w:iCs/>
      <w:color w:val="4F81BD"/>
      <w:kern w:val="2"/>
      <w:lang w:bidi="hi-IN"/>
    </w:rPr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basedOn w:val="Style13"/>
    <w:qFormat/>
    <w:rPr>
      <w:rFonts w:ascii="Cambria" w:hAnsi="Cambria" w:eastAsia="SimSun;宋体" w:cs=";Times New Roman"/>
      <w:b/>
      <w:bCs/>
      <w:i/>
      <w:iCs/>
      <w:color w:val="4F81BD"/>
      <w:kern w:val="2"/>
      <w:sz w:val="24"/>
      <w:szCs w:val="24"/>
      <w:lang w:bidi="hi-IN"/>
    </w:rPr>
  </w:style>
  <w:style w:type="character" w:styleId="Style14">
    <w:name w:val="Основной текст Знак"/>
    <w:basedOn w:val="Style13"/>
    <w:qFormat/>
    <w:rPr>
      <w:rFonts w:eastAsia="SimSun;宋体" w:cs="Mangal"/>
      <w:kern w:val="2"/>
      <w:sz w:val="24"/>
      <w:szCs w:val="24"/>
      <w:lang w:bidi="hi-IN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6:58:00Z</dcterms:created>
  <dc:creator>Charly Root</dc:creator>
  <dc:description/>
  <cp:keywords/>
  <dc:language>en-US</dc:language>
  <cp:lastModifiedBy>user</cp:lastModifiedBy>
  <cp:lastPrinted>2022-01-18T12:31:00Z</cp:lastPrinted>
  <dcterms:modified xsi:type="dcterms:W3CDTF">2022-03-25T06:59:00Z</dcterms:modified>
  <cp:revision>3</cp:revision>
  <dc:subject/>
  <dc:title>РЕСПУБЛИКА  КАРЕЛИЯ</dc:title>
</cp:coreProperties>
</file>