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>
          <w:b/>
          <w:sz w:val="28"/>
          <w:szCs w:val="28"/>
          <w:u w:val="single"/>
        </w:rPr>
        <w:t xml:space="preserve">Итоги  работы  КДН и ЗП администрации Муезерского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муниципального района  за 2021 год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воей деятельности комиссия по делам несовершеннолетних и защите их прав администрации Муезерского муниципального района (далее КДН и ЗП) руководствуется нормативно - правовыми  документами  по защите  прав  детей  Российской Федерации, Республики Карелия и администрации Муезерского  муниципального  района,   Положением  о  комиссии по делам несовершеннолетних и защите их прав, утвержденным Постановлением Главы  администрации  Муезерского  муниципального  района  07 августа 2006 года  №229,  Кодексом Российской Федерации об административных правонарушениях (далее – КоАП РФ), в соответствии с Федеральным Законом №120 – ФЗ от 24.06.1999года "Об основах системы профилактики безнадзорности и правонарушений несовершеннолетних", Семейным кодексом РФ от 29. 12.1995года.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Основным направлением КДН и ЗП является координация деятельности всех служб системы профилактики района, направленная на защиту прав и законных интересов детей и подростков, предупреждение безнадзорности и правонарушений несовершеннолетних, профилактику неблагополучия в семьях.                КДН и ЗП организует и проводит свою работу в соответствии с планом работы. План работы на 2022 год утвержден  постановлением   КДН и ЗП  от 11 января  2022 года № 02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 статистические  показатели  заседаний  КДН и ЗП в 2021году: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В 2021 году КДН и ЗП проведено 30 (АППГ – 36) заседания, в том числе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        плановых заседаний;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14</w:t>
        <w:tab/>
        <w:t>внеплановых заседаний (коллегиальная подготовка административных  материалов  к  рассмотрению);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        выездное.</w:t>
      </w:r>
    </w:p>
    <w:p>
      <w:pPr>
        <w:pStyle w:val="Normal"/>
        <w:ind w:firstLine="426"/>
        <w:rPr>
          <w:sz w:val="26"/>
          <w:szCs w:val="26"/>
        </w:rPr>
      </w:pPr>
      <w:r>
        <w:rPr>
          <w:b/>
          <w:sz w:val="26"/>
          <w:szCs w:val="26"/>
        </w:rPr>
        <w:t xml:space="preserve">2.  На заседаниях КДН и ЗП рассмотрено 103 вопроса.  </w:t>
      </w:r>
      <w:r>
        <w:rPr>
          <w:sz w:val="26"/>
          <w:szCs w:val="26"/>
        </w:rPr>
        <w:t xml:space="preserve">Рассматривались вопросы по профилактике безнадзорности и правонарушений несовершеннолетних, защиты их прав и интересов, персональные дела, обсуждались рекомендации межведомственной комиссии по делам несовершеннолетних и защите их прав РК и вопросы, требующие неотложного рассмотрения, заслушаны информации  представителей органов и учреждений системы профилактики по работе с несовершеннолетними по предупреждению безнадзорности и совершению правонарушени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ДН и ЗП  особое внимание уделяет профилактике неблагополучия в семьях, реабилитации семей «группы риска». На заседаниях комиссии рассматривались материалы в отношении родителей в связи с неисполнением или ненадлежащем исполнении родительских обязанностей по воспитанию и содержанию и обучению своих несовершеннолетних детей, проводились профилактические беседы, по итогу были даны рекомендации родителям по обращению к специалистам района по различным вопросам. После рассмотрения материалов приняты постановления КДН и ЗП, которые направлены в органы и учреждения системы профилактики, даны  поручения и рекомендации субъектам профилактики, родителям (законным представителям), иным гражданам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6"/>
          <w:szCs w:val="26"/>
        </w:rPr>
        <w:t>За отчетный период КДН и ЗП (секретарем) составлено 2 протокола. Рассмотрено 34 административных  дел   (АППГ – 70),</w:t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ссмотрено 3 административных дела в отношении  несовершеннолетних  (АППГ- 12), </w:t>
      </w:r>
      <w:r>
        <w:rPr>
          <w:sz w:val="26"/>
          <w:szCs w:val="26"/>
        </w:rPr>
        <w:t>в том числе: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о</w:t>
      </w:r>
      <w:r>
        <w:rPr>
          <w:b/>
          <w:sz w:val="26"/>
          <w:szCs w:val="26"/>
        </w:rPr>
        <w:t xml:space="preserve"> 1 (АППГ-0) </w:t>
      </w:r>
      <w:r>
        <w:rPr>
          <w:sz w:val="26"/>
          <w:szCs w:val="26"/>
        </w:rPr>
        <w:t>административных дела</w:t>
      </w:r>
      <w:r>
        <w:rPr>
          <w:b/>
          <w:sz w:val="26"/>
          <w:szCs w:val="26"/>
        </w:rPr>
        <w:t xml:space="preserve"> по ч.2 статьи 7.27 КоАП РФ</w:t>
      </w:r>
      <w:r>
        <w:rPr>
          <w:sz w:val="26"/>
          <w:szCs w:val="26"/>
        </w:rPr>
        <w:t xml:space="preserve"> «Мелкое хищение чужого имущества стоимостью более одной тысячи рублей, но не более двух тысяч пятисот рублей путем кражи, мошенничества, присвоения или растраты», наложен административный штраф в размере 3000 рублей;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о </w:t>
      </w:r>
      <w:r>
        <w:rPr>
          <w:b/>
          <w:sz w:val="26"/>
          <w:szCs w:val="26"/>
        </w:rPr>
        <w:t>1 (АППГ-1)</w:t>
      </w:r>
      <w:r>
        <w:rPr>
          <w:sz w:val="26"/>
          <w:szCs w:val="26"/>
        </w:rPr>
        <w:t xml:space="preserve"> административное дело </w:t>
      </w:r>
      <w:r>
        <w:rPr>
          <w:b/>
          <w:sz w:val="26"/>
          <w:szCs w:val="26"/>
        </w:rPr>
        <w:t>по стать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20.21 КоАП РФ </w:t>
      </w:r>
      <w:r>
        <w:rPr>
          <w:sz w:val="26"/>
          <w:szCs w:val="26"/>
        </w:rPr>
        <w:t>(«Появление на улицах, стадионах, в скверах, парках, в транспортном средстве общего пользования, в других общественных местах в состоянии опьянения, оскорбляющем человеческое достоинство и общественную нравственность»), наложен административный штраф 500 рублей;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 xml:space="preserve">рассмотрено </w:t>
      </w:r>
      <w:r>
        <w:rPr>
          <w:b/>
          <w:sz w:val="26"/>
          <w:szCs w:val="26"/>
        </w:rPr>
        <w:t>1 ( АППГ-9)</w:t>
      </w:r>
      <w:r>
        <w:rPr>
          <w:sz w:val="26"/>
          <w:szCs w:val="26"/>
        </w:rPr>
        <w:t xml:space="preserve"> административных дел </w:t>
      </w:r>
      <w:r>
        <w:rPr>
          <w:b/>
          <w:sz w:val="26"/>
          <w:szCs w:val="26"/>
        </w:rPr>
        <w:t xml:space="preserve">по  части 1 статьи 20.1 КоАП РФ </w:t>
      </w:r>
      <w:r>
        <w:rPr>
          <w:sz w:val="26"/>
          <w:szCs w:val="26"/>
        </w:rPr>
        <w:t>(«Мелкое хулиганство, то есть нарушение общественного порядка, выражающее явное неуважение к обществу, сопровождающееся нецензурной бранью в общественных местах»),  наложен административный штраф в размере 500 рублей.</w:t>
      </w:r>
    </w:p>
    <w:p>
      <w:pPr>
        <w:pStyle w:val="Normal"/>
        <w:ind w:left="1146" w:hanging="0"/>
        <w:rPr>
          <w:sz w:val="26"/>
          <w:szCs w:val="26"/>
        </w:rPr>
      </w:pPr>
      <w:r>
        <w:rPr>
          <w:sz w:val="26"/>
          <w:szCs w:val="26"/>
        </w:rPr>
        <w:t>Сумма назначенных штрафов в отношении несовершеннолетних -  4000 рублей.</w:t>
      </w:r>
    </w:p>
    <w:p>
      <w:pPr>
        <w:pStyle w:val="Normal"/>
        <w:numPr>
          <w:ilvl w:val="1"/>
          <w:numId w:val="8"/>
        </w:numPr>
        <w:ind w:left="426" w:hanging="567"/>
        <w:jc w:val="both"/>
        <w:rPr/>
      </w:pPr>
      <w:r>
        <w:rPr>
          <w:b/>
          <w:sz w:val="26"/>
          <w:szCs w:val="26"/>
        </w:rPr>
        <w:t xml:space="preserve">КДН и ЗП рассмотрено 31 (АППГ-58) административное дело в отношении родителей,  законных  представителей/, </w:t>
      </w:r>
      <w:r>
        <w:rPr>
          <w:sz w:val="26"/>
          <w:szCs w:val="26"/>
        </w:rPr>
        <w:t>в том числе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</w:t>
      </w:r>
      <w:r>
        <w:rPr>
          <w:sz w:val="26"/>
          <w:szCs w:val="26"/>
          <w:u w:val="single"/>
        </w:rPr>
        <w:t>части 1 статьи 5.35 КоАП РФ</w:t>
      </w:r>
      <w:r>
        <w:rPr>
          <w:sz w:val="26"/>
          <w:szCs w:val="26"/>
        </w:rPr>
        <w:t xml:space="preserve"> - (неисполнение родителями или иными законными представителями несовершеннолетних обязанностей по содержанию и воспитанию несовершеннолетних)–</w:t>
      </w:r>
      <w:r>
        <w:rPr>
          <w:b/>
          <w:sz w:val="26"/>
          <w:szCs w:val="26"/>
        </w:rPr>
        <w:t xml:space="preserve"> 28 </w:t>
      </w:r>
      <w:r>
        <w:rPr>
          <w:sz w:val="26"/>
          <w:szCs w:val="26"/>
        </w:rPr>
        <w:t>(АППГ-44)</w:t>
      </w:r>
      <w:r>
        <w:rPr>
          <w:b/>
          <w:sz w:val="26"/>
          <w:szCs w:val="26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части 2 статьи 2.18 ЗРК « Об административных правонарушениях» -  (Допущение нахождения детей в ночное время без сопровождения родителей (лиц, их замещающих)- </w:t>
      </w:r>
      <w:r>
        <w:rPr>
          <w:b/>
          <w:sz w:val="26"/>
          <w:szCs w:val="26"/>
        </w:rPr>
        <w:t xml:space="preserve">2 </w:t>
      </w:r>
      <w:r>
        <w:rPr>
          <w:sz w:val="26"/>
          <w:szCs w:val="26"/>
        </w:rPr>
        <w:t>(АППГ- 11)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 ст.20.22 КоАП РФ – (Нахождение в состоянии опьянения несовершеннолетних, потребление (распитие) ими алкогольной и спиртосодержащей продукции) </w:t>
      </w:r>
      <w:r>
        <w:rPr/>
        <w:t xml:space="preserve"> – </w:t>
      </w:r>
      <w:r>
        <w:rPr>
          <w:b/>
        </w:rPr>
        <w:t xml:space="preserve">1 </w:t>
      </w:r>
      <w:r>
        <w:rPr/>
        <w:t>(АППГ- 0)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Сумма назначенных штрафов в отношении родителей (законных  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  </w:t>
      </w:r>
      <w:r>
        <w:rPr/>
        <w:t xml:space="preserve">Представителей) – 5600 рублей. 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6"/>
          <w:szCs w:val="26"/>
        </w:rPr>
        <w:t>Административные протоколы составляются на родителей, которые уклоняются от воспитания, содержания и обучения своих несовершеннолетних детей, оставляют детей на попечение родственников, знакомых, или просто без присмотра. Такие родители не контролируют учебу своих детей, не заботятся об их успеваемости, о здоровье и внеурочной занятости. В результате бесконтрольности родителей, дети начинают пропускать уроки, плохо учиться и, наконец, перестают ходить в школу. Все случаи непосещения школы рассмотрены на заседании комиссии (приняты соответствующие меры)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основном, мерами воздействия, принимаемыми КДН и ЗП по отношению к несовершеннолетним и родителям (законным представителям) являются предупреждения и  взыскание административного штрафа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 показатели  деятельности  КДН  и  ЗП  по  защите  прав  и  законных  интересов  несовершеннолетних.</w:t>
      </w:r>
    </w:p>
    <w:p>
      <w:pPr>
        <w:pStyle w:val="Normal"/>
        <w:ind w:left="5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25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На территории Муезерского муниципального района на 01.01.2022года проживает  1497  несовершеннолетних.  В КДН и ЗП  на профилактическом учете  на 01.01.2022 года состоит </w:t>
      </w:r>
      <w:r>
        <w:rPr>
          <w:b/>
          <w:sz w:val="26"/>
          <w:szCs w:val="26"/>
        </w:rPr>
        <w:t xml:space="preserve">25семьи (АППГ-33), </w:t>
      </w:r>
      <w:r>
        <w:rPr>
          <w:sz w:val="26"/>
          <w:szCs w:val="26"/>
        </w:rPr>
        <w:t xml:space="preserve">находящихся в социально опасном положении, в этих семьях </w:t>
      </w:r>
      <w:r>
        <w:rPr>
          <w:b/>
          <w:sz w:val="26"/>
          <w:szCs w:val="26"/>
        </w:rPr>
        <w:t>40 родителей</w:t>
      </w:r>
      <w:r>
        <w:rPr>
          <w:sz w:val="26"/>
          <w:szCs w:val="26"/>
        </w:rPr>
        <w:t>, воспитывается</w:t>
      </w:r>
      <w:r>
        <w:rPr>
          <w:b/>
          <w:sz w:val="26"/>
          <w:szCs w:val="26"/>
        </w:rPr>
        <w:t xml:space="preserve"> 42 ребен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та в данном направлении регламентируется Положением о порядке выявления, приема, регистрации и принятия мер по сообщениям о фактах, содержащих признаки нарушения прав и законных интересов детей на территории Муезерского района, утвержденным администрацией Муезерского муниципального района постановлением от 01.10.2014г. № 429 « Об утверждении Положения о  порядке выявления, приема, регистрации и принятия мер по сообщениям о фактах, содержащих признаки нарушения прав и законных интересов детей на территории Муезерского района»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отношении семей, состоящих на профилактическом учете, разработаны и реализуются индивидуальные программы комплексной реабилитации семей, находящихся в социально опасном положении, на каждую семью заведено и ведется дело (материалы социального сопровождения семьи).  Органами и учреждениями системы профилактики обеспечивается проведение мероприятий, предусмотренных программой реабилитации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течение 2021 года КДН и ЗП посетила 2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емью по месту их  проживания  с  целью контроля за соблюдением и выявления нарушений прав несовершеннолетних. В ходе посещения семей по месту их проживания проведена индивидуально - профилактическая работа,  проведены  профилактические  беседы  с  родителями (законными представителями) и с несовершеннолетними.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ДН и ЗП </w:t>
      </w:r>
      <w:r>
        <w:rPr>
          <w:b/>
          <w:sz w:val="26"/>
          <w:szCs w:val="26"/>
        </w:rPr>
        <w:t xml:space="preserve">8 </w:t>
      </w:r>
      <w:r>
        <w:rPr>
          <w:sz w:val="26"/>
          <w:szCs w:val="26"/>
        </w:rPr>
        <w:t xml:space="preserve">(АППГ-10) раз выезжала в поселения района. 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течение 2021 года выявлено  и  поставлено  на профилактический учёт </w:t>
      </w:r>
      <w:r>
        <w:rPr>
          <w:b/>
          <w:sz w:val="26"/>
          <w:szCs w:val="26"/>
        </w:rPr>
        <w:t>1 семья</w:t>
      </w:r>
      <w:r>
        <w:rPr>
          <w:sz w:val="26"/>
          <w:szCs w:val="26"/>
        </w:rPr>
        <w:t>, находящихся  в  социально опасном положении  (АППГ -2).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нято  с профилактического учета  </w:t>
      </w:r>
      <w:r>
        <w:rPr>
          <w:b/>
          <w:sz w:val="26"/>
          <w:szCs w:val="26"/>
        </w:rPr>
        <w:t>9 семей</w:t>
      </w:r>
      <w:r>
        <w:rPr>
          <w:sz w:val="26"/>
          <w:szCs w:val="26"/>
        </w:rPr>
        <w:t xml:space="preserve"> (АППГ - 6),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ходящихся в социально опасном положении,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т.ч. по причине улучшения   ситуации  -  </w:t>
      </w:r>
      <w:r>
        <w:rPr>
          <w:b/>
          <w:sz w:val="26"/>
          <w:szCs w:val="26"/>
        </w:rPr>
        <w:t xml:space="preserve">2 </w:t>
      </w:r>
      <w:r>
        <w:rPr>
          <w:sz w:val="26"/>
          <w:szCs w:val="26"/>
        </w:rPr>
        <w:t>семьи (АППГ - 2).</w:t>
      </w:r>
    </w:p>
    <w:p>
      <w:pPr>
        <w:pStyle w:val="Normal"/>
        <w:numPr>
          <w:ilvl w:val="0"/>
          <w:numId w:val="10"/>
        </w:numPr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ошли лечение от алкогольной зависимости  – </w:t>
      </w:r>
      <w:r>
        <w:rPr>
          <w:b/>
          <w:sz w:val="26"/>
          <w:szCs w:val="26"/>
        </w:rPr>
        <w:t>4 родителя</w:t>
      </w:r>
      <w:r>
        <w:rPr>
          <w:sz w:val="26"/>
          <w:szCs w:val="26"/>
        </w:rPr>
        <w:t xml:space="preserve">  (АППГ -6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граничены в родительских правах  Муезерским районным судом  </w:t>
      </w:r>
      <w:r>
        <w:rPr>
          <w:b/>
          <w:sz w:val="26"/>
          <w:szCs w:val="26"/>
        </w:rPr>
        <w:t xml:space="preserve">3 </w:t>
      </w:r>
      <w:r>
        <w:rPr>
          <w:sz w:val="26"/>
          <w:szCs w:val="26"/>
        </w:rPr>
        <w:t>семьи(3 родителя), 1 родитель лишен родительских прав. 1 родитель восстановлен в родительских правах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КДН и ЗП на профилактическом учёте состоит 6 подростков (совершивших правонарушения или преступления) (АППГ -4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течение года поставлены на профилактический учёт 7 подростков (АППГ - 3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няты с профилактического учёта 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дростков  (АППГ - 3),</w:t>
      </w:r>
      <w:r>
        <w:rPr/>
        <w:t xml:space="preserve"> </w:t>
      </w:r>
      <w:r>
        <w:rPr>
          <w:sz w:val="26"/>
          <w:szCs w:val="26"/>
        </w:rPr>
        <w:t>по причине улучшения ситуации- 1.</w:t>
      </w:r>
    </w:p>
    <w:p>
      <w:pPr>
        <w:pStyle w:val="Normal"/>
        <w:tabs>
          <w:tab w:val="clear" w:pos="708"/>
          <w:tab w:val="left" w:pos="101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1016" w:leader="none"/>
        </w:tabs>
        <w:jc w:val="both"/>
        <w:rPr/>
      </w:pPr>
      <w:r>
        <w:rPr>
          <w:sz w:val="26"/>
          <w:szCs w:val="26"/>
        </w:rPr>
        <w:t xml:space="preserve">КДН и ЗП проводит профилактическую работу с незанятыми несовершеннолетними и их родителями, законными представителями на предмет мотивации подростков на продолжение обучения или трудоустройств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течении 2021 года КДН и ЗП принимала участие в «Днях профилактики» (профилактические беседы, классные часы) в ОУ Муезер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Дни профилактики» проводились в МКОУ Воломская СОШ, МКОУ Муезерская СОШ, МКОУ Ледмозерская СОШ, МКОУ Ругозерская СОШ), МКОУ Суккозерская СОШ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ятельность  КДН  и  ЗП  по  защите  прав  и  законных  интересов  несовершеннолет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ыявление фактов, содержащих признаки нарушения прав и законных  интересов детей,  осуществляется: 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ркой  жилищно - бытовых условий  несовершеннолетних в  ходе  плановых  и внеплановых  рейдов  в  семьи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 результате  получения  сообщений  от  граждан  и  представителей  субъектов  системы  профилактики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ходе  посещения  образовательных  учреждений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 ходе  рассмотрения  материалов  на  заседаниях  КДН  и  ЗП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ак и в  прошлые  годы,  основным механизмом  передачи  и  получения  данной  информации  являются  телефонные  сигналы. Данный  канал  получения  и  приёма информации оперативен, однако он требует дальнейшего письменного  подтверждения,  что  не  всегда  происходит. В большинстве случаев комиссия обращается  в ОМВД  России  по  Муезерскому  району  для  проведения  проверок  по  фактам,  содержащим  признаки  нарушения прав и законных интересов  детей. Комиссия  принимает срочные  меры при необходимости безотлагательного восстановления прав и законных  интересов  детей. Однако оперативность  принятия  мер по защите прав и законных интересов детей зависит от транспортных возможностей  комиссии.  В  2020 году принимались срочные меры по 6 фактам (сигналам о социально опасном положении в семье),  в 3-х  случаях  дети  были помещены  в  ГБУ СО РК «Центр помощи детям №2»,  где  прошли  социальную реабилитац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 2021 году проводились профилактические акции совместно с органами и учреждениями системы профилактики Муезерского муниципального района (ОУ, орган опеки и попечительства, ОМВД России по Муезерскому району):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 «Семья – подросток »-   межведомственная профилактическая операция,  в ходе которой посетили семьи, состоящие на профилактическом учёте в категории социально опасное положение, а также несовершеннолетних, с которыми необходимо регулярное проведение индивидуально профилактической работы, с целью контроля за созданием условий для проживания несовершеннолетних в семьях, выполнения рекомендаций специалистов учреждений профилактики, а также соблюдением подростками мер воспитательного характера,  применяемые к ним</w:t>
      </w:r>
      <w:r>
        <w:rPr>
          <w:b/>
          <w:sz w:val="26"/>
          <w:szCs w:val="26"/>
        </w:rPr>
        <w:t>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рганизованы  рейды по месту проживания семей социального риска, проведен контроль жилищно - бытовых  условий проживания несовершеннолетних детей в семьях, стоящих на профилактическом учете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2. «Подросток» - проводились рейды в семьи подростков, совершивших правонарушения или преступления, состоящих на учете в КДН и ЗП, проведены профилактических беседы, осуществлялся контроль за урочной и внеурочной деятельностью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  «Улица» - совместно с ОМВД России по Муезерскому району проводились оперативно-профилактические мероприятия. Патрулирование по улицам п.Муезерский, проверка недостроенных объектов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 «Здоровый образ жизни»- совместно с ОМВД России по Муезерскому району   проводились проверки по месту жительства несовершеннолетних, состоящих на различных видах профилактического учета в органах и учреждениях системы профилактики 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сновной причиной социально опасного положения является пьянство родителей и вытекающие из него последствия. В результате профилактической  работы  с семьями в 2021 году положительные изменения произошли в 8 семьях, (проживающих  в пгт.Муезерский, п.Ругозеро, п.Ледмозеро)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емьях ситуация ухудшилась (эти семьи взяты на «плотный  контроль»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На заседаниях КДН и ЗП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ждаются индивидуальные программы комплексной реабилитации  семей, находящихся в социально опасном положении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ланы индивидуальной профилактической работы с подростками, состоящими на индивидуальном  профилактическом  учёте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жегодно согласовывается и утверждается план работы КДН и ЗП на текущий год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ежеквартально заслушивается информация ответственного секретаря об  итогах  деятельности  КДН  и  ЗП и об исполнении  постановлений  КДН и  ЗП  о  назначении  административных  штрафов;</w:t>
      </w:r>
    </w:p>
    <w:p>
      <w:pPr>
        <w:pStyle w:val="Normal"/>
        <w:numPr>
          <w:ilvl w:val="0"/>
          <w:numId w:val="7"/>
        </w:numPr>
        <w:ind w:left="1127" w:firstLine="7"/>
        <w:jc w:val="both"/>
        <w:rPr/>
      </w:pPr>
      <w:r>
        <w:rPr>
          <w:sz w:val="26"/>
          <w:szCs w:val="26"/>
        </w:rPr>
        <w:t>ежеквартально  уточняется реестр семей, находящихся в социально  опасном положении.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 прошедший период времени на заседаниях Комиссии  заслушаны отчеты и информация представителей органов и учреждений системы профилактики: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О работе органа опеки и  попечительства администрации Муезерского муниципального района  по  защите   жилищных  прав  и  интересов  детей-сирот,  детей,  оставшихся  без  попечения  родителей  и  лиц  из их  числа. Анализ сохранности жилья, закрепленного за детьми- сиротами и детьми, оставшимися без попечения родителей (ежеквартально);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bCs/>
          <w:sz w:val="26"/>
          <w:szCs w:val="26"/>
        </w:rPr>
        <w:t>Об о</w:t>
      </w:r>
      <w:r>
        <w:rPr>
          <w:sz w:val="26"/>
          <w:szCs w:val="26"/>
        </w:rPr>
        <w:t>рганизации отдыха и занятости несовершеннолетних.  (2 раза в год) – ОО и ДМ администрации Муезерского муниципального района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О явке учащихся в школы района  в  2021 учебном  году, о пропусках учебных занятий  обучающимися общеобразовательных организаций» (2 раза в год) – ОО и ДМ.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ализ здоровья детей, живущих в семьях социального риска Муезерского муниципального района.  Информация ГБУЗ «Межрайонная больница №1»;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« О состоянии преступности несовершеннолетних в Муезерском муниципальном районе» - ОМВД России по Муезерскому району;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Информация ГБУ СО РК « Центра помощи детям №2» « Об организации работы по подбору и подготовке граждан, выразивших желание стать опекунами или попечителями несовершеннолетних граждан, либо принять детей, оставшихся без попечения родителей в семью на воспитание»;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Информация « Об организации работы по посещению организаций (учреждений) культуры Муезерского муниципального района несовершеннолетними, состоящими  на различных видах профилактического учета в органах и учреждениях системы профилактики, находящихся в социально опасном положении» - Информация ведущего специалиста по культуре администрации Муезерского муниципального района.</w:t>
      </w:r>
    </w:p>
    <w:p>
      <w:pPr>
        <w:pStyle w:val="Normal"/>
        <w:numPr>
          <w:ilvl w:val="0"/>
          <w:numId w:val="7"/>
        </w:numPr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«О принимаемых мерах по профилактике суицидального поведения несовершеннолетних (в том числе на объектах железнодорожного транспорта)</w:t>
      </w:r>
      <w:r>
        <w:rPr>
          <w:sz w:val="26"/>
          <w:szCs w:val="26"/>
        </w:rPr>
        <w:t>» -ОО и Д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целью оказания помощи семьям, находящимся в социально опасном положении и трудной жизненной ситуации  КДН и ЗП проводит прием граждан. Помощь оказана в виде консультаций, помощи в оформлении документов и заявлений, оказывается вещевая помощь малообеспеченным семьям социального риска, детям дарятся игрушки. КДН и ЗП рассматриваются жалобы родителей (законных представителей) и иных лиц. В 2021 г. рассмотрена 1 жалоба (АППГ-1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Информация о деятельности КДН и ЗП администрации Муезерского муниципального района постоянно размещается на официальном сайте администрации Муезерского муниципального района, в группах ВК и на страницах в газеты «Муезерсклес» в рубрике «новости»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1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87"/>
        </w:tabs>
        <w:ind w:left="1487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9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1:54:00Z</dcterms:created>
  <dc:creator>***</dc:creator>
  <dc:description/>
  <cp:keywords/>
  <dc:language>en-US</dc:language>
  <cp:lastModifiedBy>Пк</cp:lastModifiedBy>
  <cp:lastPrinted>2022-02-04T14:30:00Z</cp:lastPrinted>
  <dcterms:modified xsi:type="dcterms:W3CDTF">2022-02-08T13:24:00Z</dcterms:modified>
  <cp:revision>316</cp:revision>
  <dc:subject/>
  <dc:title>Российская   Федерация</dc:title>
</cp:coreProperties>
</file>