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  МУЕЗЕРСКОГО МУНИЦИПАЛЬНОГО РАЙОН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6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а  администрации Муезерского муниципального  райо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  А.В.Пашук</w:t>
      </w:r>
    </w:p>
    <w:p>
      <w:pPr>
        <w:pStyle w:val="Style16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04 июня 2020 года</w:t>
      </w:r>
    </w:p>
    <w:p>
      <w:pPr>
        <w:pStyle w:val="Style16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 О Л Ж Н О С Т Н А Я  И Н С Т Р У К Ц И 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202"/>
        <w:gridCol w:w="3170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тдела, управл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онный отдел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, секретарь административной комисс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ронцова Кристина Анатольевн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</w:tabs>
        <w:ind w:left="8387" w:hanging="595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ие положения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1.1. Специалист 1 категории, секретарь административной комиссии</w:t>
      </w:r>
      <w:r>
        <w:rPr>
          <w:b/>
        </w:rPr>
        <w:t xml:space="preserve"> </w:t>
      </w:r>
      <w:r>
        <w:rPr/>
        <w:t>организационного отдела (далее – специалист 1 категории) замещает младшую должность муниципальной службы,  назначается  и освобождается от должности Главой администрации Муезерского муниципального района в соответствии с Уставом муниципального образования «Муезерский муниципальный район».</w:t>
      </w:r>
    </w:p>
    <w:p>
      <w:pPr>
        <w:pStyle w:val="Normal"/>
        <w:ind w:firstLine="705"/>
        <w:jc w:val="both"/>
        <w:rPr/>
      </w:pPr>
      <w:r>
        <w:rPr/>
        <w:t>1.2. Специалист 1 категории в своей работе  подчиняется  непосредственно  Главе администрации Муезерского муниципального района и начальнику отдела.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1.3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своей деятельности специалист 1 категории </w:t>
      </w:r>
      <w:r>
        <w:rPr>
          <w:rFonts w:cs="Times New Roman" w:ascii="Times New Roman" w:hAnsi="Times New Roman"/>
          <w:sz w:val="24"/>
          <w:szCs w:val="24"/>
        </w:rPr>
        <w:t xml:space="preserve">руководствуется Конституцией  Российской Федерации,  федеральными конституционными законами,  Кодексом  Российской Федерации об административных правонарушениях от 30.12.2001 № 195-ФЗ,  Федеральным  законом 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по вопросам местного самоуправления и административных правонарушений,   Законом   Республики Карелия от 18.12.  2012   N 1659-ЗРК «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я»,  Законом  Республики Карелия от 15.05. 2008 N 1191-ЗРК "Об административных правонарушениях",   Конституцией Республики Карелия,  законами Республики Карелия, 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местного самоуправления; Уставом муниципального образования «Муезерский муниципальный район», Положением об организационном отделе администрации Муезерского муниципального района, иными муниципальными правовыми актами органов местного самоуправления Муезерского муниципального района,  указаниями  главы администрации Муезерского муниципального района и его заместителей, </w:t>
      </w:r>
      <w:r>
        <w:rPr>
          <w:rFonts w:cs="Times New Roman" w:ascii="Times New Roman" w:hAnsi="Times New Roman"/>
          <w:sz w:val="24"/>
        </w:rPr>
        <w:t xml:space="preserve">настоящей должностной инструкцией.  </w:t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 1.4.  Специалисту 1 категории установлен ненормированный  рабочий ден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ind w:left="360" w:hanging="2805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 xml:space="preserve">. Основные обязанности специалиста 1 категории 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</w:t>
      </w:r>
      <w:r>
        <w:rPr/>
        <w:tab/>
      </w:r>
      <w:r>
        <w:rPr>
          <w:b/>
        </w:rPr>
        <w:t>Специалист</w:t>
      </w:r>
      <w:r>
        <w:rPr/>
        <w:t xml:space="preserve">  </w:t>
      </w:r>
      <w:r>
        <w:rPr>
          <w:b/>
        </w:rPr>
        <w:t>1 категории</w:t>
      </w:r>
      <w:r>
        <w:rPr/>
        <w:t xml:space="preserve"> </w:t>
      </w:r>
      <w:r>
        <w:rPr>
          <w:b/>
          <w:bCs/>
        </w:rPr>
        <w:t xml:space="preserve">обязан: </w:t>
      </w:r>
    </w:p>
    <w:p>
      <w:pPr>
        <w:pStyle w:val="Normal"/>
        <w:ind w:firstLine="708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 муниципального образования «Муезерский муниципальный  район», иные муниципальные правовые акты  органов местного самоуправления  Муезерского муниципального района и обеспечивать  их исполнение;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2) добросовестно </w:t>
      </w:r>
      <w:r>
        <w:rPr/>
        <w:t>исполнять должностные обязанности муниципального служащего в соответствии с настоящей должностной инструкцией;</w:t>
      </w:r>
    </w:p>
    <w:p>
      <w:pPr>
        <w:pStyle w:val="Normal"/>
        <w:ind w:firstLine="539"/>
        <w:jc w:val="both"/>
        <w:rPr/>
      </w:pPr>
      <w:r>
        <w:rPr/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539"/>
        <w:jc w:val="both"/>
        <w:rPr/>
      </w:pPr>
      <w:r>
        <w:rPr/>
        <w:t xml:space="preserve">4) соблюдать   установленные в администрации правила внутреннего распорядка, настоящую должностную инструкцию,  регламенты органов местного самоуправления  Муезерского 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езамедлительно сообщать начальнику отдела или Главе администрации Муезерского муниципального района   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;</w:t>
      </w:r>
    </w:p>
    <w:p>
      <w:pPr>
        <w:pStyle w:val="Normal"/>
        <w:ind w:firstLine="708"/>
        <w:jc w:val="both"/>
        <w:rPr/>
      </w:pPr>
      <w:r>
        <w:rPr/>
        <w:t xml:space="preserve">6) поддерживать 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  уровень своих профессиональных знаний, овладевать современными методами работы; </w:t>
      </w:r>
    </w:p>
    <w:p>
      <w:pPr>
        <w:pStyle w:val="Normal"/>
        <w:ind w:firstLine="708"/>
        <w:jc w:val="both"/>
        <w:rPr/>
      </w:pPr>
      <w:r>
        <w:rPr/>
        <w:t xml:space="preserve">7) не разглашать  сведения, составляющие государственную и иную охраняемую федеральными законами тайну,  а также сведения, ставшие ему известными в связи с исполнением   должностных 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ind w:firstLine="708"/>
        <w:jc w:val="both"/>
        <w:rPr/>
      </w:pPr>
      <w:r>
        <w:rPr/>
        <w:t>8) беречь государственное и  муниципальное имущество, в том числе предоставленному ему для исполнения должностных обязанност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ддерживать свое рабочее место, оборудование  в исправном состоянии, порядке и чистот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) 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ind w:firstLine="708"/>
        <w:jc w:val="both"/>
        <w:rPr/>
      </w:pPr>
      <w:r>
        <w:rPr/>
        <w:t>11)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708"/>
        <w:jc w:val="both"/>
        <w:rPr/>
      </w:pPr>
      <w:r>
        <w:rPr/>
        <w:t xml:space="preserve">12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ind w:firstLine="708"/>
        <w:jc w:val="both"/>
        <w:rPr/>
      </w:pPr>
      <w:r>
        <w:rPr/>
        <w:t xml:space="preserve">13)  уведомлять главу администрации Муезерского муниципального район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ind w:firstLine="708"/>
        <w:jc w:val="both"/>
        <w:rPr/>
      </w:pPr>
      <w:r>
        <w:rPr/>
        <w:t xml:space="preserve">14) принимать меры по недопущению любой возможности возникновения конфликта интересов; </w:t>
      </w:r>
    </w:p>
    <w:p>
      <w:pPr>
        <w:pStyle w:val="Normal"/>
        <w:ind w:firstLine="708"/>
        <w:jc w:val="both"/>
        <w:rPr/>
      </w:pPr>
      <w:r>
        <w:rPr/>
        <w:t xml:space="preserve">15) в  письменной форме уведомлять главу администрации Муезерского муниципального района  о возникшем конфликте интересов или о возможности его возникновения, как только  станет об этом известно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) соблюдать правила делового этикета с руководством, коллегами и клиентами администрации Муезерского муниципального района; </w:t>
      </w:r>
    </w:p>
    <w:p>
      <w:pPr>
        <w:pStyle w:val="Normal"/>
        <w:ind w:firstLine="567"/>
        <w:jc w:val="both"/>
        <w:rPr/>
      </w:pPr>
      <w:r>
        <w:rPr/>
        <w:t xml:space="preserve">17)  исполнять государственные полномочия Республики Карелия по обеспечению деятельности административной комиссии Муезерского муниципального района (далее-административная комиссия): </w:t>
      </w:r>
    </w:p>
    <w:p>
      <w:pPr>
        <w:pStyle w:val="Normal"/>
        <w:autoSpaceDE w:val="false"/>
        <w:ind w:firstLine="540"/>
        <w:jc w:val="both"/>
        <w:rPr/>
      </w:pPr>
      <w:r>
        <w:rPr/>
        <w:t>а) осуществлять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овывать документационное обеспечение деятельности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в) вести делопроизводство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г) извещать членов административной комиссии и лиц, участвующих в производстве по делам об административных правонарушениях, о времени и месте рассмотрения де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готовить и оформлять в соответствии с требованиями, установленными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 административных правонарушениях, проектов постановлений административной комиссии по рассматриваемым делам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/>
        <w:t>е) обеспечивать вручения либо отправку копий постановлений;</w:t>
      </w:r>
    </w:p>
    <w:p>
      <w:pPr>
        <w:pStyle w:val="Normal"/>
        <w:autoSpaceDE w:val="false"/>
        <w:ind w:firstLine="540"/>
        <w:jc w:val="both"/>
        <w:rPr/>
      </w:pPr>
      <w:r>
        <w:rPr/>
        <w:t>ж) принимать необходимые меры для обращения к исполнению постановлений административной комиссии о назначении административных наказаний, если иное не предусмотрено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з) осуществлять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если иное не предусмотрено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и) оформлять протоколы заседаний административ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) вести учет дел об административных правонарушениях по </w:t>
      </w:r>
      <w:hyperlink r:id="rId3">
        <w:r>
          <w:rPr>
            <w:rStyle w:val="InternetLink"/>
          </w:rPr>
          <w:t>форме</w:t>
        </w:r>
      </w:hyperlink>
      <w:r>
        <w:rPr/>
        <w:t xml:space="preserve"> согласно приложению к Закону Республики Карелия от 18.12.2012 г. № 1659-ЗРК « 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я";</w:t>
      </w:r>
    </w:p>
    <w:p>
      <w:pPr>
        <w:pStyle w:val="Normal"/>
        <w:autoSpaceDE w:val="false"/>
        <w:ind w:firstLine="540"/>
        <w:jc w:val="both"/>
        <w:rPr/>
      </w:pPr>
      <w:r>
        <w:rPr/>
        <w:t>л) учитывать и хранить материалы комиссии, оформлять дела для сдачи в архив;</w:t>
      </w:r>
    </w:p>
    <w:p>
      <w:pPr>
        <w:pStyle w:val="Normal"/>
        <w:autoSpaceDE w:val="false"/>
        <w:ind w:firstLine="540"/>
        <w:jc w:val="both"/>
        <w:rPr/>
      </w:pPr>
      <w:r>
        <w:rPr/>
        <w:t>м) принимать участие в подготовке отчетов финансовому органу Республики Карелия и уполномоченному органу о расходовании предоставленной в соответствии с Законом Республики Карелия от 18.12.2012 г. № 1659-ЗРК « 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я" субвенции и иной необходимой информации и документов, связанных с осуществлением государственных полномочий, на основании письменных запросов финансового органа Республики Карелия или уполномоченного органа и в указанные в них сроки;</w:t>
      </w:r>
    </w:p>
    <w:p>
      <w:pPr>
        <w:pStyle w:val="Normal"/>
        <w:autoSpaceDE w:val="false"/>
        <w:ind w:firstLine="540"/>
        <w:jc w:val="both"/>
        <w:rPr/>
      </w:pPr>
      <w:r>
        <w:rPr/>
        <w:t>н) принимать участие в подготовке муниципальных правовых актов по вопросам установления и исполнения расходных обязательств, связанных с осуществлением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о) иные действия, направленные на обеспечение деятельности административной комиссии, предусмотренные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8) организовывать  деятельность административной комиссии Муезерского муниципального района (далее - Комиссия)  в соответствии с законодательством Российской Федерации и Республики Карелия, муниципальными правовыми актами Муезерского муниципального района; </w:t>
      </w:r>
    </w:p>
    <w:p>
      <w:pPr>
        <w:pStyle w:val="Normal"/>
        <w:ind w:firstLine="567"/>
        <w:jc w:val="both"/>
        <w:rPr/>
      </w:pPr>
      <w:r>
        <w:rPr/>
        <w:t>19) организовывать проведение заседания Комиссии по мере необходимости,  которую определяет председатель Комиссии, но не реже одного раза в две недели в порядке, определенном Законом Республики Карелия</w:t>
      </w:r>
      <w:r>
        <w:rPr>
          <w:rFonts w:cs="Tahoma" w:ascii="Tahoma" w:hAnsi="Tahoma"/>
          <w:sz w:val="48"/>
          <w:szCs w:val="48"/>
        </w:rPr>
        <w:t xml:space="preserve"> </w:t>
      </w:r>
      <w:r>
        <w:rPr/>
        <w:t xml:space="preserve">от 18.12.2012 г. № 1659-ЗРК « 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я"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0) взаимодействовать с правоохранительными и судебными органами,  организациями по вопросам исполнения решений Комиссии о привлечении граждан, должностных и юридических лиц к различным формам административной ответственности;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21) вносить предложения по совершенствованию работы административной комиссии, поддерживать связь с целью обмена опытом и информацией с административными комиссиями других муниципальных образований Республики Карелия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2) инициировать информирование населения через средства массовой информации о результатах деятельности административной комиссии и действующих на территории муниципального образования «Муезерский муниципальный район» правилах, за нарушение которых наступает административная ответственность, в том числе через информационно-телекоммуникационную сеть «Интернет» на официальном сайте администрации; </w:t>
      </w:r>
    </w:p>
    <w:p>
      <w:pPr>
        <w:pStyle w:val="Normal"/>
        <w:jc w:val="both"/>
        <w:rPr/>
      </w:pPr>
      <w:r>
        <w:rPr/>
        <w:tab/>
        <w:t xml:space="preserve">23)  организовывать  прием граждан по личным вопросам   Главой Муезерского муниципального района,  Вести  картотеку граждан, обратившихся  по личным вопросам к Главе  Муезерского муниципального района; 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4) обеспечивать   в пределах  компетенции организационного отдела защиту  сведений, составляющих государственную тайну, служебную и коммерческую тайну, и сведений конфиденциального характера;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5) планировать свою работу на год и месяц. Отчитываться о проделанной работе; </w:t>
      </w:r>
    </w:p>
    <w:p>
      <w:pPr>
        <w:pStyle w:val="Normal"/>
        <w:jc w:val="both"/>
        <w:rPr/>
      </w:pPr>
      <w:r>
        <w:rPr/>
        <w:tab/>
        <w:t>26) регистрировать муниципальные  правовые акты  администрации   (далее- муниципальные правовые акты), в течение пяти дней  обеспечивать  их рассыл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7) принимать меры по  обнародованию  (опубликованию) в установленном порядке принятые муниципальные  правовые акты. Контролировать размещение муниципальных  правовых актов в  информационно-телекоммуникационной сети «Интернет» на официальном сайте  администрации в течение 5 дней со дня их принятия, опубликование объявлений о принятии муниципальных нормативных правовых актов в газете «Муезерсклес» -  в течение 15 дней</w:t>
        <w:tab/>
        <w:t xml:space="preserve"> со дня их принятия; 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8) своевременно заносить в  информацию   об обнародовании (опубликовании) и  вступлении муниципальных   правовых  актов  в силу;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9) осуществлять  контроль над  выполнением  муниципальных  правовых актов. Оформлять контрольные карты, контрольные дела на  муниципальные  правовые акты, требующие контроля. Напоминать исполнителям о приближении срока исполнения муниципальных  правовых актов. Еженедельно (в пятницу)  готовить  информацию начальнику организационного отдела администрации по допущенным нарушениям сроков их исполнения. Снимать  муниципальные правовые акты  с контроля  в установленном порядке;  </w:t>
      </w:r>
    </w:p>
    <w:p>
      <w:pPr>
        <w:pStyle w:val="Normal"/>
        <w:rPr/>
      </w:pPr>
      <w:r>
        <w:rPr/>
        <w:tab/>
        <w:t>30) выдавать выписки, копии и справки по принятым муниципальным правовым актам, готовить  правовые акты для сдачи в архив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31) принимать  меры, установленные  Правительством Российской Федерации и направленные   на обеспечение выполнения обязанностей, предусмотренных Федеральным законом от 27 июля 2006 г.  № 152-ФЗ   "О персональных данных" и  принятыми в соответствии с ним муниципальными правовыми актами  администрации;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/>
        <w:t>32) Вести табель учета рабочего времени работников администрации;</w:t>
      </w:r>
    </w:p>
    <w:p>
      <w:pPr>
        <w:pStyle w:val="Normal"/>
        <w:ind w:firstLine="720"/>
        <w:jc w:val="both"/>
        <w:rPr/>
      </w:pPr>
      <w:r>
        <w:rPr/>
        <w:t xml:space="preserve">33) своевременно и правильно рассматривать  и разрешать обращения юридических лиц и граждан, принимать   по ним необходимые меры.  Вести  прием граждан по вопросам, относящимся к  компетенции организационного отдела;  </w:t>
      </w:r>
    </w:p>
    <w:p>
      <w:pPr>
        <w:pStyle w:val="Normal"/>
        <w:ind w:firstLine="720"/>
        <w:jc w:val="both"/>
        <w:rPr/>
      </w:pPr>
      <w:r>
        <w:rPr/>
        <w:t>34) организовывать подготовку и предоставление информации для размещения в информационно-телекоммуникационной сети «Интернет» на официальном сайте администрации  в установленные срок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35) в течение двух лет после увольнения с 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12 Федерального закона от 25.12.2008 года № 273-ФЗ, сообщать работодателю сведения о последнем месте своей служб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6) выполнять  иные поручения  Главы администрации Муезерского муниципального района, начальника организационного отдела,  председателя  административной комисс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7) Специалист 1 категории также имеет иные права, предоставленные ему законодательством Российской Федерац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. Основные  права ведущего специалиста 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</w:t>
      </w:r>
      <w:r>
        <w:rPr/>
        <w:t xml:space="preserve">3.1.  Специалист 1 категории имеет право на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/>
      </w:pPr>
      <w:r>
        <w:rPr/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TextBodyIndent"/>
        <w:jc w:val="both"/>
        <w:rPr/>
      </w:pPr>
      <w:r>
        <w:rPr/>
        <w:t>3)  обеспечение организационно-технических условий, необходимых для исполнения должностных обязанностей;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. </w:t>
      </w:r>
    </w:p>
    <w:p>
      <w:pPr>
        <w:pStyle w:val="TextBodyIndent"/>
        <w:jc w:val="both"/>
        <w:rPr/>
      </w:pPr>
      <w:r>
        <w:rPr/>
        <w:t xml:space="preserve">5) отдых, обеспечиваемый установлением нормальной продолжительности  рабочего (служебного) времени, 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TextBodyIndent"/>
        <w:jc w:val="both"/>
        <w:rPr/>
      </w:pPr>
      <w:r>
        <w:rPr/>
        <w:t xml:space="preserve">6) получение  в установленном  порядке информации и материалов, необходимых для исполнения должностных обязанностей, а также на внесение  предложений о совершенствовании деятельности администрации Муезерского муниципального района;  </w:t>
      </w:r>
    </w:p>
    <w:p>
      <w:pPr>
        <w:pStyle w:val="TextBodyIndent"/>
        <w:jc w:val="both"/>
        <w:rPr/>
      </w:pPr>
      <w:r>
        <w:rPr/>
        <w:t>7) участие  по своей инициативе в конкурсе на замещение вакантной должности муниципальной службы;</w:t>
      </w:r>
    </w:p>
    <w:p>
      <w:pPr>
        <w:pStyle w:val="TextBodyIndent"/>
        <w:jc w:val="both"/>
        <w:rPr/>
      </w:pPr>
      <w:r>
        <w:rPr/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jc w:val="both"/>
        <w:rPr/>
      </w:pPr>
      <w:r>
        <w:rPr/>
        <w:t>9) повышение квалификации в  соответствии с муниципальным правовым актом за счет средств  бюджета Муезерского муниципального района;</w:t>
      </w:r>
    </w:p>
    <w:p>
      <w:pPr>
        <w:pStyle w:val="TextBodyIndent"/>
        <w:jc w:val="both"/>
        <w:rPr/>
      </w:pPr>
      <w:r>
        <w:rPr/>
        <w:t>10) защиту своих персональных данных;</w:t>
      </w:r>
    </w:p>
    <w:p>
      <w:pPr>
        <w:pStyle w:val="TextBodyIndent"/>
        <w:jc w:val="both"/>
        <w:rPr/>
      </w:pPr>
      <w:r>
        <w:rPr/>
        <w:t>11) ознакомление   со всеми материалами своего личного дела, с отзывами о  профессиональной деятельности и другими документами до внесения их в личное дело, а также  на   приобщение к личному делу  его   письменных объяснений;</w:t>
      </w:r>
    </w:p>
    <w:p>
      <w:pPr>
        <w:pStyle w:val="TextBodyIndent"/>
        <w:jc w:val="both"/>
        <w:rPr/>
      </w:pPr>
      <w:r>
        <w:rPr/>
        <w:t>12) объединение, включая право создавать 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jc w:val="both"/>
        <w:rPr/>
      </w:pPr>
      <w:r>
        <w:rPr/>
        <w:t xml:space="preserve">13) участие в управлении организацией в предусмотренных 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jc w:val="both"/>
        <w:rPr/>
      </w:pPr>
      <w:r>
        <w:rPr/>
        <w:t>14) ведение коллективных 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jc w:val="both"/>
        <w:rPr/>
      </w:pPr>
      <w:r>
        <w:rPr/>
        <w:t>15) рассмотрение  индивидуальных 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jc w:val="both"/>
        <w:rPr/>
      </w:pPr>
      <w:r>
        <w:rPr/>
        <w:t>16) пенсионное обеспечение в соответствии с законодательством Российской Федерации;</w:t>
      </w:r>
    </w:p>
    <w:p>
      <w:pPr>
        <w:pStyle w:val="TextBodyIndent"/>
        <w:jc w:val="both"/>
        <w:rPr/>
      </w:pPr>
      <w:r>
        <w:rPr/>
        <w:t xml:space="preserve">17)  возмещение вреда, причиненного  ему   в связи с исполнением 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18) обязательное социальное страхование в случаях, предусмотренных федеральными законами;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3.2. Специалист 1 категории также имеет иные права, предоставленные ему законодательством Российской Федерации. </w:t>
      </w:r>
    </w:p>
    <w:p>
      <w:pPr>
        <w:pStyle w:val="Normal"/>
        <w:ind w:left="29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Квалификационные требования для замещ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лжности  специалиста 1 категор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Специалист 1 категории должен:1)   иметь    среднее профессиональное образование, без предъявления требований к стаж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нать Конституцию Российской Федерации; федеральные конституционные законы, федеральные законы «Об общих принципах организации местного самоуправления в Российской Федерации», «О муниципальной службе в Российской  Федерации», закона Республики Карелия «О муниципальной службе в Республике Карелия», «Об обращениях граждан  Российской Федерации»;  Конституцию Республики Карелия, иные нормативные правовые акты и служебные документы по вопросам муниципальной службы, местного самоуправления;  Регламенты  органов местного самоуправления,  Правила внутреннего трудового распорядка администрации Муезерского муниципального района;  иные муниципальные правовые акты по вопросам муниципальной службы, местного самоуправления;   структуру и полномочия органов   местного самоуправления;  основы управления и организации труда; основы делопроизводства и порядка работы со служебной информацией, порядок работы с обращениями граждан; порядок прохождения муниципальной службы;   нормы делового общения;     формы и методы работы    с применением автоматизированных средств управления; правила  охраны труда,  противопожарной безопасности  и производственной санитарии; 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иметь навыки обеспечения выполнения должностных обязанностей; реализации управленческих решений; эффективного планирования служебного времени; анализа и прогнозирования;  работы со  служебными документами, пользования оргтехникой и программными продуктами; исполнительской     дисциплины; систематического повышения своей квалификации; эффективного сотрудничества с  </w:t>
        <w:br/>
        <w:t xml:space="preserve">коллегами; систематизации полученной информации;  работы со служебными документами;  подготовки деловой корреспонденции;      делопроизводства.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тветственность  специалиста 1 категории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За невыполнение должностных обязанностей специалист 1 категории   несет  ответственность в соответствии с Трудовым кодексом  Российской Федерации и законодательством о муниципальной служб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Начальник организационного отдела</w:t>
        <w:tab/>
        <w:t xml:space="preserve">________________      О.В.Купреева     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 должностной инструкцией ознакомлена и один экземпляр получила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Специалист 1 категории,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административной комиссии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ого отдела   ______________________  К.А. Миронцо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04 июня 2020 год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83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5">
    <w:name w:val=" Знак Знак5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4"/>
    <w:qFormat/>
    <w:rPr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95B7F14F757AA435C0DCD45355F93DF52CA3DAC5E18D77291799B00CA010C2C8C701AFEBEEAA60A05G" TargetMode="External"/><Relationship Id="rId3" Type="http://schemas.openxmlformats.org/officeDocument/2006/relationships/hyperlink" Target="consultantplus://offline/ref=BDC95B7F14F757AA435C13C05359089EDA5C9132A95F1B8527CE22C657C30B5B6BC32958BAB1ECA4ADBEBB020FG" TargetMode="External"/><Relationship Id="rId4" Type="http://schemas.openxmlformats.org/officeDocument/2006/relationships/hyperlink" Target="consultantplus://offline/ref=565F0EAA8A9E8D52C63597554DA8B7500425476B41187BB09D3D821C5EFC0D3F243DB165xDsB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41:00Z</dcterms:created>
  <dc:creator>Пользователь</dc:creator>
  <dc:description/>
  <cp:keywords/>
  <dc:language>en-US</dc:language>
  <cp:lastModifiedBy>Пользователь Windows</cp:lastModifiedBy>
  <cp:lastPrinted>2020-06-04T09:11:00Z</cp:lastPrinted>
  <dcterms:modified xsi:type="dcterms:W3CDTF">2020-06-04T06:11:00Z</dcterms:modified>
  <cp:revision>6</cp:revision>
  <dc:subject/>
  <dc:title>АДМИНИСТРАЦИЯ   МУЕЗЕРСКОГО МУНИЦИПАЛЬНОГО РАЙОНА</dc:title>
</cp:coreProperties>
</file>