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80"/>
        <w:gridCol w:w="2520"/>
        <w:gridCol w:w="414"/>
        <w:gridCol w:w="21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 исполнении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Организационные  мероприятия</w:t>
            </w:r>
          </w:p>
        </w:tc>
      </w:tr>
      <w:tr>
        <w:trPr>
          <w:trHeight w:val="166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нализ</w:t>
            </w:r>
          </w:p>
          <w:p>
            <w:pPr>
              <w:pStyle w:val="Normal"/>
              <w:jc w:val="both"/>
              <w:rPr/>
            </w:pPr>
            <w:r>
              <w:rPr/>
              <w:t>1.1.1.Оперативный  учёт  деятельности  коми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.2.Оперативный проблемный  анализ  деятельности  комисс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мере 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мере</w:t>
            </w:r>
          </w:p>
          <w:p>
            <w:pPr>
              <w:pStyle w:val="Normal"/>
              <w:jc w:val="center"/>
              <w:rPr/>
            </w:pPr>
            <w:r>
              <w:rPr/>
              <w:t>появления  пробл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субъектов  профилактики,</w:t>
            </w:r>
          </w:p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.Анализ  деятельности  КДН  и  ЗП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перативный  анализ (еженедельный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межуточный (ежеквартальный  и  полугодовой анали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u w:val="single"/>
              </w:rPr>
            </w:pPr>
            <w:r>
              <w:rPr/>
              <w:t>Обобщающий  анализ (годовой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u w:val="single"/>
              </w:rPr>
            </w:pPr>
            <w:r>
              <w:rPr/>
              <w:t>Информационное освещение деятельности КДН и ЗП в средствах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  планёрке</w:t>
            </w:r>
          </w:p>
          <w:p>
            <w:pPr>
              <w:pStyle w:val="Normal"/>
              <w:jc w:val="center"/>
              <w:rPr/>
            </w:pPr>
            <w:r>
              <w:rPr/>
              <w:t>Март,  июнь,  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12"/>
              <w:rPr/>
            </w:pPr>
            <w:r>
              <w:rPr/>
              <w:t xml:space="preserve"> </w:t>
            </w: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хайлова И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/>
              <w:t>1.1.4.Совершенствование  системы  мониторинга: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1050" w:hanging="360"/>
              <w:rPr/>
            </w:pPr>
            <w:r>
              <w:rPr/>
              <w:t xml:space="preserve">корректировка  электронного  банка 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>данных  семей  и  несовершеннолетних,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находящихся  в  социально опасном 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>положение;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1050" w:hanging="360"/>
              <w:rPr/>
            </w:pPr>
            <w:r>
              <w:rPr/>
              <w:t>ранжирование  семей  по  группам  учёта;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1050" w:hanging="360"/>
              <w:rPr/>
            </w:pPr>
            <w:r>
              <w:rPr/>
              <w:t xml:space="preserve">совершенствование  системы 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статистических   показателей, 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характеризующих  состояние  и 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эффективность  работы  по  профилактике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 </w:t>
            </w:r>
            <w:r>
              <w:rPr/>
              <w:t>безнадзорности  и  правонарушений  несовершеннолетних;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-1050" w:hanging="360"/>
              <w:rPr/>
            </w:pPr>
            <w:r>
              <w:rPr/>
              <w:t xml:space="preserve">изучение  некоторых  аспектов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 </w:t>
            </w:r>
            <w:r>
              <w:rPr/>
              <w:t xml:space="preserve">негативных  проявлений  в  подростковой </w:t>
            </w:r>
          </w:p>
          <w:p>
            <w:pPr>
              <w:pStyle w:val="Normal"/>
              <w:ind w:left="360" w:right="-1050" w:hanging="0"/>
              <w:jc w:val="both"/>
              <w:rPr/>
            </w:pPr>
            <w:r>
              <w:rPr/>
              <w:t>сред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482" w:right="-105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плану  АНК</w:t>
            </w:r>
          </w:p>
          <w:p>
            <w:pPr>
              <w:pStyle w:val="Normal"/>
              <w:jc w:val="center"/>
              <w:rPr/>
            </w:pPr>
            <w:r>
              <w:rPr/>
              <w:t>И  МККДС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Тимофеева  Н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ланирование</w:t>
            </w:r>
          </w:p>
          <w:p>
            <w:pPr>
              <w:pStyle w:val="Normal"/>
              <w:jc w:val="both"/>
              <w:rPr/>
            </w:pPr>
            <w:r>
              <w:rPr/>
              <w:t>1.2.1.Разработка  и  утверждение  плана  работы  КДН  и  ЗП  на  2021 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 2021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  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1.2.2.Разработка  и  утверждение  планов  целевых  операций  и  акц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.Планирование  и  подготовка  заседаний 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  <w:t>По  графи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рганизация</w:t>
            </w:r>
          </w:p>
          <w:p>
            <w:pPr>
              <w:pStyle w:val="Normal"/>
              <w:jc w:val="both"/>
              <w:rPr/>
            </w:pPr>
            <w:r>
              <w:rPr/>
              <w:t>1.3.1.Организация  плановых  и  внеплановых  заседаний  КДН  и  ЗП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 xml:space="preserve">выездные засед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 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1.3.2.Организация  специальных  операций  и  акций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ень правовой помощи несовершеннолетним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одросток и сем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3.Приём  граждан  по  личным  вопрос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в  рабочее  вре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нтроль  и  регулирование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/>
              <w:t>1.4.1. Контроль  исполнения  плана  работы  КДН  и  ЗП.</w:t>
            </w:r>
          </w:p>
          <w:p>
            <w:pPr>
              <w:pStyle w:val="Normal"/>
              <w:numPr>
                <w:ilvl w:val="0"/>
                <w:numId w:val="5"/>
              </w:numPr>
              <w:ind w:left="842" w:right="-1050" w:hanging="360"/>
              <w:rPr/>
            </w:pPr>
            <w:r>
              <w:rPr/>
              <w:t>Оперативный  учёт:  мероприятий,  показателей</w:t>
            </w:r>
          </w:p>
          <w:p>
            <w:pPr>
              <w:pStyle w:val="Normal"/>
              <w:numPr>
                <w:ilvl w:val="0"/>
                <w:numId w:val="5"/>
              </w:numPr>
              <w:ind w:left="842" w:right="-1050" w:hanging="360"/>
              <w:rPr/>
            </w:pPr>
            <w:r>
              <w:rPr/>
              <w:t>Ежеквартальный  отчёт  о  рабо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1.4.2.Направление  субъектам  профилактики  безнадзорности  и правонарушений  несовершеннолетних  постановлений,    регулирующих  профилактическую  работ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3.Оперативное системное реагирование по всем  выявленным   случаям   нарушения  прав  де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Меры  по координации деятельности органов и учреждений системы профилактики безнадзорности и правонарушений несовершеннолетни</w:t>
            </w:r>
            <w:r>
              <w:rPr/>
              <w:t>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 в  рабочих  совещаниях  представителей  субъектов  системы  профилактики  безнадзорности  и  правонарушений  несовершеннолетних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плану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Горбачева М.Н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чёты  субъектов  профилактики  района  об  организации  работы  по профилактике безнадзорности  и  правонарушений  несовершеннолетни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графику</w:t>
            </w:r>
          </w:p>
          <w:p>
            <w:pPr>
              <w:pStyle w:val="Normal"/>
              <w:jc w:val="center"/>
              <w:rPr/>
            </w:pPr>
            <w:r>
              <w:rPr/>
              <w:t>заседаний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ъектов  системы профилактики  безнадзорности  и  правонарушений  несовершеннолетних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 субъектам  профилактики  безнадзорности  и  правонарушений несовершеннолетних письменных  уведомлений-напоминаний  об  основных  направлениях  их  деятельности  в  соответствии  ФЗ  №1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 вопросов  в  поселениях  района  «О  системе  работы  субъектов  профилактики  безнадзорности  и  правонарушений  несовершеннолетних  в  поселениях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графи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несение постановлений КДН и ЗП по вопросам  взаимодействия  и  координации  и  направление  их  субъектам  профилактики безнадзорности  и  правонарушений  несовершеннолетних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  практики  работы  со  случа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консультаций  для  руководителей  субъектов  профилактики  по вопросам  взаимодейств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При  выезде  в 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Меры  по  координации вопросов, связанных с соблюдением условий воспитания, обучения, содержания несовершеннолетних, а также с обращением с несовершеннолетними в учреждениях системы профилактики безнадзорности и правонарушений несовершеннолет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 ЖБУ несовершеннолетних в  ходе  плановых  и внеплановых  рейдов  в  семь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 посещении  </w:t>
            </w:r>
          </w:p>
          <w:p>
            <w:pPr>
              <w:pStyle w:val="Normal"/>
              <w:jc w:val="center"/>
              <w:rPr/>
            </w:pPr>
            <w:r>
              <w:rPr/>
              <w:t>семей  по  месту  ж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ёты  МКОУ  о  работе по профилактике  безнадзорности  и  правонарушений  несовершеннолетн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«Дней правовой помощи детя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 и ЗП, отдел опеки, Центр помощи детям ГБ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ый  мониторинг  условий  жизни  детей  в  семьях,  находящихся  в  социально-опасном  полож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Меры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  семей  и  детей,  находящихся  в  социально опасном  положен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 органы системы профилактики, население райо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 оперативных  мер  по  защите  и  восстановлению  законных  интересов  детей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Обращение в прокуратуру и правоохранительные  органы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Сообщение в орган опеки и попечительства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Оказание  помощи (юридической и иной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Воздействие  на  родителей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Отобрание  детей  при  угрозе  их  жизни  и  здоровью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Лишение  родителей  родительских прав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 опеки и попечительст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ирование  представителей  субъектов  профилактики  по  вопросам  выявления  жестокого обращения  и  нарушения  прав  де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дней профилактики  в  ОУ  района.</w:t>
            </w:r>
          </w:p>
          <w:p>
            <w:pPr>
              <w:pStyle w:val="Normal"/>
              <w:jc w:val="both"/>
              <w:rPr/>
            </w:pPr>
            <w:r>
              <w:rPr/>
              <w:t>Профилактические беседы с учащимися ОУ как групповые, так и индивидуальные, а так же с подростками с дивиантным повед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ПДН ОМВД России по Муезерскому району,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о внеплановых рейдах, в целях выявления и пресечения подростковой преступнос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ДН и ЗП совместно с ОМВД России по Муезерскому Райо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оперативно- профилактических мероприятиях: «Подросток», «Семья», « Подросток и семья», «Шанс», «Здоровый образ жизни», «Подросток и Закон», «Подросток лето», «Дети России 2020г.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указанию МВД по РК.</w:t>
            </w:r>
          </w:p>
          <w:p>
            <w:pPr>
              <w:pStyle w:val="Normal"/>
              <w:jc w:val="center"/>
              <w:rPr/>
            </w:pPr>
            <w:r>
              <w:rPr/>
              <w:t>КДН и ЗП.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лены КДН и ЗП, ОМВД России по Муезерскому району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ивизировать взаимодействие по вопросу предупреждения подростковой преступности с субъектами системы профилактики, проводить целевые рейды по неблагополучным семьям, разъясняя ответственность за ненадлежащее исполнение обязанностей по воспитанию несовершеннолетних, а также с целью недопущения фактов жестокого обращения с деть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ДН и ЗП, ОМВД России по Муезерскому райо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 Вопросы,  рассматриваемые  на  плановых  заседаниях  коми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Рассмотрение  административных материалов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/>
              <w:t>Об итогах индивидуальной  профилактической  работы  с  семьями,  находящимися  в СОП, состоящими на учет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  утверждении  межведомственных  планов  ИПР  с  подростками, состоящими на индивидуальном  профилактическом  учёт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 утверждении плана работы КДН и ЗП  на 2021 год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1.2021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кретарь, 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№ 2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bCs/>
              </w:rPr>
            </w:pPr>
            <w:r>
              <w:rPr/>
              <w:t>Рассмотрение  административных материалов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bCs/>
              </w:rPr>
            </w:pPr>
            <w:r>
              <w:rPr/>
              <w:t>О  состоянии  преступности  несовершеннолетних в     Муезерском  муниципальном  районе за 2020  год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bCs/>
              </w:rPr>
            </w:pPr>
            <w:r>
              <w:rPr>
                <w:bCs/>
              </w:rPr>
              <w:t>О посещаемости учащихся ОУ района в 1-2 четверти 2020уч.г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.02.2021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кретарь, Члены КДН и ЗП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ПДН ОМВД России по Муезер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>Отдел  образования и по делам молодежи администрации Муезерского  муниципального 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3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Cs/>
              </w:rPr>
            </w:pPr>
            <w:r>
              <w:rPr/>
              <w:t>Об итогах  индивидуальной профилактической  работы  с  семьями,  находящимися  в СОП, состоящими на учете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Cs/>
              </w:rPr>
            </w:pPr>
            <w:r>
              <w:rPr/>
              <w:t xml:space="preserve">Итоги проведения обучения с несовершеннолетними ОУ по пожарной безопасности и антитеррору за 2020 год.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Об  итогах  работы  КДН  и  ЗП  в  2020  году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2.2021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кретарь, Члены  КДН  и  ЗП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ВМР ГО и ЧС Толкач П.М.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КДН и З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Заседание № 4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</w:rPr>
              <w:t xml:space="preserve">Об </w:t>
            </w:r>
            <w:r>
              <w:rPr/>
              <w:t xml:space="preserve">итогах  </w:t>
            </w:r>
            <w:r>
              <w:rPr>
                <w:bCs/>
              </w:rPr>
              <w:t>индивидуальной профилактической  работы  с несовершеннолетними, состоящими на  профилактическом учёт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/>
              <w:t>Об итогах индивидуальной  профилактической  работы  с  семьями,  находящимися  в СОП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.03.2021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  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5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Об итогах  индивидуальной профилактической  работы с  семьями,  состоящими  на  профилактическом  учёт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21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6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Об итогах индивидуальной  профилактической  работы  с  семьями,  </w:t>
            </w:r>
            <w:r>
              <w:rPr/>
              <w:t>находящимися  в СОП, состоящими на учете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 xml:space="preserve">О работе по профилактике безнадзорности и правонарушений несовершеннолетних в МКОУ Муезерская  СОШ. 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Уточнение  реестра  семей,  находящихся  в социально-опасном  положении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Cs/>
              </w:rPr>
            </w:pPr>
            <w:r>
              <w:rPr/>
              <w:t>О состоянии  преступности  несовершеннолетних в     Муезерском  муниципальном  районе  в 1 кв. 2021  года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4.2021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ОУ Муезерская СО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кретарь КДН и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пектор ПДН ОМВД России по Муезерскому рай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7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bCs/>
              </w:rPr>
              <w:t xml:space="preserve">Об итогах индивидуальной  профилактической  работы  с  семьями,  </w:t>
            </w:r>
            <w:r>
              <w:rPr/>
              <w:t>находящимися  в СОП, состоящими на учете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О работе по профилактике безнадзорности и правонарушений несовершеннолетних в ГБУ СО РК «Центр помощи детям №2»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4.2021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БУ СО РК «Центр помощи детям №2»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8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Об </w:t>
            </w:r>
            <w:r>
              <w:rPr/>
              <w:t xml:space="preserve">итогах  </w:t>
            </w:r>
            <w:r>
              <w:rPr>
                <w:bCs/>
              </w:rPr>
              <w:t>индивидуальной профилактической  работы  с несовершеннолетними, состоящими на  профилактическом учёте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5.2021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9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>Об итогах индивидуальной  профилактической  работы   с семьями, находящимися в СОП.состоящими на учете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bCs/>
              </w:rPr>
              <w:t>О посещаемости учащихся ОУ района в 3-4 четверти 2020/2021уч.г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Cs/>
              </w:rPr>
            </w:pPr>
            <w:r>
              <w:rPr/>
              <w:t>Об организации работы по посещению организаций (учреждений) культуры несовершеннолетними, в т.ч. состоящими на различных видах профилактического учета в органах и учреждениях системы профилактики, находящимися в социально   опасном  положении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5.2021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 образования и по делам молодежи администрации Муезерского  муниципального  райо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по культуре администрации Муезерского муниципального рай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0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Об итогах  индивидуальной  профилактической  работы   с семьями, находящимися в СОП, состоящими на учете.</w:t>
            </w:r>
          </w:p>
          <w:p>
            <w:pPr>
              <w:pStyle w:val="Normal"/>
              <w:numPr>
                <w:ilvl w:val="0"/>
                <w:numId w:val="29"/>
              </w:numPr>
              <w:ind w:left="552" w:hanging="360"/>
              <w:rPr/>
            </w:pPr>
            <w:r>
              <w:rPr/>
              <w:t xml:space="preserve">Об организации работы по вовлечению несовершеннолетних, состоящих на различных видах профилактического учета в органах и учреждениях системы профилактики, находящихся в социально </w:t>
            </w:r>
          </w:p>
          <w:p>
            <w:pPr>
              <w:pStyle w:val="Normal"/>
              <w:ind w:left="552" w:hanging="0"/>
              <w:rPr/>
            </w:pPr>
            <w:r>
              <w:rPr/>
              <w:t xml:space="preserve">опасном положении в занятия физической </w:t>
            </w:r>
          </w:p>
          <w:p>
            <w:pPr>
              <w:pStyle w:val="Normal"/>
              <w:ind w:left="552" w:hanging="0"/>
              <w:rPr/>
            </w:pPr>
            <w:r>
              <w:rPr/>
              <w:t>культурой и спортом.</w:t>
              <w:tab/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Об организации каникулярного отдыха и занятости  несовершеннолетних, в т.ч. находящихся в трудной жизненной ситуации, требующих особого социального внимания и состоящих на различных видах профилактического учета в органах и учреждениях системы профилактики в период летней оздоровительной кампании. 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55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6.202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 ДО ДЮСШ Муезер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 образования и по делам молодежи администрации Муезерского  муниципального 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аседание  №11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О  результатах  индивидуальной  профилактической  работы  с  семьями,  находящимися  в  СОП, состоящими на учете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Об организации работы в ГБУ СО РК «Центр помощи детям №2»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6.2021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БУ СО РК « Центр помощи детям № 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2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 xml:space="preserve">О подготовке административных материалов к  рассмотрению.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Рассмотрение  административных материало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7.2021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3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/>
                <w:b/>
              </w:rPr>
            </w:pPr>
            <w:r>
              <w:rPr/>
              <w:t>О  результатах  индивидуальной  профилактической  работы  с  семьями,  находящимися  в  СОП, состоящими на уче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7.2021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 КДН  и 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4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/>
              <w:t>Об  итогах  деятельности  КДН  и  ЗП  за  1  полугодие  2021  года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Cs/>
              </w:rPr>
            </w:pPr>
            <w:r>
              <w:rPr/>
              <w:t>О  состоянии  преступности  несовершеннолетних  во 11 кв.  2021  года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Анализ здоровья детей из  семей социального риска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Уточнение реестра  семей,  находящихся  в  социально опасном  положении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.08.202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пектор ПДН ОМВД  России</w:t>
            </w:r>
          </w:p>
          <w:p>
            <w:pPr>
              <w:pStyle w:val="Normal"/>
              <w:jc w:val="center"/>
              <w:rPr/>
            </w:pPr>
            <w:r>
              <w:rPr/>
              <w:t>по Муезерскому  район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шая медицинская сестра ГБУ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ежрайонная больница №1» 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КДН и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седание  №15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О результатах  индивидуальной  профилактической  работы  с  семьями,  находящимися  в  СОП,состоящими на учете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Анализ работы по соблюдению прав, направленных на обеспечение жильем несовершеннолетних детей - сирот, а также детей, оставшихся без попечения родителей, проживающих на территории района. </w:t>
            </w:r>
          </w:p>
          <w:p>
            <w:pPr>
              <w:pStyle w:val="Normal"/>
              <w:ind w:left="552" w:hanging="0"/>
              <w:jc w:val="both"/>
              <w:rPr/>
            </w:pPr>
            <w:r>
              <w:rPr/>
              <w:t xml:space="preserve">  </w:t>
            </w:r>
            <w:r>
              <w:rPr/>
              <w:t>Анализ сохранности жилья, закрепленного за детьми-</w:t>
            </w:r>
          </w:p>
          <w:p>
            <w:pPr>
              <w:pStyle w:val="Normal"/>
              <w:ind w:left="693" w:hanging="0"/>
              <w:jc w:val="both"/>
              <w:rPr/>
            </w:pPr>
            <w:r>
              <w:rPr/>
              <w:t>сиротами и детьми, оставшимися без попечения         родителей, на территории района</w:t>
            </w:r>
            <w:r>
              <w:rPr>
                <w:rFonts w:cs="Arial" w:ascii="Arial" w:hAnsi="Arial"/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Об исполнении постановлений  КДН и ЗП о  назначении  административных  штрафов,  вынесенных  в  1  полугодии 2021  года</w:t>
            </w:r>
          </w:p>
          <w:p>
            <w:pPr>
              <w:pStyle w:val="Normal"/>
              <w:ind w:left="28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8.2021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ргана опеки и попечитель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екретарь КДН и З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седание  №16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О  результатах  индивидуальной  профилактической  работы  с  семьями,  находящимися  в  СО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9.2021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7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О результатах  индивидуальной  профилактической  работы  с  семьями,  находящимися  в  СОП, состоящими на учете.</w:t>
            </w:r>
          </w:p>
          <w:p>
            <w:pPr>
              <w:pStyle w:val="Normal"/>
              <w:ind w:left="288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9.2021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.18.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8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 xml:space="preserve">Об  итогах  индивидуальной  профилактической  работы  с подростками, состоящими на профилактическом  учёте.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 xml:space="preserve">О работе по профилактике безнадзорности и правонарушений несовершеннолетних в МКОУ Ледмозерская СОШ.  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Уточнение  реестра семей,  находящихся  в  социально опасном  положении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.10.2021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ОУ Ледмозерская СО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ДН и З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 19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b/>
                <w:b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   Об итогах индивидуальной  профилактической  работы  с  семьями СОП,  состоящими  на  учёт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3. О состоянии  преступности  несовершеннолетних       Муезерском  муниципальном  районе   </w:t>
            </w:r>
          </w:p>
          <w:p>
            <w:pPr>
              <w:pStyle w:val="Normal"/>
              <w:ind w:left="288" w:hanging="0"/>
              <w:jc w:val="both"/>
              <w:rPr/>
            </w:pPr>
            <w:r>
              <w:rPr/>
              <w:t xml:space="preserve">    </w:t>
            </w:r>
            <w:r>
              <w:rPr/>
              <w:t>в  3  квартале  2021  года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Анализ работы ГКУ РК «Центр занятости населения Муезерского района» по профессиональной ориентации и организации временного трудоустройства  несовершеннолетних в возрасте 14-18 лет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10.2021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пектор ПДН ОМВД  России</w:t>
            </w:r>
          </w:p>
          <w:p>
            <w:pPr>
              <w:pStyle w:val="Normal"/>
              <w:jc w:val="center"/>
              <w:rPr/>
            </w:pPr>
            <w:r>
              <w:rPr/>
              <w:t>по Муезерскому  району,</w:t>
            </w:r>
          </w:p>
          <w:p>
            <w:pPr>
              <w:pStyle w:val="Normal"/>
              <w:jc w:val="center"/>
              <w:rPr/>
            </w:pPr>
            <w:r>
              <w:rPr/>
              <w:t>ГКУ РК «Агентство занятости населения Муезер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2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Об итогах индивидуальной  профилактической  работы  с  подростками,  состоящими  на  профилактическом  учёте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/>
              <w:t>О принимаемых мерах по профилактике суицидального поведения несовершеннолетних (в том числе на объектах железнодорожного транспорта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б итогах каникулярного отдыха и занятости несовершеннолетних, в т.ч. находящихся в трудной жизненной ситуации, требующих особого социального внимания и состоящих на различных видах профилактического учета в органах и учреждениях системы профилактики в период летней оздоровительной кампании 2021г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11.2021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/>
              <w:t>Отдел  образования  и по делам молодежи администрации Муезерского  муниципального  райо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2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21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Об итогах индивидуальной  профилактической  работы  с семьями,  находящимися в  СОП состоящими  на  учёте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Анализ работы по соблюдению прав, направленных на обеспечение жильем несовершеннолетних детей - сирот, а также детей, оставшихся без попечения родителей, проживающих на территории района. </w:t>
            </w:r>
          </w:p>
          <w:p>
            <w:pPr>
              <w:pStyle w:val="Normal"/>
              <w:ind w:left="693" w:hanging="0"/>
              <w:rPr/>
            </w:pPr>
            <w:r>
              <w:rPr/>
              <w:t>Анализ сохранности жилья, закрепленного за детьми-</w:t>
            </w:r>
          </w:p>
          <w:p>
            <w:pPr>
              <w:pStyle w:val="Normal"/>
              <w:ind w:left="693" w:hanging="0"/>
              <w:jc w:val="both"/>
              <w:rPr/>
            </w:pPr>
            <w:r>
              <w:rPr/>
              <w:t>сиротами и детьми, оставшимися без попечения  родителей, на территории района</w:t>
            </w:r>
            <w:r>
              <w:rPr>
                <w:rFonts w:cs="Arial" w:ascii="Arial" w:hAnsi="Arial"/>
                <w:sz w:val="30"/>
                <w:szCs w:val="3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11.2021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/>
              <w:t>Ведущий специалист органа  опеки и попечительства район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2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22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 </w:t>
            </w:r>
            <w:r>
              <w:rPr/>
              <w:t>Об итогах индивидуальной профилактической  работы с семьями,  состоящими  на  профилактическом  учёте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О состоянии преступности несовершеннолетних в  Муезерском муниципальном районе в 4  квартале  2021  год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93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12.202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пектор ПДН ОМВД России по Муезерскому рай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2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23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б итогах индивидуальной  профилактической  работы с семьями СОП,  состоящими  на   учёт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3.   Об итогах индивидуальной  профилактической  работы  с подростками, состоящими  на  профилактическом  учёте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 Уточнение реестра семей, находящихся в социально опасном  положении.</w:t>
            </w:r>
          </w:p>
          <w:p>
            <w:pPr>
              <w:pStyle w:val="Normal"/>
              <w:ind w:left="348" w:hanging="0"/>
              <w:jc w:val="both"/>
              <w:rPr/>
            </w:pPr>
            <w:r>
              <w:rPr/>
              <w:t>5. Об исполнении постановлений КДН и ЗП  о  назначении  административных  штрафов,  вынесенных  в    2021  году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12.2021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кретарь КДН и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ое заседание в  п. Волом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О  результатах  индивидуальной  профилактической  работы  с  семьями,  находящимися  в  социально опасном  положен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О результатах индивидуальной профилактической  работы с несовершеннолетними, состоящими на профилактическом  учёт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21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Воломского с/п, администрация и педагоги МКОУ Воломская СО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ое заседание в п.Лендеры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О  результатах  индивидуальной  профилактической  работы  с  семьями,  находящимися  в  социально опасном  положении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О результатах индивидуальной профилактической  работы с несовершеннолетними, состоящими на профилактическом  учёт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1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Лендерского с/п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и педагоги МКОУ Лендерская СО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езды в поселения района в 2021году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п.Волом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п.Лендеры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п.Ледмозеро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п.Суккозеро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п.Тикш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с.Ругозеро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с.Ребол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902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2"/>
        </w:tabs>
        <w:ind w:left="84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sz w:val="24"/>
      <w:szCs w:val="24"/>
    </w:rPr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10:00Z</dcterms:created>
  <dc:creator>Moe</dc:creator>
  <dc:description/>
  <cp:keywords/>
  <dc:language>en-US</dc:language>
  <cp:lastModifiedBy>BashR</cp:lastModifiedBy>
  <cp:lastPrinted>2020-01-14T12:16:00Z</cp:lastPrinted>
  <dcterms:modified xsi:type="dcterms:W3CDTF">2020-12-15T13:41:00Z</dcterms:modified>
  <cp:revision>155</cp:revision>
  <dc:subject/>
  <dc:title/>
</cp:coreProperties>
</file>