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ab/>
        <w:tab/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/>
        <w:t>Приложение</w:t>
      </w:r>
      <w:r>
        <w:rPr>
          <w:sz w:val="22"/>
          <w:szCs w:val="22"/>
        </w:rPr>
        <w:tab/>
        <w:t xml:space="preserve">к Порядку </w:t>
      </w:r>
      <w:r>
        <w:rPr>
          <w:bCs/>
          <w:sz w:val="22"/>
          <w:szCs w:val="22"/>
        </w:rPr>
        <w:t xml:space="preserve">размещения информации о </w:t>
        <w:tab/>
        <w:tab/>
        <w:tab/>
        <w:tab/>
        <w:tab/>
        <w:tab/>
        <w:t xml:space="preserve">рассчитываемой за календарный год среднемесячной </w:t>
        <w:tab/>
        <w:tab/>
        <w:tab/>
        <w:tab/>
        <w:tab/>
        <w:tab/>
        <w:t xml:space="preserve">заработной плате руководителей, их заместителей и главных </w:t>
        <w:tab/>
        <w:tab/>
        <w:tab/>
        <w:tab/>
        <w:tab/>
        <w:t xml:space="preserve">бухгалтеров муниципальных учреждений, муниципальных </w:t>
        <w:tab/>
        <w:tab/>
        <w:tab/>
        <w:tab/>
        <w:tab/>
        <w:tab/>
        <w:t>унитарных предприятий, и представления</w:t>
        <w:tab/>
        <w:t xml:space="preserve">указанными </w:t>
        <w:tab/>
        <w:tab/>
        <w:tab/>
        <w:tab/>
        <w:tab/>
        <w:tab/>
        <w:t>лицами данной информации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5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 руководителей, их заместителей и главных бухгалтеров</w:t>
      </w:r>
    </w:p>
    <w:p>
      <w:pPr>
        <w:pStyle w:val="Normal"/>
        <w:jc w:val="center"/>
        <w:rPr/>
      </w:pPr>
      <w:r>
        <w:rPr>
          <w:u w:val="single"/>
        </w:rPr>
        <w:t>Муниципальное образование «Муезерский муниципальный район»</w:t>
      </w:r>
      <w:r>
        <w:rPr/>
        <w:t>,</w:t>
      </w:r>
    </w:p>
    <w:p>
      <w:pPr>
        <w:pStyle w:val="Normal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jc w:val="center"/>
        <w:rPr/>
      </w:pPr>
      <w:r>
        <w:rPr/>
        <w:t>за 2018 год</w:t>
      </w:r>
    </w:p>
    <w:p>
      <w:pPr>
        <w:pStyle w:val="Normal"/>
        <w:jc w:val="center"/>
        <w:rPr/>
      </w:pPr>
      <w:r>
        <w:rPr/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03"/>
        <w:gridCol w:w="57"/>
        <w:gridCol w:w="3003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месячная заработная плата, руб.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ОУ Муезерская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Галина Павл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1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Анастасия Викто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чебно-воспитательной работ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9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Эрик Викторо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чебно-воспитательной работ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7,39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ОУ Лендерская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ипелова Елена Юрь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54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ик Людмила Василь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95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вкуева Лариса Викто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4,37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ОУ Ледмозерская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ьков Сергей Анатольеви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2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ькова Алла Геннади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66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аталья Павл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а 0.3 став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1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лоцкая Наталья Александ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а 0.5 став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3,00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ОУ Суккозерская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шевич Любовь Владими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72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чева Любовь Александ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0,67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ОУ Тикшанская О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Ирина-Ельвира Александ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лова Каролина Александ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на 0,5 став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9,60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ОУ Ругозерская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ович Елена Никола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2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Валентина Евгень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0,75 став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8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валова Евгения Александро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0,5 став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4,56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ОУ Воломская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ук Галина Анатолье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1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нко Галина Константино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9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Галина Владимиро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1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ОУ Пенингская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Татьяна Эйно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7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а Галина Александро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0,00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ОУ Ребольская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вонен Тамара Николае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63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Валентина Ивано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6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а Ольга Сергее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6,00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 ДОУ детский сад № 1 п. Муезер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ина Надежда Ивано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3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вченко Надежда Василье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заведующе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4.00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 ДОУ детский сад № 2 п. Муезер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Наталья Николае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3,00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 ДОУ детский сад № 3 п. Ледмозер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мина Елена Григорье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1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Ольга Чеславо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заведующей 0,5 став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62,25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 ДОУ детский сад № 4 п. Ленд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ненко Нина Владимиро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6,59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 ДОУ детский сад № 5 с. Реб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а Татьяна Владимиро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0,92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 ДОУ детский сад № 6 п. Воло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ук Татьяна Николае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8,50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 ДОУ детский сад № 8 с. Ругозер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Галина Николае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4,97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 ДОУ детский сад №9 п.Суккозер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никович Светлана Генрихо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4,88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УДО «Муезерская школа искусст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нкова Любовь Василье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9,87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УДО «Детско-юношеская спортивная школа»Муезер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иков Анатолий Владимирович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2,21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УДО Муезерский Дом творче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Людмила Александро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6,73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КУ </w:t>
            </w:r>
            <w:r>
              <w:rPr>
                <w:b/>
                <w:bCs/>
              </w:rPr>
              <w:t>«Муезерская центральная районная межпоселенческая библиотека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тоева Татьяна Александро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6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с Нелли Михайло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6,57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У «Информационно- методический цен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Раиса Павло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37,79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У «Централизованная клубная систем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ветлана Анатолье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47,13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У « 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ле Марианна Евгенье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00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льга Сергеевна до 14.09.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27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геева Ольга Анатольевна с 17.09.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3,66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У «Централизованная бухгалтерия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езерского муниципальн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Галина Петро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66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янцевич Оксана Николае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16,67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У «Муезерский межмуниципальный районный архи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имашевская Елена Эйно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3,10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У «Хозяйственная групп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кова Татьяна Васильев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2.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6:18:00Z</dcterms:created>
  <dc:creator>Пользователь</dc:creator>
  <dc:description/>
  <cp:keywords/>
  <dc:language>en-US</dc:language>
  <cp:lastModifiedBy>User</cp:lastModifiedBy>
  <cp:lastPrinted>2017-05-19T14:37:00Z</cp:lastPrinted>
  <dcterms:modified xsi:type="dcterms:W3CDTF">2019-03-11T11:16:00Z</dcterms:modified>
  <cp:revision>30</cp:revision>
  <dc:subject/>
  <dc:title/>
</cp:coreProperties>
</file>