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  МУЕЗЕР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5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а  администрации Муезерского муниципального  рай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  Т.А. Путролайнен</w:t>
      </w:r>
    </w:p>
    <w:p>
      <w:pPr>
        <w:pStyle w:val="Style15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«01» сентября 2016 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10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 О Л Ж Н О С Т Н А Я  И Н С Т Р У К Ц И Я                                            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631"/>
        <w:gridCol w:w="2993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отдела, управ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лжност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амилия, имя, отчество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ихайлова Елена Леонидовна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Общие положени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  Ведущий специалист  отдела экономики ( далее -ведущий специалист) замещает старшую должность муниципальной службы, назначается и освобождается от должности Главой администрации Муезерского муниципального района в соответствии с Уставом муниципального образования «Муезерский муниципальный район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едущий специалист подчиняется Главе администрации Муезерского муниципального района и начальнику отдел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В своей деятельности ведущий специалист</w:t>
      </w:r>
      <w:r>
        <w:rPr>
          <w:szCs w:val="24"/>
        </w:rPr>
        <w:t xml:space="preserve"> руководствуется Конституцией  Российской Федерации,  федеральными конституционными законами, федеральными законами «Об общих принципах организации местного самоуправления в Российской Федерации», «О муниципальной службе в Российской Федера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по вопросам местного самоуправления, Конституцией Республики Карелия, законами Республики Карелия,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местного самоуправления; Уставом муниципального образования «Муезерский муниципальный район», иными муниципальными правовыми актами органов местного самоуправления Муезерского муниципального района, </w:t>
      </w:r>
      <w:r>
        <w:rPr/>
        <w:t>Положением об  отделе экономики</w:t>
      </w:r>
      <w:r>
        <w:rPr>
          <w:szCs w:val="24"/>
        </w:rPr>
        <w:t xml:space="preserve">, иными муниципальными правовыми актами органов местного самоуправления Муезерского муниципального района, </w:t>
      </w:r>
      <w:r>
        <w:rPr/>
        <w:t xml:space="preserve">распоряжениями и указаниями </w:t>
      </w:r>
      <w:r>
        <w:rPr>
          <w:szCs w:val="24"/>
        </w:rPr>
        <w:t>Главы администрации Муезерского муниципального района и</w:t>
      </w:r>
      <w:r>
        <w:rPr/>
        <w:t xml:space="preserve"> начальника отдела</w:t>
      </w:r>
      <w:r>
        <w:rPr>
          <w:szCs w:val="24"/>
        </w:rPr>
        <w:t>,</w:t>
      </w:r>
      <w:r>
        <w:rPr/>
        <w:t xml:space="preserve"> настоящей должностной инструкцией.</w:t>
      </w:r>
    </w:p>
    <w:p>
      <w:pPr>
        <w:pStyle w:val="Normal"/>
        <w:ind w:firstLine="705"/>
        <w:jc w:val="both"/>
        <w:rPr>
          <w:szCs w:val="24"/>
        </w:rPr>
      </w:pPr>
      <w:r>
        <w:rPr>
          <w:szCs w:val="24"/>
        </w:rPr>
        <w:t>4. Ведущему специалисту установлен ненормированный рабочий день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 xml:space="preserve">. Основные обязанности </w:t>
      </w:r>
      <w:r>
        <w:rPr>
          <w:rFonts w:cs="Times New Roman" w:ascii="Times New Roman" w:hAnsi="Times New Roman"/>
          <w:b/>
          <w:sz w:val="24"/>
          <w:szCs w:val="24"/>
        </w:rPr>
        <w:t>ведущего специалис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szCs w:val="24"/>
        </w:rPr>
        <w:t>Ведущий специалист</w:t>
      </w:r>
      <w:r>
        <w:rPr>
          <w:b/>
          <w:bCs/>
          <w:szCs w:val="24"/>
        </w:rPr>
        <w:t xml:space="preserve"> обязан: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Cs w:val="24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 муниципального образования «Муезерский муниципальный  район», иные муниципальные правовые акты органов местного самоуправления  Муезерского муниципального района и обеспечивать  их исполнение;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Cs/>
          <w:szCs w:val="24"/>
        </w:rPr>
        <w:t>2) добросовестно и</w:t>
      </w:r>
      <w:r>
        <w:rPr>
          <w:szCs w:val="24"/>
        </w:rPr>
        <w:t xml:space="preserve">сполнять  должностные  обязанности муниципального служащего в соответствии с   настоящей должностной инструкцией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соблюдать  при исполнении должностных обязанностей права и законные интересы граждан и организаций;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4) соблюдать установленные в администрации правила внутреннего распорядка, настоящую должностную инструкцию,  регламенты органов местного самоуправления  Муезерского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незамедлительно сообщать  начальнику отдела  или главе администрации Муезерского муниципального района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;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6) поддерживать 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уровень своих профессиональных знаний, овладевать современными методами работы;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7) не разглашать  сведения, составляющие государственную и иную охраняемую федеральными законами тайну,  а также сведения, ставшие ему известными в связи с исполнением   должностных 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) беречь государственное и муниципальное имущество, в том числе предоставленному ему для исполнения должностных обязанност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) поддерживать свое рабочее место, оборудование  в исправном состоянии, порядке и чистот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) возвратить при прекращении трудовых отношений материально-технические средства, переданные ему  работодателем для выполнения трудовых обязанност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1) ежегодно не позднее 30 апреля года, следующего за отчётным,  представлять  сведения о своих доходах, об имуществе и обязательствах имущественного характера, а также сведения о доходах, об обязательствах имущественного характера своих супруги (супруга)  и несовершеннолетних детей  в управление делами   администрации Муезерского муниципального района  в порядке и по форме, которые установлены для представления   сведений о доходах, об имуществе и обязательствах имущественного характера государственных гражданских служащих Республики Карелия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)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13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14)  уведомлять главу администрации Муезерского  муниципального район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15) принимать меры по недопущению любой возможности возникновения конфликта интересов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6) соблюдать правила делового этикета с руководством, коллегами и клиентами администрации  Муезерского  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7) принимать меры по эффективному использованию муниципального иму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8) вносить предложения в проект  районной программы приватиз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9) вносить предложения в проекты муниципальных  правовых актов  органов местного самоуправления по  вопросам сдачи в аренду имущества, готовить проекты муниципальных правовых актов  органов местного самоуправления по  вопросам, относящимся к своей компетен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0) принимать заявки юридических лиц и физических лиц на приватизацию  объектов муниципального имущества,  проверять  достоверность  сведений, указанных заявителями  в заявках,  на основании  прилагаемых к ним  документов,  необходимых для  заключения договоров  аренды на имущество, купли-продажи муниципального имущества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1) готовить проекты договоров аренды на имущество, купли-продажи объектов муниципальной собственности,  документы для оформления права собственности на продаваемые объекты, составлять  расчеты арендной плат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2) вести  учет поступающих денежных средств от аренды, приватизации, продажи имущества, осуществлять учет расчетов по лицевым счетам с физическими и юридическими лицами по Муезерскому муниципальному  району,  составлять оборотную ведомость по расчетам с юридическим и физическими лицами за аренду муниципального имущества, предоставлять  начальнику  до 10 числа каждого месяца,   следующего за истекшим, информацию по поступлению платежей за аренду помещ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3) начислять пени  за несвоевременное внесение арендной платы за аренду  помещений  и предъявляет счета  арендаторам для  оплат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4) оперативно принимать меры к взысканию с арендаторов задолженности за аренду помещений. Оформлять уведомления, претензии на взыскание задолженности, передавать в юридический отдел администрации Муезерского муниципального  района документы для подготовки исков на взыскание задолженности в судебном порядк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5) ежемесячно проводить анализ поступления доходов от сдачи в аренду помещений,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6) принимать меры по увеличению поступления доходов от использования  арендуемых помещений, их продажи. Вносить предложения по эффективному использованию муниципального имущества «Муезерский  муниципальный район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7) ежегодно осуществлять сравнительный анализ уровня арендной платы на имущество по Муезерскому муниципальному   району со сложившимся уровнем платежей в районах  Республики Карелия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8) готовить заявки на проведение независимой экспертной оценки рыночной стоимости имущества, подлежащего приватизации, осуществляет контроль за объективностью оценки стоимости имущества и соблюдения действующего законодательства при заключении сделок приватиз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9) готовить проекты решений Совета Муезерского муниципального района, проекты постановлений, распоряжений Муезерского муниципального района по приему имущества в муниципальную собственность, продаже имущества, по передаче, изъятию, списанию муниципального имущества и по другим вопросам, входящим в его компетенцию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0) ежегодно по состоянию на 1 января  сверять расчеты с арендаторами  нежилых помещений. Предоставлять начальнику отдела   сведения о результатах  сверки расчетов в срок до 1 марта следующего за отчетным  годом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1) представлять в установленном порядке интересы администрации Муезерского  муниципального района в судебных органах  и других учреждениях  при рассмотрении вопросов аренды, купли-продажи муниципального имущества муниципального образования « Муезерский муниципальный район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2) обеспечивать сохранность документов, вести делопроизводство по  вопросам, относящимся к его компетен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3) планировать свою работу на год, квартал, отчитываться о проделанной работ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4) организовывать подготовку и предоставление информации для размещения на официальном интернет-портале администрации Муезерского муниципального района в установленные сро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5) своевременно и правильно рассматривать обращения юридических лиц и граждан, принимать по ним необходимые меры. Вести прием граждан по вопросам, относящимся к его компетенции;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) в течение двух лет после увольнения с 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12 Федерального закона от 25.12.2008 года № 273-ФЗ, сообщать работодателю сведения о последнем месте своей служб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7) выполнять иные поручения Главы администрации и начальника отдела в соответствии с возложенными на отдел функц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. Основные  права ведущего специалист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3.1. Ведущий специалист имеет право на:</w:t>
      </w:r>
      <w:r>
        <w:rPr>
          <w:b/>
          <w:szCs w:val="24"/>
        </w:rPr>
        <w:t xml:space="preserve"> </w:t>
      </w:r>
      <w:r>
        <w:rPr>
          <w:szCs w:val="24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;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) отдых, обеспечиваемый установлением нормальной продолжительности  рабочего (служебного) времени, 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) получение  в установленном  порядке информации и материалов, необходимых для исполнения должностных обязанностей, а также на внесение  предложений о совершенствовании деятельности администрации  Муезерского муниципального района;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) участие  по своей инициативе в конкурсе на замещение вакантной должности муниципальной службы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        </w:t>
      </w:r>
      <w:r>
        <w:rPr/>
        <w:t>9) повышение квалификации в  соответствии с муниципальным правовым актом за счет средств  бюджета  Муезерского муниципального района;</w:t>
      </w:r>
    </w:p>
    <w:p>
      <w:pPr>
        <w:pStyle w:val="TextBodyIndent"/>
        <w:spacing w:before="0" w:after="0"/>
        <w:jc w:val="both"/>
        <w:rPr/>
      </w:pPr>
      <w:r>
        <w:rPr/>
        <w:t xml:space="preserve">        </w:t>
      </w:r>
      <w:r>
        <w:rPr/>
        <w:t>10) защиту своих персональных данных;</w:t>
      </w:r>
    </w:p>
    <w:p>
      <w:pPr>
        <w:pStyle w:val="TextBodyIndent"/>
        <w:spacing w:before="0" w:after="0"/>
        <w:jc w:val="both"/>
        <w:rPr/>
      </w:pPr>
      <w:r>
        <w:rPr/>
        <w:t xml:space="preserve">        </w:t>
      </w:r>
      <w:r>
        <w:rPr/>
        <w:t>11) ознакомление   со всеми материалами своего личного дела, с отзывами о  профессиональной деятельности и другими документами до внесения их в личное дело, а также  на   приобщение к личному делу  его   письменных объяснений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>12) объединение, включая право создавать 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 xml:space="preserve">13) участие в управлении организацией в предусмотренных 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>14) ведение коллективных 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>15) рассмотрение  индивидуальных 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>16) пенсионное обеспечение в соответствии с законодательством Российской Федерации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 xml:space="preserve">17)  возмещение вреда, причиненного  ему   в связи с исполнением 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 xml:space="preserve">18) обязательное социальное страхование в случаях, предусмотренных федеральными законами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3.2. Ведущий специалист также имеет иные права, предоставленные ему законодательством Российской Федерации. </w:t>
      </w:r>
    </w:p>
    <w:p>
      <w:pPr>
        <w:pStyle w:val="Normal"/>
        <w:rPr/>
      </w:pPr>
      <w:r>
        <w:rPr/>
        <w:t xml:space="preserve">     </w:t>
      </w:r>
      <w:r>
        <w:rPr/>
        <w:tab/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Квалификационные требования для замещ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лжности  ведущего специалиста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Ведущий специалист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ен: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  </w:t>
      </w:r>
      <w:r>
        <w:rPr/>
        <w:tab/>
      </w:r>
      <w:r>
        <w:rPr>
          <w:szCs w:val="24"/>
        </w:rPr>
        <w:t xml:space="preserve"> </w:t>
      </w:r>
      <w:r>
        <w:rPr/>
        <w:t>1) иметь высшее профессиональное образование</w:t>
      </w:r>
      <w:r>
        <w:rPr>
          <w:szCs w:val="24"/>
        </w:rPr>
        <w:t xml:space="preserve"> по специальности направления «государственное и муниципальное управление»,   «экономика и управление», «финансы и кредит», «менеджмент»,  «юриспруденция»;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2) знать Конституцию Российской Федерации; федеральные конституционные законы; федеральные законы «Об общих принципах организации местного самоуправления в Российской Федерации», «О муниципальной службе в Российской Федерации», Конституции Республики Карелия, закона Республики Карелия «О муниципальной службе в Республике Карелия»,  иные нормативные правовые акты и служебные документы, регулирующие соответствующую сферу деятельности применительно к исполнению своих  должностных обязанностей и в рамках компетенции  комитета по управлению муниципальной собственностью администрации Муезерского  муниципального района; Регламенты органов местного самоуправления Муезерского муниципального района (далее - ОМС), Положения об ОМС, Правила внутреннего трудового распорядка ОМС, иные муниципальные правовые акты, регулирующих порядок прохождения муниципальной службы и соответствующую сферу деятельности применительно к исполнению конкретных должностных обязанностей; основы управления и организации труда, порядка прохождения муниципальной службы; полномочия ОМС; нормы делового общения; порядок работы со служебной  информацией; основы  делопроизводства; формы и методы работы с применением автоматизированных средств управления; правила и нормы охраны труда и    противо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) иметь навыки работы по вопросам приватизации, аренды земли, нежилых помещений, пользования муниципальным имуществом,  и учета муниципального имущества; методы хозяйствования и управления; обеспечения выполнения поставленных руководством задач; практического применения нормативных правовых актов, инструктивных материалов; анализа и прогнозирования; осуществления экспертизы проектов муниципальных правовых актов; эффективного использования рабочего времени; подготовки служебных документов; исполнительской дисциплины; систематического повышения своей квалификации; взаимодействия с соответствующими специалистами  государственных органов, других органов местного самоуправления, ведомств и организаций; эффективного сотрудничества с коллегами; грамотного учета мнения коллег; систематизации полученной информации; владения компьютерной и другой оргтехникой; владения необходимым программным обеспечением; работы со служебными документами; подготовки деловой корреспонденции. 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. Ответственность ведущего специалис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невыполнение должностных обязанностей  несет  ответственность в соответствии с Трудовым кодексом  Российской Федерации и законодательством о муниципальной служб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720"/>
          <w:tab w:val="left" w:pos="7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 начальник отдела экономики-                                             Е.В. Позднякова           </w:t>
      </w:r>
    </w:p>
    <w:p>
      <w:pPr>
        <w:pStyle w:val="Style15"/>
        <w:tabs>
          <w:tab w:val="clear" w:pos="720"/>
          <w:tab w:val="left" w:pos="7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лжностной инструкцией ознакомлена и один экземпляр получила: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специалист  отдела экономики                                                    Е.Л. Михайлов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«01»</w:t>
      </w:r>
      <w:r>
        <w:rPr>
          <w:rFonts w:cs="Times New Roman" w:ascii="Times New Roman" w:hAnsi="Times New Roman"/>
          <w:sz w:val="24"/>
          <w:szCs w:val="24"/>
        </w:rPr>
        <w:t xml:space="preserve">  сентября 2016   года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36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/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5F0EAA8A9E8D52C63597554DA8B7500425476B41187BB09D3D821C5EFC0D3F243DB165xDs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33:00Z</dcterms:created>
  <dc:creator>user</dc:creator>
  <dc:description/>
  <cp:keywords/>
  <dc:language>en-US</dc:language>
  <cp:lastModifiedBy>Пользователь</cp:lastModifiedBy>
  <cp:lastPrinted>2016-09-15T14:20:00Z</cp:lastPrinted>
  <dcterms:modified xsi:type="dcterms:W3CDTF">2016-09-15T10:21:00Z</dcterms:modified>
  <cp:revision>10</cp:revision>
  <dc:subject/>
  <dc:title>            АДМИНИСТРАЦИЯ    Г</dc:title>
</cp:coreProperties>
</file>