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</w:rPr>
        <w:t>АДМИНИСТРАЦИЯ  МУЕЗЕРСКОГО 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Style16"/>
        <w:ind w:left="5700" w:hanging="0"/>
        <w:rPr/>
      </w:pPr>
      <w:r>
        <w:rPr>
          <w:rFonts w:cs="Times New Roman" w:ascii="Times New Roman" w:hAnsi="Times New Roman"/>
          <w:sz w:val="24"/>
        </w:rPr>
        <w:t xml:space="preserve">Глава   администрации Муезерского  муниципального </w:t>
        <w:tab/>
        <w:t xml:space="preserve">          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       А.В. Пашук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ru-RU"/>
        </w:rPr>
        <w:t>02</w:t>
      </w:r>
      <w:r>
        <w:rPr>
          <w:rFonts w:cs="Times New Roman" w:ascii="Times New Roman" w:hAnsi="Times New Roman"/>
          <w:sz w:val="24"/>
        </w:rPr>
        <w:t xml:space="preserve">»  </w:t>
      </w:r>
      <w:r>
        <w:rPr>
          <w:rFonts w:cs="Times New Roman" w:ascii="Times New Roman" w:hAnsi="Times New Roman"/>
          <w:sz w:val="24"/>
          <w:lang w:val="ru-RU"/>
        </w:rPr>
        <w:t xml:space="preserve"> апреля</w:t>
      </w:r>
      <w:r>
        <w:rPr>
          <w:rFonts w:cs="Times New Roman" w:ascii="Times New Roman" w:hAnsi="Times New Roman"/>
          <w:sz w:val="24"/>
        </w:rPr>
        <w:t xml:space="preserve"> 201</w:t>
      </w:r>
      <w:r>
        <w:rPr>
          <w:rFonts w:cs="Times New Roman" w:ascii="Times New Roman" w:hAnsi="Times New Roman"/>
          <w:sz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</w:rPr>
        <w:t>года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</w:rPr>
        <w:t>ДОЛЖНОСТНАЯ ИНСТРУКЦИЯ</w:t>
      </w:r>
    </w:p>
    <w:p>
      <w:pPr>
        <w:pStyle w:val="Style1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Структурное подразделени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лжно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Фамилия, имя, отчество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дел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военно-мобилизационной работе, гражданской обороне и чрезвычайным ситуация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Главный специалист по защите информации и военно-мобилизационной работе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ль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етр Иванович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. Главный специалист по  защите информации и военно-мобилизационной работе отдела </w:t>
      </w:r>
      <w:r>
        <w:rPr>
          <w:sz w:val="22"/>
          <w:szCs w:val="22"/>
        </w:rPr>
        <w:t xml:space="preserve">по </w:t>
      </w:r>
      <w:r>
        <w:rPr>
          <w:bCs/>
          <w:sz w:val="24"/>
        </w:rPr>
        <w:t>военно-мобилизационной работе, гражданской обороне и чрезвычайным ситуациям</w:t>
      </w:r>
      <w:r>
        <w:rPr>
          <w:sz w:val="24"/>
        </w:rPr>
        <w:t xml:space="preserve"> (далее –  главный специалист) администрации Муезерского муниципального </w:t>
      </w:r>
      <w:r>
        <w:rPr>
          <w:sz w:val="24"/>
          <w:szCs w:val="24"/>
        </w:rPr>
        <w:t>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1.2.  В своей работе главный специалист непосредственно подчинен: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вопросам защиты информации – Главе администрации Муезерского муниципального района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- по вопросам военно-мобилизационной работы – Главе администрации Муезерского муниципального района и  начальнику отдела</w:t>
      </w:r>
      <w:r>
        <w:rPr>
          <w:rFonts w:cs="Times New Roman" w:ascii="Times New Roman" w:hAnsi="Times New Roman"/>
          <w:sz w:val="22"/>
          <w:szCs w:val="22"/>
        </w:rPr>
        <w:t xml:space="preserve"> по </w:t>
      </w:r>
      <w:r>
        <w:rPr>
          <w:rFonts w:cs="Times New Roman" w:ascii="Times New Roman" w:hAnsi="Times New Roman"/>
          <w:bCs/>
          <w:sz w:val="24"/>
        </w:rPr>
        <w:t>военно-мобилизационной работе, гражданской обороне и чрезвычайным ситуациям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1.3. Должность  «главный специалист» в соответствии с разделом 2 статьи 2 Закона Республики Карелия от 24 июля 2007 года №1107-ЗРК  «О муниципальной службе в Республике Карелия» относится к  старшим   должностям муниципальной службы.</w:t>
      </w:r>
    </w:p>
    <w:p>
      <w:pPr>
        <w:pStyle w:val="Normal"/>
        <w:ind w:firstLine="426"/>
        <w:jc w:val="both"/>
        <w:rPr/>
      </w:pPr>
      <w:r>
        <w:rPr>
          <w:sz w:val="24"/>
        </w:rPr>
        <w:t>1.4. В своей деятельности  главный специалист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 нормативными правовыми актами  Российской Федерации</w:t>
      </w:r>
      <w:r>
        <w:rPr/>
        <w:t xml:space="preserve"> </w:t>
      </w:r>
      <w:r>
        <w:rPr>
          <w:sz w:val="24"/>
          <w:szCs w:val="24"/>
        </w:rPr>
        <w:t xml:space="preserve">по вопросам  местного самоуправления, муниципальной службы, </w:t>
      </w:r>
      <w:r>
        <w:rPr>
          <w:color w:val="000000"/>
          <w:sz w:val="24"/>
          <w:szCs w:val="24"/>
          <w:shd w:fill="FFFFFF" w:val="clear"/>
        </w:rPr>
        <w:t xml:space="preserve">законами и иные нормативные правовыми актами Российской Федерации, регулирующими отношения, связанные с защитой государственной тайны и иной информации ограниченного доступа,  нормативными и методическими документами по вопросам, связанным с обеспечением технической защиты информации, планированием мероприятий и контролем выполнения работ по технической защите информации; </w:t>
      </w:r>
      <w:r>
        <w:rPr>
          <w:sz w:val="24"/>
          <w:szCs w:val="24"/>
        </w:rPr>
        <w:t xml:space="preserve"> </w:t>
      </w:r>
      <w:r>
        <w:rPr>
          <w:sz w:val="24"/>
        </w:rPr>
        <w:t>нормативными правовыми актами  Российской Федерации</w:t>
      </w:r>
      <w:r>
        <w:rPr/>
        <w:t xml:space="preserve"> </w:t>
      </w:r>
      <w:r>
        <w:rPr>
          <w:sz w:val="24"/>
          <w:szCs w:val="24"/>
        </w:rPr>
        <w:t xml:space="preserve">по вопросам гражданской обороны, защиты от чрезвычайных ситуаций, пожарной безопасности, безопасности людей на водных объектах, мобилизации и мобилизационной подготовки; </w:t>
      </w:r>
      <w:r>
        <w:rPr>
          <w:sz w:val="24"/>
        </w:rPr>
        <w:t xml:space="preserve"> Конституцией  Республики Карелия, законами Республики  Карелия, указами и распоряжениями Главы Республики Карелия, постановлениями и распоряжениями Правительства Республики </w:t>
      </w:r>
      <w:r>
        <w:rPr>
          <w:sz w:val="24"/>
          <w:szCs w:val="24"/>
        </w:rPr>
        <w:t xml:space="preserve">Карелия по вопросам местного самоуправления, муниципальной службы, гражданской обороны, защиты от чрезвычайных ситуаций, пожарной безопасности, безопасности людей на водных объектах, мобилизации и мобилизационной подготовки; Федеральным законом Российской Федерации от 6 марта 2006 года № 35-ФЗ «О противодействии терроризму»;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;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; 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;  Постановлением Правительства Российской Федерации от 9 февраля 2005 года № 64 «О Правительственной комиссии по вопросам биологической и химической безопасности Российской Федерации»; Постановлением правительства Российской Федерации от 21 мая 2007 года № 304 «О классификации чрезвычайных ситуаций природного и техногенного характера»; </w:t>
      </w:r>
      <w:r>
        <w:rPr>
          <w:bCs/>
          <w:sz w:val="24"/>
          <w:szCs w:val="24"/>
        </w:rPr>
        <w:t xml:space="preserve">Постановлением Правительства Республики Карелия от 19 июня 2006 года № 76-П о порядке использования средств резервного фонда Правительства Республики Карелия для ликвидации чрезвычайных ситуаций, в редакции Постановления Правительства </w:t>
      </w:r>
      <w:r>
        <w:rPr>
          <w:sz w:val="24"/>
          <w:szCs w:val="24"/>
        </w:rPr>
        <w:t>Республики Карелия</w:t>
      </w:r>
      <w:r>
        <w:rPr>
          <w:bCs/>
          <w:sz w:val="24"/>
          <w:szCs w:val="24"/>
        </w:rPr>
        <w:t xml:space="preserve"> от 25 июня 2015 года № 186-П;  Постановлением Правительства </w:t>
      </w:r>
      <w:r>
        <w:rPr>
          <w:sz w:val="24"/>
          <w:szCs w:val="24"/>
        </w:rPr>
        <w:t>Республики Карелия</w:t>
      </w:r>
      <w:r>
        <w:rPr>
          <w:bCs/>
          <w:sz w:val="24"/>
          <w:szCs w:val="24"/>
        </w:rPr>
        <w:t xml:space="preserve"> от 6 июля 2006 года № 96-П о территориальной подсистеме единой государственной системы предупреждения и ликвидации чрезвычайных ситуаций Республики Карелия, в редакции Постановления Правительства </w:t>
      </w:r>
      <w:r>
        <w:rPr>
          <w:sz w:val="24"/>
          <w:szCs w:val="24"/>
        </w:rPr>
        <w:t>Республики Карелия</w:t>
      </w:r>
      <w:r>
        <w:rPr>
          <w:bCs/>
          <w:sz w:val="24"/>
          <w:szCs w:val="24"/>
        </w:rPr>
        <w:t xml:space="preserve"> от 31 мая 2016 года № 195-П;</w:t>
      </w:r>
      <w:r>
        <w:rPr>
          <w:sz w:val="24"/>
          <w:szCs w:val="24"/>
        </w:rPr>
        <w:t>Уставом муниципальн</w:t>
      </w:r>
      <w:r>
        <w:rPr>
          <w:sz w:val="24"/>
        </w:rPr>
        <w:t>ого образования «Муезерский муниципальный район»;  муниципальными правовыми актами органов местного самоуправления Муезерского муниципального района;  Положением об отделе по делам гражданской обороны, чрезвычайным ситуациям и мобилизационной работе;  указаниями  Главы администрации Муезерского муниципального района и начальника отдела по военно-мобилизационной работе, гражданской обороне и чрезвычайным ситуациям;  настоящей должностной инструкц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  </w:t>
      </w:r>
      <w:r>
        <w:rPr>
          <w:sz w:val="24"/>
        </w:rPr>
        <w:t xml:space="preserve">Главному специалисту </w:t>
      </w:r>
      <w:r>
        <w:rPr>
          <w:sz w:val="24"/>
          <w:szCs w:val="24"/>
        </w:rPr>
        <w:t>устанавливается ненормированный рабочий день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</w:rPr>
        <w:t xml:space="preserve">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ые обязанности муниципального служащего</w:t>
      </w:r>
    </w:p>
    <w:p>
      <w:pPr>
        <w:pStyle w:val="Normal"/>
        <w:ind w:left="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главный специалист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обязан:           </w:t>
      </w:r>
    </w:p>
    <w:p>
      <w:pPr>
        <w:pStyle w:val="Normal"/>
        <w:ind w:firstLine="708"/>
        <w:jc w:val="both"/>
        <w:rPr/>
      </w:pPr>
      <w:r>
        <w:rPr>
          <w:sz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район», иные муниципальные правовые акты органов местного самоуправления Муезерского муниципального района и обеспечивать  их исполнение;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2) добросовестно и</w:t>
      </w:r>
      <w:r>
        <w:rPr>
          <w:sz w:val="24"/>
        </w:rPr>
        <w:t xml:space="preserve">сполнять должностные обязанности муниципального служащего в соответствии с настоящей должностной инструкцие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/>
      </w:pPr>
      <w:r>
        <w:rPr>
          <w:sz w:val="24"/>
        </w:rPr>
        <w:t>4) выполнять распоряжения Главы администрации Муезерского муниципального района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) соблюдать установленные в администрации правила внутреннего распорядка, настоящую должностную инструкцию,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</w:t>
      </w:r>
      <w:r>
        <w:rPr>
          <w:sz w:val="24"/>
          <w:szCs w:val="24"/>
        </w:rPr>
        <w:t xml:space="preserve">незамедлительно сообщать Главе администрации Муезерского муниципального района  или начальнику отдела </w:t>
      </w:r>
      <w:r>
        <w:rPr>
          <w:sz w:val="22"/>
          <w:szCs w:val="22"/>
        </w:rPr>
        <w:t xml:space="preserve">по </w:t>
      </w:r>
      <w:r>
        <w:rPr>
          <w:bCs/>
          <w:sz w:val="24"/>
        </w:rPr>
        <w:t>военно-мобилизационной работе, гражданской обороне и чрезвычайным ситуациям</w:t>
      </w:r>
      <w:r>
        <w:rPr>
          <w:sz w:val="24"/>
          <w:szCs w:val="24"/>
        </w:rPr>
        <w:t xml:space="preserve">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и так далее);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</w:t>
      </w:r>
      <w:r>
        <w:rPr>
          <w:sz w:val="24"/>
        </w:rPr>
        <w:t>поддерживать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0) </w:t>
      </w:r>
      <w:r>
        <w:rPr>
          <w:sz w:val="24"/>
          <w:szCs w:val="24"/>
        </w:rPr>
        <w:t>поддерживать свое рабочее место, оборудование  в исправном состоянии, порядке и чистоте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озвратить при прекращении трудовых отношений материально-технические средства, переданные ему для выполнения трудовых обяза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r>
        <w:rPr>
          <w:rFonts w:cs="Times New Roman" w:ascii="Times New Roman" w:hAnsi="Times New Roman"/>
          <w:sz w:val="24"/>
        </w:rPr>
        <w:t>предо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. Ежегодно не позднее 30 апреля года, следующего за истекшим, предоставлять декларацию о доходах и имуществе в Межрайонную инспекцию МНС РФ № 2 Республики Карелия и справку о соблюдении ограничений, связанных с замещением муниципальной должности, - в управление делами админ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4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5) сообщать  Главе администрации Муезерского муниципального района о личной заинтересованности при исполнении должностных обязанностей, которая может привести к конфликту интересов, и принимает меры по предотвращению подобного конфликта;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6) </w:t>
      </w:r>
      <w:r>
        <w:rPr>
          <w:sz w:val="24"/>
          <w:szCs w:val="24"/>
        </w:rPr>
        <w:t>соблюдать правила делового этикета с руководством, коллегами и клиентами администрации Муезерского муниципального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) выполнять задачи, возложенные Главой администрации Муезерского муниципального района по обеспечению антитеррористического законодательства в администрации Муезерского муниципального района и подведомственных учрежден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) своевременно и правильно рассматривать и разрешать обращения юридических лиц и граждан, принимать по ним необходимые меры. Вести прием граждан по вопросам, относящихся к  компетенции отдел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19) руководить выполнением работ по технической защите информации в администрации Муезерского муниципального района;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20) организовывать проведение категорирования объектов информатизации, выявление угроз безопасности информации и технических каналов утечки информации, работы по специальным проверкам, специальным исследованиям, аттестации объектов информатизации, лицензированию деятельности администрации Муезерского муниципального района, применению сертифицированных средств технической защиты информации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1) организовывать разработку организационно-распорядительных документов в области технической защиты информации; 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2) </w:t>
      </w:r>
      <w:r>
        <w:rPr>
          <w:color w:val="000000"/>
          <w:sz w:val="24"/>
          <w:szCs w:val="24"/>
        </w:rPr>
        <w:t>выполнять сложные работы, связанные с обеспечением комплексной защиты информации на основе разработанных программ и методик, соблюдения государственной тайны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3) разрабатывать предложения для включения в планы и программы работ по технической защите информации;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4) участвовать в работах по внедрению новых средств технической защиты информации;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25) содействовать распространению в организации передового опыта и внедрению современных организационно-технических мер, средств и способов технической защиты информации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6) организовывать мероприятия по предотвращению утечки информации ограниченного доступа должностными лицами организаций, выполняющих работы, связанные со сведениями, составляющими государственную тайну и (или) содержащими иную информацию ограниченного доступа, при использовании открытых каналов связи;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7) организовывать контроль выполнения требований нормативных правовых актов и иных документов по технической защите информации;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8) организовывать работы по определению потребности в средствах технической защиты информации, их заказу, получению и распределению; 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9) </w:t>
      </w:r>
      <w:r>
        <w:rPr>
          <w:color w:val="000000"/>
          <w:sz w:val="24"/>
          <w:szCs w:val="24"/>
        </w:rPr>
        <w:t>проводить сбор и анализ материалов с целью выработки и принятия решений и мер по обеспечению защиты информации и эффективному использованию средств автоматического контроля, обнаружения возможных каналов утечки сведений, представляющих государственную, военную, служебную тайну;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30) организовывать работу по аттестации, обучению, профессиональной переподготовке и повышению квалификации специалистов в области технической защиты информации;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4"/>
          <w:szCs w:val="24"/>
        </w:rPr>
        <w:t>31) анализировать существующие методы и средства, применяемые для контроля и защиты информации, и разрабатывать предложения по их совершенствованию и повышению эффективности этой защиты;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) организовывать разработку и своевременное представление предложений для включения в соответствующие разделы перспективных и текущих планов работ и программ мер по контролю и защите информации;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) определять потребность в технических средствах защиты и контроля, составлять заявки на их приобретение с необходимыми обоснованиями и расчетами к ним, контролирует их поставку и использование;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) осуществлять проверку выполнения требований межотраслевых и отраслевых нормативных документов по защите информации;</w:t>
      </w:r>
      <w:r>
        <w:rPr>
          <w:sz w:val="24"/>
          <w:szCs w:val="24"/>
        </w:rPr>
        <w:t xml:space="preserve"> </w:t>
      </w:r>
    </w:p>
    <w:p>
      <w:pPr>
        <w:pStyle w:val="23"/>
        <w:shd w:fill="auto" w:val="clear"/>
        <w:spacing w:lineRule="exact" w:line="364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) </w:t>
      </w:r>
      <w:r>
        <w:rPr>
          <w:color w:val="000000"/>
          <w:sz w:val="24"/>
          <w:szCs w:val="24"/>
          <w:lang w:bidi="ru-RU"/>
        </w:rPr>
        <w:t>осуществлять подготовку, прием,</w:t>
      </w:r>
      <w:r>
        <w:rPr>
          <w:sz w:val="24"/>
          <w:szCs w:val="24"/>
        </w:rPr>
        <w:t xml:space="preserve"> оформление и от</w:t>
      </w:r>
      <w:r>
        <w:rPr>
          <w:color w:val="000000"/>
          <w:sz w:val="24"/>
          <w:szCs w:val="24"/>
          <w:lang w:bidi="ru-RU"/>
        </w:rPr>
        <w:t>правку секретной коррес</w:t>
        <w:softHyphen/>
        <w:t>понденции адм</w:t>
      </w:r>
      <w:r>
        <w:rPr>
          <w:sz w:val="24"/>
          <w:szCs w:val="24"/>
        </w:rPr>
        <w:t xml:space="preserve">инистрации Муезерского района; 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36) вести номенклатуру секретного делопроизводства, вести формирование и учет секретных дел и документов «для служебного пользования»; </w:t>
      </w:r>
    </w:p>
    <w:p>
      <w:pPr>
        <w:pStyle w:val="23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7) оформлять допуска должностных лиц администрации к государственной тайне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8) собирать данные и уточнять списки</w:t>
      </w:r>
      <w:r>
        <w:rPr>
          <w:sz w:val="24"/>
          <w:szCs w:val="24"/>
        </w:rPr>
        <w:t xml:space="preserve"> предприят</w:t>
      </w:r>
      <w:r>
        <w:rPr>
          <w:color w:val="000000"/>
          <w:sz w:val="24"/>
          <w:szCs w:val="24"/>
          <w:lang w:bidi="ru-RU"/>
        </w:rPr>
        <w:t>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рганизац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учреждений района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bidi="ru-RU"/>
        </w:rPr>
        <w:t>39) собирать сведе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уточнять численность работающих и забронированных военнообязанных по району (форма 6); 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bidi="ru-RU"/>
        </w:rPr>
        <w:t>40) участвовать или проводить контрольные проверки по учету военнообязанных и забронированных на предприятиях и в организациях;</w:t>
      </w:r>
      <w:r>
        <w:rPr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1) оказывать методическую и консультационную помощь по бронированию военнообязанных предприятиями и организациями различных форм собственности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2) осуществлять организацию мобилизационной подготовки органов местного самоуправле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учрежден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предприятий к работе в период мобилизации и в военное время;</w:t>
      </w:r>
    </w:p>
    <w:p>
      <w:pPr>
        <w:pStyle w:val="23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43) осуществлять </w:t>
      </w:r>
      <w:r>
        <w:rPr>
          <w:sz w:val="24"/>
          <w:szCs w:val="24"/>
        </w:rPr>
        <w:t>организационное и методологическ</w:t>
      </w:r>
      <w:r>
        <w:rPr>
          <w:color w:val="000000"/>
          <w:sz w:val="24"/>
          <w:szCs w:val="24"/>
          <w:lang w:bidi="ru-RU"/>
        </w:rPr>
        <w:t>ое обеспечение разработок мобилизационных планов (планов на расчетный год, перспективных планов);</w:t>
      </w:r>
    </w:p>
    <w:p>
      <w:pPr>
        <w:pStyle w:val="23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4) обеспечивать доведение показателей и мобилизационных заданий до учрежден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рганизаций и предприятий задействованных по мобилизационному плану экономики района;</w:t>
      </w:r>
    </w:p>
    <w:p>
      <w:pPr>
        <w:pStyle w:val="23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45) учитывать и контролировать создание и сохранение мобилизационных мощностей в промышленности,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транспорте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связи, здравоохранении и други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траслях экономики района;</w:t>
      </w:r>
    </w:p>
    <w:p>
      <w:pPr>
        <w:pStyle w:val="23"/>
        <w:shd w:fill="auto" w:val="clear"/>
        <w:spacing w:lineRule="exact" w:line="36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6) проводить анализ готовности экономики органов местного самоуправления,  учреждений, организаций и предприятий к выполнению мобилизационных задан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вносить предложения по обеспечению выполнения этих заданий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) разра</w:t>
      </w:r>
      <w:r>
        <w:rPr>
          <w:color w:val="000000"/>
          <w:sz w:val="24"/>
          <w:szCs w:val="24"/>
          <w:lang w:bidi="ru-RU"/>
        </w:rPr>
        <w:t>б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  <w:lang w:bidi="ru-RU"/>
        </w:rPr>
        <w:t>тывать и осуществлять мероприятия по подготовке к ведению в районе нормированного снабжения населения продовольственными, непродовольственными   и товарами первой необходимости в условиях военного времени;</w:t>
      </w:r>
    </w:p>
    <w:p>
      <w:pPr>
        <w:pStyle w:val="23"/>
        <w:shd w:fill="auto" w:val="clear"/>
        <w:spacing w:lineRule="exact" w:line="36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8) подготавливать проекты годовых докладов о состоянии мобилизационной готовности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9) формировать совместное с военным комиссариатом подразделения местной обороны и противодиверсионных отрядов, организовывать их обеспечение;</w:t>
      </w:r>
    </w:p>
    <w:p>
      <w:pPr>
        <w:pStyle w:val="23"/>
        <w:shd w:fill="auto" w:val="clear"/>
        <w:spacing w:lineRule="exact" w:line="36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0) контролировать накопление и содержание материальных ценностей в мобилизационном резерве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1) осуществлять контроль за учетом и бронированием в органах местного самоуправления</w:t>
      </w:r>
      <w:r>
        <w:rPr>
          <w:color w:val="000000"/>
          <w:sz w:val="24"/>
          <w:szCs w:val="24"/>
          <w:lang w:val="ru-RU" w:bidi="ru-RU"/>
        </w:rPr>
        <w:t>,</w:t>
      </w:r>
      <w:r>
        <w:rPr>
          <w:color w:val="000000"/>
          <w:sz w:val="24"/>
          <w:szCs w:val="24"/>
          <w:lang w:bidi="ru-RU"/>
        </w:rPr>
        <w:t xml:space="preserve"> учреждениях, организациях, предприятиях в период подготовки и мобилизации и в военное время военно</w:t>
        <w:softHyphen/>
        <w:t xml:space="preserve">обязанных высококвалифицированных рабочих и служащих; 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2) участвовать в организации военно-экономических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командно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  <w:lang w:bidi="ru-RU"/>
        </w:rPr>
        <w:softHyphen/>
        <w:t>штабных учений, тренировок по мобилизационному развертыванию;</w:t>
      </w:r>
    </w:p>
    <w:p>
      <w:pPr>
        <w:pStyle w:val="23"/>
        <w:shd w:fill="auto" w:val="clear"/>
        <w:spacing w:lineRule="exact" w:line="41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3) вносить предложения по финансированию мероприятий по мобилизационной  подготовке;</w:t>
      </w:r>
    </w:p>
    <w:p>
      <w:pPr>
        <w:pStyle w:val="23"/>
        <w:shd w:fill="auto" w:val="clear"/>
        <w:spacing w:lineRule="exact" w:line="280" w:before="0" w:after="0"/>
        <w:ind w:firstLine="720"/>
        <w:jc w:val="both"/>
        <w:rPr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bidi="ru-RU"/>
        </w:rPr>
        <w:t>54) участвовать в подготовке договоров (контрактов) на выполнение учреждениями,</w:t>
      </w:r>
      <w:r>
        <w:rPr>
          <w:sz w:val="24"/>
          <w:szCs w:val="24"/>
        </w:rPr>
        <w:t xml:space="preserve"> организациями, </w:t>
      </w:r>
      <w:r>
        <w:rPr>
          <w:color w:val="000000"/>
          <w:sz w:val="24"/>
          <w:szCs w:val="24"/>
          <w:lang w:bidi="ru-RU"/>
        </w:rPr>
        <w:t xml:space="preserve">предприятиями мобилизационных заданий; </w:t>
      </w:r>
    </w:p>
    <w:p>
      <w:pPr>
        <w:pStyle w:val="23"/>
        <w:shd w:fill="auto" w:val="clear"/>
        <w:spacing w:lineRule="exact" w:line="280" w:before="0" w:after="0"/>
        <w:ind w:firstLine="720"/>
        <w:jc w:val="both"/>
        <w:rPr/>
      </w:pPr>
      <w:r>
        <w:rPr>
          <w:color w:val="000000"/>
          <w:sz w:val="24"/>
          <w:szCs w:val="24"/>
          <w:lang w:bidi="ru-RU"/>
        </w:rPr>
        <w:t>55) уча</w:t>
      </w:r>
      <w:r>
        <w:rPr>
          <w:sz w:val="24"/>
          <w:szCs w:val="24"/>
        </w:rPr>
        <w:t>ствовать в разработке и предоставл</w:t>
      </w:r>
      <w:r>
        <w:rPr>
          <w:color w:val="000000"/>
          <w:sz w:val="24"/>
          <w:szCs w:val="24"/>
          <w:lang w:bidi="ru-RU"/>
        </w:rPr>
        <w:t>ении на утверждении развер</w:t>
        <w:softHyphen/>
        <w:t>нутых планов поставки продук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(работ,</w:t>
      </w:r>
      <w:r>
        <w:rPr>
          <w:sz w:val="24"/>
          <w:szCs w:val="24"/>
        </w:rPr>
        <w:t xml:space="preserve"> услуг) на расчетный год;</w:t>
      </w:r>
    </w:p>
    <w:p>
      <w:pPr>
        <w:pStyle w:val="23"/>
        <w:shd w:fill="auto" w:val="clear"/>
        <w:spacing w:lineRule="exact" w:line="28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6) участвовать в организации и контролировать выполнение мероприя</w:t>
        <w:softHyphen/>
        <w:t>тий предусмотренных планом мобилизационного развертывания и планом на расчет</w:t>
        <w:softHyphen/>
        <w:t>ный год;</w:t>
      </w:r>
    </w:p>
    <w:p>
      <w:pPr>
        <w:pStyle w:val="23"/>
        <w:shd w:fill="auto" w:val="clear"/>
        <w:tabs>
          <w:tab w:val="clear" w:pos="720"/>
          <w:tab w:val="left" w:pos="9602" w:leader="none"/>
        </w:tabs>
        <w:spacing w:lineRule="exact" w:line="360" w:before="0" w:after="0"/>
        <w:ind w:right="-3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7) разрабатывать и корректировать мероприятия по обеспечению устойчивости работы органов местного самоуправления и организаций района в военное время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8) контролировать состояние и содержание запасных пунктов управления и систем централизованного оповещения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9) осуществлять контроль за подготовко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акоплением и содержанием необходимого фонда защитных сооружений (убежищ и противорадиационных укрытий);</w:t>
      </w:r>
    </w:p>
    <w:p>
      <w:pPr>
        <w:pStyle w:val="23"/>
        <w:shd w:fill="auto" w:val="clear"/>
        <w:tabs>
          <w:tab w:val="clear" w:pos="720"/>
          <w:tab w:val="left" w:pos="709" w:leader="none"/>
        </w:tabs>
        <w:spacing w:lineRule="exact" w:line="360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60) контролировать состояние по защищенности и обеспеченности насе</w:t>
        <w:softHyphen/>
        <w:t>ления источниками воды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защиты продовольств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пищевого сырья систем водо- и электроснабжения систем </w:t>
      </w:r>
      <w:r>
        <w:rPr>
          <w:sz w:val="24"/>
          <w:szCs w:val="24"/>
        </w:rPr>
        <w:t>теплоснабжения и других жизненно</w:t>
      </w:r>
      <w:r>
        <w:rPr>
          <w:color w:val="000000"/>
          <w:sz w:val="24"/>
          <w:szCs w:val="24"/>
          <w:lang w:eastAsia="en-US" w:bidi="en-US"/>
        </w:rPr>
        <w:tab/>
      </w:r>
      <w:r>
        <w:rPr>
          <w:color w:val="000000"/>
          <w:sz w:val="24"/>
          <w:szCs w:val="24"/>
          <w:lang w:bidi="ru-RU"/>
        </w:rPr>
        <w:t>важных объектов и элементов обеспечения жизнедеятельности насел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а территории района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bidi="ru-RU"/>
        </w:rPr>
        <w:t>61) осуществляет контроль за учетом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хранением и своевременным приобретением имущества ГО и ЧС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2) проводит в муниципальных образованиях Муезерского муниципального района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е разъяснительной работы и иных мероприятий;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реализации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ConsPlus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,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вует в подготовке и направлении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Республики Карелия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бязанностей  ответственного секретаря антитеррористической комиссии  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иные полномочий по решению вопросов местного значения по участию в профилактике терроризма, а также минимизации и (или) ликвидации последствий его проявл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83)  выполнять иные поручения Главы администрации Муезерского муниципального района и начальника отдела </w:t>
      </w:r>
      <w:r>
        <w:rPr>
          <w:sz w:val="22"/>
          <w:szCs w:val="22"/>
        </w:rPr>
        <w:t xml:space="preserve">по </w:t>
      </w:r>
      <w:r>
        <w:rPr>
          <w:bCs/>
          <w:sz w:val="24"/>
        </w:rPr>
        <w:t>военно-мобилизационной работе, гражданской обороне и чрезвычайным ситуация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9) оставаясь за начальника отдела, исполнять его обяза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b/>
          <w:bCs/>
          <w:sz w:val="24"/>
          <w:szCs w:val="24"/>
        </w:rPr>
        <w:t>Ш. Основные  права муниципального служащего</w:t>
      </w:r>
    </w:p>
    <w:p>
      <w:pPr>
        <w:pStyle w:val="Normal"/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1. главный специалист имеет право на: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в установленном 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со всеми материалами своего личного дела, с отзывами о  профессиональной деятельности и другими документами до внесения их в личное дело, а также на приобщение к личному делу его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>17</w:t>
      </w:r>
      <w:r>
        <w:rPr>
          <w:color w:val="000000"/>
        </w:rPr>
        <w:t xml:space="preserve">) возмещение вреда, причиненного ему в связи с исполнением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18) обязательное социальное страхование в случаях, предусмотренных федеральными законами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</w:rPr>
        <w:t xml:space="preserve">19) </w:t>
      </w:r>
      <w:r>
        <w:rPr>
          <w:color w:val="000000"/>
          <w:sz w:val="24"/>
          <w:szCs w:val="24"/>
          <w:lang w:bidi="ru-RU"/>
        </w:rPr>
        <w:t>проводить проверки выполнения мероприятий во всех органах местного самоуправле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по вопросам входящих в круг его обязанносте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а предприятиях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в организациях и учреждениях района независимо от форм собственности и подчи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0) привлекать к работе по подготовке мобилизационных документов, документов ГО и ЧС специалистов отделов администрации Муезерского муниципального района и под</w:t>
        <w:softHyphen/>
        <w:t>ведомственных учреждений, с соблюдением режимов ограничения доступа к закрыт</w:t>
      </w:r>
      <w:r>
        <w:rPr>
          <w:sz w:val="24"/>
          <w:szCs w:val="24"/>
        </w:rPr>
        <w:t>ой информации и условием неразгла</w:t>
      </w:r>
      <w:r>
        <w:rPr>
          <w:color w:val="000000"/>
          <w:sz w:val="24"/>
          <w:szCs w:val="24"/>
          <w:lang w:bidi="ru-RU"/>
        </w:rPr>
        <w:t>шения государственной тайны привлекаемыми работниками;</w:t>
      </w:r>
    </w:p>
    <w:p>
      <w:pPr>
        <w:pStyle w:val="23"/>
        <w:shd w:fill="auto" w:val="clear"/>
        <w:spacing w:lineRule="exact" w:line="360" w:before="0" w:after="0"/>
        <w:ind w:hanging="0"/>
        <w:jc w:val="both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ab/>
        <w:t>21) участвовать в работе комисси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совещаний по вопросам входящим в его компетенцию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либо по вопросам, порученным руководством;</w:t>
      </w:r>
      <w:r>
        <w:rPr>
          <w:rStyle w:val="2Exact"/>
          <w:sz w:val="24"/>
          <w:szCs w:val="24"/>
        </w:rPr>
        <w:t xml:space="preserve"> 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rStyle w:val="2Exact"/>
          <w:sz w:val="24"/>
          <w:szCs w:val="24"/>
        </w:rPr>
        <w:t>22) защищать свои интересы в рамках правового поля, с учетом особенностей накладываемых осведомленностью по вопросам, составляющим государственную тайну;</w:t>
      </w:r>
    </w:p>
    <w:p>
      <w:pPr>
        <w:pStyle w:val="23"/>
        <w:shd w:fill="auto" w:val="clear"/>
        <w:spacing w:lineRule="exact" w:line="360" w:before="0" w:after="0"/>
        <w:ind w:firstLine="720"/>
        <w:jc w:val="both"/>
        <w:rPr>
          <w:sz w:val="24"/>
          <w:szCs w:val="24"/>
        </w:rPr>
      </w:pPr>
      <w:r>
        <w:rPr>
          <w:rStyle w:val="2Exact"/>
          <w:sz w:val="24"/>
          <w:szCs w:val="24"/>
        </w:rPr>
        <w:t xml:space="preserve">23) вносить предложения по улучшению работы в сфере своих обязанностей и отдела по военно-мобилизационной  работе, </w:t>
      </w:r>
      <w:r>
        <w:rPr>
          <w:rStyle w:val="2Exact"/>
          <w:sz w:val="24"/>
          <w:szCs w:val="24"/>
          <w:vertAlign w:val="subscript"/>
        </w:rPr>
        <w:t xml:space="preserve"> </w:t>
      </w:r>
      <w:r>
        <w:rPr>
          <w:rStyle w:val="2Exact"/>
          <w:sz w:val="24"/>
          <w:szCs w:val="24"/>
        </w:rPr>
        <w:t>гражданской обороне и чрезвычайным ситуаци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3.2. главный специалист </w:t>
      </w:r>
      <w:r>
        <w:rPr>
          <w:color w:val="000000"/>
          <w:sz w:val="24"/>
          <w:szCs w:val="24"/>
        </w:rPr>
        <w:t>также имеет иные права, предоставленные ему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валификационные требования для замещения должности  </w:t>
      </w:r>
    </w:p>
    <w:p>
      <w:pPr>
        <w:pStyle w:val="Style16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главного специалиста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лавный специалист должен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иметь высшее профессиональное образование по  специальности «государственное и муниципальное управление» и (или)  инженерным и военным специальностям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ть Конституцию Российской Федерации; федеральные законы  «Об общих принципах организации местного самоуправления в Российской Федерации», «О муниципальной службе в Российское Федерации», иные федеральные нормативные правовые акты, соответствующие сфере деятельности; Конституцию Республики Карелия; иные  нормативные правовые акты Республики Карелия по вопросам местного самоуправления, муниципальной службы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коны и иные нормативные правовые акты Российской Федерации, регулирующие отношения, связанные с защитой государственной тайны и иной информации ограниченного доступа; нормативные и методические документы по вопросам, связанным с обеспечением технической защиты информации, планированием мероприятий и контролем выполнения работ по технической защите информации; методы и средства контроля эффективности технической защиты информации; организационную структуру объектов защиты; организацию деятельности объектов защиты и функционирования на них систем управления, связи и автоматизации; правила организации аттестации, лицензирования и сертификации в области технической защиты информации; мероприятия по технической защите и контролю информации, в том числе при использовании открытых каналов радиосвязи; способы выявления угроз безопасности информации и методы технической защиты информации от них; порядок заключения договоров на проведение специальных исследований и специальных проверок; технические возможности специальной техники подразделений по защите информации, основы ее эксплуатации, организации обслуживания и ремонта; методики оценки возможностей технических разведок; порядок проведения категорирования объектов; требования по оформлению актов проверки, протоколов испытаний, предписаний на право эксплуатации основных и вспомогательных технических средств и систем; методы оценки профессионального уровня специалистов по технической защите информации, аттестации специалистов; основы экономики, организации производства и управления персоналом; основы трудового законодательства; правила по охране труда и пожарной безопасности. </w:t>
      </w: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 в области гражданской обороны, предупреждения и ликвидации чрезвычайных ситуаций  и мобилизационной;  Устав муниципального образования «Муезерский муниципальный район»; иные муниципальные правовые акты органов местного самоуправления по вопросам прохождения муниципальной службы, гражданской обороны, предупреждения и ликвидации чрезвычайных ситуаций  и мобилизационной работе</w:t>
      </w:r>
      <w:r>
        <w:rPr>
          <w:rFonts w:cs="Times New Roman" w:ascii="Times New Roman" w:hAnsi="Times New Roman"/>
          <w:sz w:val="24"/>
        </w:rPr>
        <w:t xml:space="preserve">; гражданское, трудовое, финансовое право; порядок  ведения учета и составления отчетов о деятельности отдела; порядок заключения  и оформления хозяйственных договоров; основы организации труда и управления; </w:t>
      </w:r>
      <w:r>
        <w:rPr>
          <w:rFonts w:cs="Times New Roman" w:ascii="Times New Roman" w:hAnsi="Times New Roman"/>
          <w:sz w:val="24"/>
          <w:szCs w:val="24"/>
        </w:rPr>
        <w:t xml:space="preserve">регламенты  органов местного самоуправления Муезерского муниципального района; положения об органах местного самоуправления; Правила внутреннего трудового распорядка администрации Муезерского муниципального района; структуру и полномочия органов местного самоуправления; основы организации прохождения муниципальной службы, общие принципы служебного поведения муниципальных  служащих; порядок  работы со служебной информацией; порядок работы с обращениями граждан; формы и методы работы с применением автоматизированных средств управления; правила деловой этики, </w:t>
      </w:r>
      <w:r>
        <w:rPr>
          <w:rFonts w:cs="Times New Roman" w:ascii="Times New Roman" w:hAnsi="Times New Roman"/>
          <w:sz w:val="24"/>
        </w:rPr>
        <w:t>основные положения государственной системы делопроизводства, инструкцию по делопроизводству органов местного самоуправления Муезер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</w:rPr>
        <w:t>законодательство о труде и  охране труда Российской Федераци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а и нормы охраны труда, техники  безопасности, противопожарной защиты и производственной санитари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меть навыки работы в области гражданской обороны, предупреждения и ликвидации чрезвычайных ситуаций  и мобилизационной работы; обеспечения выполнения поставленных руководством задач; практического применения нормативных правовых  актов, инструктивных материалов; анализа и  прогнозирования; осуществления экспертизы проектов муниципальных правовых актов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;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Ответственность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jc w:val="both"/>
        <w:rPr>
          <w:szCs w:val="24"/>
        </w:rPr>
      </w:pPr>
      <w:r>
        <w:rPr/>
        <w:tab/>
        <w:t xml:space="preserve">За невыполнение должностных обязанностей  несет  ответственность в соответствии с Трудовым кодексом  Российской Федерации </w:t>
      </w:r>
      <w:r>
        <w:rPr>
          <w:szCs w:val="24"/>
        </w:rPr>
        <w:t>и законодательством о муниципальной служб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 отдела по военно- мобилизационной работе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гражданской обороне и чрезвычайным ситуациям</w:t>
      </w:r>
      <w:r>
        <w:rPr>
          <w:rFonts w:cs="Times New Roman" w:ascii="Times New Roman" w:hAnsi="Times New Roman"/>
          <w:sz w:val="24"/>
          <w:lang w:val="ru-RU"/>
        </w:rPr>
        <w:tab/>
        <w:t>__________________ П.М. Толкач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Courier New"/>
          <w:sz w:val="24"/>
        </w:rPr>
        <w:t xml:space="preserve">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С должностной инструкцией ознакомлен и один экземпляр инструкции получил: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муниципального служащего,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ного на должность                           ____________________ П.И. Ильин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"______"___________  201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года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  <w:ind w:hanging="48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3:00Z</dcterms:created>
  <dc:creator>10T016</dc:creator>
  <dc:description/>
  <cp:keywords/>
  <dc:language>en-US</dc:language>
  <cp:lastModifiedBy>User</cp:lastModifiedBy>
  <cp:lastPrinted>2018-12-26T12:54:00Z</cp:lastPrinted>
  <dcterms:modified xsi:type="dcterms:W3CDTF">2019-11-28T06:55:00Z</dcterms:modified>
  <cp:revision>9</cp:revision>
  <dc:subject/>
  <dc:title>АДМИНИСТРАЦИЯ Г</dc:title>
</cp:coreProperties>
</file>