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</w:rPr>
        <w:t>АДМИНИСТРАЦИЯ   МУЕЗЕРСКОГО 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5"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а  администрации Муезерского  муниципального рай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      А.В. Пашу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«02»_ апреля  2019 г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 О Л Ж Н О С Т Н А Я  И Н С Т Р У К Ц И Я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246"/>
        <w:gridCol w:w="3449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тдела, управ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енно-мобилизационной работе, гражданской обороне и  чрезвычайным ситуациям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олка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тр Михайлович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 Общ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</w:t>
      </w:r>
      <w:r>
        <w:rPr>
          <w:sz w:val="24"/>
        </w:rPr>
        <w:t xml:space="preserve">Начальник </w:t>
      </w:r>
      <w:r>
        <w:rPr>
          <w:sz w:val="24"/>
          <w:szCs w:val="24"/>
        </w:rPr>
        <w:t>отдела по военно-мобилизационной работе, гражданской обороне и чрезвычайным ситуациям  замещает ведущую муниципальную должность,  назначается  и освобождается от должности Главой администрации Муезерского муниципального района в соответствии с Уставом муниципального образования «Муезерский муниципальный район».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</w:t>
      </w:r>
      <w:r>
        <w:rPr>
          <w:rFonts w:cs="Times New Roman" w:ascii="Times New Roman" w:hAnsi="Times New Roman"/>
          <w:sz w:val="24"/>
        </w:rPr>
        <w:t xml:space="preserve">Начальник </w:t>
      </w:r>
      <w:r>
        <w:rPr>
          <w:rFonts w:cs="Times New Roman" w:ascii="Times New Roman" w:hAnsi="Times New Roman"/>
          <w:sz w:val="24"/>
          <w:szCs w:val="24"/>
        </w:rPr>
        <w:t>отдела по военно-мобилизационной работе, гражданской обороне и чрезвычайным ситуациям   подчиняется Главе администрации Муезерского муниципального района.</w:t>
      </w:r>
      <w:r>
        <w:rPr>
          <w:rFonts w:cs="Times New Roman" w:ascii="Times New Roman" w:hAnsi="Times New Roman"/>
          <w:sz w:val="24"/>
        </w:rPr>
        <w:t xml:space="preserve">    </w:t>
        <w:tab/>
        <w:t xml:space="preserve">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 1.3.   В  своей  деятельности  </w:t>
      </w:r>
      <w:r>
        <w:rPr>
          <w:rFonts w:cs="Times New Roman" w:ascii="Times New Roman" w:hAnsi="Times New Roman"/>
          <w:sz w:val="24"/>
          <w:szCs w:val="24"/>
        </w:rPr>
        <w:t xml:space="preserve">  начальник отдела по военно-мобилизационной работе, гражданской обороне и чрезвычайным ситуациям руководствуется Конституцией  Российской Федерации,  федеральными конституционными законами,  федеральными законами  «Об общих принципах организации местного самоуправления в Российской Федерации», «О муниципальной службе в Российской Федерации», «О государственной тайн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по вопросам местного самоуправления,  гражданской обороны,  профилактики и ликвидации последствий терроризма и экстремизма,  предупреждения и ликвидации последствий чрезвычайных ситуаций,   организации и осуществления мероприятий по мобилизационной подготовке, обеспечению безопасности людей на водных объектах, охране их жизни и здоровья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Конституцией Республики Карелия,  законами Республики Карелия, 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местного самоуправления,  гражданской обороны,  профилактики и ликвидации последствий терроризма и экстремизма,  предупреждения и ликвидации последствий чрезвычайных ситуаций,   организации и осуществления мероприятий по мобилизационной подготовке, обеспечению безопасности людей на водных объектах, охране их жизни и здоровья; Федеральным законом Российской Федерации от 6 марта 2006 года № 35-ФЗ «О противодействии терроризму»;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; Постановлением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; 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;  Постановлением Правительства Российской Федерации от 9 февраля 2005 года № 64 «О Правительственной комиссии по вопросам биологической и химической безопасности Российской Федерации»; Постановлением правительства Российской Федерации от 21 мая 2007 года № 304 «О классификации чрезвычайных ситуаций природного и техногенного характера»;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Правительства Республики Карелия от 19 июня 2006 года № 76-П о порядке использования средств резервного фонда Правительства Республики Карелия для ликвидации чрезвычайных ситуаций, в редакции Постановления Правительства </w:t>
      </w:r>
      <w:r>
        <w:rPr>
          <w:rFonts w:cs="Times New Roman" w:ascii="Times New Roman" w:hAnsi="Times New Roman"/>
          <w:sz w:val="24"/>
          <w:szCs w:val="24"/>
        </w:rPr>
        <w:t>Республики Карел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5 июня 2015 года № 186-П;  Постановлением Правительства </w:t>
      </w:r>
      <w:r>
        <w:rPr>
          <w:rFonts w:cs="Times New Roman" w:ascii="Times New Roman" w:hAnsi="Times New Roman"/>
          <w:sz w:val="24"/>
          <w:szCs w:val="24"/>
        </w:rPr>
        <w:t>Республики Карел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6 июля 2006 года № 96-П о территориальной подсистеме единой государственной системы предупреждения и ликвидации чрезвычайных ситуаций Республики Карелия, в редакции Постановления Правительства </w:t>
      </w:r>
      <w:r>
        <w:rPr>
          <w:rFonts w:cs="Times New Roman" w:ascii="Times New Roman" w:hAnsi="Times New Roman"/>
          <w:sz w:val="24"/>
          <w:szCs w:val="24"/>
        </w:rPr>
        <w:t>Республики Карел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31 мая 2016 года № 195-П;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Муезерский муниципальный район»,  иными муниципальными правовыми актами органов местного самоуправления Муезерского муниципального района,  Положением об отделе по военно-мобилизационной работе, гражданской обороне и чрезвычайным ситуациям администрации, указаниями  Главы администрации Муезерского муниципального район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1. 5.  Начальнику </w:t>
      </w:r>
      <w:r>
        <w:rPr>
          <w:rFonts w:cs="Times New Roman" w:ascii="Times New Roman" w:hAnsi="Times New Roman"/>
          <w:sz w:val="24"/>
          <w:szCs w:val="24"/>
        </w:rPr>
        <w:t>отдела по военно-мобилизационной работе, гражданской обороне и чрезвычайным ситуациям</w:t>
      </w:r>
      <w:r>
        <w:rPr>
          <w:rFonts w:cs="Times New Roman" w:ascii="Times New Roman" w:hAnsi="Times New Roman"/>
          <w:sz w:val="24"/>
        </w:rPr>
        <w:t xml:space="preserve"> установлен ненормированный рабочий день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  Основные задачи и обязанности начальника </w:t>
      </w:r>
      <w:r>
        <w:rPr>
          <w:b/>
          <w:sz w:val="24"/>
          <w:szCs w:val="24"/>
        </w:rPr>
        <w:t>отде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военно-мобилизационной работе, гражданской обороне и чрезвычайным ситуация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чальник </w:t>
      </w:r>
      <w:r>
        <w:rPr>
          <w:b/>
          <w:sz w:val="24"/>
          <w:szCs w:val="24"/>
        </w:rPr>
        <w:t>отдела по военно-мобилизационной работе, гражданской обороне и чрезвычайным ситуациям</w:t>
      </w:r>
      <w:r>
        <w:rPr>
          <w:b/>
          <w:bCs/>
          <w:sz w:val="24"/>
          <w:szCs w:val="24"/>
        </w:rPr>
        <w:t xml:space="preserve"> обязан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 муниципального образования «Муезерский муниципальный  район», иные муниципальные правовые акты    Муезерского муниципального района и обеспечивать  их исполнение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)  добросовестно и</w:t>
      </w:r>
      <w:r>
        <w:rPr>
          <w:sz w:val="24"/>
          <w:szCs w:val="24"/>
        </w:rPr>
        <w:t xml:space="preserve">сполнять  должностные  обязанности муниципального служащего в соответствии с   настоящей должностной инструкци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облюдать  при исполнении должностных обязанностей права и законные интересы граждан и организаций;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выполнять распоряжения  главы   администрации    в полном объеме и в установленные сроки. Не исполнять  неправомерные поручения. При получении от главы администрации   поручения, являющегося, по его мнению, неправомерным,  представля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 отказываться  от его исполн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) соблюдать   установленные в администрации правила внутреннего распорядка, настоящую должностную инструкцию,  регламенты органов местного самоуправления  Муезерского 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замедлительно сообщать главе  администрации  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поддерживать 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  уровень своих профессиональных знаний, овладевать современными методами работы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не разглашать  сведения, составляющие государственную и иную охраняемую федеральными законами тайну,  а также сведения, ставшие ему известными в связи с исполнением   должностных 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беречь государственное и  муниципальное имущество, в том числе предоставленному ему для исполнения должностных обязанносте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оддерживать свое рабочее место, оборудование  в исправном состоянии, порядке и чистот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) возвратить при прекращении трудовых отношений материально-технические средства, переданные ему  Представителем нанимателя для выполнения трудовых обязаннос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ежегодно не позднее 30 апреля года, следующего за отчётным,  представлять  сведения о своих доходах, об имуществе и обязательствах имущественного характера, а также сведения о доходах, об обязательствах имущественного характера своих супруги (супруга)  и несовершеннолетних детей в управление делами   администрации   в порядке и по форме, которые установлены для представления   сведений о доходах, об имуществе и обязательствах имущественного характера государственных гражданских служащих Республики Карелия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) сообщать Главе администрации 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4) в  трехдневный срок предоставлять  в организационно-правовой отдел администрации  информацию об изменении фамилии, семейного положения, места жительства, о смене паспорта, иного документа, удостоверяющего личность, об утере страхового свидетельства государственного пенсионного страхования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6)  уведомлять Главу администрации, территориальные органы прокуратуры, внутренних дел и Федеральной службы безопасности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) принимать меры по недопущению любой возможности возникновения конфликта интерес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в  письменной форме уведомлять Главу администрации   о возникшем конфликте интересов или о возможности его возникновения, как только  станет об этом известно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соблюдать правила делового этикета с руководством, коллегами и клиентами администрации Муезерского муниципального района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соблюдать Кодекс этики и служебного поведения муниципальных служащих муниципального образования «Муезерский муниципальный район», утверждённый решением 12 сессии 5 созыва Совета Муезерского муниципального района от 23 марта 2011 года № 116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руководить работой отдела, планировать   работу  отдела   на год, квартал; отчитываться  о проделанной рабо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) соблюдать правила внутреннего распорядка, установленные в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1) разрабатывать проекты  муниципальных правовых актов Муезерского муниципального района  по вопросам гражданской обороны, предупреждения и ликвидации чрезвычайных ситуаций, пожарной безопасности, безопасности людей на водных объектах, мобилизации, мобилизационной подготовки и воинского учета.  После вступления    муниципальных правовых актов Муезерского муниципального района  в законную силу, осуществлять контроль за их исполнение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2) планировать мероприятия по переводу экономики Муезерского муниципального района и администрации  на работу в условиях военного времени, проводить их ежегодное уточнение и корректировку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3) организовывать и  руководить разработкой, текущим уточнением и корректировкой   Плана гражданской обороны, Плана действий по предупреждению и ликвидации чрезвычайных ситуаций, Плана приема и размещения эваконаселения и Паспорта безопасности Муезерского муниципального райо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) организовывать,  осуществлять и контролировать подготовку, своевременное исполнение и представление в вышестоящие органы докладов и донесений по вопросам гражданской обороны, защиты от чрезвычайных ситуаций, пожарной безопасности, безопасности людей на водных объектах, мобилизации, мобилизационной подготовке, состояния режима секретности и секретного делопроизводства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5) осуществлять взаимодействие по вопросам, находящимся в ведении отдела, с Управлением специальных программ Главы Республики Карелия, Главным управлением МЧС России по Республике Карелия и его территориальными органами, Государственный Комитет Республики Карелия по обеспечению жизнедеятельности и безопасности населения, другими министерствами и ведомствами Республики Карелия, органами внутренних дел и безопасности, органами военного упр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6) планировать и осуществлять мероприятия по организации взаимодействия с оперативными, аварийно-спасательными службами, администрациями городских и сельских поселений муниципального района,  организациями по вопросам предупреждения и ликвидации чрезвычайных ситуаций природного и техногенного характера,  обеспечения пожарной безопасност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7) планировать и осуществлять мероприятия по обеспечению безопасности людей на водных объектах Муезерского муниципального района. Организовывать взаимодействие и координировать действия спасательных формирований, привлекаемых сил и средств  при проведении спасательно-розыскных работ на водоемах и в лесах Муезерского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8) организовывать  в установленном порядке сбор и обмен информацией  в области гражданской обороны, защиты населения от чрезвычайных ситуаций, пожарной безопасности и безопасности людей на водных объект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9) организовывать мероприятия по поддержанию в состоянии постоянной готовности к использованию систем оповещения населения об угрозе чрезвычайных ситуаций и опасностях, возникающих при ведении военных действий или вследствие этих действий, защитных сооружений и других объектов гражданской оборон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0) принимать, в пределах своей компетенции, меры по созданию и содержанию резервов финансовых и материальных ресурсов, предназначенных для выполнения мероприятий гражданской обороны, предупреждения и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1) организовывать подготовку руководящего состава и  муниципальных служащих  администрации  по мобилизационной подготовке,  в области гражданской обороны и защиты от чрезвычайных ситуаций, пожарной безопасности и безопасности людей на водных объект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2) организовывать и принимать участие в проверках готовности к выполнению мероприятий гражданской обороны, защиты от чрезвычайных ситуаций, мобилизационной подготовке в  муниципальных учреждениях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3) представлять предложения главе администрации  по расходованию финансовых средств районного бюджета, предусмотренных на проведение мероприятий гражданской обороны, защиты от чрезвычайных ситуаций, пожарной безопасности, безопасности людей на водных объектах и мобилизационной подготов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4) осуществлять методическое руководство и контроль за состоянием работы по ведению воинского учета и бронирования граждан, пребывающих в запасе Вооруженных Сил Российской Федерации,  в организациях, находящихся на территории Муезер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5) вести воинский учет и оформлять отсрочки от призыва гражданам, пребывающим в запасе Вооруженных Сил Российской Федерации, работающим в администрации  и администрациях городского и сельских поселений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6) вести учет  организаций, не зависимо от форм собственности, и граждан, занимающихся индивидуальной трудовой деятельностью,  с целью контроля за ведением воинского учета, работающих  граждан, состоящих или обязанных состоять  на воинском учет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7) организовывать и вести секретное делопроизводство, контролировать обеспечение установленного порядка размножения секретных документов, их учета, хранения и пользования и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) разрабатывать и осуществлять мероприятия по обеспечению режима секретности в администрации Муезерского муниципального района, осуществлять контроль  за выполнением требований «Инструкции по обеспечению режима секретности» всеми исполнителями, имеющими доступ к работе </w:t>
      </w:r>
      <w:r>
        <w:rPr>
          <w:b/>
          <w:sz w:val="24"/>
          <w:szCs w:val="24"/>
        </w:rPr>
        <w:t xml:space="preserve">с </w:t>
      </w:r>
      <w:r>
        <w:rPr>
          <w:sz w:val="24"/>
          <w:szCs w:val="24"/>
        </w:rPr>
        <w:t>документами, составляющими государственную тайну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9) разрабатывать муниципальные правовые  акты, регламентирующие порядок обращения со сведениями, составляющими государственную тайну и обеспечения режима секретности в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0) разрабатывать и представлять на утверждение главе администрации  номенклатуру должностей работников, подлежащих оформлению на допуск к  сведениям, составляющим государственную тайну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1) оформлять и представлять материалы для оформления и переоформления допусков и контролировать сроки их действ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2) осуществлять учет засекречивающей аппаратуры связи, ключевой, технической документации и оперативного обслужива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3) организовывать, в соответствии с установленным порядком,  дежурство по району  работников администрации Муезерского муниципального райо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) своевременно и правильно рассматривать  и разрешать обращения юридических лиц и граждан, принимать   по ним необходимые меры.  Вести  прием граждан по вопросам, относящимся к  компетенции отдела;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5) осуществлять методическое руководство и контроль за состоянием работы Единой дежурно – диспетчерской службы Муезерского муниципального района</w:t>
      </w:r>
      <w:r>
        <w:rPr>
          <w:b/>
          <w:sz w:val="24"/>
          <w:szCs w:val="24"/>
        </w:rPr>
        <w:t>;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6) проводить в муниципальных образованиях Муезерского муниципального района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е разъяснительной работы и иных мероприятий;</w:t>
      </w:r>
    </w:p>
    <w:p>
      <w:pPr>
        <w:pStyle w:val="ConsPlusNormal"/>
        <w:numPr>
          <w:ilvl w:val="0"/>
          <w:numId w:val="1"/>
        </w:numPr>
        <w:tabs>
          <w:tab w:val="clear" w:pos="720"/>
        </w:tabs>
        <w:ind w:left="0" w:firstLine="709"/>
        <w:jc w:val="both"/>
        <w:rPr/>
      </w:pPr>
      <w:r>
        <w:rPr>
          <w:sz w:val="24"/>
          <w:szCs w:val="24"/>
        </w:rPr>
        <w:t>участвовать в разработке и реализации муниципальных программ в области профилактики терроризма, а также минимизации и (или) ликвидации последствий его проявлений;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ть участие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, </w:t>
      </w:r>
    </w:p>
    <w:p>
      <w:pPr>
        <w:pStyle w:val="ConsPlusNormal"/>
        <w:numPr>
          <w:ilvl w:val="0"/>
          <w:numId w:val="1"/>
        </w:numPr>
        <w:tabs>
          <w:tab w:val="clear" w:pos="720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овать подготовку и 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Республики Карелия;</w:t>
      </w:r>
    </w:p>
    <w:p>
      <w:pPr>
        <w:pStyle w:val="ConsPlusNormal"/>
        <w:numPr>
          <w:ilvl w:val="0"/>
          <w:numId w:val="1"/>
        </w:numPr>
        <w:tabs>
          <w:tab w:val="clear" w:pos="720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сполнение обязанностей  ответственного секретаря антитеррористической комиссии  на период  его отсутствия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иные полномочий по решению вопросов местного значения по участию в профилактике терроризма, а также минимизации и (или) ликвидации последствий его проявлений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ыполнять  иные поручения  главы   администрации Муезер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  <w:tab/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/>
        <w:tab/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. Основные права </w:t>
      </w:r>
      <w:r>
        <w:rPr>
          <w:b/>
          <w:sz w:val="24"/>
          <w:szCs w:val="24"/>
        </w:rPr>
        <w:t>начальника отдела по делам гражданской обороне, чрезвычайным ситуациям и мобилизационной работ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Начальник  отдела по военно-мобилизационной работе, гражданской обороне и чрезвычайным ситуациям имеет право 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TextBodyIndent"/>
        <w:jc w:val="both"/>
        <w:rPr/>
      </w:pPr>
      <w:r>
        <w:rPr/>
        <w:t>3)  обеспечение организационно-технических условий, необходимых для исполнения должностных обязанностей;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. </w:t>
      </w:r>
    </w:p>
    <w:p>
      <w:pPr>
        <w:pStyle w:val="TextBodyIndent"/>
        <w:jc w:val="both"/>
        <w:rPr/>
      </w:pPr>
      <w:r>
        <w:rPr/>
        <w:t xml:space="preserve">5) отдых, обеспечиваемый установлением нормальной продолжительности  рабочего (служебного) времени, 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TextBodyIndent"/>
        <w:jc w:val="both"/>
        <w:rPr/>
      </w:pPr>
      <w:r>
        <w:rPr/>
        <w:t xml:space="preserve">6) получение  в установленном  порядке информации и материалов, необходимых для исполнения должностных обязанностей, а также на внесение  предложений о совершенствовании деятельности администрации Муезерского муниципального района;  </w:t>
      </w:r>
    </w:p>
    <w:p>
      <w:pPr>
        <w:pStyle w:val="TextBodyIndent"/>
        <w:jc w:val="both"/>
        <w:rPr/>
      </w:pPr>
      <w:r>
        <w:rPr/>
        <w:t>7) участие  по своей инициативе в конкурсе на замещение вакантной должности муниципальной службы;</w:t>
      </w:r>
    </w:p>
    <w:p>
      <w:pPr>
        <w:pStyle w:val="TextBodyIndent"/>
        <w:jc w:val="both"/>
        <w:rPr/>
      </w:pPr>
      <w:r>
        <w:rPr/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jc w:val="both"/>
        <w:rPr/>
      </w:pPr>
      <w:r>
        <w:rPr/>
        <w:t>9) повышение квалификации в  соответствии с муниципальным правовым актом за счет средств  бюджета Муезерского муниципального района;</w:t>
      </w:r>
    </w:p>
    <w:p>
      <w:pPr>
        <w:pStyle w:val="TextBodyIndent"/>
        <w:jc w:val="both"/>
        <w:rPr/>
      </w:pPr>
      <w:r>
        <w:rPr/>
        <w:t>10) защиту своих персональных данных;</w:t>
      </w:r>
    </w:p>
    <w:p>
      <w:pPr>
        <w:pStyle w:val="TextBodyIndent"/>
        <w:jc w:val="both"/>
        <w:rPr/>
      </w:pPr>
      <w:r>
        <w:rPr/>
        <w:t>11) ознакомление   со всеми материалами своего личного дела, с отзывами о  профессиональной деятельности и другими документами до внесения их в личное дело, а также  на   приобщение к личному делу  его   письменных объяснений;</w:t>
      </w:r>
    </w:p>
    <w:p>
      <w:pPr>
        <w:pStyle w:val="TextBodyIndent"/>
        <w:jc w:val="both"/>
        <w:rPr/>
      </w:pPr>
      <w:r>
        <w:rPr/>
        <w:t>12) объединение, включая право создавать 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jc w:val="both"/>
        <w:rPr/>
      </w:pPr>
      <w:r>
        <w:rPr/>
        <w:t xml:space="preserve">13) участие в управлении организацией в предусмотренных 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jc w:val="both"/>
        <w:rPr/>
      </w:pPr>
      <w:r>
        <w:rPr/>
        <w:t>14) ведение коллективных 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jc w:val="both"/>
        <w:rPr/>
      </w:pPr>
      <w:r>
        <w:rPr/>
        <w:t>15) рассмотрение  индивидуальных 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jc w:val="both"/>
        <w:rPr/>
      </w:pPr>
      <w:r>
        <w:rPr/>
        <w:t>16) пенсионное обеспечение в соответствии с законодательством Российской Федерации;</w:t>
      </w:r>
    </w:p>
    <w:p>
      <w:pPr>
        <w:pStyle w:val="TextBodyIndent"/>
        <w:jc w:val="both"/>
        <w:rPr/>
      </w:pPr>
      <w:r>
        <w:rPr/>
        <w:t xml:space="preserve">17)  возмещение вреда, причиненного  ему   в связи с исполнением 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)</w:t>
      </w:r>
      <w:r>
        <w:rPr/>
        <w:t xml:space="preserve"> </w:t>
      </w:r>
      <w:r>
        <w:rPr>
          <w:sz w:val="24"/>
          <w:szCs w:val="24"/>
        </w:rPr>
        <w:t>внесение  предложений  по совершенствованию муниципальной службы в любые инстан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9) посещение в установленном порядке, в целях исполнения должностных обязанностей,  организации, расположенных на территории Муезе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0) привлечение, по согласованию с главой администрации Муезерского муниципального района, к планированию и исполнению мероприятий по мобилизационной подготовке, гражданской обороне, защите населения от чрезвычайных ситуаций и пожарной безопасности, работников администрации Муезерского муниципального района в пределах их полномочий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. Начальник отдела по военно-мобилизационной работе, гражданской обороны и чрезвычайным ситуациям также имеет иные права, предоставленные ему законодательством Российской Федерации. </w:t>
      </w:r>
    </w:p>
    <w:p>
      <w:pPr>
        <w:pStyle w:val="Normal"/>
        <w:ind w:left="29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Квалификационные требования для замещ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  начальника отдела по военно-мобилизационной работе, гражданской обороне и чрезвычайным ситуациям</w:t>
      </w:r>
    </w:p>
    <w:p>
      <w:pPr>
        <w:pStyle w:val="TextBody"/>
        <w:ind w:firstLine="709"/>
        <w:rPr/>
      </w:pPr>
      <w:r>
        <w:rPr>
          <w:sz w:val="24"/>
          <w:szCs w:val="24"/>
        </w:rPr>
        <w:t>Начальник отдела по военно-мобилизационной работе, гражданской обороне и чрезвычайным ситуациям</w:t>
      </w:r>
      <w:r>
        <w:rPr>
          <w:b/>
          <w:sz w:val="24"/>
          <w:szCs w:val="24"/>
        </w:rPr>
        <w:t xml:space="preserve"> должен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иметь  высшее     профессиональное образование по  специальности направления «государственное и муниципальное управление»,   «защита в чрезвычайных ситуациях»  и    стаж  муниципальной службы на старших должностях муниципальной службы не менее двух лет или стаж (опыт) работы по специальности  не менее трех лет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нать Конституцию Российской Федерации; федеральные конституционные законы; федеральные законы  «Об общих принципах организации местного самоуправления в Российской Федерации», «О муниципальной службе в Российской Федерации», иные федеральные законы,  указы и распоряжения  Президента Российской Федерации, постановления и распоряжения Правительства Российской Федерации в области местного самоуправления,  гражданской обороны,  профилактики и ликвидации последствий терроризма и экстремизма,  предупреждения и ликвидации последствий чрезвычайных ситуаций,   организации и осуществления мероприятий по мобилизационной подготовке, обеспечению безопасности людей на водных объектах, охране их жизни и здоровья;    Конституцию Республики Карелия; законы  Республики Карелия; указы  и распоряжения  Главы Республики Карелия, постановления  и распоряжения   Правительства Республики Карелия, иные    нормативные правовые  акты  и служебные документы в области  местного самоуправления,  гражданской обороны,  профилактики и ликвидации последствий терроризма и экстремизма,  предупреждения и ликвидации последствий чрезвычайных ситуаций,   организации и осуществления мероприятий по мобилизационной подготовке, обеспечению безопасности людей на водных объектах, охране их жизни и здоровья;  основы  управления и организации труда; основы   делопроизводства;  полномочия  органов государственной власти и    местного самоуправления;  порядок  прохождения    муниципальной   службы, нормы  делового общения; порядок работы со служебной  информацией;    формы  и методы работы с применением автоматизированных средств управления;  правила   и нормы  охраны труда  и    противопожарной безопасности;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меть навыки организации и обеспечения выполнения задач управления    органа местного самоуправления; оператив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и управленческих решений; практического применения нормативных правовых  актов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го планирования служебного времени; ведения деловых переговоров;   анализа и прогнозирования деятельности в порученной сфере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ния приемами межличностных отношений и мотивации подчиненных, стимулирования достижения результатов; требовательности; владения конструктивной критикой;  грамотного учета мнения коллег и подчиненных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легирования полномочий подчиненным; организации  работы по эффективному взаимодействию с   государственными органами власти, другими органами местного самоуправления, иными организациями, населением; инновационного мышления; публичного выступления;  осуществления экспертизы проектов муниципальных правовых актов; владения компьютерной и другой оргтехникой, а также необходимым программным обеспечением;  систематического повышения своей квалификации, в том числе самостоятельного повышения профессионального уровня; работы с информацией и со служебными документами;    систематизации  полученной информации,  своевременного выявления ситуаций, которые могут привести к конфликту интересов, и их разрешения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тветственность начальника отдела по военно-мобилизационной работе, гражданской обороне и чрезвычайным ситуациям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За невыполнение должностных обязанностей  начальник  отдела по делам гражданской обороны, чрезвычайным ситуациям и мобилизационной работе</w:t>
      </w:r>
      <w:r>
        <w:rPr>
          <w:sz w:val="24"/>
        </w:rPr>
        <w:t xml:space="preserve"> </w:t>
      </w:r>
      <w:r>
        <w:rPr>
          <w:sz w:val="24"/>
          <w:szCs w:val="24"/>
        </w:rPr>
        <w:t>несет  ответственность в соответствии с Трудовым кодексом  Российской Федерации и законодательством о муниципальной служб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олжностной инструкцией ознакомлен и один экземпляр получил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 отдела по военно-мобилизационной работе,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обороны и чрезвычайным ситуациям                                          П.М. Толкач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«___»   _________________   2018  года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10:00Z</dcterms:created>
  <dc:creator>10T016</dc:creator>
  <dc:description/>
  <cp:keywords/>
  <dc:language>en-US</dc:language>
  <cp:lastModifiedBy>User</cp:lastModifiedBy>
  <cp:lastPrinted>2018-12-26T12:53:00Z</cp:lastPrinted>
  <dcterms:modified xsi:type="dcterms:W3CDTF">2019-11-28T06:55:00Z</dcterms:modified>
  <cp:revision>7</cp:revision>
  <dc:subject/>
  <dc:title>           АДМИНИСТРАЦИЯ   СЕГЕЖСКОГО МУНИЦИПАЛЬНОГО РАЙОНА</dc:title>
</cp:coreProperties>
</file>